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8" w:hanging="0"/>
        <w:rPr>
          <w:sz w:val="32"/>
        </w:rPr>
      </w:pPr>
      <w:r>
        <w:rPr>
          <w:sz w:val="32"/>
        </w:rPr>
        <w:t>Содержание</w:t>
      </w:r>
    </w:p>
    <w:p>
      <w:pPr>
        <w:pStyle w:val="Heading1"/>
        <w:ind w:right="-8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Актуальность проблемы экономического рост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онимание проблемы охраны окружающей среды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Экономический рост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Теория экономического рост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два способа определения экономического рост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значение экономического рост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арифметика экономического роста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Факторы экономического рост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факторы предложения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факторы спрос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факторы распределения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Факторы, сдерживающие экономический рост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Краткие выводы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Аргументы против экономического роста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 защиту экономического роста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иск и экономика загрязнения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Затратно-прибыльный анализ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ценка затрат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ценка прибыли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анализ существующего риск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ценка риска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облемы, возникающие при сравнении затрат и прибыли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Краткосрочные и долгосрочные прогнозы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Расходы и прибыль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еобходимость законодательства и принуждение</w:t>
      </w:r>
    </w:p>
    <w:p>
      <w:pPr>
        <w:pStyle w:val="Normal"/>
        <w:rPr/>
      </w:pPr>
      <w:r>
        <w:rPr>
          <w:sz w:val="28"/>
          <w:lang w:val="en-US"/>
        </w:rPr>
        <w:t>III</w:t>
      </w:r>
      <w:r>
        <w:rPr>
          <w:sz w:val="28"/>
        </w:rPr>
        <w:t>. Заключение</w:t>
      </w:r>
      <w:r>
        <w:br w:type="page"/>
      </w:r>
    </w:p>
    <w:p>
      <w:pPr>
        <w:pStyle w:val="Heading1"/>
        <w:ind w:right="-8" w:hanging="0"/>
        <w:rPr/>
      </w:pPr>
      <w:r>
        <w:rPr>
          <w:sz w:val="32"/>
          <w:lang w:val="en-US"/>
        </w:rPr>
        <w:t>I</w:t>
      </w:r>
      <w:r>
        <w:rPr>
          <w:sz w:val="32"/>
        </w:rPr>
        <w:t>. 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sz w:val="28"/>
          <w:u w:val="single"/>
        </w:rPr>
      </w:pPr>
      <w:r>
        <w:rPr>
          <w:sz w:val="28"/>
          <w:u w:val="single"/>
        </w:rPr>
        <w:t>1. Актуальность проблемы экономического роста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 xml:space="preserve">В преддверии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 наша страна начала переход к рыночной экономике, рыночному хозяйственному механизму. Многие проблемы приходится решать впервые. Прощаясь с административно-командной системой в экономике и обществе, общество только создает предпосылки для рыночного хозяйства, становление которого не может произойти в одночасье. Дело в том, что исторически развитие рыночного хозяйства происходило как естественный процесс, предопределяющий во многом экономический и социальный прогресс человечества. Нашей стране не стоит повторять все этапы, которыми богата история рынка. Можно воспользоваться опытом других государств. Сложность задачи состоит в том, что наша экономика является громадным хозяйственным комплексом. Нет исторических аналогий этому процессу, но есть гибко реагирующий на требования времени рыночный механизм современного западного общества. Сложившаяся рыночная экономика конц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тесно связана и с динамизмом всех взаимоотношений в обществ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роблемы экономического роста, с которыми столкнулась страна, привела к переориентированию экономики с экстенсивного на интенсивный путь развития, основанный на повышении эффективности производства и производительност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роблемы экономического роста будут рассмотрены в следующей последовательност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В первую очередь необходимо понять, каким образом определяется экономический рост и в чем состоит его значение. Затем рассмотреть аналитические перспективы роста, тенденции экономического роста. Необходимо дать оценку различным факторам экономического роста. Надо найти понимание проблемы окружающей среды, т.к. в связи с экономическим ростом возникает множество проблем, в частности, ухудшение состояния окружающей среды. Рост экономики и проблемы экологии – один из аргументов, выступающий против экономического рост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В последние годы возникли проблемы, связанные с ухудшением состояния окружающей среды. Эти сомнения связаны с ограничением роста экономики  для стран, уже достигших благосостоя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Аргументы против экономического роста будут рассмотрены далее, но отметим, что позицию по целенаправленному сдерживанию экономического роста поддерживают экономисты многих развитых стр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ая час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1980" w:hanging="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1. Экономического рост.</w:t>
      </w:r>
    </w:p>
    <w:p>
      <w:pPr>
        <w:pStyle w:val="Normal"/>
        <w:widowControl w:val="false"/>
        <w:spacing w:lineRule="exact" w:line="260"/>
        <w:ind w:right="19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spacing w:lineRule="exact" w:line="260"/>
        <w:ind w:left="360" w:right="1980" w:hanging="360"/>
        <w:rPr>
          <w:i/>
          <w:i/>
          <w:sz w:val="28"/>
        </w:rPr>
      </w:pPr>
      <w:r>
        <w:rPr>
          <w:i/>
          <w:sz w:val="28"/>
        </w:rPr>
        <w:t>Теория экономического роста.</w:t>
      </w:r>
    </w:p>
    <w:p>
      <w:pPr>
        <w:pStyle w:val="Normal"/>
        <w:widowControl w:val="false"/>
        <w:spacing w:lineRule="exact" w:line="260"/>
        <w:ind w:right="198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z w:val="28"/>
        </w:rPr>
        <w:t>Теория занятости и политика стабилизации эко</w:t>
        <w:softHyphen/>
        <w:t>номики основаны на статическом или краткос</w:t>
        <w:softHyphen/>
        <w:t>рочном подходе. Допускается, что при фиксиро</w:t>
        <w:softHyphen/>
        <w:t>ванном объеме ресурсов экономика способна обес</w:t>
        <w:softHyphen/>
        <w:t>печить определе</w:t>
      </w:r>
      <w:bookmarkStart w:id="0" w:name="OCRUncertain001"/>
      <w:r>
        <w:rPr>
          <w:sz w:val="28"/>
        </w:rPr>
        <w:t>н</w:t>
      </w:r>
      <w:bookmarkEnd w:id="0"/>
      <w:r>
        <w:rPr>
          <w:sz w:val="28"/>
        </w:rPr>
        <w:t xml:space="preserve">ный уровень </w:t>
      </w:r>
      <w:bookmarkStart w:id="1" w:name="OCRUncertain002"/>
      <w:r>
        <w:rPr>
          <w:sz w:val="28"/>
        </w:rPr>
        <w:t>ВНП</w:t>
      </w:r>
      <w:bookmarkEnd w:id="1"/>
      <w:r>
        <w:rPr>
          <w:sz w:val="28"/>
        </w:rPr>
        <w:t xml:space="preserve"> в условиях полной занятости. Теория занятости ставит сле</w:t>
        <w:softHyphen/>
        <w:t>дующий основной вопрос: «Что необходимо сде</w:t>
        <w:softHyphen/>
        <w:t xml:space="preserve">лать для полного использования </w:t>
      </w:r>
      <w:r>
        <w:rPr>
          <w:i/>
          <w:sz w:val="28"/>
        </w:rPr>
        <w:t xml:space="preserve">существующих </w:t>
      </w:r>
      <w:r>
        <w:rPr>
          <w:sz w:val="28"/>
        </w:rPr>
        <w:t>в экономике производственных мощностей?» Что же касается теории экономического роста, ее ос</w:t>
        <w:softHyphen/>
        <w:t>новная проблема формулируется так: «Каким образом можно увеличить объем производственных мощностей или ВНП в условиях полной занятости?»</w:t>
      </w:r>
    </w:p>
    <w:p>
      <w:pPr>
        <w:pStyle w:val="Normal"/>
        <w:widowControl w:val="false"/>
        <w:spacing w:lineRule="auto" w:line="480" w:before="100" w:after="0"/>
        <w:jc w:val="both"/>
        <w:rPr/>
      </w:pPr>
      <w:r>
        <w:rPr>
          <w:i/>
          <w:sz w:val="28"/>
        </w:rPr>
        <w:t xml:space="preserve">а) способы определения экономического роста. </w:t>
      </w:r>
      <w:r>
        <w:rPr>
          <w:b/>
          <w:sz w:val="28"/>
        </w:rPr>
        <w:t>Экономический рост</w:t>
      </w:r>
      <w:r>
        <w:rPr>
          <w:sz w:val="28"/>
        </w:rPr>
        <w:t xml:space="preserve"> определяется и измеряется дву</w:t>
        <w:softHyphen/>
        <w:t xml:space="preserve">мя взаимосвязанными способами: как увеличение реального ВНП или </w:t>
      </w:r>
      <w:bookmarkStart w:id="2" w:name="OCRUncertain004"/>
      <w:r>
        <w:rPr>
          <w:sz w:val="28"/>
        </w:rPr>
        <w:t>ЧНП</w:t>
      </w:r>
      <w:bookmarkEnd w:id="2"/>
      <w:r>
        <w:rPr>
          <w:sz w:val="28"/>
        </w:rPr>
        <w:t xml:space="preserve"> за некоторый период времен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ли как увеличение за некоторый период времени реального ВНП или ЧНП </w:t>
      </w:r>
      <w:r>
        <w:rPr>
          <w:i/>
          <w:sz w:val="28"/>
        </w:rPr>
        <w:t>на душу населе</w:t>
        <w:softHyphen/>
        <w:t>ния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Использоваться могут оба определения. Например, если в центре внимания находятся про</w:t>
        <w:softHyphen/>
        <w:t>блемы военно-политического потенциала, более подходящим представляется первое определение, Но при сравнении жизненного уровня населения в отдельных странах и регионах явно более предпоч</w:t>
        <w:softHyphen/>
        <w:t>тительным является второе определение. Так, ВНП Индии почти на</w:t>
      </w:r>
      <w:r>
        <w:rPr>
          <w:sz w:val="28"/>
          <w:lang w:val="en-US"/>
        </w:rPr>
        <w:t xml:space="preserve"> 70%</w:t>
      </w:r>
      <w:r>
        <w:rPr>
          <w:sz w:val="28"/>
        </w:rPr>
        <w:t xml:space="preserve"> превосходит ВНП Швейцарии, однако по уровню жизни населения Индия отстает от Швейцарии более чем в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раз. В настоящей главе мы уделяем основное внимание росту реального общественного продукта или доходов на душу населения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8"/>
        </w:rPr>
        <w:t xml:space="preserve">Обычно, исходя из любого из этих определений, экономический рост измеряется годовыми </w:t>
      </w:r>
      <w:r>
        <w:rPr>
          <w:i/>
          <w:sz w:val="28"/>
        </w:rPr>
        <w:t>темпами роста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</w:t>
      </w:r>
      <w:bookmarkStart w:id="3" w:name="OCRUncertain005"/>
      <w:r>
        <w:rPr>
          <w:sz w:val="28"/>
          <w:lang w:val="en-US"/>
        </w:rPr>
        <w:t>%.</w:t>
      </w:r>
      <w:bookmarkEnd w:id="3"/>
      <w:r>
        <w:rPr>
          <w:sz w:val="28"/>
        </w:rPr>
        <w:t xml:space="preserve"> Например, если реальный ВНП со</w:t>
        <w:softHyphen/>
        <w:t>ставлял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млрд дол. в прошлом году и</w:t>
      </w:r>
      <w:r>
        <w:rPr>
          <w:sz w:val="28"/>
          <w:lang w:val="en-US"/>
        </w:rPr>
        <w:t xml:space="preserve"> 210 </w:t>
      </w:r>
      <w:r>
        <w:rPr>
          <w:sz w:val="28"/>
        </w:rPr>
        <w:t>млрд дол. в текущем году, можно рассчитать темпы роста, вычитая из величины реального ВНП те</w:t>
        <w:softHyphen/>
        <w:t>кущего года величину прошлогоднего реального ВНП и соотнести разность с величиной реального ВНП за прошлый год. В данном случае темпы роста составят</w:t>
      </w:r>
      <w:r>
        <w:rPr>
          <w:sz w:val="28"/>
          <w:lang w:val="en-US"/>
        </w:rPr>
        <w:t xml:space="preserve"> (210</w:t>
      </w:r>
      <w:r>
        <w:rPr>
          <w:sz w:val="28"/>
        </w:rPr>
        <w:t xml:space="preserve"> млрд дол.</w:t>
      </w:r>
      <w:r>
        <w:rPr>
          <w:sz w:val="28"/>
          <w:lang w:val="en-US"/>
        </w:rPr>
        <w:t xml:space="preserve"> — 200</w:t>
      </w:r>
      <w:r>
        <w:rPr>
          <w:sz w:val="28"/>
        </w:rPr>
        <w:t xml:space="preserve"> млрд дол.) </w:t>
      </w:r>
      <w:r>
        <w:rPr>
          <w:sz w:val="28"/>
          <w:lang w:val="en-US"/>
        </w:rPr>
        <w:t>/200</w:t>
      </w:r>
      <w:r>
        <w:rPr>
          <w:sz w:val="28"/>
        </w:rPr>
        <w:t xml:space="preserve"> млрд дол.</w:t>
      </w:r>
      <w:r>
        <w:rPr>
          <w:sz w:val="28"/>
          <w:lang w:val="en-US"/>
        </w:rPr>
        <w:t xml:space="preserve"> </w:t>
      </w:r>
      <w:bookmarkStart w:id="4" w:name="OCRUncertain006"/>
      <w:r>
        <w:rPr>
          <w:sz w:val="28"/>
          <w:lang w:val="en-US"/>
        </w:rPr>
        <w:t>=</w:t>
      </w:r>
      <w:bookmarkEnd w:id="4"/>
      <w:r>
        <w:rPr>
          <w:sz w:val="28"/>
          <w:lang w:val="en-US"/>
        </w:rPr>
        <w:t xml:space="preserve"> 5%.</w:t>
      </w:r>
    </w:p>
    <w:p>
      <w:pPr>
        <w:pStyle w:val="Heading8"/>
        <w:spacing w:lineRule="auto" w:line="480"/>
        <w:jc w:val="both"/>
        <w:rPr/>
      </w:pPr>
      <w:r>
        <w:rPr>
          <w:b w:val="false"/>
          <w:i/>
          <w:sz w:val="28"/>
        </w:rPr>
        <w:t>б) значение экономического роста.</w:t>
      </w:r>
      <w:r>
        <w:rPr>
          <w:b w:val="false"/>
          <w:sz w:val="28"/>
        </w:rPr>
        <w:t xml:space="preserve"> Почему экономический рост сам по себе обычно рассматривается как важная экономическая цель? Ответ очевиден. Увеличение общественного продук</w:t>
        <w:softHyphen/>
        <w:t>та в расчете на душу населения означает повышение уровня жизни. Рост реального продукта влечет за собой возрастание материального изобилия и от</w:t>
        <w:softHyphen/>
        <w:t xml:space="preserve">вечает принципам минимизации издержек. Ответ на поставленный вопрос может быть сформулирован и иным способом. </w:t>
      </w:r>
      <w:r>
        <w:rPr>
          <w:b w:val="false"/>
          <w:i/>
          <w:sz w:val="28"/>
        </w:rPr>
        <w:t>Растущая экономика обладает большей способностью удовлетворять новые потреб</w:t>
        <w:softHyphen/>
        <w:t xml:space="preserve">ности и решать социально-экономические проблемы как внутри страны, так и на международном уровне. </w:t>
      </w:r>
      <w:r>
        <w:rPr>
          <w:b w:val="false"/>
          <w:sz w:val="28"/>
        </w:rPr>
        <w:t>По определению, растущая экономика характеризу</w:t>
        <w:softHyphen/>
        <w:t>ется приростом годового реального продукта, кото</w:t>
        <w:softHyphen/>
        <w:t>рый может использоваться для более эффективного удовлетворения существующих потребностей или для разработки новых программ. Увеличение реаль</w:t>
        <w:softHyphen/>
        <w:t>ных заработков расширяет круг возможностей, до</w:t>
        <w:softHyphen/>
        <w:t>ступных для любой семьи,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поездка в Европу, новая стереосистема, высшее образование для каж</w:t>
        <w:softHyphen/>
        <w:t>дого ребенка и т.д.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без ущерба для других возможностей и благ. Вместе с тем экономический рост позволяет, например, осуществить новые про</w:t>
        <w:softHyphen/>
        <w:t>граммы по борьбе с бедностью и загрязнением окру</w:t>
        <w:softHyphen/>
        <w:t xml:space="preserve">жающей среды </w:t>
      </w:r>
      <w:r>
        <w:rPr>
          <w:b w:val="false"/>
          <w:i/>
          <w:sz w:val="28"/>
        </w:rPr>
        <w:t>без</w:t>
      </w:r>
      <w:r>
        <w:rPr>
          <w:b w:val="false"/>
          <w:sz w:val="28"/>
        </w:rPr>
        <w:t xml:space="preserve"> падения существующего уровня потребления, сокращения объемов инвестиций и про</w:t>
        <w:softHyphen/>
        <w:t xml:space="preserve">изводства общественных благ. </w:t>
      </w:r>
      <w:r>
        <w:rPr>
          <w:b w:val="false"/>
          <w:i/>
          <w:sz w:val="28"/>
        </w:rPr>
        <w:t>Экономический рост облегчает решение проблемы ограниченности ресур</w:t>
        <w:softHyphen/>
        <w:t>сов.</w:t>
      </w:r>
      <w:r>
        <w:rPr>
          <w:b w:val="false"/>
          <w:sz w:val="28"/>
        </w:rPr>
        <w:t xml:space="preserve"> Динамически развивающаяся экономика в отли</w:t>
        <w:softHyphen/>
        <w:t xml:space="preserve">чие от статической позволяет обществу и иметь пирог, и есть его. Смягчая вышеуказанную проблему 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снимая экономические препятствия, порождаемые ограниченностью объемов производства,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эконо</w:t>
        <w:softHyphen/>
        <w:t>мический рост позволяет обществу более полно реа</w:t>
        <w:softHyphen/>
        <w:t>лизовать поставленные экономические цели и осу</w:t>
        <w:softHyphen/>
        <w:t>ществлять новые широкомасштабные программы.</w:t>
      </w:r>
    </w:p>
    <w:p>
      <w:pPr>
        <w:pStyle w:val="Normal"/>
        <w:widowControl w:val="false"/>
        <w:spacing w:lineRule="auto" w:line="480" w:before="6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lineRule="auto" w:line="480" w:before="60" w:after="0"/>
        <w:jc w:val="both"/>
        <w:rPr/>
      </w:pPr>
      <w:r>
        <w:rPr>
          <w:b w:val="false"/>
          <w:i/>
          <w:sz w:val="28"/>
        </w:rPr>
        <w:t>в) Арифметика экономического роста.</w:t>
      </w:r>
      <w:r>
        <w:rPr/>
        <w:t xml:space="preserve"> </w:t>
      </w:r>
      <w:r>
        <w:rPr>
          <w:b w:val="false"/>
          <w:sz w:val="28"/>
        </w:rPr>
        <w:t>Иногда кажется странной та бурная реакция, с кото</w:t>
        <w:softHyphen/>
        <w:t>рой экономисты воспринимают самые, казалось бы, незначительные изменения в темпах роста. Дейст</w:t>
        <w:softHyphen/>
        <w:t>вительно ли столь существенна разница между че</w:t>
        <w:softHyphen/>
        <w:t>тырьмя и тремя процентами экономического роста? Да, существенна, и весьма! Для Соединенных Шта</w:t>
        <w:softHyphen/>
        <w:t>тов с их реальным ВНП, составляющим сейчас при</w:t>
        <w:softHyphen/>
        <w:t>мерно</w:t>
      </w:r>
      <w:r>
        <w:rPr>
          <w:b w:val="false"/>
          <w:sz w:val="28"/>
          <w:lang w:val="en-US"/>
        </w:rPr>
        <w:t xml:space="preserve"> 3995</w:t>
      </w:r>
      <w:r>
        <w:rPr>
          <w:b w:val="false"/>
          <w:sz w:val="28"/>
        </w:rPr>
        <w:t xml:space="preserve"> млрд дол., разница между темпами ро</w:t>
        <w:softHyphen/>
        <w:t>ста в</w:t>
      </w:r>
      <w:r>
        <w:rPr>
          <w:b w:val="false"/>
          <w:sz w:val="28"/>
          <w:lang w:val="en-US"/>
        </w:rPr>
        <w:t xml:space="preserve"> 3%</w:t>
      </w:r>
      <w:r>
        <w:rPr>
          <w:b w:val="false"/>
          <w:sz w:val="28"/>
        </w:rPr>
        <w:t xml:space="preserve"> и</w:t>
      </w:r>
      <w:r>
        <w:rPr>
          <w:b w:val="false"/>
          <w:sz w:val="28"/>
          <w:lang w:val="en-US"/>
        </w:rPr>
        <w:t xml:space="preserve"> 4%</w:t>
      </w:r>
      <w:r>
        <w:rPr>
          <w:b w:val="false"/>
          <w:sz w:val="28"/>
        </w:rPr>
        <w:t xml:space="preserve"> выражается суммой</w:t>
      </w:r>
      <w:r>
        <w:rPr>
          <w:b w:val="false"/>
          <w:sz w:val="28"/>
          <w:lang w:val="en-US"/>
        </w:rPr>
        <w:t xml:space="preserve"> 40</w:t>
      </w:r>
      <w:r>
        <w:rPr>
          <w:b w:val="false"/>
          <w:sz w:val="28"/>
        </w:rPr>
        <w:t xml:space="preserve"> млрд дол. в год. Для населения очень бедной страны даже полупроцентное снижение в темпах экономического роста вполне может означать переход от недоедания к голодной смерти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8"/>
        </w:rPr>
        <w:t>Кроме того, в течение ряда лет даже небольшие различия в темпах роста могут приобрести реша</w:t>
        <w:softHyphen/>
        <w:t xml:space="preserve">ющее значение. Пример: предположим, что страна </w:t>
      </w:r>
      <w:bookmarkStart w:id="5" w:name="OCRUncertain003"/>
      <w:r>
        <w:rPr>
          <w:sz w:val="28"/>
        </w:rPr>
        <w:t>Альфания</w:t>
      </w:r>
      <w:bookmarkEnd w:id="5"/>
      <w:r>
        <w:rPr>
          <w:sz w:val="28"/>
        </w:rPr>
        <w:t xml:space="preserve"> и страна Бетания имеют одинаковые объ</w:t>
        <w:softHyphen/>
        <w:t>емы ВНП. Но темпы экономического роста в Аль-фании составляют</w:t>
      </w:r>
      <w:r>
        <w:rPr>
          <w:sz w:val="28"/>
          <w:lang w:val="en-US"/>
        </w:rPr>
        <w:t xml:space="preserve"> 4%</w:t>
      </w:r>
      <w:r>
        <w:rPr>
          <w:sz w:val="28"/>
        </w:rPr>
        <w:t xml:space="preserve"> в год, а в Бетан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го </w:t>
      </w:r>
      <w:r>
        <w:rPr>
          <w:sz w:val="28"/>
          <w:lang w:val="en-US"/>
        </w:rPr>
        <w:t>2%.</w:t>
      </w:r>
      <w:r>
        <w:rPr>
          <w:sz w:val="28"/>
        </w:rPr>
        <w:t xml:space="preserve"> В соответствии с "правилом</w:t>
      </w:r>
      <w:r>
        <w:rPr>
          <w:sz w:val="28"/>
          <w:lang w:val="en-US"/>
        </w:rPr>
        <w:t xml:space="preserve"> 70"</w:t>
      </w:r>
      <w:r>
        <w:rPr>
          <w:sz w:val="28"/>
        </w:rPr>
        <w:t xml:space="preserve"> (см. гл.</w:t>
      </w:r>
      <w:r>
        <w:rPr>
          <w:sz w:val="28"/>
          <w:lang w:val="en-US"/>
        </w:rPr>
        <w:t xml:space="preserve"> 10), </w:t>
      </w:r>
      <w:r>
        <w:rPr>
          <w:sz w:val="28"/>
        </w:rPr>
        <w:t>ВНП Альфании удвоится всего за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лет</w:t>
      </w:r>
      <w:r>
        <w:rPr>
          <w:sz w:val="28"/>
          <w:lang w:val="en-US"/>
        </w:rPr>
        <w:t xml:space="preserve"> </w:t>
      </w:r>
      <w:bookmarkStart w:id="6" w:name="OCRUncertain008"/>
      <w:r>
        <w:rPr>
          <w:sz w:val="28"/>
          <w:lang w:val="en-US"/>
        </w:rPr>
        <w:t>(=</w:t>
      </w:r>
      <w:bookmarkEnd w:id="6"/>
      <w:r>
        <w:rPr>
          <w:sz w:val="28"/>
          <w:lang w:val="en-US"/>
        </w:rPr>
        <w:t xml:space="preserve"> 70:4); </w:t>
      </w:r>
      <w:r>
        <w:rPr>
          <w:sz w:val="28"/>
        </w:rPr>
        <w:t>а в Бетании для этого понадобится</w:t>
      </w:r>
      <w:r>
        <w:rPr>
          <w:sz w:val="28"/>
          <w:lang w:val="en-US"/>
        </w:rPr>
        <w:t xml:space="preserve"> 35</w:t>
      </w:r>
      <w:r>
        <w:rPr>
          <w:sz w:val="28"/>
        </w:rPr>
        <w:t xml:space="preserve"> лет</w:t>
      </w:r>
      <w:r>
        <w:rPr>
          <w:sz w:val="28"/>
          <w:lang w:val="en-US"/>
        </w:rPr>
        <w:t xml:space="preserve"> </w:t>
      </w:r>
      <w:bookmarkStart w:id="7" w:name="OCRUncertain009"/>
      <w:r>
        <w:rPr>
          <w:sz w:val="28"/>
          <w:lang w:val="en-US"/>
        </w:rPr>
        <w:t>(==</w:t>
      </w:r>
      <w:bookmarkEnd w:id="7"/>
      <w:r>
        <w:rPr>
          <w:sz w:val="28"/>
          <w:lang w:val="en-US"/>
        </w:rPr>
        <w:t xml:space="preserve"> 70:2). </w:t>
      </w:r>
      <w:r>
        <w:rPr>
          <w:sz w:val="28"/>
        </w:rPr>
        <w:t>Таким образом, значение увеличения темпов эконо</w:t>
        <w:softHyphen/>
        <w:t>мического роста неоспоримо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8"/>
        </w:rPr>
        <w:t xml:space="preserve">Очевидно также, что экономический рост имеет более важное значение, чем стабильность. </w:t>
      </w:r>
      <w:bookmarkStart w:id="8" w:name="OCRUncertain010"/>
      <w:r>
        <w:rPr>
          <w:sz w:val="28"/>
        </w:rPr>
        <w:t>.</w:t>
      </w:r>
      <w:bookmarkEnd w:id="8"/>
      <w:r>
        <w:rPr>
          <w:sz w:val="28"/>
        </w:rPr>
        <w:t>Напри</w:t>
        <w:softHyphen/>
        <w:t>мер, предотвратив экономический спад, м</w:t>
      </w:r>
      <w:bookmarkStart w:id="9" w:name="OCRUncertain011"/>
      <w:r>
        <w:rPr>
          <w:sz w:val="28"/>
        </w:rPr>
        <w:t>о&amp;ю</w:t>
      </w:r>
      <w:bookmarkEnd w:id="9"/>
      <w:r>
        <w:rPr>
          <w:sz w:val="28"/>
        </w:rPr>
        <w:t xml:space="preserve"> еди</w:t>
        <w:softHyphen/>
        <w:t>новременно увеличить национальный доход, ска</w:t>
        <w:softHyphen/>
        <w:t>жем, на</w:t>
      </w:r>
      <w:r>
        <w:rPr>
          <w:sz w:val="28"/>
          <w:lang w:val="en-US"/>
        </w:rPr>
        <w:t xml:space="preserve"> 6%.</w:t>
      </w:r>
      <w:r>
        <w:rPr>
          <w:sz w:val="28"/>
        </w:rPr>
        <w:t xml:space="preserve"> Если же годовые темпы </w:t>
      </w:r>
      <w:bookmarkStart w:id="10" w:name="OCRUncertain012"/>
      <w:r>
        <w:rPr>
          <w:sz w:val="28"/>
        </w:rPr>
        <w:t>экономичес</w:t>
      </w:r>
      <w:bookmarkStart w:id="11" w:name="OCRUncertain013"/>
      <w:bookmarkStart w:id="12" w:name="BITSoft"/>
      <w:bookmarkEnd w:id="10"/>
      <w:bookmarkEnd w:id="12"/>
      <w:r>
        <w:rPr>
          <w:sz w:val="28"/>
        </w:rPr>
        <w:t>кого</w:t>
      </w:r>
      <w:bookmarkEnd w:id="11"/>
      <w:r>
        <w:rPr>
          <w:sz w:val="28"/>
        </w:rPr>
        <w:t xml:space="preserve"> роста составят</w:t>
      </w:r>
      <w:r>
        <w:rPr>
          <w:sz w:val="28"/>
          <w:lang w:val="en-US"/>
        </w:rPr>
        <w:t xml:space="preserve"> 3%,</w:t>
      </w:r>
      <w:r>
        <w:rPr>
          <w:sz w:val="28"/>
        </w:rPr>
        <w:t xml:space="preserve"> то рост национального дохода на</w:t>
      </w:r>
      <w:r>
        <w:rPr>
          <w:sz w:val="28"/>
          <w:lang w:val="en-US"/>
        </w:rPr>
        <w:t xml:space="preserve"> 6%</w:t>
      </w:r>
      <w:r>
        <w:rPr>
          <w:sz w:val="28"/>
        </w:rPr>
        <w:t xml:space="preserve"> будет достигнут з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года; и в даль</w:t>
        <w:softHyphen/>
        <w:t>нейшем те же темпы экономического роста обес</w:t>
        <w:softHyphen/>
        <w:t>печат увеличение национального дохода на</w:t>
      </w:r>
      <w:r>
        <w:rPr>
          <w:sz w:val="28"/>
          <w:lang w:val="en-US"/>
        </w:rPr>
        <w:t xml:space="preserve"> 6%</w:t>
      </w:r>
      <w:r>
        <w:rPr>
          <w:sz w:val="28"/>
        </w:rPr>
        <w:t xml:space="preserve"> каж</w:t>
        <w:softHyphen/>
        <w:t>дые два года.</w:t>
      </w:r>
    </w:p>
    <w:p>
      <w:pPr>
        <w:pStyle w:val="Heading3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1.2. Факторы экономического рост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480" w:before="160" w:after="0"/>
        <w:jc w:val="both"/>
        <w:rPr/>
      </w:pPr>
      <w:r>
        <w:rPr>
          <w:sz w:val="28"/>
        </w:rPr>
        <w:t>Каковы источники экономического роста? Эко</w:t>
        <w:softHyphen/>
        <w:t>номический рост любой страны определяется ше</w:t>
        <w:softHyphen/>
        <w:t>стью основными факторами, четыре из которых связаны с физической способностью экономики к росту. Перечислим их: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480" w:before="160" w:after="0"/>
        <w:jc w:val="both"/>
        <w:rPr/>
      </w:pPr>
      <w:r>
        <w:rPr>
          <w:sz w:val="28"/>
        </w:rPr>
        <w:t>количество и качество природных ресурсов,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480" w:before="160" w:after="0"/>
        <w:jc w:val="both"/>
        <w:rPr>
          <w:sz w:val="28"/>
        </w:rPr>
      </w:pPr>
      <w:r>
        <w:rPr>
          <w:sz w:val="28"/>
        </w:rPr>
        <w:t>количество и качество трудовых ресурсов,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480" w:before="160" w:after="0"/>
        <w:jc w:val="both"/>
        <w:rPr>
          <w:sz w:val="28"/>
        </w:rPr>
      </w:pPr>
      <w:r>
        <w:rPr>
          <w:sz w:val="28"/>
        </w:rPr>
        <w:t xml:space="preserve">объем основного капитала, </w:t>
      </w:r>
    </w:p>
    <w:p>
      <w:pPr>
        <w:pStyle w:val="Normal"/>
        <w:widowControl w:val="false"/>
        <w:numPr>
          <w:ilvl w:val="0"/>
          <w:numId w:val="3"/>
        </w:numPr>
        <w:spacing w:lineRule="auto" w:line="480" w:before="160" w:after="0"/>
        <w:jc w:val="both"/>
        <w:rPr>
          <w:sz w:val="28"/>
        </w:rPr>
      </w:pPr>
      <w:r>
        <w:rPr>
          <w:sz w:val="28"/>
        </w:rPr>
        <w:t xml:space="preserve">технология. </w:t>
      </w:r>
    </w:p>
    <w:p>
      <w:pPr>
        <w:pStyle w:val="Normal"/>
        <w:widowControl w:val="false"/>
        <w:spacing w:lineRule="auto" w:line="480" w:before="160" w:after="0"/>
        <w:ind w:firstLine="320"/>
        <w:jc w:val="both"/>
        <w:rPr/>
      </w:pPr>
      <w:r>
        <w:rPr>
          <w:sz w:val="28"/>
        </w:rPr>
        <w:t>Эти четыре фактора экономического роста можно объединить под названием</w:t>
      </w:r>
      <w:r>
        <w:rPr>
          <w:b/>
          <w:sz w:val="28"/>
        </w:rPr>
        <w:t xml:space="preserve"> факторов предложения.</w:t>
      </w:r>
      <w:r>
        <w:rPr>
          <w:sz w:val="28"/>
        </w:rPr>
        <w:t xml:space="preserve"> Именно они делают рост произ</w:t>
        <w:softHyphen/>
        <w:t>водства физически возможным. Только доступ</w:t>
        <w:softHyphen/>
        <w:t>ность большего количества лучших по качеству ресурсов, включая технологический потенциал, позволяет увеличивать производство реального продукта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8"/>
        </w:rPr>
        <w:t>Однако следует различать способность к росту и реальный рост сам по себе, для которого важны следующие два соображения. Во-первых, рост за</w:t>
        <w:softHyphen/>
        <w:t xml:space="preserve">висит от </w:t>
      </w:r>
      <w:r>
        <w:rPr>
          <w:i/>
          <w:sz w:val="28"/>
        </w:rPr>
        <w:t>факторов спроса.</w:t>
      </w:r>
      <w:r>
        <w:rPr>
          <w:sz w:val="28"/>
        </w:rPr>
        <w:t xml:space="preserve"> Для реализации рас</w:t>
        <w:softHyphen/>
        <w:t>тущего производственного потенциала экономика страны должна обеспечить полное использование расширяющегося объема ресурсов. Для этого тре</w:t>
        <w:softHyphen/>
        <w:t xml:space="preserve">буется повышение уровня совокупных расходов. Во-вторых, на экономический рост влияют </w:t>
      </w:r>
      <w:r>
        <w:rPr>
          <w:i/>
          <w:sz w:val="28"/>
        </w:rPr>
        <w:t>факторы распределения.</w:t>
      </w:r>
      <w:r>
        <w:rPr>
          <w:sz w:val="28"/>
        </w:rPr>
        <w:t xml:space="preserve"> Для наиболее целесообразного ис</w:t>
        <w:softHyphen/>
        <w:t>пользования производственного потенциала должно быть обеспечено не только полное вовлечение ре</w:t>
        <w:softHyphen/>
        <w:t>сурсов в экономический оборот, но и наиболее эффективная их утилизация. Способность к на</w:t>
        <w:softHyphen/>
        <w:t>ращиванию производства недостаточна для рас</w:t>
        <w:softHyphen/>
        <w:t>ширения общего выпуска продукции; необходимо также реальное использование растущего объема ресурсов и их распределение таким образом, чтобы получить максимальное количество полезной про</w:t>
        <w:softHyphen/>
        <w:t>дукции.</w:t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8"/>
        </w:rPr>
      </w:pPr>
      <w:r>
        <w:rPr>
          <w:sz w:val="28"/>
        </w:rPr>
        <w:t>Следует отметить, что факторы предложения и спроса, влияющие на экономический рост, взаимо</w:t>
        <w:softHyphen/>
        <w:t>связаны. Например, безработица обычно замедляет темпы накопления капитала, а также рост расходов на исследования. И наоборот, низкие темпы внедре</w:t>
        <w:softHyphen/>
        <w:t>ния нововведений и капиталовложений могут стать главной причиной безработицы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8"/>
        </w:rPr>
        <w:t>Возможность экономики полностью реали</w:t>
        <w:softHyphen/>
        <w:t>зовать свой производственный потенциал ограни</w:t>
        <w:softHyphen/>
        <w:t>чивается факторами спроса и распределения. Кри</w:t>
        <w:softHyphen/>
        <w:t>вая производственных возможностей может сме</w:t>
        <w:softHyphen/>
        <w:t>ститься вправо. Но действительный уровень про</w:t>
        <w:softHyphen/>
        <w:t xml:space="preserve">изводства не достигает возможного. Иначе говоря, кривая реальной экономической деятельности будет находиться </w:t>
      </w:r>
      <w:r>
        <w:rPr>
          <w:i/>
          <w:sz w:val="28"/>
        </w:rPr>
        <w:t>внутри</w:t>
      </w:r>
      <w:r>
        <w:rPr>
          <w:sz w:val="28"/>
        </w:rPr>
        <w:t xml:space="preserve"> площади, ограниченной кривой производственных возможностей. Имеется в виду, что прирост производственного потенциала реали</w:t>
        <w:softHyphen/>
        <w:t>зуется, только если</w:t>
      </w:r>
      <w:r>
        <w:rPr>
          <w:sz w:val="28"/>
          <w:lang w:val="en-US"/>
        </w:rPr>
        <w:t xml:space="preserve"> </w:t>
      </w:r>
      <w:r>
        <w:rPr>
          <w:sz w:val="28"/>
        </w:rPr>
        <w:t>совокупные расходы уве</w:t>
        <w:softHyphen/>
        <w:t>личиваются в степени, достаточной для поддержа</w:t>
        <w:softHyphen/>
        <w:t>ния полной занятости, и</w:t>
      </w:r>
      <w:r>
        <w:rPr>
          <w:sz w:val="28"/>
          <w:lang w:val="en-US"/>
        </w:rPr>
        <w:t xml:space="preserve"> </w:t>
      </w:r>
      <w:r>
        <w:rPr>
          <w:sz w:val="28"/>
        </w:rPr>
        <w:t>если дополнительные ресурсы эффективно используются, с тем чтобы обеспечить максимально возможное увеличение вы</w:t>
        <w:softHyphen/>
        <w:t>пуска продукции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8"/>
        </w:rPr>
        <w:t>Пример. Чистый прирост рабочей силы в США составля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лн. в год. Сам по себе этот прирост увеличивает производственные мощности, или поте</w:t>
        <w:softHyphen/>
        <w:t xml:space="preserve">нциал экономики. Но для того чтобы увеличение экономического потенциала выразилось в приросте производства, необходимо найти работу всем этим </w:t>
      </w:r>
      <w:r>
        <w:rPr>
          <w:sz w:val="28"/>
          <w:lang w:val="en-US"/>
        </w:rPr>
        <w:t>2</w:t>
      </w:r>
      <w:r>
        <w:rPr>
          <w:sz w:val="28"/>
        </w:rPr>
        <w:t xml:space="preserve"> млн. человек, причем именно в тех отраслях и пред</w:t>
        <w:softHyphen/>
        <w:t>приятиях, где их способности полностью реализуют</w:t>
        <w:softHyphen/>
        <w:t>ся. Общество не нуждается ни в новых безработных, ни в педиатрах, работающих водопроводчиками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8"/>
        </w:rPr>
        <w:t>При всем значении факторов спроса и рас</w:t>
        <w:softHyphen/>
        <w:t>пределения ресурсов основное внимание в обсужде</w:t>
        <w:softHyphen/>
        <w:t>нии проблем экономического роста уделяется факторам предложения. Рисунок</w:t>
      </w:r>
      <w:r>
        <w:rPr>
          <w:sz w:val="28"/>
          <w:lang w:val="en-US"/>
        </w:rPr>
        <w:t xml:space="preserve"> 2-1</w:t>
      </w:r>
      <w:r>
        <w:rPr>
          <w:sz w:val="28"/>
        </w:rPr>
        <w:t xml:space="preserve"> дает нам схему влияния факторов предложения на экономи</w:t>
        <w:softHyphen/>
        <w:t>ческий рос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1538605</wp:posOffset>
                </wp:positionV>
                <wp:extent cx="5861050" cy="3849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84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303.1pt;mso-wrap-distance-left:9.05pt;mso-wrap-distance-right:9.05pt;mso-wrap-distance-top:0pt;mso-wrap-distance-bottom:0pt;margin-top:121.15pt;mso-position-vertical-relative:text;margin-left:-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4370</wp:posOffset>
                </wp:positionH>
                <wp:positionV relativeFrom="paragraph">
                  <wp:posOffset>90805</wp:posOffset>
                </wp:positionV>
                <wp:extent cx="822960" cy="9144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7.15pt" to="317.85pt,7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86360</wp:posOffset>
                </wp:positionV>
                <wp:extent cx="3117850" cy="1380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Числен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нят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/>
                              <w:t>Трудозатраты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/>
                              <w:t>(отработанные часы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Среднее количеств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работанных 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08.7pt;mso-wrap-distance-left:9.05pt;mso-wrap-distance-right:9.05pt;mso-wrap-distance-top:0pt;mso-wrap-distance-bottom:0pt;margin-top:6.8pt;mso-position-vertical-relative:text;margin-left: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Числен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нят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/>
                        <w:t>Трудозатраты</w:t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/>
                        <w:t>(отработанные часы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Среднее количеств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работанных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810</wp:posOffset>
                </wp:positionH>
                <wp:positionV relativeFrom="paragraph">
                  <wp:posOffset>1558925</wp:posOffset>
                </wp:positionV>
                <wp:extent cx="640080" cy="73152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22.75pt" to="310.65pt,18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2885</wp:posOffset>
                </wp:positionH>
                <wp:positionV relativeFrom="paragraph">
                  <wp:posOffset>182880</wp:posOffset>
                </wp:positionV>
                <wp:extent cx="1471930" cy="1380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льный объем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08.7pt;mso-wrap-distance-left:9.05pt;mso-wrap-distance-right:9.05pt;mso-wrap-distance-top:0pt;mso-wrap-distance-bottom:0pt;margin-top:14.4pt;mso-position-vertical-relative:text;margin-left:31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альный объем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</wp:posOffset>
                </wp:positionH>
                <wp:positionV relativeFrom="paragraph">
                  <wp:posOffset>96520</wp:posOffset>
                </wp:positionV>
                <wp:extent cx="3117850" cy="1380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Техн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есс</w:t>
                            </w:r>
                          </w:p>
                          <w:p>
                            <w:pPr>
                              <w:pStyle w:val="Normal"/>
                              <w:ind w:left="2880" w:hanging="2880"/>
                              <w:rPr/>
                            </w:pPr>
                            <w:r>
                              <w:rPr/>
                              <w:t>2. Объем капиталовложений</w:t>
                              <w:tab/>
                              <w:t xml:space="preserve">Производитель-ность труд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Образование </w:t>
                              <w:tab/>
                              <w:tab/>
                              <w:tab/>
                              <w:t>(средняя часов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профподготовка</w:t>
                              <w:tab/>
                              <w:tab/>
                              <w:t>выработк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Эффективность размещ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сур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Прочие факто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08.7pt;mso-wrap-distance-left:9.05pt;mso-wrap-distance-right:9.05pt;mso-wrap-distance-top:0pt;mso-wrap-distance-bottom:0pt;margin-top:7.6pt;mso-position-vertical-relative:text;margin-left:1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Техн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гресс</w:t>
                      </w:r>
                    </w:p>
                    <w:p>
                      <w:pPr>
                        <w:pStyle w:val="Normal"/>
                        <w:ind w:left="2880" w:hanging="2880"/>
                        <w:rPr/>
                      </w:pPr>
                      <w:r>
                        <w:rPr/>
                        <w:t>2. Объем капиталовложений</w:t>
                        <w:tab/>
                        <w:t xml:space="preserve">Производитель-ность труд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Образование </w:t>
                        <w:tab/>
                        <w:tab/>
                        <w:tab/>
                        <w:t>(средняя часов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профподготовка</w:t>
                        <w:tab/>
                        <w:tab/>
                        <w:t>выработк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Эффективность размещ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сур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Прочие факто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8"/>
        </w:rPr>
        <w:t>Эта схема показывает, что увеличение реального продукта и дохода может осуществляться двумя основными способами: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путем вовлечения боль</w:t>
        <w:softHyphen/>
        <w:t>шего объема ресурсов и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путем более производи</w:t>
        <w:softHyphen/>
        <w:t>тельного их использования. Рассмотрим прежде все</w:t>
        <w:softHyphen/>
        <w:t xml:space="preserve">го рост трудозатрат. Можно сказать, </w:t>
      </w:r>
      <w:r>
        <w:rPr>
          <w:i/>
          <w:sz w:val="28"/>
        </w:rPr>
        <w:t>что реальный ВНП в любое время определяется как трудозат</w:t>
        <w:softHyphen/>
        <w:t>раты (в человеко-часах), умноженные на производи</w:t>
        <w:softHyphen/>
        <w:t>тельность труда (реальная часовая выработка на одного занятого).</w:t>
      </w:r>
      <w:r>
        <w:rPr>
          <w:sz w:val="28"/>
        </w:rPr>
        <w:t xml:space="preserve"> То есть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8"/>
        </w:rPr>
        <w:t>ВНП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число отработанных чел.-часов х произ</w:t>
        <w:softHyphen/>
        <w:t>водительность труда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8"/>
        </w:rPr>
        <w:t>Приведем для примера такую иллюстрацию. Предположим, что в хозяйстве занят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человек, каждый из которых отрабатыва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тыс. часов в год </w:t>
      </w:r>
      <w:r>
        <w:rPr>
          <w:sz w:val="28"/>
          <w:lang w:val="en-US"/>
        </w:rPr>
        <w:t>(50</w:t>
      </w:r>
      <w:r>
        <w:rPr>
          <w:sz w:val="28"/>
        </w:rPr>
        <w:t xml:space="preserve"> недель по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рабочих часов в неделю), так что общее число отработанных человеко-часов состав</w:t>
        <w:softHyphen/>
        <w:t>ляе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тыс. Если средняя выработка в расчете на человеко-час составляе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ол., то общий выпуск продукции, или реальный ВНП, составит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тыс. дол. (=20 тыс. х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ол.)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8"/>
        </w:rPr>
        <w:t>Что определяет количество отработанных ча</w:t>
        <w:softHyphen/>
        <w:t>сов? И что еще более важно, от чего зависит произ</w:t>
        <w:softHyphen/>
        <w:t>водительность труда? Рисунок</w:t>
      </w:r>
      <w:r>
        <w:rPr>
          <w:sz w:val="28"/>
          <w:lang w:val="en-US"/>
        </w:rPr>
        <w:t xml:space="preserve"> 21-2</w:t>
      </w:r>
      <w:r>
        <w:rPr>
          <w:sz w:val="28"/>
        </w:rPr>
        <w:t xml:space="preserve"> дает нам схему ответов на эти вопросы. Величина трудозатрат зави</w:t>
        <w:softHyphen/>
        <w:t>сит от численности занятых и от продолжитель</w:t>
        <w:softHyphen/>
        <w:t>ности средней рабочей недели. В свою очередь, чис</w:t>
        <w:softHyphen/>
        <w:t>ленность занятых зависит от численности населения в трудоспособном возрасте и уровня вовлеченности рабочей силы в производство, то есть от доли тру</w:t>
        <w:softHyphen/>
        <w:t>доспособного населения, которое реально занято производством. Средняя рабочая неделя определя</w:t>
        <w:softHyphen/>
        <w:t>ется правовыми и институциональными факторами, а также коллективными договорами.</w:t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8"/>
        </w:rPr>
      </w:pPr>
      <w:r>
        <w:rPr>
          <w:sz w:val="28"/>
        </w:rPr>
        <w:t>Производительность труда находится под воз</w:t>
        <w:softHyphen/>
        <w:t>действием таких факторов, как технический про</w:t>
        <w:softHyphen/>
        <w:t>гресс, фондовооруженность, качество рабочей силы и эффективность распределения, сочетания и управ</w:t>
        <w:softHyphen/>
        <w:t>ления различными ресурсами. Другими словами, производительность труда увеличивается по мере улучшения здоровья, профессиональной подготов</w:t>
        <w:softHyphen/>
        <w:t>ки, образования и повышения заинтересованности; по мере роста обеспеченности машинами и оборудо</w:t>
        <w:softHyphen/>
        <w:t>ванием, а также природными ресурсами; при луч</w:t>
        <w:softHyphen/>
        <w:t>шей организации и управлении производством; при перемещении рабочей силы из менее в более эффек</w:t>
        <w:softHyphen/>
        <w:t>тивные отрасли.</w:t>
      </w:r>
    </w:p>
    <w:p>
      <w:pPr>
        <w:pStyle w:val="Normal"/>
        <w:widowControl w:val="false"/>
        <w:spacing w:lineRule="auto" w:line="480" w:before="100" w:after="0"/>
        <w:ind w:firstLine="320"/>
        <w:jc w:val="both"/>
        <w:rPr/>
      </w:pPr>
      <w:r>
        <w:rPr>
          <w:i/>
          <w:sz w:val="28"/>
        </w:rPr>
        <w:t>1.4. Факторы, сдерживающие экономический рост.</w:t>
      </w:r>
      <w:r>
        <w:rPr>
          <w:sz w:val="28"/>
        </w:rPr>
        <w:t xml:space="preserve"> К сожалению, есть факторы, которые сдерживают рост производительности труда и реального наци</w:t>
        <w:softHyphen/>
        <w:t>онального дохода. К ним относится различная законодательная деятельность в области охраны труда, окружающей среды и т.д.</w:t>
      </w:r>
      <w:r>
        <w:rPr>
          <w:sz w:val="28"/>
          <w:lang w:val="en-US"/>
        </w:rPr>
        <w:t>.</w:t>
      </w:r>
      <w:r>
        <w:rPr>
          <w:sz w:val="28"/>
        </w:rPr>
        <w:t xml:space="preserve"> В период с</w:t>
      </w:r>
      <w:r>
        <w:rPr>
          <w:sz w:val="28"/>
          <w:lang w:val="en-US"/>
        </w:rPr>
        <w:t xml:space="preserve"> 1929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1982</w:t>
      </w:r>
      <w:r>
        <w:rPr>
          <w:sz w:val="28"/>
        </w:rPr>
        <w:t xml:space="preserve"> г. произош</w:t>
        <w:softHyphen/>
        <w:t>ли существенные изменения в государственном ре</w:t>
        <w:softHyphen/>
        <w:t>гулировании развития промышленности, состояния окружающей среды, охраны труда и здоровья и т.д., что отрицательно сказалось на темпах эконо</w:t>
        <w:softHyphen/>
        <w:t>мического роста. Усиление государственного вме</w:t>
        <w:softHyphen/>
        <w:t>шательства в дела частного бизнеса, касающиеся вопросов загрязнения среды, правил безопасности и охраны здоровья, потребовало увеличения рас</w:t>
        <w:softHyphen/>
        <w:t>ходов на очистные сооружения, на улучшение усло</w:t>
        <w:softHyphen/>
        <w:t>вий труда. Тем самым отвлекались средства от инвестиций в основной капитал, необходимый для повышения производительности труда. Если фирма должна тратить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лн дол. на установку газоочи</w:t>
        <w:softHyphen/>
        <w:t>стителя, чтобы вредные выбросы не превышали предельно допустимые нормы, установленные госу</w:t>
        <w:softHyphen/>
        <w:t>дарственными стандартами, то она не сможет вло</w:t>
        <w:softHyphen/>
        <w:t>жить этот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лн дол. в машины и оборудование, которые бы способствовали повышению произво</w:t>
        <w:softHyphen/>
        <w:t>дительности труда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8"/>
        </w:rPr>
        <w:t>Среди прочих факторов, отрицательно влияю</w:t>
        <w:softHyphen/>
        <w:t>щих на экономический рост можно назвать недобросовестное отношение к тру</w:t>
        <w:softHyphen/>
        <w:t>ду и хозяйственные преступления, прекращение ра</w:t>
        <w:softHyphen/>
        <w:t>боты во время трудовых конфликтов, воздействие неблагоприятных погодных условий на сельскохо</w:t>
        <w:softHyphen/>
        <w:t>зяйственное производство. Здесь, правда, необходи</w:t>
        <w:softHyphen/>
        <w:t>мо обратить внимание на следующее. Повышение безопасности труда, чистые воздух и во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 то, что характеризует качество жизни, вполне может быть достигнуто за счет замедления темпов роста производительности труда. Но вместе </w:t>
      </w:r>
      <w:r>
        <w:rPr>
          <w:i/>
          <w:sz w:val="28"/>
        </w:rPr>
        <w:t>с</w:t>
      </w:r>
      <w:r>
        <w:rPr>
          <w:sz w:val="28"/>
        </w:rPr>
        <w:t xml:space="preserve"> тем повы</w:t>
        <w:softHyphen/>
        <w:t>шение производительности труда может повлечь за собой и увеличение расходов на цели, чрезвычайно важные для общества (например, охрана окружа</w:t>
        <w:softHyphen/>
        <w:t>ющей среды). Из сказанного можно сделать вывод, что производительность труда отражает не все бла</w:t>
        <w:softHyphen/>
        <w:t>госостояние общества, а всего лишь измеряет удель</w:t>
        <w:softHyphen/>
        <w:t>ную выработку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человеко-час.</w:t>
      </w:r>
    </w:p>
    <w:p>
      <w:pPr>
        <w:pStyle w:val="Normal"/>
        <w:widowControl w:val="false"/>
        <w:spacing w:lineRule="auto" w:line="480"/>
        <w:jc w:val="both"/>
        <w:rPr>
          <w:sz w:val="28"/>
        </w:rPr>
      </w:pPr>
      <w:r>
        <w:rPr>
          <w:sz w:val="28"/>
        </w:rPr>
        <w:tab/>
        <w:t>Существует целый ряд других, с трудом поддающихся количественной оценке факторов, которые влияют на темпы экономического роста. Например, нет никакого сомнения, что обширные запасы разнообразный природный ресурсов, которыми обладают США, внесли весомый вклад в экономический рост страны. В США имеется изобилие плодородных земель, здесь в меру благоприятные климатические и погодные условия, вполне достаточные запасы основных минеральных и энергетических ресурсов. Всем известно, что по запасам и разнообразию природных ресурсов США являются самой богатой страной в мире, за исключением, конечно, России.</w:t>
      </w:r>
    </w:p>
    <w:p>
      <w:pPr>
        <w:pStyle w:val="Normal"/>
        <w:widowControl w:val="false"/>
        <w:spacing w:lineRule="auto" w:line="480"/>
        <w:jc w:val="both"/>
        <w:rPr>
          <w:sz w:val="28"/>
        </w:rPr>
      </w:pPr>
      <w:r>
        <w:rPr>
          <w:sz w:val="28"/>
        </w:rPr>
        <w:tab/>
        <w:t>Хотя изобилие природных ресурсов является мощным позитивным фактором экономического роста, это вовсе не означает, что страны с недостаточными запасами обречены на невысокие темпы экономического роста. При том, что в Японии природные ресурсы ограниченны, темпы роста этой страны в послевоенный период были значительными. С другой стороны, некоторые наиболее отсталые страны Африки и Южной Америки обладают значительными запасами природных ресурсов.</w:t>
      </w:r>
    </w:p>
    <w:p>
      <w:pPr>
        <w:pStyle w:val="Normal"/>
        <w:widowControl w:val="false"/>
        <w:spacing w:lineRule="auto" w:line="480"/>
        <w:jc w:val="both"/>
        <w:rPr>
          <w:sz w:val="28"/>
        </w:rPr>
      </w:pPr>
      <w:r>
        <w:rPr>
          <w:sz w:val="28"/>
        </w:rPr>
        <w:tab/>
        <w:t>Кроме этого существуют и такие факторы экономического роста, измерить которые невозможно. В частности, большое положительное влияние на экономический рост в США оказала социальная, культурная и политическая атмосфера в стране. Под этим подразумевается целый ряд взаимосвязанных факторов. Во-первых, в отличие от других стран в США практически не существует социальных или моральных запретов, препятствующих процессу производства и материальному прогрессу. Американская общественная мысль рассматривает рост материального благосостояния в качестве достижимой и чрезвычайно желанной цели. Изобретатель, новатор, бизнесмен пользуются престижем и уважением в американском обществе. Во-вторых, американцам традиционно присуще здоровое отношение к труду и предпринимательству. Наше общество сильно выигрывает от того, что объединяет в себе большое число предпринимателей и людей, желающих работать. В-третьих, для США характерна стабильность политической системы, - в том, что касается законов, внутренних порядков, прав собственности, законов о статусе предприятий, процедуры заключения контрактов. Все вышеперечисленные условия, хотя их и невозможно оценить количественно, безусловно, лежат в основе экономического роста в США.</w:t>
      </w:r>
    </w:p>
    <w:p>
      <w:pPr>
        <w:pStyle w:val="Heading6"/>
        <w:spacing w:lineRule="auto" w:line="480"/>
        <w:ind w:left="200" w:hanging="0"/>
        <w:jc w:val="both"/>
        <w:rPr/>
      </w:pPr>
      <w:r>
        <w:rPr>
          <w:b w:val="false"/>
          <w:i/>
          <w:sz w:val="28"/>
        </w:rPr>
        <w:t xml:space="preserve">1.4. Краткие выводы. </w:t>
      </w:r>
      <w:r>
        <w:rPr>
          <w:b w:val="false"/>
          <w:sz w:val="28"/>
        </w:rPr>
        <w:t>Исследование проблем экономического роста в США показало, что повышение производитель</w:t>
        <w:softHyphen/>
        <w:t>ности труда оказывает гораздо большее влияние на рост реального ВНП, чем увеличение трудозатрат. Но повысить производительность труда не так-то просто. Это достигается благодаря техническому прогрессу, росту фондовооруженности, улучшению качества рабочей силы, перемещению трудовых ресурсов из низкопродуктивных в высокопродук</w:t>
        <w:softHyphen/>
        <w:t>тивные отрасли и также благодаря целому ряду других факторов. И ни в коем случае нельзя восп</w:t>
        <w:softHyphen/>
        <w:t>ринимать рост производительности труда и реаль</w:t>
        <w:softHyphen/>
        <w:t>ного продукта как естественный процесс. Многие экономически отсталые страны мира прилагали значительные усилия для достижения экономического роста, но в основном безрезультатно., Что же касается темпов роста в индустриально развитых странах, то их колебания определяются главным образом колебаниями совокупного спроса.</w:t>
      </w:r>
    </w:p>
    <w:p>
      <w:pPr>
        <w:pStyle w:val="Normal"/>
        <w:widowControl w:val="false"/>
        <w:spacing w:lineRule="auto" w:line="480" w:before="4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spacing w:lineRule="auto" w:line="480"/>
        <w:jc w:val="center"/>
        <w:rPr>
          <w:sz w:val="32"/>
        </w:rPr>
      </w:pPr>
      <w:r>
        <w:rPr>
          <w:sz w:val="32"/>
        </w:rPr>
        <w:t>Желателен ли экономический рост?</w:t>
      </w:r>
    </w:p>
    <w:p>
      <w:pPr>
        <w:pStyle w:val="TextBody"/>
        <w:spacing w:lineRule="auto" w:line="480"/>
        <w:ind w:right="-8" w:firstLine="720"/>
        <w:rPr>
          <w:sz w:val="28"/>
        </w:rPr>
      </w:pPr>
      <w:r>
        <w:rPr>
          <w:sz w:val="28"/>
        </w:rPr>
        <w:t>Мы проанализировали источники экономического роста в США и причины замедления темпов роста производительности труда в последние годы. Те</w:t>
        <w:softHyphen/>
        <w:t>перь возникает проблема качественной оценки. До сих пор в наших рассуждениях подразумевалось, что экономический рост желателен по самой своей сути. На самом деле это не столь очевидно.</w:t>
      </w:r>
    </w:p>
    <w:p>
      <w:pPr>
        <w:pStyle w:val="Normal"/>
        <w:widowControl w:val="false"/>
        <w:spacing w:lineRule="auto" w:line="480" w:before="220" w:after="0"/>
        <w:ind w:right="4820" w:hanging="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48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2. Аргументы против роста</w:t>
      </w:r>
    </w:p>
    <w:p>
      <w:pPr>
        <w:pStyle w:val="Normal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480" w:before="160" w:after="0"/>
        <w:ind w:firstLine="720"/>
        <w:jc w:val="both"/>
        <w:rPr>
          <w:sz w:val="28"/>
        </w:rPr>
      </w:pPr>
      <w:r>
        <w:rPr>
          <w:sz w:val="28"/>
        </w:rPr>
        <w:t>В последние годы возникли серьезные сомнения насчет желательности экономического роста для стран, уже достигших благосостояния. В основе этих сомнений лежит ряд взаимосвязанных аргу</w:t>
        <w:softHyphen/>
        <w:t>ментов, среди которых далеко не последнее место занимает проблема загрязнения окружающей среды.</w:t>
      </w:r>
    </w:p>
    <w:p>
      <w:pPr>
        <w:pStyle w:val="Normal"/>
        <w:widowControl w:val="false"/>
        <w:spacing w:lineRule="auto" w:line="480" w:before="100" w:after="0"/>
        <w:ind w:firstLine="720"/>
        <w:jc w:val="both"/>
        <w:rPr/>
      </w:pPr>
      <w:r>
        <w:rPr>
          <w:b/>
          <w:sz w:val="28"/>
        </w:rPr>
        <w:t>Загрязнение окружающей среды.</w:t>
      </w:r>
      <w:r>
        <w:rPr>
          <w:sz w:val="28"/>
        </w:rPr>
        <w:t xml:space="preserve"> Противники экономического роста прежде всего озабочены ухуд</w:t>
        <w:softHyphen/>
        <w:t>шением состояния окружающей среды. Они утвер</w:t>
        <w:softHyphen/>
        <w:t>ждают, что индустриализация и экономический рост порождают такие отрицательные явления современ</w:t>
        <w:softHyphen/>
        <w:t>ной жизни, как загрязнение, промышленный шум и выбросы, ухудшение облика городов, транспорт</w:t>
        <w:softHyphen/>
        <w:t>ные заторы и т. д. Все эти издержки экономического роста возникают, поскольку производственный про</w:t>
        <w:softHyphen/>
        <w:t>цесс лишь преобразует природные ресурсы, но не утилизирует их полностью. Практически все, что вовлекается в производство, со временем возвраща</w:t>
        <w:softHyphen/>
        <w:t>ется в окружающую среду в виде отходов. Чем значительнее экономический рост и выше уровень жизни, тем больше отходов должна будет погло</w:t>
        <w:softHyphen/>
        <w:t>тить или попытаться поглотить окружающая среда. В любом уже достигшем благосостояния обществе дальнейший экономический рост может означать только удовлетворение все более несущественных потребностей при возрастании угрозы экологичес</w:t>
        <w:softHyphen/>
        <w:t>кого кризиса. Поэтому некоторые экономисты счи</w:t>
        <w:softHyphen/>
        <w:t>тают, что экономический рост должен целенаправ</w:t>
        <w:softHyphen/>
        <w:t>ленно сдерживаться.</w:t>
      </w:r>
    </w:p>
    <w:p>
      <w:pPr>
        <w:pStyle w:val="Heading2"/>
        <w:spacing w:lineRule="auto" w:line="480" w:before="100" w:after="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3. В защиту экономического роста</w:t>
      </w:r>
    </w:p>
    <w:p>
      <w:pPr>
        <w:pStyle w:val="Normal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480" w:before="100" w:after="0"/>
        <w:ind w:firstLine="720"/>
        <w:jc w:val="both"/>
        <w:rPr>
          <w:sz w:val="28"/>
        </w:rPr>
      </w:pPr>
      <w:r>
        <w:rPr>
          <w:sz w:val="28"/>
        </w:rPr>
        <w:t>Но многие экономисты выступают в защиту эконо</w:t>
        <w:softHyphen/>
        <w:t>мического роста как важной общественной цели, приводя следующие доводы по поводу загрязнения окружающей среды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b/>
          <w:sz w:val="28"/>
        </w:rPr>
        <w:t>Экономический рост и окружающая среда.</w:t>
      </w:r>
      <w:r>
        <w:rPr>
          <w:sz w:val="28"/>
        </w:rPr>
        <w:t xml:space="preserve"> Сто</w:t>
        <w:softHyphen/>
        <w:t>ронники экономического роста считают, что его связь с состоянием окружающей среды слишком преувеличена. На деле эти проблемы можно отде</w:t>
        <w:softHyphen/>
        <w:t>лить друг от друга. Если общество совсем откажет</w:t>
        <w:softHyphen/>
        <w:t>ся от экономического роста, сохраняя ВНП на по</w:t>
        <w:softHyphen/>
        <w:t>стоянном уровне, ему все же придется выбирать между различными структурами производства, и этот выбор будет влиять на состояние окружа</w:t>
        <w:softHyphen/>
        <w:t>ющей среды и качество жизни. Обществу все же нужно определить, сохранять ли естественную кра</w:t>
        <w:softHyphen/>
        <w:t>соту леса или вырубать его на дрова. И если лес вырублен, необходимо решить, использовать ли древесину для строительства домов или пустить ее на рекламные стенды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8"/>
        </w:rPr>
        <w:t>Загрязнение является не столько побочным про</w:t>
        <w:softHyphen/>
        <w:t>дуктом экономического роста, сколько результатом неправильного ценообразования. А именно: значи</w:t>
        <w:softHyphen/>
        <w:t>тельная часть естественных ресурсов (реки, озера, океаны и воздух) рассматривается как "общая со</w:t>
        <w:softHyphen/>
        <w:t>бственность" и не имеет цены. Поэтому эти ресурсы используются чрезмерно интенсивно, что ухудшает их состояние. Используя терминологию главы</w:t>
      </w:r>
      <w:r>
        <w:rPr>
          <w:sz w:val="28"/>
          <w:lang w:val="en-US"/>
        </w:rPr>
        <w:t xml:space="preserve"> 6, </w:t>
      </w:r>
      <w:r>
        <w:rPr>
          <w:sz w:val="28"/>
        </w:rPr>
        <w:t>можно сказать, что загрязнение окружающей среды является примером побочного результата или изде</w:t>
        <w:softHyphen/>
        <w:t>ржек перелива. Решение этой проблемы возможно при введении законодательных ограничений или особых налогов ("платы за стоки"), чтобы компен</w:t>
        <w:softHyphen/>
        <w:t>сировать пороки системы ценообразования и пред</w:t>
        <w:softHyphen/>
        <w:t>отвратить нерациональное использование естествен</w:t>
        <w:softHyphen/>
        <w:t>ных ресурсов. Конечно же существуют серьезные проблемы, связанные с загрязнением окружающей среды. Но ограничение экономического роста не решит этих проблем, "Чтобы ограничить загрязне</w:t>
        <w:softHyphen/>
        <w:t xml:space="preserve">ние, нужно ограничить именно загрязнение, а не экономический рост"'. </w:t>
      </w:r>
    </w:p>
    <w:p>
      <w:pPr>
        <w:pStyle w:val="Normal"/>
        <w:widowControl w:val="false"/>
        <w:spacing w:lineRule="auto" w:line="480"/>
        <w:ind w:firstLine="320"/>
        <w:jc w:val="center"/>
        <w:rPr>
          <w:sz w:val="28"/>
          <w:u w:val="single"/>
        </w:rPr>
      </w:pPr>
      <w:r>
        <w:rPr>
          <w:sz w:val="28"/>
          <w:u w:val="single"/>
        </w:rPr>
        <w:t>4. Риск и экономика загрязнения.</w:t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8"/>
        </w:rPr>
      </w:pPr>
      <w:r>
        <w:rPr>
          <w:sz w:val="28"/>
        </w:rPr>
        <w:t>И все таки ответ на вопрос о загрязнении  кроется в экономике. Научной ин</w:t>
        <w:softHyphen/>
        <w:t>формации и разработки стратегий борьбы еще недостаточно для решения проблемы. Множество противоречивых экономических интересов, сталкиваясь, часто тормо</w:t>
        <w:softHyphen/>
        <w:t>зят прогресс. В этой главе мы собираемся рассмотреть эти противоречия и выяс</w:t>
        <w:softHyphen/>
        <w:t>нить, как можно определить экономичес</w:t>
        <w:softHyphen/>
        <w:t>кую обоснованность предлагаемых про</w:t>
        <w:softHyphen/>
        <w:t>ектов или мероприятий.</w:t>
      </w:r>
    </w:p>
    <w:p>
      <w:pPr>
        <w:pStyle w:val="Heading3"/>
        <w:spacing w:lineRule="auto" w:line="480" w:before="140" w:after="0"/>
        <w:jc w:val="both"/>
        <w:rPr/>
      </w:pPr>
      <w:r>
        <w:rPr>
          <w:b w:val="false"/>
          <w:i/>
          <w:sz w:val="28"/>
        </w:rPr>
        <w:t>4.1. Затратно-прибыльный анализ.</w:t>
      </w:r>
      <w:r>
        <w:rPr/>
        <w:t xml:space="preserve"> </w:t>
      </w:r>
      <w:r>
        <w:rPr>
          <w:b w:val="false"/>
          <w:sz w:val="28"/>
        </w:rPr>
        <w:t>Затратно-прибыльный анализ часто применяют для того, чтобы решить, стоит ли осуществлять данный проект. Проводя его, сравнивают предполагае</w:t>
        <w:softHyphen/>
        <w:t>мые затраты с ожидаемой прибылью. Это сравнение обычно называют отношением прибыли к затратам. Положительное от</w:t>
        <w:softHyphen/>
        <w:t>ношение означает, что прибыль превосхо</w:t>
        <w:softHyphen/>
        <w:t>дит затраты, т. е. проект экономически эффективен, его осуществление экономи</w:t>
        <w:softHyphen/>
        <w:t>чески рентабельно. Если затраты превос</w:t>
        <w:softHyphen/>
        <w:t>ходят прибыль, логично поискать иное решение.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sz w:val="28"/>
        </w:rPr>
        <w:t>В случае борьбы с загрязнением за</w:t>
        <w:softHyphen/>
        <w:t>траты включают в себя расходы на закуп</w:t>
        <w:softHyphen/>
        <w:t>ку, установку, работу и ремонт очистных сооружений и/или на внедрение стратегий контроля. Даже запрещение опасной и вредной продукции стоит денег, так как люди теряют работу, нужна новая техно</w:t>
        <w:softHyphen/>
        <w:t>логия, может потребоваться замена обо</w:t>
        <w:softHyphen/>
        <w:t>рудования. В некоторых случаях борьба с загрязнителем приводит к открытию более дешевого заменителя. Однако это случается довольно редко. В большинстве случаев борьба с загрязнением требует дополнительных затрат. Более того, обычно они возрастают экспоненциально при линейном увеличении степени очистки</w:t>
      </w:r>
      <w:r>
        <w:rPr>
          <w:i/>
          <w:sz w:val="28"/>
        </w:rPr>
        <w:t>.</w:t>
      </w:r>
      <w:r>
        <w:rPr>
          <w:sz w:val="28"/>
        </w:rPr>
        <w:t xml:space="preserve"> Значит, небольшого сокра</w:t>
        <w:softHyphen/>
        <w:t>щения уровня загрязнения можно достиг</w:t>
        <w:softHyphen/>
        <w:t>нуть с помощью нескольких относительно недорогих мероприятий. Дальнейшее сок</w:t>
        <w:softHyphen/>
        <w:t>ращение требует все более дорогостоящих мер, а полное сокращение, по-видимому, недостижимо при любых затратах.</w:t>
      </w:r>
    </w:p>
    <w:p>
      <w:pPr>
        <w:pStyle w:val="21"/>
        <w:rPr>
          <w:lang w:val="en-US"/>
        </w:rPr>
      </w:pPr>
      <w:r>
        <w:rPr/>
        <w:t>С другой стороны, прибыль означает улучшение здоровья людей, снижение ско</w:t>
        <w:softHyphen/>
        <w:t>рости коррозии и старения материалов и/или восстановление рекреационной цен</w:t>
        <w:softHyphen/>
        <w:t>ности загрязненного района. Денежное выражение рассчитывают, оценивая сок</w:t>
        <w:softHyphen/>
        <w:t>ращение затрат на здравоохранение, ремонт и/или замену оборудования, эконо</w:t>
        <w:softHyphen/>
        <w:t>мическую выгоду от возросших возмож</w:t>
        <w:softHyphen/>
        <w:t>ностей использования территории.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sz w:val="28"/>
        </w:rPr>
        <w:t>Отношение между процентом сокра</w:t>
        <w:softHyphen/>
        <w:t>щения загрязнения и размером прибыли очень сильно отличается от его отноше</w:t>
        <w:softHyphen/>
        <w:t xml:space="preserve">ния к затратам. Значительная прибыль часто достижима при умеренной степени очистки. Но когда она приближается к </w:t>
      </w:r>
      <w:r>
        <w:rPr>
          <w:sz w:val="28"/>
          <w:lang w:val="en-US"/>
        </w:rPr>
        <w:t>100%,</w:t>
      </w:r>
      <w:r>
        <w:rPr>
          <w:sz w:val="28"/>
        </w:rPr>
        <w:t xml:space="preserve"> дополнительной прибыли может вообще не быть</w:t>
      </w:r>
      <w:r>
        <w:rPr>
          <w:i/>
          <w:sz w:val="28"/>
        </w:rPr>
        <w:t>.</w:t>
      </w:r>
      <w:r>
        <w:rPr>
          <w:sz w:val="28"/>
        </w:rPr>
        <w:t xml:space="preserve"> Это объяс</w:t>
        <w:softHyphen/>
        <w:t>няется тем, что организм способен вы</w:t>
        <w:softHyphen/>
        <w:t>носить определенный уровень загрязне</w:t>
        <w:softHyphen/>
        <w:t>ния без ущерба для себя. Только когда содержание загрязнителя превосходит «определенный уровень», он приносит вред, который затем может быстро уве</w:t>
        <w:softHyphen/>
        <w:t>личиваться. И напротив, падение содер</w:t>
        <w:softHyphen/>
        <w:t>жания загрязнителя ниже порогового уровня не принесет заметного улучшения.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sz w:val="28"/>
        </w:rPr>
        <w:t>Очевидно, что прибыль превосходит затраты при умеренной сте</w:t>
        <w:softHyphen/>
        <w:t>пени очистки. А когда степень очистки стремится к</w:t>
      </w:r>
      <w:r>
        <w:rPr>
          <w:sz w:val="28"/>
          <w:lang w:val="en-US"/>
        </w:rPr>
        <w:t xml:space="preserve"> '100%,</w:t>
      </w:r>
      <w:r>
        <w:rPr>
          <w:sz w:val="28"/>
        </w:rPr>
        <w:t xml:space="preserve"> затраты превосходят прибыль. Хотя соблазнительно жить в стопроцентной чистоте, удаление более</w:t>
      </w:r>
      <w:r>
        <w:rPr>
          <w:sz w:val="28"/>
          <w:lang w:val="en-US"/>
        </w:rPr>
        <w:t xml:space="preserve"> 90%</w:t>
      </w:r>
      <w:r>
        <w:rPr>
          <w:sz w:val="28"/>
        </w:rPr>
        <w:t xml:space="preserve"> загрязнителя может повлечь за собой астрономические затраты без дополнительных выгод. С этой точки зрения разумнее употребить деньги и силы на другие проекты, которые позволяют извлечь большие прибыли при тех же затратах. Оптимальная экономи</w:t>
        <w:softHyphen/>
        <w:t>ческая эффективность достигается тогда, когда кривая прибыли проходит выше всего над кривой расходов.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>
          <w:sz w:val="28"/>
        </w:rPr>
        <w:t>Важно подчеркнуть, что это лишь об</w:t>
        <w:softHyphen/>
        <w:t>щая концепция затратно-прибыльного анализа. Расходы и прибыль особые для каждого конкретного случая. Каждый загрязнитель или каждую их группу сле</w:t>
        <w:softHyphen/>
        <w:t>дует анализировать отдельно, и всегда остается много неясностей. Возникают вопросы типа: «Насколько чисто чистое? Достаточно ли очистить на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или лучше на</w:t>
      </w:r>
      <w:r>
        <w:rPr>
          <w:sz w:val="28"/>
          <w:lang w:val="en-US"/>
        </w:rPr>
        <w:t xml:space="preserve"> 75%?</w:t>
      </w:r>
      <w:r>
        <w:rPr>
          <w:sz w:val="28"/>
        </w:rPr>
        <w:t xml:space="preserve"> Необходимы ли</w:t>
      </w:r>
      <w:r>
        <w:rPr>
          <w:sz w:val="28"/>
          <w:lang w:val="en-US"/>
        </w:rPr>
        <w:t xml:space="preserve"> 100% </w:t>
      </w:r>
      <w:r>
        <w:rPr>
          <w:sz w:val="28"/>
        </w:rPr>
        <w:t>очистки?</w:t>
      </w:r>
      <w:r>
        <w:rPr>
          <w:sz w:val="28"/>
          <w:lang w:val="en-US"/>
        </w:rPr>
        <w:t xml:space="preserve"> »</w:t>
      </w:r>
    </w:p>
    <w:p>
      <w:pPr>
        <w:pStyle w:val="TextBodyIndent"/>
        <w:spacing w:lineRule="auto" w:line="480"/>
        <w:rPr>
          <w:sz w:val="28"/>
        </w:rPr>
      </w:pPr>
      <w:r>
        <w:rPr>
          <w:sz w:val="28"/>
        </w:rPr>
        <w:t>Каковы результаты  затратно-при</w:t>
        <w:softHyphen/>
        <w:t>быльного анализа на сегодняшний день? Известно, что в конце 1960-х гг загрязнение воздуха и поверхностных вод достигло критического уровня, и на борь</w:t>
        <w:softHyphen/>
        <w:t>бу с ним были истрачены огромные сум</w:t>
        <w:softHyphen/>
        <w:t>мы денег. Затратно-прибыльный анализ показывает, что все эти капиталовложе</w:t>
        <w:softHyphen/>
        <w:t>ния с избытком окупились за счет сокра</w:t>
        <w:softHyphen/>
        <w:t>щения затрат на здравоохранение и улуч</w:t>
        <w:softHyphen/>
        <w:t>шение качества окружающей среды. Оз</w:t>
        <w:softHyphen/>
        <w:t>начает ли это такую же экономическую выгоду дальнейших расходов на борьбу с загрязнением? Или мы уже у той черты, когда новые ассигнования не принесут заметной пользы и деньги будут потраче</w:t>
        <w:softHyphen/>
        <w:t>ны зря? По меньшей мере промышленни</w:t>
        <w:softHyphen/>
        <w:t>ки, многие экономисты и правительствен</w:t>
        <w:softHyphen/>
        <w:t>ные чиновники сейчас требуют более весо</w:t>
        <w:softHyphen/>
        <w:t>мых аргументов в пользу предполагаемой прибыли, прежде чем согласиться на даль</w:t>
        <w:softHyphen/>
        <w:t>нейшие расходы. Некоторые уверены, что это действительно забота об экономичес</w:t>
        <w:softHyphen/>
        <w:t>кой эффективности дополнительных зат</w:t>
        <w:softHyphen/>
        <w:t>рат на охрану окружающей среды. Другие видят в возросших требованиях изощрен</w:t>
        <w:softHyphen/>
        <w:t>ный способ защищать собственные инте</w:t>
        <w:softHyphen/>
        <w:t>ресы в ущерб экологии и обществу в це</w:t>
        <w:softHyphen/>
        <w:t>лом. Чтобы оценить эти точки зрения, необходимо более подробно рассмотреть различные аспекты затратно-прибыльно-го анализа и возникающие в связи с ним проблемы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9"/>
        <w:ind w:right="480" w:hanging="0"/>
        <w:rPr/>
      </w:pPr>
      <w:r>
        <w:rPr/>
        <w:t>Вопросы, встающие при затратно-прибыльном анализе</w:t>
      </w:r>
    </w:p>
    <w:p>
      <w:pPr>
        <w:pStyle w:val="Normal"/>
        <w:widowControl w:val="false"/>
        <w:spacing w:lineRule="exact" w:line="260" w:before="160" w:after="0"/>
        <w:ind w:right="4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exact" w:line="240" w:before="6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480" w:before="60" w:after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- Оценка затрат</w:t>
      </w:r>
    </w:p>
    <w:p>
      <w:pPr>
        <w:pStyle w:val="Normal"/>
        <w:widowControl w:val="false"/>
        <w:spacing w:lineRule="auto" w:line="480" w:before="60" w:after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2"/>
        <w:spacing w:lineRule="auto" w:line="480"/>
        <w:rPr/>
      </w:pPr>
      <w:r>
        <w:rPr>
          <w:sz w:val="28"/>
        </w:rPr>
        <w:t>В большинстве случаев технологии и/или стратегии борьбы с загрязнением известны и осуществимы. Таким образом, затраты на оборудование и его эксплуата</w:t>
        <w:softHyphen/>
        <w:t>цию можно оценить достаточно объек</w:t>
        <w:softHyphen/>
        <w:t>тивно. Случаются, конечно, непредвиденные расходы, но по мере совершенствова</w:t>
        <w:softHyphen/>
        <w:t>ния технологии и накопления опыта часто появляются способы снизить затраты. Обратим внимание, что борьба с загряз</w:t>
        <w:softHyphen/>
        <w:t>нением увеличивает занятость населения, следовательно, способствует экономичес</w:t>
        <w:softHyphen/>
        <w:t>кому процветанию страны, а это можно считать и сокращением расходов, и полу</w:t>
        <w:softHyphen/>
        <w:t>чением прибыли одновременно. Обычно меры по борьбе с загрязнением требуют больше затрат вначале, а по прошествии времени все меньше и меньше</w:t>
      </w:r>
      <w:r>
        <w:rPr>
          <w:i/>
          <w:sz w:val="28"/>
        </w:rPr>
        <w:t xml:space="preserve">. </w:t>
      </w:r>
      <w:r>
        <w:rPr>
          <w:sz w:val="28"/>
        </w:rPr>
        <w:t>Значение этого обстоятельства становится очевидным, если учитывать период вре</w:t>
        <w:softHyphen/>
        <w:t>мени, за который сравниваются расходы и прибыль.</w:t>
      </w:r>
    </w:p>
    <w:p>
      <w:pPr>
        <w:pStyle w:val="Normal"/>
        <w:widowControl w:val="false"/>
        <w:spacing w:lineRule="exact" w:line="2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60"/>
        <w:ind w:right="4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- Оценка прибыли и анализ существующего риска</w:t>
      </w:r>
    </w:p>
    <w:p>
      <w:pPr>
        <w:pStyle w:val="Normal"/>
        <w:widowControl w:val="false"/>
        <w:spacing w:lineRule="exact" w:line="260"/>
        <w:ind w:right="48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widowControl w:val="false"/>
        <w:spacing w:lineRule="auto" w:line="480" w:before="60" w:after="0"/>
        <w:ind w:firstLine="280"/>
        <w:jc w:val="both"/>
        <w:rPr/>
      </w:pPr>
      <w:r>
        <w:rPr>
          <w:sz w:val="28"/>
        </w:rPr>
        <w:t>Объем предполагаемой прибыли так</w:t>
        <w:softHyphen/>
        <w:t>же можно оценить достаточно объектив</w:t>
        <w:softHyphen/>
        <w:t>но. Например, хорошо известно, что при повышенном загрязнении воздуха увели</w:t>
        <w:softHyphen/>
        <w:t>чивается число людей, обращающихся к врачу. Так как оказываемые медицинс</w:t>
        <w:softHyphen/>
        <w:t>кие услуги имеют определенную денеж</w:t>
        <w:softHyphen/>
        <w:t>ную стоимость, снижение атмосферного загрязнения сокращает расходы на здра</w:t>
        <w:softHyphen/>
        <w:t>воохранение именно на эту сумму. Анало</w:t>
        <w:softHyphen/>
        <w:t>гичным образом известна скорость корро</w:t>
        <w:softHyphen/>
        <w:t>зии и старения материалов в условиях загрязнения и без него, мы знаем, сколько денег расходуется на их ремонт и замену. Еще один пример. Допустим, загрязнен</w:t>
        <w:softHyphen/>
        <w:t>ное озеро очистили настолько, что там опять можно купаться. В результате пред</w:t>
        <w:softHyphen/>
        <w:t xml:space="preserve">полагают получить прибыль в размере </w:t>
      </w:r>
      <w:r>
        <w:rPr>
          <w:sz w:val="28"/>
          <w:lang w:val="en-US"/>
        </w:rPr>
        <w:t>3-5</w:t>
      </w:r>
      <w:r>
        <w:rPr>
          <w:sz w:val="28"/>
        </w:rPr>
        <w:t xml:space="preserve"> долларов с каждого купающегося в день. При расчете учитывают, что боль</w:t>
        <w:softHyphen/>
        <w:t>шинство людей охотно заплатят эту сум</w:t>
        <w:softHyphen/>
        <w:t>му за пропуск к водоему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8"/>
        </w:rPr>
        <w:t>Как говорилось в предыдущих главах, борьба с такими загрязнителями, как токсичные химикаты, озон, кислотные дожди и углекислый газ, не предполагает немед</w:t>
        <w:softHyphen/>
        <w:t xml:space="preserve">ленной прибыли. Ее цель-избежание </w:t>
      </w:r>
      <w:r>
        <w:rPr>
          <w:i/>
          <w:sz w:val="28"/>
        </w:rPr>
        <w:t>бу</w:t>
        <w:softHyphen/>
        <w:t>дущего риска</w:t>
      </w:r>
      <w:r>
        <w:rPr>
          <w:sz w:val="28"/>
        </w:rPr>
        <w:t xml:space="preserve"> деградации окружающей среды. Например, если токсичные отходы размещены ненадежно, возникает риск широкомасштабного загрязнения грунто</w:t>
        <w:softHyphen/>
        <w:t>вых вод и повышения заболеваемости ра</w:t>
        <w:softHyphen/>
        <w:t>ком. Если не прекратятся кислотные дож</w:t>
        <w:softHyphen/>
        <w:t>ди, мы рискуем потерять леса и обитате</w:t>
        <w:softHyphen/>
        <w:t>лей водоемов. Если не контролировать сжигание ископаемого топлива, нас ожи</w:t>
        <w:softHyphen/>
        <w:t>дает изменение климата из-за парниково</w:t>
        <w:softHyphen/>
        <w:t>го эффекта и т.д. В таких случаях мы стремимся сократить определенный риск и оцениваем соответствующие расходы. Делать это не просто, и существует мно</w:t>
        <w:softHyphen/>
        <w:t>жество мнений относительно «цены» каж</w:t>
        <w:softHyphen/>
        <w:t>дого конкретного типа опасности.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sz w:val="28"/>
        </w:rPr>
        <w:t xml:space="preserve">Для решения подобной задачи создана новая область исследований - анализ, или </w:t>
      </w:r>
      <w:r>
        <w:rPr>
          <w:b/>
          <w:sz w:val="28"/>
        </w:rPr>
        <w:t>оценка, риска.</w:t>
      </w:r>
      <w:r>
        <w:rPr>
          <w:sz w:val="28"/>
        </w:rPr>
        <w:t xml:space="preserve"> Она предусматривает рас</w:t>
        <w:softHyphen/>
        <w:t>смотрение следующих факторов:</w:t>
      </w:r>
    </w:p>
    <w:p>
      <w:pPr>
        <w:pStyle w:val="Normal"/>
        <w:widowControl w:val="false"/>
        <w:spacing w:lineRule="auto" w:line="480"/>
        <w:ind w:firstLine="300"/>
        <w:jc w:val="both"/>
        <w:rPr>
          <w:sz w:val="28"/>
        </w:rPr>
      </w:pPr>
      <w:r>
        <w:rPr>
          <w:sz w:val="28"/>
        </w:rPr>
        <w:t>-число людей, которые могут постра</w:t>
        <w:softHyphen/>
        <w:t>дать;</w:t>
      </w:r>
    </w:p>
    <w:p>
      <w:pPr>
        <w:pStyle w:val="Normal"/>
        <w:widowControl w:val="false"/>
        <w:spacing w:lineRule="auto" w:line="480"/>
        <w:ind w:firstLine="280"/>
        <w:jc w:val="both"/>
        <w:rPr>
          <w:sz w:val="28"/>
        </w:rPr>
      </w:pPr>
      <w:r>
        <w:rPr>
          <w:sz w:val="28"/>
        </w:rPr>
        <w:t>-географическая протяженность или площадь предполагаемого воздействия;</w:t>
      </w:r>
    </w:p>
    <w:p>
      <w:pPr>
        <w:pStyle w:val="Normal"/>
        <w:widowControl w:val="false"/>
        <w:spacing w:lineRule="auto" w:line="480"/>
        <w:ind w:firstLine="280"/>
        <w:jc w:val="both"/>
        <w:rPr>
          <w:sz w:val="28"/>
        </w:rPr>
      </w:pPr>
      <w:r>
        <w:rPr>
          <w:sz w:val="28"/>
        </w:rPr>
        <w:t>-природа и/или интенсивность воз</w:t>
        <w:softHyphen/>
        <w:t>действия;</w:t>
      </w:r>
    </w:p>
    <w:p>
      <w:pPr>
        <w:pStyle w:val="Normal"/>
        <w:widowControl w:val="false"/>
        <w:spacing w:lineRule="auto" w:line="480"/>
        <w:ind w:firstLine="280"/>
        <w:jc w:val="both"/>
        <w:rPr>
          <w:sz w:val="28"/>
        </w:rPr>
      </w:pPr>
      <w:r>
        <w:rPr>
          <w:sz w:val="28"/>
        </w:rPr>
        <w:t>-вероятность воздействия (риск может колебаться в пределах от «практически неизбежного» до «маловероятного»);</w:t>
      </w:r>
    </w:p>
    <w:p>
      <w:pPr>
        <w:pStyle w:val="Normal"/>
        <w:widowControl w:val="false"/>
        <w:spacing w:lineRule="auto" w:line="480"/>
        <w:ind w:firstLine="300"/>
        <w:jc w:val="both"/>
        <w:rPr>
          <w:sz w:val="28"/>
        </w:rPr>
      </w:pPr>
      <w:r>
        <w:rPr>
          <w:sz w:val="28"/>
        </w:rPr>
        <w:t>-близость угрозы;</w:t>
      </w:r>
    </w:p>
    <w:p>
      <w:pPr>
        <w:pStyle w:val="Normal"/>
        <w:widowControl w:val="false"/>
        <w:spacing w:lineRule="auto" w:line="480"/>
        <w:ind w:firstLine="300"/>
        <w:jc w:val="both"/>
        <w:rPr>
          <w:sz w:val="28"/>
        </w:rPr>
      </w:pPr>
      <w:r>
        <w:rPr>
          <w:sz w:val="28"/>
        </w:rPr>
        <w:t>-косвенные последствия возникшей угрозы;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8"/>
        </w:rPr>
        <w:t>-обратимость последствий. Учитывая все эти факторы, можно по</w:t>
        <w:softHyphen/>
        <w:t xml:space="preserve">лучить более реалистичное представление о ценностях, приобретаемых В результате проведения мероприятий, снижающих риск. Их стоимость </w:t>
      </w:r>
      <w:r>
        <w:rPr>
          <w:i/>
          <w:sz w:val="28"/>
        </w:rPr>
        <w:t>-разность</w:t>
      </w:r>
      <w:r>
        <w:rPr>
          <w:sz w:val="28"/>
        </w:rPr>
        <w:t xml:space="preserve"> между раз</w:t>
        <w:softHyphen/>
        <w:t>мерами возможного ущерба, если меры не будут приняты, и меньшего ущерба в слу</w:t>
        <w:softHyphen/>
        <w:t>чае их принятия.</w:t>
      </w:r>
    </w:p>
    <w:p>
      <w:pPr>
        <w:pStyle w:val="Normal"/>
        <w:widowControl w:val="false"/>
        <w:spacing w:lineRule="auto" w:line="480"/>
        <w:ind w:firstLine="280"/>
        <w:jc w:val="both"/>
        <w:rPr>
          <w:sz w:val="28"/>
        </w:rPr>
      </w:pPr>
      <w:r>
        <w:rPr>
          <w:sz w:val="28"/>
        </w:rPr>
        <w:t>При этом опять крайне важен рассмат</w:t>
        <w:softHyphen/>
        <w:t>риваемый период времени. Требуется чет</w:t>
        <w:softHyphen/>
        <w:t>ко осознавать, что выгоды от снижения риска начнут проявляться лишь спустя определенное время после начала борьбы с ним. Со временем они увеличиваются и с все возрастающей скоростью.</w:t>
      </w:r>
    </w:p>
    <w:p>
      <w:pPr>
        <w:pStyle w:val="Normal"/>
        <w:widowControl w:val="false"/>
        <w:spacing w:lineRule="exact" w:line="200"/>
        <w:ind w:firstLine="280"/>
        <w:jc w:val="both"/>
        <w:rPr>
          <w:i/>
          <w:i/>
          <w:sz w:val="18"/>
        </w:rPr>
      </w:pPr>
      <w:r>
        <w:rPr>
          <w:i/>
          <w:sz w:val="18"/>
        </w:rPr>
        <w:t>.</w:t>
      </w:r>
    </w:p>
    <w:p>
      <w:pPr>
        <w:pStyle w:val="Heading7"/>
        <w:spacing w:lineRule="auto" w:line="480"/>
        <w:ind w:right="480" w:hanging="0"/>
        <w:rPr>
          <w:sz w:val="28"/>
          <w:u w:val="single"/>
        </w:rPr>
      </w:pPr>
      <w:r>
        <w:rPr>
          <w:sz w:val="28"/>
          <w:u w:val="single"/>
        </w:rPr>
        <w:t>5. Проблемы, возникающие при сравнении затрат и прибыли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spacing w:lineRule="auto" w:line="480" w:before="60" w:after="0"/>
        <w:ind w:firstLine="280"/>
        <w:jc w:val="both"/>
        <w:rPr/>
      </w:pPr>
      <w:r>
        <w:rPr>
          <w:sz w:val="28"/>
        </w:rPr>
        <w:t>Даже после получения надежных оце</w:t>
        <w:softHyphen/>
        <w:t>нок затрат и прибыли их сравнение часто затруднительно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480" w:before="320" w:after="0"/>
        <w:ind w:right="400" w:hanging="0"/>
        <w:jc w:val="both"/>
        <w:rPr/>
      </w:pPr>
      <w:r>
        <w:rPr>
          <w:i/>
          <w:sz w:val="28"/>
        </w:rPr>
        <w:t xml:space="preserve">5.1. Краткосрочные и долгосрочные прогнозы. </w:t>
      </w:r>
      <w:r>
        <w:rPr>
          <w:sz w:val="28"/>
        </w:rPr>
        <w:t>Уже говорилось о том, что, хотя на первых этапах борьбы расходы велики, а прибыль незначительна или совсем от</w:t>
        <w:softHyphen/>
        <w:t>сутствует, с течением времени затраты становятся умеренными, а прибыль уве</w:t>
        <w:softHyphen/>
        <w:t>личивается и накапливается. Следователь</w:t>
        <w:softHyphen/>
        <w:t>но, превзойдет она затраты или наоборот, зависит от того, долгий или короткий период рассматривается. Ситуация, кото</w:t>
        <w:softHyphen/>
        <w:t>рая кажется экономически невыгодной в ближайшее время, может оказаться высо</w:t>
        <w:softHyphen/>
        <w:t>корентабельной в дальнейшем.</w:t>
      </w:r>
      <w:r>
        <w:rPr>
          <w:i/>
          <w:sz w:val="28"/>
        </w:rPr>
        <w:t xml:space="preserve"> </w:t>
      </w:r>
      <w:r>
        <w:rPr>
          <w:sz w:val="28"/>
        </w:rPr>
        <w:t>Это особенно справедливо в случае таких проблем, как кислотные дожди и загрязнение грунтовых вод токсичными отходами. Если опоздать с принятием мер, последствия затронут обширные географические пространства и многие миллионы людей; кроме того, они могут оказаться необратимыми.</w:t>
      </w:r>
    </w:p>
    <w:p>
      <w:pPr>
        <w:pStyle w:val="Normal"/>
        <w:widowControl w:val="false"/>
        <w:spacing w:lineRule="auto" w:line="480" w:before="280" w:after="0"/>
        <w:ind w:right="400" w:hanging="0"/>
        <w:jc w:val="both"/>
        <w:rPr/>
      </w:pPr>
      <w:r>
        <w:rPr>
          <w:i/>
          <w:sz w:val="28"/>
        </w:rPr>
        <w:t xml:space="preserve">5.2. Кто платит и кто получает прибыль. </w:t>
      </w:r>
      <w:r>
        <w:rPr>
          <w:sz w:val="28"/>
        </w:rPr>
        <w:t>Часто платят за меры по борьбе с заг</w:t>
        <w:softHyphen/>
        <w:t>рязнением и получают прибыль от них различные группы людей. Например, дер</w:t>
        <w:softHyphen/>
        <w:t>жатели акций предприятия платят за то, чтобы стоки не попадали в реку, а при</w:t>
        <w:softHyphen/>
        <w:t>быль от этого достается рыбакам. Оче</w:t>
        <w:softHyphen/>
        <w:t>видно, у каждой стороны свое мнение о том, окупаются ли затраты.</w:t>
      </w:r>
    </w:p>
    <w:p>
      <w:pPr>
        <w:pStyle w:val="Normal"/>
        <w:widowControl w:val="false"/>
        <w:spacing w:lineRule="auto" w:line="480"/>
        <w:ind w:firstLine="280"/>
        <w:jc w:val="both"/>
        <w:rPr>
          <w:sz w:val="28"/>
        </w:rPr>
      </w:pPr>
      <w:r>
        <w:rPr>
          <w:sz w:val="28"/>
        </w:rPr>
        <w:t>Проблема еще больше осложняется, когда максимальный ущерб от загряз</w:t>
        <w:softHyphen/>
        <w:t>няющих веществ, производимых в стране или штате, проявляется за границей. Это особенно касается кислотных осадков. И тут стороны редко приходят к согласию относительно расходов и прибыли.</w:t>
      </w:r>
    </w:p>
    <w:p>
      <w:pPr>
        <w:pStyle w:val="Normal"/>
        <w:widowControl w:val="false"/>
        <w:spacing w:lineRule="exact" w:line="240" w:before="220" w:after="0"/>
        <w:ind w:right="1520" w:hanging="0"/>
        <w:jc w:val="center"/>
        <w:rPr>
          <w:sz w:val="28"/>
          <w:u w:val="single"/>
        </w:rPr>
      </w:pPr>
      <w:r>
        <w:rPr>
          <w:sz w:val="28"/>
          <w:u w:val="single"/>
        </w:rPr>
        <w:t>6. Необходимость законодательства и принуждения</w:t>
      </w:r>
    </w:p>
    <w:p>
      <w:pPr>
        <w:pStyle w:val="Normal"/>
        <w:widowControl w:val="false"/>
        <w:spacing w:lineRule="exact" w:line="240" w:before="220" w:after="0"/>
        <w:ind w:right="15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480" w:before="60" w:after="0"/>
        <w:ind w:firstLine="278"/>
        <w:jc w:val="both"/>
        <w:rPr>
          <w:sz w:val="28"/>
        </w:rPr>
      </w:pPr>
      <w:r>
        <w:rPr>
          <w:sz w:val="28"/>
        </w:rPr>
        <w:t>Многие люди верят, что промышлен</w:t>
        <w:softHyphen/>
        <w:t>ность готова добровольно бороться с заг</w:t>
        <w:softHyphen/>
        <w:t>рязнением. Однако экономическое давле</w:t>
        <w:softHyphen/>
        <w:t>ние со стороны конкурентов часто бывает настолько сильным, что осуществлять это благое намерение разорительно. Пред</w:t>
        <w:softHyphen/>
        <w:t>ставьте себе два конкурирующих пред</w:t>
        <w:softHyphen/>
        <w:t>приятия: А и Б. Предположим А решает бороться с загрязнением. Оно должно ли</w:t>
        <w:softHyphen/>
        <w:t>бо окупить затраты за счет повышения цен (тогда его покупатели обратятся к Б, где сохраняются низкие цены), либо сни</w:t>
        <w:softHyphen/>
        <w:t>зить прибыль, рискуя потерять финансо</w:t>
        <w:softHyphen/>
        <w:t>вую репутацию и поддержку. Таким обра</w:t>
        <w:softHyphen/>
        <w:t>зом, компания А, поступая из лучших побуждений, теряет конкурентоспособ</w:t>
        <w:softHyphen/>
        <w:t>ность независимо от того, как поступает Б. Следовательно, необходимы законы, финансово влияющие на компанию-нару</w:t>
        <w:softHyphen/>
        <w:t>шительницу. К сожалению, множество предприятий, компаний и заинтересован</w:t>
        <w:softHyphen/>
        <w:t>ных групп населения пытаются обойти законы ради достижения экономического превосходства.</w:t>
      </w:r>
    </w:p>
    <w:p>
      <w:pPr>
        <w:pStyle w:val="Normal"/>
        <w:widowControl w:val="false"/>
        <w:spacing w:lineRule="auto" w:line="480" w:before="60" w:after="0"/>
        <w:ind w:firstLine="278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140" w:after="0"/>
        <w:rPr/>
      </w:pPr>
      <w:r>
        <w:rPr>
          <w:sz w:val="28"/>
          <w:lang w:val="en-US"/>
        </w:rPr>
        <w:t>III</w:t>
      </w:r>
      <w:r>
        <w:rPr>
          <w:sz w:val="28"/>
        </w:rPr>
        <w:t>. Заключение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 w:before="60" w:after="0"/>
        <w:ind w:firstLine="280"/>
        <w:jc w:val="both"/>
        <w:rPr>
          <w:sz w:val="28"/>
        </w:rPr>
      </w:pPr>
      <w:r>
        <w:rPr>
          <w:sz w:val="28"/>
        </w:rPr>
        <w:t>Важно сознавать, что все без исключе</w:t>
        <w:softHyphen/>
        <w:t>ния члены общества получат пользу от охраны окружающей среды и понесут большие потери в случае ее деградации. Следовательно, риск и прибыли нужно оценивать с точки зрения широких и долгосрочных перспектив. Нельзя позво</w:t>
        <w:softHyphen/>
        <w:t>лять группам с сиюминутными полити</w:t>
        <w:softHyphen/>
        <w:t>ческими и экономическими интересами препятствовать решению вечных проб</w:t>
        <w:softHyphen/>
        <w:t>лем. Когда бы Вы ни столкнулись с воз</w:t>
        <w:softHyphen/>
        <w:t>ражением, что расходы слишком велики, отвечайте: «Впоследствии за деградацию окружающей среды придется заплатить гораздо дороже».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sz w:val="28"/>
        </w:rPr>
        <w:t>Когда проблемы окружающей среды в 1960-х гг. оказались в центре внимания общественности, встал вопрос: сколько времени у нас в запасе? Когда мы начнем пожинать трагические плоды пренебрежи</w:t>
        <w:softHyphen/>
        <w:t>тельного отношения к окружающей сре</w:t>
        <w:softHyphen/>
        <w:t>де? Ответ гласил:</w:t>
      </w:r>
      <w:r>
        <w:rPr>
          <w:sz w:val="28"/>
          <w:lang w:val="en-US"/>
        </w:rPr>
        <w:t xml:space="preserve"> 30-35</w:t>
      </w:r>
      <w:r>
        <w:rPr>
          <w:sz w:val="28"/>
        </w:rPr>
        <w:t xml:space="preserve"> лет. Сейчас, когда этот срок близится к завершению, такой ответ преследует меня как кошмар. Мы стали свидетелями потепления климата. образования дыр в озоновом слое, появ</w:t>
        <w:softHyphen/>
        <w:t>ления токсичных химических веществ в грунтовых водах, загрязнения пищевых продуктов остатками пестицидов, гибели лесов, вымирания видов, голода... Навер</w:t>
        <w:softHyphen/>
        <w:t>ное, мрачные предсказания были недалеки от истины. Мы просто не можем жить по-прежнему ещ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лет, обсуждая и изу</w:t>
        <w:softHyphen/>
        <w:t>чая скопившиеся проблемы. За следующее тридцатилетие мы должны либо создать устойчивое общество, либо смириться с глобальной неустойчивостью. Послед</w:t>
        <w:softHyphen/>
        <w:t>ствия будут заключаться в ухудшении ка</w:t>
        <w:softHyphen/>
        <w:t>чества жизни: воздух и вода, природная среда и дикие виды организмов безжа</w:t>
        <w:softHyphen/>
        <w:t>лостно портятся и уничтожаются нами самими и нашими загрязняющими мир отходами. Все больше людей станут эко</w:t>
        <w:softHyphen/>
        <w:t>логическими беженцами, зависящими от помощи других: истощенные почвенные и водные ресурсы не смогут обеспечивать их средствами к нормальному существо</w:t>
        <w:softHyphen/>
        <w:t>ванию.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sz w:val="28"/>
        </w:rPr>
        <w:t>Последни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лет не прошли даром: создана более твердая научная основа по</w:t>
        <w:softHyphen/>
        <w:t>нимания проблем окружающей среды, об</w:t>
        <w:softHyphen/>
        <w:t>разованы регламентирующие агентства на всех правительственных уровнях, орга</w:t>
        <w:softHyphen/>
        <w:t>низованы многочисленные общественные экологические группы, приняты полезные законы и постановления, достигнуты не</w:t>
        <w:softHyphen/>
        <w:t>которые международные соглашения.</w:t>
      </w:r>
    </w:p>
    <w:p>
      <w:pPr>
        <w:pStyle w:val="Normal"/>
        <w:widowControl w:val="false"/>
        <w:spacing w:lineRule="auto" w:line="480"/>
        <w:ind w:firstLine="280"/>
        <w:jc w:val="both"/>
        <w:rPr>
          <w:sz w:val="28"/>
        </w:rPr>
      </w:pPr>
      <w:r>
        <w:rPr>
          <w:sz w:val="28"/>
        </w:rPr>
        <w:t>Однако ликвидируются в основном последствия, а не причины сложившегося положения. Например, люди стараются сократить до минимума возможность утечки отходов со свалок вместо того, чтобы ставить вопрос о переходе от сва</w:t>
        <w:softHyphen/>
        <w:t>лок к рециклизации. Повышают безопас</w:t>
        <w:softHyphen/>
        <w:t>ность АЭС, вводя дополнительные систе</w:t>
        <w:softHyphen/>
        <w:t>мы надежности и делая электричество непомерно дорогим, вместо развития аль</w:t>
        <w:softHyphen/>
        <w:t>тернативных солнечных технологий, эко</w:t>
        <w:softHyphen/>
        <w:t>логически безвредных и использующих неисчерпаемый источник энергии. Приме</w:t>
        <w:softHyphen/>
        <w:t>няют все новые средства борьбы с загряз</w:t>
        <w:softHyphen/>
        <w:t>нением на автомобилях и отчаянно ста</w:t>
        <w:softHyphen/>
        <w:t>раются добыть все больше нефти вместо того, чтобы поставить под вопрос саму необходимость удовлетворения чрезмер</w:t>
        <w:softHyphen/>
        <w:t>ных энергетических потребностей, выз</w:t>
        <w:softHyphen/>
        <w:t>ванных «расползанием» городов. Челове</w:t>
        <w:softHyphen/>
        <w:t>чество безнадежно стремится спасти от вымирания несколько видов, не обращая серьезного внимания на демографический взрыв, сметающий с лица земли природ</w:t>
        <w:softHyphen/>
        <w:t>ные экосистемы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8"/>
        </w:rPr>
        <w:t>Основной вывод</w:t>
      </w:r>
      <w:r>
        <w:rPr>
          <w:sz w:val="28"/>
          <w:lang w:val="en-US"/>
        </w:rPr>
        <w:t xml:space="preserve"> </w:t>
      </w:r>
      <w:r>
        <w:rPr>
          <w:sz w:val="28"/>
        </w:rPr>
        <w:t>должен быть совершенно ясен: системы, противо</w:t>
        <w:softHyphen/>
        <w:t>речащие естественным принципам и зако</w:t>
        <w:softHyphen/>
        <w:t>нам, неустойчивы. Попытки сохранить их становятся все более дорогостоящими и сложными и в любом случае заранее обре</w:t>
        <w:softHyphen/>
        <w:t>чены на неудачу. Даже самым тщатель</w:t>
        <w:softHyphen/>
        <w:t>ным образом устроенная свалка не смо</w:t>
        <w:softHyphen/>
        <w:t>жет содержать отходы вечно, и в конце концов на планете не останется места для новых свалок. Самая безопасная АЭС бу</w:t>
        <w:softHyphen/>
        <w:t>дет производить долгоживущие радиоак</w:t>
        <w:softHyphen/>
        <w:t>тивные вещества. Двуокись углерода, об</w:t>
        <w:softHyphen/>
        <w:t>разующуюся при сжигании топлива, не</w:t>
        <w:softHyphen/>
        <w:t>льзя уничтожить никакими приборами, созданными для борьбы с загрязнением. Невозможно сохранить большинство видов живых существ вне естественных эко</w:t>
        <w:softHyphen/>
        <w:t>систем. Таким образом, человечество ка</w:t>
        <w:softHyphen/>
        <w:t>тится к глобальному банкротству, не стремясь к принципиальному разрешению проблем. Природозащитное движение часто противопоставляют экономическо</w:t>
        <w:softHyphen/>
        <w:t>му прогрессу и развитию экономики. Од</w:t>
        <w:softHyphen/>
        <w:t>нако на самом деле все как раз наоборот,</w:t>
      </w:r>
    </w:p>
    <w:p>
      <w:pPr>
        <w:pStyle w:val="Normal"/>
        <w:widowControl w:val="false"/>
        <w:spacing w:lineRule="auto" w:line="480"/>
        <w:jc w:val="both"/>
        <w:rPr>
          <w:sz w:val="28"/>
        </w:rPr>
      </w:pPr>
      <w:r>
        <w:rPr>
          <w:sz w:val="28"/>
        </w:rPr>
        <w:t>Чтобы принимать долгосрочные реше</w:t>
        <w:softHyphen/>
        <w:t>ния. следует обратить главное внимание на принципы, определяющие устойчивое развитие, а именно: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b/>
          <w:sz w:val="28"/>
          <w:lang w:val="en-US"/>
        </w:rPr>
        <w:t>-</w:t>
      </w:r>
      <w:r>
        <w:rPr>
          <w:sz w:val="28"/>
        </w:rPr>
        <w:t xml:space="preserve"> стабилизацию численности народо</w:t>
        <w:softHyphen/>
        <w:t>населения;        ^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создание сбалансированного сельско</w:t>
        <w:softHyphen/>
        <w:t>го хозяйства, не истощающего почвенных и водных ресурсов и не загрязняющего землю и продукты питания пестицидами;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рециклизацию отходов;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развитие экологически чистых, сол</w:t>
        <w:softHyphen/>
        <w:t>нечных источников энергии;</w:t>
      </w:r>
    </w:p>
    <w:p>
      <w:pPr>
        <w:pStyle w:val="Normal"/>
        <w:widowControl w:val="false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8"/>
        </w:rPr>
        <w:t>Все же кое-что можно сделать. Нельзя отрицать фактов: автомобиль, который мы водим, продукты, которые мы едим, отходы, ко</w:t>
        <w:softHyphen/>
        <w:t>торые мы выбрасываем, и многое другое, что мы делаем, - все это в большей или меньшей степени связано с перечислен</w:t>
        <w:softHyphen/>
        <w:t xml:space="preserve">ными проблемами. Что бы Вы ни сделали для снижения собственного влияния на окружающую среду, - это шаг к общей устойчивости. Конкретный результат не так важен. Важно спросить себя: </w:t>
      </w:r>
      <w:r>
        <w:rPr>
          <w:i/>
          <w:sz w:val="28"/>
        </w:rPr>
        <w:t>На чьей я стороне" Буду ли я способствовать обо</w:t>
        <w:softHyphen/>
        <w:t>стрению ситуации или решению проблемы?</w:t>
      </w:r>
    </w:p>
    <w:p>
      <w:pPr>
        <w:pStyle w:val="Normal"/>
        <w:widowControl w:val="false"/>
        <w:spacing w:lineRule="auto" w:line="480"/>
        <w:ind w:firstLine="300"/>
        <w:jc w:val="both"/>
        <w:rPr>
          <w:sz w:val="28"/>
        </w:rPr>
      </w:pPr>
      <w:r>
        <w:rPr>
          <w:sz w:val="28"/>
        </w:rPr>
        <w:t>Существует четыре уровня Вашего личного участия в охране окружающей среды :</w:t>
      </w:r>
    </w:p>
    <w:p>
      <w:pPr>
        <w:pStyle w:val="Normal"/>
        <w:widowControl w:val="false"/>
        <w:spacing w:lineRule="auto" w:line="480"/>
        <w:ind w:firstLine="260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изменение собственного образа жиз</w:t>
        <w:softHyphen/>
        <w:t>ни;</w:t>
      </w:r>
    </w:p>
    <w:p>
      <w:pPr>
        <w:pStyle w:val="Normal"/>
        <w:widowControl w:val="false"/>
        <w:spacing w:lineRule="auto" w:line="480"/>
        <w:ind w:firstLine="120"/>
        <w:jc w:val="both"/>
        <w:rPr/>
      </w:pPr>
      <w:r>
        <w:rPr>
          <w:sz w:val="28"/>
        </w:rPr>
        <w:t xml:space="preserve">влияние на политику властей; </w:t>
      </w:r>
      <w:r>
        <w:rPr>
          <w:sz w:val="28"/>
          <w:lang w:val="en-US"/>
        </w:rPr>
        <w:t>-</w:t>
      </w:r>
      <w:r>
        <w:rPr>
          <w:sz w:val="28"/>
        </w:rPr>
        <w:t xml:space="preserve"> сотрудничество с экологическим дви</w:t>
        <w:softHyphen/>
        <w:t>жением,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профессиональная природоохранная деятельность.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sz w:val="28"/>
        </w:rPr>
        <w:t>Изменение образа жизни может вклю</w:t>
        <w:softHyphen/>
        <w:t>чать использование более экономичного автомобиля, сдачу макулатуры и буты</w:t>
        <w:softHyphen/>
        <w:t>лок, оборудование дома солнечными кол</w:t>
        <w:softHyphen/>
        <w:t>лекторами или батареями, компостирова</w:t>
        <w:softHyphen/>
        <w:t>ние и рециклизацию пищевых и садовых отходов на Вашем газоне или в саду. Участие в политической жизни означает поддержку кандидатов, выступающих за охрану окружающей среды, петиции и ма</w:t>
        <w:softHyphen/>
        <w:t xml:space="preserve">нифестации в защиту природоохранных законопроектов. Кандидаты - экоактивисты не будут выбраны, а экологически грамотные законы не будут приняты, если избиратели не </w:t>
      </w:r>
      <w:r>
        <w:rPr>
          <w:i/>
          <w:sz w:val="28"/>
        </w:rPr>
        <w:t>выразят</w:t>
      </w:r>
      <w:r>
        <w:rPr>
          <w:sz w:val="28"/>
        </w:rPr>
        <w:t xml:space="preserve"> своего мнения.</w:t>
      </w:r>
    </w:p>
    <w:p>
      <w:pPr>
        <w:pStyle w:val="Normal"/>
        <w:widowControl w:val="false"/>
        <w:spacing w:lineRule="auto" w:line="480"/>
        <w:jc w:val="both"/>
        <w:rPr>
          <w:sz w:val="28"/>
        </w:rPr>
      </w:pPr>
      <w:r>
        <w:rPr>
          <w:sz w:val="28"/>
        </w:rPr>
        <w:t>Членство в природоохранной органи</w:t>
        <w:softHyphen/>
        <w:t>зации помогает изменить образ жизни и более активно участвовать в политиче</w:t>
        <w:softHyphen/>
        <w:t>ских событиях. Вы сможете получать и распространять информацию о конкрет</w:t>
        <w:softHyphen/>
        <w:t>ных экологических проблемах и действи</w:t>
        <w:softHyphen/>
        <w:t>ях, способствующих их разрешению. Вы ознакомитесь с законодательством по охране окружающей среды, что позволит Вам наиболее эффективно использовать свои усилия. Вы сумеете оказать опр</w:t>
      </w:r>
      <w:bookmarkStart w:id="13" w:name="OCRUncertain014"/>
      <w:r>
        <w:rPr>
          <w:sz w:val="28"/>
        </w:rPr>
        <w:t>е</w:t>
      </w:r>
      <w:bookmarkEnd w:id="13"/>
      <w:r>
        <w:rPr>
          <w:sz w:val="28"/>
        </w:rPr>
        <w:t>де</w:t>
        <w:softHyphen/>
        <w:t>ленное давление на власти. Демонстрант. выражающий свое личное мнение, мало влияет на законодателей. Если же граж</w:t>
        <w:softHyphen/>
        <w:t>данин представляет многомиллионную организацию, ведущую активные теле</w:t>
        <w:softHyphen/>
        <w:t>фонные переговоры, рассылающую пись</w:t>
        <w:softHyphen/>
        <w:t xml:space="preserve">ма и в конечном счете перетягивающую на свою сторону голоса избирателей, с их мнением нельзя не считаться. В конечном счете, если действующее </w:t>
      </w:r>
      <w:bookmarkStart w:id="14" w:name="OCRUncertain017"/>
      <w:r>
        <w:rPr>
          <w:sz w:val="28"/>
        </w:rPr>
        <w:t>законодательство</w:t>
      </w:r>
      <w:bookmarkEnd w:id="14"/>
      <w:r>
        <w:rPr>
          <w:sz w:val="28"/>
        </w:rPr>
        <w:t xml:space="preserve"> нарушается, влиятельные организа</w:t>
        <w:softHyphen/>
        <w:t>ции типа Совета охраны природных ре</w:t>
        <w:softHyphen/>
        <w:t>сурсов или Фонда защиты окружающей среды могут многое сделать, привлекая виновников загрязнения или чиновников к суду. Для этого опять же нужна</w:t>
      </w:r>
      <w:bookmarkStart w:id="15" w:name="OCRUncertain018"/>
      <w:r>
        <w:rPr>
          <w:sz w:val="28"/>
        </w:rPr>
        <w:t>,</w:t>
      </w:r>
      <w:bookmarkEnd w:id="15"/>
      <w:r>
        <w:rPr>
          <w:sz w:val="28"/>
        </w:rPr>
        <w:t xml:space="preserve"> под</w:t>
        <w:softHyphen/>
        <w:t>держка членов организации.</w:t>
      </w:r>
    </w:p>
    <w:p>
      <w:pPr>
        <w:pStyle w:val="TextBodyIndent"/>
        <w:spacing w:lineRule="auto" w:line="480"/>
        <w:rPr>
          <w:sz w:val="28"/>
        </w:rPr>
      </w:pPr>
      <w:r>
        <w:rPr>
          <w:sz w:val="28"/>
        </w:rPr>
        <w:t>В конце концов</w:t>
      </w:r>
      <w:bookmarkStart w:id="16" w:name="OCRUncertain019"/>
      <w:r>
        <w:rPr>
          <w:sz w:val="28"/>
        </w:rPr>
        <w:t>.</w:t>
      </w:r>
      <w:bookmarkEnd w:id="16"/>
      <w:r>
        <w:rPr>
          <w:sz w:val="28"/>
        </w:rPr>
        <w:t xml:space="preserve"> Вы можете заняться охраной окружающей среды профессио</w:t>
        <w:softHyphen/>
        <w:t>нально. Разнообразие выбора здесь го</w:t>
        <w:softHyphen/>
        <w:t>раздо шире, чем традиционная работа с дикими животными или устройство на</w:t>
        <w:softHyphen/>
        <w:t>циональных парков. Множество п</w:t>
      </w:r>
      <w:bookmarkStart w:id="17" w:name="OCRUncertain020"/>
      <w:r>
        <w:rPr>
          <w:sz w:val="28"/>
        </w:rPr>
        <w:t>у</w:t>
      </w:r>
      <w:bookmarkEnd w:id="17"/>
      <w:r>
        <w:rPr>
          <w:sz w:val="28"/>
        </w:rPr>
        <w:t>ристов, врачей, медицинских сестер, работников социального обеспечения, учителей, жур</w:t>
        <w:softHyphen/>
        <w:t>налистов, ученых и других профессиона</w:t>
        <w:softHyphen/>
        <w:t>лов направили свои способности и знания на решение экологических проблем и вы</w:t>
        <w:softHyphen/>
        <w:t xml:space="preserve">яснение связанной с ними опасности. </w:t>
      </w:r>
      <w:bookmarkStart w:id="18" w:name="OCRUncertain021"/>
      <w:r>
        <w:rPr>
          <w:sz w:val="28"/>
        </w:rPr>
        <w:t>Существуют</w:t>
      </w:r>
      <w:bookmarkEnd w:id="18"/>
      <w:r>
        <w:rPr>
          <w:sz w:val="28"/>
        </w:rPr>
        <w:t xml:space="preserve"> бесчисленные направлен</w:t>
      </w:r>
      <w:bookmarkStart w:id="19" w:name="OCRUncertain022"/>
      <w:r>
        <w:rPr>
          <w:sz w:val="28"/>
        </w:rPr>
        <w:t>и</w:t>
      </w:r>
      <w:bookmarkEnd w:id="19"/>
      <w:r>
        <w:rPr>
          <w:sz w:val="28"/>
        </w:rPr>
        <w:t>я биз</w:t>
        <w:softHyphen/>
        <w:t xml:space="preserve">неса, занятого борьбой с загрязнением. </w:t>
      </w:r>
      <w:bookmarkStart w:id="20" w:name="OCRUncertain023"/>
      <w:r>
        <w:rPr>
          <w:sz w:val="28"/>
        </w:rPr>
        <w:t>рециклизацией</w:t>
      </w:r>
      <w:bookmarkEnd w:id="20"/>
      <w:r>
        <w:rPr>
          <w:sz w:val="28"/>
        </w:rPr>
        <w:t xml:space="preserve"> и захоронением отходов, мониторингом и анализом окружающей среды, нехимическим контрол</w:t>
      </w:r>
      <w:bookmarkStart w:id="21" w:name="OCRUncertain024"/>
      <w:r>
        <w:rPr>
          <w:sz w:val="28"/>
        </w:rPr>
        <w:t>е</w:t>
      </w:r>
      <w:bookmarkEnd w:id="21"/>
      <w:r>
        <w:rPr>
          <w:sz w:val="28"/>
        </w:rPr>
        <w:t>м числен</w:t>
        <w:softHyphen/>
        <w:t>ности вредителей, производством продук</w:t>
        <w:softHyphen/>
        <w:t>ции без пестицидов, ее реализацией и т.д. Некоторые музыкальные группы завоева</w:t>
        <w:softHyphen/>
        <w:t>ли известность благодаря песням, в кото</w:t>
        <w:softHyphen/>
        <w:t>рых поднимались экологические проб</w:t>
      </w:r>
      <w:bookmarkStart w:id="22" w:name="OCRUncertain025"/>
      <w:r>
        <w:rPr>
          <w:sz w:val="28"/>
        </w:rPr>
        <w:t>л</w:t>
      </w:r>
      <w:bookmarkEnd w:id="22"/>
      <w:r>
        <w:rPr>
          <w:sz w:val="28"/>
        </w:rPr>
        <w:t>е</w:t>
        <w:softHyphen/>
        <w:t>мы. Строители занялись реконструкцией внутригородских районов, отказавшись от участия в «расползании» мегаполи</w:t>
        <w:softHyphen/>
        <w:t xml:space="preserve">сов... </w:t>
      </w:r>
    </w:p>
    <w:p>
      <w:pPr>
        <w:pStyle w:val="Normal"/>
        <w:widowControl w:val="false"/>
        <w:spacing w:lineRule="auto" w:line="480"/>
        <w:ind w:firstLine="300"/>
        <w:jc w:val="both"/>
        <w:rPr>
          <w:sz w:val="28"/>
        </w:rPr>
      </w:pPr>
      <w:r>
        <w:rPr>
          <w:sz w:val="28"/>
        </w:rPr>
        <w:t xml:space="preserve">В самом деле, трудно представить себе род деятельности, </w:t>
      </w:r>
      <w:bookmarkStart w:id="23" w:name="OCRUncertain026"/>
      <w:r>
        <w:rPr>
          <w:sz w:val="28"/>
        </w:rPr>
        <w:t>к</w:t>
      </w:r>
      <w:bookmarkEnd w:id="23"/>
      <w:r>
        <w:rPr>
          <w:sz w:val="28"/>
        </w:rPr>
        <w:t>оторый нельзя было бы связать с решением экологиче</w:t>
        <w:softHyphen/>
        <w:t>ских проблем.</w:t>
      </w:r>
    </w:p>
    <w:p>
      <w:pPr>
        <w:pStyle w:val="Normal"/>
        <w:widowControl w:val="false"/>
        <w:spacing w:lineRule="auto" w:line="480"/>
        <w:ind w:firstLine="300"/>
        <w:jc w:val="both"/>
        <w:rPr>
          <w:sz w:val="28"/>
        </w:rPr>
      </w:pPr>
      <w:r>
        <w:rPr>
          <w:sz w:val="28"/>
        </w:rPr>
        <w:t>Науке об окружающей среде будет по</w:t>
        <w:softHyphen/>
        <w:t>священо еще много глав, но сделаете это Вы сами и не на бумаге, а своими делами, приближающими нас всех к жизни в ус</w:t>
        <w:softHyphen/>
        <w:t>тойчивом обществе.</w:t>
      </w:r>
    </w:p>
    <w:sectPr>
      <w:type w:val="continuous"/>
      <w:pgSz w:w="11906" w:h="16820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60"/>
      <w:ind w:right="198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6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30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0" w:before="160" w:after="0"/>
      <w:ind w:right="154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00"/>
      <w:ind w:right="1720" w:hanging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160"/>
      <w:ind w:left="200" w:hanging="0"/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60"/>
      <w:ind w:right="48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160" w:before="300" w:after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260" w:before="160" w:after="0"/>
      <w:ind w:right="480" w:hanging="0"/>
      <w:jc w:val="center"/>
      <w:outlineLvl w:val="8"/>
    </w:pPr>
    <w:rPr>
      <w:b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180" w:before="220" w:after="0"/>
      <w:ind w:right="-8" w:hanging="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160"/>
      <w:ind w:firstLine="300"/>
      <w:jc w:val="both"/>
    </w:pPr>
    <w:rPr>
      <w:sz w:val="18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160"/>
      <w:ind w:firstLine="720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widowControl w:val="false"/>
      <w:spacing w:lineRule="exact" w:line="180" w:before="40" w:after="0"/>
      <w:ind w:firstLine="20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spacing w:lineRule="auto" w:line="48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5:43:00Z</dcterms:created>
  <dc:creator>Денис Крамаренко</dc:creator>
  <dc:description/>
  <dc:language>en-US</dc:language>
  <cp:lastModifiedBy>Денис Крамаренко</cp:lastModifiedBy>
  <dcterms:modified xsi:type="dcterms:W3CDTF">1999-05-20T16:49:00Z</dcterms:modified>
  <cp:revision>4</cp:revision>
  <dc:subject/>
  <dc:title>Содержание</dc:title>
</cp:coreProperties>
</file>