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ОСОЮЗ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ИЙ УНИВЕРСИТЕТ ПОТРЕБИТЕЛЬСКОЙ КООП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1276"/>
        <w:rPr/>
      </w:pPr>
      <w:r>
        <w:rPr/>
        <w:t>Кафедра аудита и экономического анализа</w:t>
      </w:r>
    </w:p>
    <w:p>
      <w:pPr>
        <w:pStyle w:val="Normal"/>
        <w:ind w:firstLine="127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27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27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27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27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1276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spacing w:lineRule="auto" w:line="360"/>
        <w:ind w:firstLine="1276"/>
        <w:jc w:val="left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КУРСОВАЯ РАБОТ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ПО ЭКОНОМИЧЕСКОМУ АНАЛИЗУ ОРГАНИЗАЦИЙ ПОТРЕБИТЕЛЬСКО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КООПЕРАЦИИ И ХОЗЯЙСТВУЮЩИХ СУБЪЕКТОВ ДРУГИХ ФОРМ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СОБСТВЕННОСТИ НА ПРИМЕРЕ </w:t>
      </w:r>
      <w:r>
        <w:rPr>
          <w:b/>
          <w:i/>
          <w:sz w:val="28"/>
          <w:u w:val="single"/>
        </w:rPr>
        <w:t>ООО «ДЛЯ ВАС»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 ТЕМУ</w:t>
      </w:r>
      <w:r>
        <w:rPr>
          <w:sz w:val="22"/>
          <w:lang w:val="en-US"/>
        </w:rPr>
        <w:t>:</w:t>
      </w:r>
      <w:r>
        <w:rPr>
          <w:b/>
          <w:i/>
          <w:sz w:val="28"/>
          <w:u w:val="single"/>
        </w:rPr>
        <w:t>Анализ розничного товарооборота в условиях рыночной              экономики.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827"/>
        <w:rPr/>
      </w:pPr>
      <w:r>
        <w:rPr>
          <w:sz w:val="22"/>
          <w:u w:val="single"/>
        </w:rPr>
        <w:t xml:space="preserve">СТУДЕНТКИ       </w:t>
      </w:r>
      <w:r>
        <w:rPr>
          <w:b/>
          <w:sz w:val="22"/>
          <w:u w:val="single"/>
          <w:lang w:val="en-US"/>
        </w:rPr>
        <w:t>V</w:t>
      </w:r>
      <w:r>
        <w:rPr>
          <w:sz w:val="22"/>
          <w:u w:val="single"/>
          <w:lang w:val="en-US"/>
        </w:rPr>
        <w:t xml:space="preserve">    </w:t>
      </w:r>
      <w:r>
        <w:rPr>
          <w:sz w:val="22"/>
          <w:u w:val="single"/>
        </w:rPr>
        <w:t xml:space="preserve"> КУРСА</w:t>
      </w:r>
    </w:p>
    <w:p>
      <w:pPr>
        <w:pStyle w:val="Normal"/>
        <w:spacing w:lineRule="auto" w:line="360"/>
        <w:ind w:firstLine="3827"/>
        <w:rPr/>
      </w:pPr>
      <w:r>
        <w:rPr>
          <w:b/>
          <w:sz w:val="22"/>
          <w:u w:val="single"/>
        </w:rPr>
        <w:t>ЗАОЧНОГО</w:t>
      </w:r>
      <w:r>
        <w:rPr>
          <w:sz w:val="22"/>
          <w:u w:val="single"/>
        </w:rPr>
        <w:t xml:space="preserve"> ОТДЕЛЕНИЯ, </w:t>
      </w:r>
    </w:p>
    <w:p>
      <w:pPr>
        <w:pStyle w:val="Normal"/>
        <w:spacing w:lineRule="auto" w:line="360"/>
        <w:ind w:firstLine="3827"/>
        <w:rPr/>
      </w:pPr>
      <w:r>
        <w:rPr>
          <w:sz w:val="22"/>
          <w:u w:val="single"/>
        </w:rPr>
        <w:t xml:space="preserve">СПЕЦИАЛЬНОСТИ </w:t>
      </w:r>
      <w:r>
        <w:rPr>
          <w:b/>
          <w:sz w:val="22"/>
          <w:u w:val="single"/>
        </w:rPr>
        <w:t>БУХГАЛТЕРСКИЙ</w:t>
      </w:r>
    </w:p>
    <w:p>
      <w:pPr>
        <w:pStyle w:val="Heading3"/>
        <w:ind w:firstLine="3827"/>
        <w:rPr/>
      </w:pPr>
      <w:r>
        <w:rPr/>
        <w:t>УЧЕТ И АУДИТ</w:t>
      </w:r>
    </w:p>
    <w:p>
      <w:pPr>
        <w:pStyle w:val="Normal"/>
        <w:spacing w:lineRule="auto" w:line="360"/>
        <w:ind w:firstLine="3827"/>
        <w:rPr/>
      </w:pPr>
      <w:r>
        <w:rPr>
          <w:b/>
          <w:sz w:val="24"/>
          <w:u w:val="single"/>
        </w:rPr>
        <w:t>А</w:t>
      </w:r>
      <w:r>
        <w:rPr>
          <w:b/>
          <w:sz w:val="22"/>
          <w:u w:val="single"/>
        </w:rPr>
        <w:t>БРАМОВОЙ Н.Н</w:t>
      </w:r>
      <w:r>
        <w:rPr>
          <w:sz w:val="22"/>
          <w:u w:val="single"/>
        </w:rPr>
        <w:t>.</w:t>
      </w:r>
    </w:p>
    <w:p>
      <w:pPr>
        <w:pStyle w:val="Normal"/>
        <w:spacing w:lineRule="auto" w:line="360"/>
        <w:ind w:firstLine="3827"/>
        <w:rPr>
          <w:sz w:val="22"/>
        </w:rPr>
      </w:pPr>
      <w:r>
        <w:rPr>
          <w:sz w:val="22"/>
          <w:u w:val="single"/>
        </w:rPr>
        <w:t>РУКОВАДИТЕЛЬ</w:t>
      </w:r>
      <w:r>
        <w:rPr>
          <w:sz w:val="22"/>
          <w:u w:val="single"/>
          <w:lang w:val="en-US"/>
        </w:rPr>
        <w:t>:</w:t>
      </w:r>
      <w:r>
        <w:rPr>
          <w:sz w:val="22"/>
          <w:u w:val="single"/>
        </w:rPr>
        <w:t xml:space="preserve"> </w:t>
      </w:r>
      <w:r>
        <w:rPr>
          <w:b/>
          <w:sz w:val="24"/>
          <w:u w:val="single"/>
        </w:rPr>
        <w:t>С</w:t>
      </w:r>
      <w:r>
        <w:rPr>
          <w:b/>
          <w:sz w:val="22"/>
          <w:u w:val="single"/>
        </w:rPr>
        <w:t>ЕРГИЕНКО Е.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Волгоград 2000 г</w:t>
      </w:r>
      <w:r>
        <w:rPr>
          <w:b/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</w:rPr>
        <w:t>Содержание работы</w:t>
      </w:r>
      <w:r>
        <w:rPr>
          <w:sz w:val="36"/>
          <w:lang w:val="en-US"/>
        </w:rPr>
        <w:t>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0" w:firstLine="1134"/>
        <w:rPr>
          <w:sz w:val="32"/>
        </w:rPr>
      </w:pPr>
      <w:r>
        <w:rPr>
          <w:sz w:val="32"/>
        </w:rPr>
        <w:t>Задачи анализа розничного товарооборота ООО «ДЛЯ ВАС» в условиях рыночной экономики. Источники экономической информации для анализ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rPr>
          <w:sz w:val="32"/>
        </w:rPr>
      </w:pPr>
      <w:r>
        <w:rPr>
          <w:sz w:val="32"/>
        </w:rPr>
        <w:t>Краткая характеристика хозяйственной деятельности ООО «ДЛЯ ВАС»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</w:tabs>
        <w:ind w:left="0" w:firstLine="85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Анализ розничного товарооборота ООО «ДЛЯ ВАС»                                 </w:t>
      </w:r>
    </w:p>
    <w:p>
      <w:pPr>
        <w:pStyle w:val="TextBodyIndent"/>
        <w:numPr>
          <w:ilvl w:val="0"/>
          <w:numId w:val="6"/>
        </w:numPr>
        <w:rPr>
          <w:sz w:val="32"/>
        </w:rPr>
      </w:pPr>
      <w:r>
        <w:rPr>
          <w:sz w:val="32"/>
        </w:rPr>
        <w:t>по периодам</w:t>
      </w:r>
    </w:p>
    <w:p>
      <w:pPr>
        <w:pStyle w:val="TextBodyIndent"/>
        <w:numPr>
          <w:ilvl w:val="0"/>
          <w:numId w:val="6"/>
        </w:numPr>
        <w:rPr>
          <w:sz w:val="32"/>
        </w:rPr>
      </w:pPr>
      <w:r>
        <w:rPr>
          <w:sz w:val="32"/>
        </w:rPr>
        <w:t>по отделам</w:t>
      </w:r>
    </w:p>
    <w:p>
      <w:pPr>
        <w:pStyle w:val="TextBodyIndent"/>
        <w:numPr>
          <w:ilvl w:val="0"/>
          <w:numId w:val="6"/>
        </w:numPr>
        <w:rPr>
          <w:sz w:val="32"/>
        </w:rPr>
      </w:pPr>
      <w:r>
        <w:rPr>
          <w:sz w:val="32"/>
        </w:rPr>
        <w:t>по товарным группам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>Факторный анализ общего розничного товарооборота.</w:t>
      </w:r>
    </w:p>
    <w:p>
      <w:pPr>
        <w:pStyle w:val="TextBodyIndent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Выводы и предложения по развитию розничного товарооборота и увеличению его объема.    </w:t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26"/>
        </w:numPr>
        <w:spacing w:lineRule="auto" w:line="240"/>
        <w:ind w:left="357" w:hanging="357"/>
        <w:rPr>
          <w:sz w:val="32"/>
        </w:rPr>
      </w:pPr>
      <w:r>
        <w:rPr>
          <w:sz w:val="32"/>
        </w:rPr>
        <w:t>Задачи анализа розничного товарооборота ООО « ДЛЯ ВАС» в условиях рыночной экономики. Источники экономической информации для анализа.</w:t>
      </w:r>
    </w:p>
    <w:p>
      <w:pPr>
        <w:pStyle w:val="TextBodyIndent"/>
        <w:ind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озничный  товарооборот  относится  к  числу  важнейших  показателей  плана экономического  и  социального  развития. Он  оказывает  влияние  как  на  производство, так  и  на  потребление. От  степени  выполнения  плана  товарооборота  зависит  выполнение  кассового  плана  Государственного  Банка  РФ.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озничный  товарооборот  по  своему  составу  не  является  однородным. В  его  состав  входит  сумма  продажи  товара  населению  через  розничную  торговую  сеть  и  предприятия  общественного  питания, а  так  же  продажи  товаров  предприятиям, учреждениям  и  организациям. Большая  часть  розничного  товарооборота  непосредственно  связана  с  личным  потреблением  и  покупательными  фондами  населения.  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  динамике  розничного  товарооборота  находят  отражение  систематический  рост  производства, с  одной  стороны, непрерывный  подъём, благосостояние  культуры  населения – с  другой. Он  оказывает  также  большое  влияние  на  все  количественные  и  качественные  показатели  работы  торговых  предприятий  и  организаций. От  объёма  и  структуры  товарооборота  зависят  также  такие  показатели, как  доходы, прибыль, рентабельность, сумма  и  уровень  издержек  обращения, фонд  оплаты  труда, численность  торговых  работников, финансовое  состояние  предприятий  и  др. Большое  значение  в  выполнении  и  перевыполнении  планов  товарооборота, изыскании  резервов  по  его  увеличению, улучшению  обслуживания  населения  имеет  систематический  контроль  и  тщательный  анализ  этих  планов.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  задачам  анализа  розничного  товарооборота  относятся: контроль  за  выполнением  плана  розничного  товарооборота  по  общему  объёму  и  по  товарным  группам; оценка  выполнения  плана  по  предприятиям  и  организациям, входящим  в  данную  систему; изучение  ритмичности  выполнения  плана  розничного  товарооборота  как  в  целом  по  системе, так  и  по  организациям  и  предприятиям; изучение  динамики  розничного  товарооборота  за  ряд  лет; выявление  изменений, происшедших  в  объёме  и  структуре  товарооборота, товарных  запасов  и  поступлении  товаров; определение  степени  охвата  покупательных  фондов  населения, обслуживаемого  данной  торговой  организации  или  предприятием; вскрытие  и  изучение  причин, способствующих  выполнению  или, наоборот, тормозящих  выполнение  плана  товарооборота; изучение  качества  обслуживания  населения; выявление  внутренних  резервов  и  разработка  мероприятий  по  устранению  выявленных  недостатков, дальнейшему  увеличению  товарооборота  и  улучшению  обслуживания  населения.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ля  анализа  розничного  товарооборота  используются:  данные  о  социально-экономических  показателях  района  деятельности  организаций  и  предприятий  (численность  и  структура  населения, их денежные и покупательные фонды  и  др.); планы, составляемые  самими  организациями  и  предприятиями; данные  бухгалтерской, статистической  и  оперативной  отчётности; первичные  документы, товарно-денежные  отчёты  и  учётные  регистры, отражающие  движение  товаров; инвентаризационные  описи  товаров; акты  документальных  ревизий, обследований  и  др.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нализ  производится  путём  расчёта  различных  показателей, которые  можно  сгруппировать  по  следующим  признакам: стоимостные  и  натуральные, количественные  и  качественные, объёмные  и  удельные. 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собенно  широко  при  экономическом  анализе  применяются  стоимостные  показатели. Важнейшим  таким  показателем  является  объём  товарооборота  предприятий  и  организаций.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В  стоимостном  выражении  также  определена  реализация  товаров  в  ассортименте, по  формам  и  методам  торговли, по группам  покупателей  и  т.д.  стоимостные  показатели  являются  основными  при  оценки  выполнения  плана  розничного  товарооборота  (в дальнейшем РТО). 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ля  характеристики  РТО  отдельных  сторон  деятельности  торговых  предприятий, углубления  анализа  применяются  натуральные  показатели. в  связи  с  тем, что  в  последнее  время  появилось  много  бухгалтерских  программ, которые  позволяют  вести  учёт  как  в  суммовых, так  и  в  натуральных  показателях  стало  легко  применять  эти  показатели  в  анализе.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личественные  показатели  используются  при  характеристике  отдельных  сторон  деятельности  торгового  предприятия  и  организации. К  ним  относятся: объём  РТО  отдельных  магазинов, торговых  предприятий  и  организаций; остатки  товаров  на  начало  и  конец  периода; поступление  товаров  и  т.п.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чень  важное  значение  в  анализе  имеет  показатели, характеризующие  качество  работы  торговых  предприятий. К  ним  относятся: процент  выполнения  плана  РТО; показатели  его  ритмичности  и  динамики; применение  прогрессивных  форм  и  методов  обслуживания  населения; охват  денежных  доходов  и  покупательных  фондов  населения  розничным  товарооборотом  и  тд.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ъёмные  и  удельные  показатели  широко  применяются  при  анализе  РТО. К  объёмным  показателям  относится  РТО  в  целом  по  системе, а  к  удельным – уровень  товарооборота  отдельных  предприятий  и  организаций  в  общем  объёме  товарооборота, товарооборот  на  одного  продавца, на  один  кв.м. , товарооборот  на  душу  населения  и  тд.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В  процессе  анализа  РТО  применяют  систему  показателей,  на  основе   которых  даётся  характеристика  выполнения  плана  РТО, выявляются  резервы  увеличения  товарооборота  и  улучшения  качества  торгового  обслуживания.       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TextBodyIndent"/>
        <w:spacing w:lineRule="auto" w:line="240"/>
        <w:ind w:firstLine="113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</w:t>
      </w:r>
    </w:p>
    <w:p>
      <w:pPr>
        <w:pStyle w:val="TextBodyIndent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Indent"/>
        <w:numPr>
          <w:ilvl w:val="0"/>
          <w:numId w:val="26"/>
        </w:numPr>
        <w:rPr>
          <w:sz w:val="32"/>
        </w:rPr>
      </w:pPr>
      <w:r>
        <w:rPr>
          <w:sz w:val="32"/>
        </w:rPr>
        <w:t>Краткая характеристика хозяйственной деятельности ООО «ДЛЯ ВАС»</w:t>
      </w:r>
    </w:p>
    <w:p>
      <w:pPr>
        <w:pStyle w:val="TextBodyIndent"/>
        <w:ind w:hanging="0"/>
        <w:rPr/>
      </w:pPr>
      <w:r>
        <w:rPr/>
        <w:t>«ДЛЯ ВАС» - общество с ограниченной ответственностью, учреждённое  несколькими фирмами</w:t>
      </w:r>
      <w:r>
        <w:rPr>
          <w:lang w:val="en-US"/>
        </w:rPr>
        <w:t>:</w:t>
      </w:r>
      <w:r>
        <w:rPr/>
        <w:t xml:space="preserve"> «Криэйтор», «Интеркурортстаил» и фирмой «Морс», находящееся  по  адресу: г. Волгоград – 66  ул. Ленина, 20  предприятие  является  юридическим  лицом. Зарегистрировано  администрацией  центрального  района  г. Волгограда  7 февраля  1994г. за  № 666к.</w:t>
      </w:r>
    </w:p>
    <w:p>
      <w:pPr>
        <w:pStyle w:val="Heading4"/>
        <w:ind w:firstLine="851"/>
        <w:rPr/>
      </w:pPr>
      <w:r>
        <w:rPr/>
        <w:t>Предприятие  имеет  круглую  печать  с  указанием  своего  полного  наименования, а  так  же  штампы, бланки  и  расчётный  счёт, открытый  в  Коммерческом  Банке  «Кор».</w:t>
      </w:r>
    </w:p>
    <w:p>
      <w:pPr>
        <w:pStyle w:val="Heading4"/>
        <w:ind w:firstLine="851"/>
        <w:rPr/>
      </w:pPr>
      <w:r>
        <w:rPr/>
        <w:t>Предприятие  является  самостоятельным  хозяйствующим  субъектом, созданным  для  производства  продукции, выполнения  работ  и  оказания  услуг  в  целях  удовлетворения  общественных  потребностей  и  получения  прибыли.</w:t>
      </w:r>
    </w:p>
    <w:p>
      <w:pPr>
        <w:pStyle w:val="Heading4"/>
        <w:ind w:firstLine="851"/>
        <w:rPr/>
      </w:pPr>
      <w:r>
        <w:rPr/>
        <w:t>Предприятие  осуществляет  свою  деятельность  в  соответствии  с  Уставом  и  законодательством  РФ.</w:t>
      </w:r>
    </w:p>
    <w:p>
      <w:pPr>
        <w:pStyle w:val="Heading4"/>
        <w:ind w:firstLine="851"/>
        <w:rPr/>
      </w:pPr>
      <w:r>
        <w:rPr/>
        <w:t>Предприятие  самостоятельно  осуществляет  свою  деятельность, распоряжается  своей  продукцией, полученной  прибылью, оставшейся  в  его  распоряжении  после  уплаты  налогов  и  других обязательных  платежей.</w:t>
      </w:r>
    </w:p>
    <w:p>
      <w:pPr>
        <w:pStyle w:val="Heading4"/>
        <w:ind w:hanging="0"/>
        <w:rPr/>
      </w:pPr>
      <w:r>
        <w:rPr/>
        <w:t xml:space="preserve">            </w:t>
      </w:r>
      <w:r>
        <w:rPr/>
        <w:t>Основным  видом  деятельности  предприятия  является  оптовая  и  розничная  торговля.</w:t>
      </w:r>
    </w:p>
    <w:p>
      <w:pPr>
        <w:pStyle w:val="Heading4"/>
        <w:ind w:firstLine="851"/>
        <w:rPr/>
      </w:pPr>
      <w:r>
        <w:rPr/>
        <w:t>Предприятие  заключает  сделки (договоры, контракты) со  многими  предприятиями  г. Волгограда  и  области  на  поставку  товаров  народного  потребления. Предприятие  может  закупать  товары  у  разных  российских  юридических  и  физических  лиц.</w:t>
      </w:r>
    </w:p>
    <w:p>
      <w:pPr>
        <w:pStyle w:val="Heading4"/>
        <w:ind w:firstLine="851"/>
        <w:rPr/>
      </w:pPr>
      <w:r>
        <w:rPr/>
        <w:t>Источниками  формирования  финансовых  результатов  предприятия  являются  прибыль, амортизационные  отчисления, средства, полученные  от  продажи  ценных  бумаг.</w:t>
      </w:r>
    </w:p>
    <w:p>
      <w:pPr>
        <w:pStyle w:val="Heading4"/>
        <w:ind w:firstLine="851"/>
        <w:rPr/>
      </w:pPr>
      <w:r>
        <w:rPr/>
        <w:t>Предприятием  управляет – Уксусов  Сергей Викторович избранный общим собранием учредителей.</w:t>
      </w:r>
    </w:p>
    <w:p>
      <w:pPr>
        <w:pStyle w:val="Heading4"/>
        <w:ind w:firstLine="851"/>
        <w:rPr/>
      </w:pPr>
      <w:r>
        <w:rPr/>
        <w:t>На  предприятии  созданны  следующие  фонды: уставный, социального  развития, резервный  и  другие  фонды  общего  и  специального  назначения. Предприятие  имеет  самостоятельный  баланс, в  котором  отражается  его  имущество. Имущество  предприятия  состоит  из  основных  и  оборотных  средств, а  также  иных  материальных  и  финансовых  ценностей.</w:t>
      </w:r>
    </w:p>
    <w:p>
      <w:pPr>
        <w:pStyle w:val="Heading4"/>
        <w:ind w:firstLine="851"/>
        <w:rPr/>
      </w:pPr>
      <w:r>
        <w:rPr/>
        <w:t>Управление  деятельностью  предприятия  осуществляется  его  собственником, который  является  директором  предприятия. Директор  самостоятельно  определяет  структуру  управления  предприятия  и  формирует  штаты.</w:t>
      </w:r>
    </w:p>
    <w:p>
      <w:pPr>
        <w:pStyle w:val="Heading4"/>
        <w:ind w:firstLine="851"/>
        <w:rPr/>
      </w:pPr>
      <w:r>
        <w:rPr/>
        <w:t xml:space="preserve">Предприятие  обеспечивает  гарантированный  законом  минимальный  размер  оплаты  труда, условия  труда  и  меры  социальной  защиты  работников. Размеры  оплаты  труда  работников  предприятия  установлены  согласно  штатному  расписанию.     </w:t>
      </w:r>
    </w:p>
    <w:p>
      <w:pPr>
        <w:pStyle w:val="Heading5"/>
        <w:ind w:firstLine="851"/>
        <w:rPr/>
      </w:pPr>
      <w:r>
        <w:rPr/>
        <w:t>Предприятие  ведёт  бухгалтерскую  и  статистическую  отчётность  в  порядке, установленном  законодательством  РФ.</w:t>
      </w:r>
    </w:p>
    <w:p>
      <w:pPr>
        <w:pStyle w:val="Heading5"/>
        <w:ind w:firstLine="851"/>
        <w:rPr/>
      </w:pPr>
      <w:r>
        <w:rPr/>
        <w:t xml:space="preserve">Хозяйственно-финансовая  деятельность  предприятия  «ДЛЯ  ВАС»  характеризуется  следующими  данными: </w:t>
      </w:r>
    </w:p>
    <w:p>
      <w:pPr>
        <w:pStyle w:val="Heading5"/>
        <w:ind w:firstLine="851"/>
        <w:rPr/>
      </w:pPr>
      <w:r>
        <w:rPr/>
        <w:t>РТО  предприятия  достиг  в  1999г. 3105,2тыс. руб. и  увеличился  по  сравнению  с  1998г.  на  18,5%. В  РТО  преобладающую  долю  занимают  продовольственные  товары. Так, в 1999 г. их удельный вес в товарообороте предприятия составил более 90%, на долю непродовольственных товаров приходится только 6% от общей суммы товарооборота. Среди продовольственных товаров больше всего реализуется мясопродуктов, колбасных изделий, молочной продукции и др.</w:t>
      </w:r>
    </w:p>
    <w:p>
      <w:pPr>
        <w:pStyle w:val="Heading5"/>
        <w:ind w:firstLine="851"/>
        <w:rPr/>
      </w:pPr>
      <w:r>
        <w:rPr/>
        <w:t>Предприятие «ДЛЯ ВАС» имеет хозяйственные связи со многими поставщиками, в частности, с Волгоградским, Волжским, Городищенским и Палласовским мясокомбинатами, хлебозаводами №№ 2, 4 и 6, молочными заводами № 2 3, кондитерской фабрикой «Конфил», маргариновым заводом, маслосырбазой и др. Всего от этих и других предприятий поступило в предприятие товаров на 3170 тыс. руб. в 1999 году. Объем товарных ресурсов увеличился по сравнению с 1998 годом на 19,3% или на 513,0 тыс. руб.</w:t>
      </w:r>
    </w:p>
    <w:p>
      <w:pPr>
        <w:pStyle w:val="Heading5"/>
        <w:ind w:firstLine="851"/>
        <w:rPr/>
      </w:pPr>
      <w:r>
        <w:rPr/>
        <w:t>За 1999 год было закуплено сельскохозяйственных продуктов на 510 тыс. руб., что составило 15% к общему товарообороту предприятия, в том числе закуплено мяса - 25 тонн, меда - 14 тонн, овощей - 7 тонн, зерна-146 тонн.</w:t>
      </w:r>
    </w:p>
    <w:p>
      <w:pPr>
        <w:pStyle w:val="Heading5"/>
        <w:ind w:firstLine="851"/>
        <w:rPr/>
      </w:pPr>
      <w:r>
        <w:rPr/>
        <w:t xml:space="preserve"> </w:t>
      </w:r>
      <w:r>
        <w:rPr/>
        <w:t>Торговлю продовольственными и непродовольственными товара</w:t>
        <w:softHyphen/>
        <w:t>ми ведут восемь отделов предприятия: мясной, колбасные изделия, ликероводочный, соки-воды, рыбный, бакалейный, хлебный и отдел, тор</w:t>
        <w:softHyphen/>
        <w:t>гующий сопутствующими непродовольственными товарами. По объему реализованных товаров самыми большими отделами являются : колбас</w:t>
        <w:softHyphen/>
        <w:t>ные изделия (годовой оборот :%) тыс. руб.), ликероводочный (600 тыс. руб.), мясной и бакалейный ( по 370 тыс. руб.).</w:t>
      </w:r>
    </w:p>
    <w:p>
      <w:pPr>
        <w:pStyle w:val="Heading5"/>
        <w:ind w:firstLine="851"/>
        <w:rPr/>
      </w:pPr>
      <w:r>
        <w:rPr/>
        <w:t xml:space="preserve">Средний срок реализации товаров в 1999 году составил 32 дня. По сравнению с 1998 годом оборачиваемость средств, вложенных в товарные запасы, замедлилась на один день (1998 год - 31 день). Это повлияло на ухудшение финансового состояния предприятия, так как замедление оборачиваемости товаров влечет за собой нерациональные расходы и снижение прибыли.                            </w:t>
      </w:r>
    </w:p>
    <w:p>
      <w:pPr>
        <w:pStyle w:val="Heading5"/>
        <w:ind w:firstLine="851"/>
        <w:rPr/>
      </w:pPr>
      <w:r>
        <w:rPr/>
        <w:t>На замедление оборачиваемости товаров повлиял рост остатков товаров в предприятии на начало и конец 1999 года. Если на начало года сумма остатков возросла на 33,8 тыс. руб., то на конец года - на 63,1 тыс. руб. Увеличение остатков товаров в предприятии снижает обеспеченность розничного товарооборота товарными ресурсами.</w:t>
      </w:r>
    </w:p>
    <w:p>
      <w:pPr>
        <w:pStyle w:val="Heading5"/>
        <w:ind w:firstLine="851"/>
        <w:rPr/>
      </w:pPr>
      <w:r>
        <w:rPr/>
        <w:t>Большое влияние на развитие розничного товарооборота предприятия оказывают состояние, развитие и использование материально-технической базы предприятия. В 1999 году была проведена реконструкция магазина. В результате сокращения подсобных и складских помещений, перепланировке торгового зала удалось получить дополнительно 20 кв. м. торговой площади. В 1999 году торговая площадь магазина составила 420 кв. м., в том числе площадь торгового зала - 250 кв. м. Торговый зал и складские помещения предприятия оснащены современными видами оборудования, кассовыми аппаратами, электронными ве</w:t>
        <w:softHyphen/>
        <w:t>сами и др.</w:t>
      </w:r>
    </w:p>
    <w:p>
      <w:pPr>
        <w:pStyle w:val="Heading5"/>
        <w:ind w:firstLine="851"/>
        <w:rPr/>
      </w:pPr>
      <w:r>
        <w:rPr/>
        <w:t>Эффективность использования материально-технической базы предприятия характеризуется объемом товарооборота на 1 кв.м. торго</w:t>
        <w:softHyphen/>
        <w:t>вой площади. Этот показатель составил за 1999 год 7,8 тыс. руб., а в 1998 году он был равен 6,6 тыс. руб.</w:t>
      </w:r>
    </w:p>
    <w:p>
      <w:pPr>
        <w:pStyle w:val="Heading5"/>
        <w:ind w:firstLine="851"/>
        <w:rPr/>
      </w:pPr>
      <w:r>
        <w:rPr/>
        <w:t>Использование материально-технической базы торговли непосред</w:t>
        <w:softHyphen/>
        <w:t xml:space="preserve">ственно связано с режимом работы предприятия и, в частности, со сменностью их работы, временем начала и окончания рабочего дня, временем обеденного перерыва, выходными и санитарными днями.         Предприятие работает с 8 до 20 часов. Средняя продолжительность рабочего дня составляет почти 12 часов. В 1999 году в результате простоя предприятия из-за ремонта и других причин продолжительность рабочего дня в предприятии снизилась на 0,1 часа, в результате чего потеряно товарооборота на сумму 23 тыс. руб. </w:t>
      </w:r>
    </w:p>
    <w:p>
      <w:pPr>
        <w:pStyle w:val="Heading5"/>
        <w:ind w:firstLine="851"/>
        <w:rPr/>
      </w:pPr>
      <w:r>
        <w:rPr/>
        <w:t>В предприятии работает 28 человек, из них 21 являются продавцами. Удельный вес продавцов в общей численности работников предприятия составляет 75%, По сравнению с прошлым годом соотношение между численностью продавцов и административных работников изменилось в пользу продавцов (в 1998 году - 74%). Растет эффективность труда продавцов. Если в 1998 году на одного продавца приходилось 131,0 тыс. руб. товарооборота, то в 1999 году - 142,0 тыс. руб. За счет роста Эффективности труда получено 73,3% прироста общей суммы товарооборота, а за счет увеличения численности продавцов (экстенсивный фактор) – 26,7%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едприятие  уделяет внимание осуществлению режима экономии. Уровень издержек обращения составил в 1999г. 16,75% к товарообороту. По сравнению с прошлым годом он снизился на 0,22% к обороту (1998г.- 16,97% ), что позволило за счёт этого получить больше прибыли на 7,0 тыс. руб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Доходы предприятия от реализованных торговых надбавок и прочих внереализационных доходов составили 19,88% к обороту. При сложившимся уровне издержек обращения (16,75% к обороту) это обеспечило предприятию рентабельность 2,85% к обороту. За 1999г. предприятие получило прибыли 88,5 тыс. руб. На её увеличение оказали влияние рост объёма товарооборота, рост доходности предприятия и снижение уровня издержек обращения по предприятию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 данным бухгалтерского баланса предприятия на 1 января 2000г.активы предприятия «ДЛЯ ВАС» составили на конец года 442,9 тыс. руб. За год они возросли на 140,9 тыс. руб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величение валюты баланса свидетельствует о расширении хозяйственного оборота, объёмов торговой деятельности. Это увеличение произошло, в основном, за счёт прироста оборотных активов на 108,6 тыс. руб. Недвижимое имущество возросло за год на 32,3 тыс. руб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 состоянию на 1 января 2000г. у предприятия отсутствуют убытки (раздел III актива баланса).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Увеличение имущества предприятия обеспечено за счет роста соб</w:t>
        <w:softHyphen/>
        <w:t>ственного капитала. Сумма заемного капитала за год снизилась с 41,8 тыс. руб. на начало года до 18,8 тыс. руб. на конец года. Это снижение явилось следствием сокращения дорогостоящих краткосрочных креди</w:t>
        <w:softHyphen/>
        <w:t>тов банка и кредиторской задолженности на 46,2 тыс. руб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 начало года предприятие «ДЛЯ ВАС» испытывало не</w:t>
        <w:softHyphen/>
        <w:t>достаток собственных оборотных средств, но в результате предприня</w:t>
        <w:softHyphen/>
        <w:t>тых мер по привлечению средств  достигнут   излишек средств в обороте и 39,4 тыс. руб. Это создало условия  для досрочного погашения банковских кредит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пособность  предприятия своевременно погашать свои обязательства характеризуется его ликвидностью. По данным предприятия можно сказать, что баланс на конец года является ликвидным, так как каждая группа актива покрывает сопоставимую с ней группу пассивных обязательств  предприятия. Предприятие является платежеспособным и кредитоспособны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нализ розничного товарооборота ООО «ДЛЯ ВАС»                                 </w:t>
      </w:r>
    </w:p>
    <w:p>
      <w:pPr>
        <w:pStyle w:val="TextBodyIndent"/>
        <w:numPr>
          <w:ilvl w:val="0"/>
          <w:numId w:val="6"/>
        </w:numPr>
        <w:rPr>
          <w:sz w:val="32"/>
        </w:rPr>
      </w:pPr>
      <w:r>
        <w:rPr>
          <w:sz w:val="32"/>
        </w:rPr>
        <w:t>по периодам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сновным видом деятельности индивидуально-частного предпри</w:t>
        <w:softHyphen/>
        <w:t>ятия «ДЛЯ ВАС» является розничная торговля. Развитие розничной реализации товаров предприятия за последние три года ха</w:t>
        <w:softHyphen/>
        <w:t>рактеризуется следующими данными:</w:t>
      </w:r>
    </w:p>
    <w:p>
      <w:pPr>
        <w:pStyle w:val="Heading6"/>
        <w:ind w:firstLine="851"/>
        <w:rPr/>
      </w:pPr>
      <w:r>
        <w:rPr/>
        <w:t xml:space="preserve">Таблица 1 </w:t>
      </w:r>
    </w:p>
    <w:p>
      <w:pPr>
        <w:pStyle w:val="Normal"/>
        <w:ind w:firstLine="851"/>
        <w:jc w:val="center"/>
        <w:rPr/>
      </w:pPr>
      <w:r>
        <w:rPr/>
        <w:t>Динамика  розничного товарооборота ООО«ДЛЯ ВАС» за 1997-1999 г.г.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280"/>
        <w:gridCol w:w="1840"/>
        <w:gridCol w:w="1120"/>
        <w:gridCol w:w="1420"/>
        <w:gridCol w:w="954"/>
        <w:gridCol w:w="6"/>
        <w:gridCol w:w="1480"/>
      </w:tblGrid>
      <w:tr>
        <w:trPr>
          <w:trHeight w:val="1496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Год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Фактический розничный товарооборот (тыс. руб.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Цепные темпы роста товарооборота, %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Базисные темпы роста товарооборота, %</w:t>
            </w:r>
          </w:p>
        </w:tc>
      </w:tr>
      <w:tr>
        <w:trPr>
          <w:trHeight w:val="1413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 действующих цена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 сопоставимых цен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 сопоставимых цена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 действующих ценах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i/>
                <w:i/>
                <w:sz w:val="24"/>
                <w:lang w:eastAsia="ru-RU"/>
              </w:rPr>
            </w:pPr>
            <w:r>
              <w:rPr>
                <w:b/>
                <w:i/>
                <w:sz w:val="24"/>
                <w:lang w:eastAsia="ru-RU"/>
              </w:rPr>
              <w:t>В сопоставимых ценах</w:t>
            </w:r>
          </w:p>
        </w:tc>
      </w:tr>
      <w:tr>
        <w:trPr>
          <w:trHeight w:val="480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i/>
                <w:i/>
                <w:sz w:val="22"/>
                <w:lang w:eastAsia="ru-RU"/>
              </w:rPr>
            </w:pPr>
            <w:r>
              <w:rPr>
                <w:i/>
                <w:sz w:val="22"/>
                <w:lang w:eastAsia="ru-RU"/>
              </w:rPr>
              <w:t>7</w:t>
            </w:r>
          </w:p>
        </w:tc>
      </w:tr>
      <w:tr>
        <w:trPr>
          <w:trHeight w:val="960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99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141,5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141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0,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0,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0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0,0</w:t>
            </w:r>
          </w:p>
        </w:tc>
      </w:tr>
      <w:tr>
        <w:trPr>
          <w:trHeight w:val="960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99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20,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176,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22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1,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22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1,7</w:t>
            </w:r>
          </w:p>
        </w:tc>
      </w:tr>
      <w:tr>
        <w:trPr>
          <w:trHeight w:val="677" w:hRule="atLeas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999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2"/>
                <w:lang w:eastAsia="ru-RU"/>
              </w:rPr>
            </w:pPr>
            <w:r>
              <w:rPr>
                <w:b/>
                <w:i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105.2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2"/>
                <w:lang w:eastAsia="ru-RU"/>
              </w:rPr>
            </w:pPr>
            <w:r>
              <w:rPr>
                <w:b/>
                <w:i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b/>
                <w:sz w:val="28"/>
                <w:lang w:eastAsia="ru-RU"/>
              </w:rPr>
              <w:t>2227,5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2"/>
                <w:lang w:eastAsia="ru-RU"/>
              </w:rPr>
            </w:pPr>
            <w:r>
              <w:rPr>
                <w:b/>
                <w:i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18,5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2"/>
                <w:lang w:eastAsia="ru-RU"/>
              </w:rPr>
            </w:pPr>
            <w:r>
              <w:rPr>
                <w:b/>
                <w:i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2,3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2"/>
                <w:lang w:eastAsia="ru-RU"/>
              </w:rPr>
            </w:pPr>
            <w:r>
              <w:rPr>
                <w:b/>
                <w:i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45,0</w:t>
            </w:r>
          </w:p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4,0</w:t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2"/>
                <w:lang w:eastAsia="ru-RU"/>
              </w:rPr>
            </w:pPr>
            <w:r>
              <w:rPr>
                <w:b/>
                <w:i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  <w:t>Данные таблицы показывают, что за последние три года темпы роста розничного товарооборота снижаются: в 1998 году рост товарооборота составил 122,4%, а в 1999 году - 118,5%.Эго объясняется тем, что цены на товары, реализуемые в предприятии, выросли в 1999 году по сравнению с 1998 годом, но меньше, чем 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998 году по сравнению с 1997 годом ( средний индекс цен в 1998 году - 1,204 или 120,4%, в 1999 году - 1,158 или 115,8%). Количество реализованных товаров увеличилось в 1998году на 1,7%, в 1999 году на 2,3%. Темпы роста физического объема товарооборота (количества товаров) невысокие, но тенденция намечается положительна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а три года розничный товарооборот предприятия возрос на 45,0% (в действующих ценах) или на 963,7 тыс. руб. (3105,2 -141,5). Этот прирост произошел за счет увеличения количества реализованных товаров (физического объема розничного товарооборота) на 4,0%, что составило 86,0 тыс. руб. (2227,5 - 2141,5), и в связи с увеличением розничных цен на товары - на 877,7 тыс. руб. (3105,2 - 2227,5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 данным этих расчетов можно сказать, что свыше 90% прироста товарооборота получено за счет роста цен. Потери покупателями денежных средств от повышения розничных цен (в связи с покупкой товаров по более высоким ценам в предприятии) составили 877,7 тыс. руб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а 1997-1999 г.г. среднегодовой темп роста товарооборота предприятия в действующих ценах составил 120,4%, в сопоставимых ценах 102,0%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 кварталам розничный товарооборот предприятия распределялся неравномерно. Наибольший удельный вес в годовом   товарооборот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 кварталам розничный товарооборот предприятия распределялся неравномерно. Наибольший удельный вес в годовом товарообо</w:t>
        <w:softHyphen/>
        <w:t>роте занимает оборот четвертого квартала - свыше 27,0%, а наименьший удельный вес в годовом обороте приходится на первый квартал - свыше 23,0%. И распределение оборота по кварталам года продолжает изменятьс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итмичность развития розничного товарооборота предприятия по кварталам рассмотрим на основе данных таблицы 2</w:t>
      </w:r>
    </w:p>
    <w:p>
      <w:pPr>
        <w:pStyle w:val="Normal"/>
        <w:spacing w:before="260" w:after="0"/>
        <w:rPr>
          <w:sz w:val="28"/>
          <w:lang w:eastAsia="ru-RU"/>
        </w:rPr>
      </w:pPr>
      <w:r>
        <w:rPr>
          <w:sz w:val="28"/>
          <w:lang w:eastAsia="ru-RU"/>
        </w:rPr>
        <w:t>Таблица 2.</w:t>
      </w:r>
    </w:p>
    <w:p>
      <w:pPr>
        <w:pStyle w:val="Heading2"/>
        <w:ind w:firstLine="1276"/>
        <w:rPr/>
      </w:pPr>
      <w:r>
        <w:rPr/>
        <w:t>Розничный товарооборот ООО «ДЛЯ ВАС»  по кварталам года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1320"/>
        <w:gridCol w:w="1320"/>
        <w:gridCol w:w="1320"/>
        <w:gridCol w:w="1320"/>
        <w:gridCol w:w="1080"/>
        <w:gridCol w:w="1120"/>
      </w:tblGrid>
      <w:tr>
        <w:trPr>
          <w:trHeight w:val="3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ткл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1999год в </w:t>
            </w:r>
          </w:p>
        </w:tc>
      </w:tr>
      <w:tr>
        <w:trPr>
          <w:trHeight w:val="420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998 год</w:t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999 год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нение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% к</w:t>
            </w:r>
          </w:p>
        </w:tc>
      </w:tr>
      <w:tr>
        <w:trPr>
          <w:trHeight w:val="420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Квартал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сумма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удельны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сумма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удельн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b/>
                <w:sz w:val="24"/>
                <w:lang w:eastAsia="ru-RU"/>
              </w:rPr>
              <w:t>1998 году</w:t>
            </w:r>
          </w:p>
        </w:tc>
      </w:tr>
      <w:tr>
        <w:trPr>
          <w:trHeight w:val="440" w:hRule="exact"/>
        </w:trPr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тыс. руб.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вес, %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тыс. руб.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вес, %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сумме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(+,-)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61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71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103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16,9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655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77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115,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1 7,6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647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4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770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122,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19,0</w:t>
            </w:r>
          </w:p>
        </w:tc>
      </w:tr>
      <w:tr>
        <w:trPr>
          <w:trHeight w:val="4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707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7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85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143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20,2</w:t>
            </w:r>
          </w:p>
        </w:tc>
      </w:tr>
      <w:tr>
        <w:trPr>
          <w:trHeight w:val="52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его за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20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10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484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18,5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анные таблицы свидетельствуют о неритмичном развитии товарооборота предприятия по кварталам: наиболее напряженным был четвертый квартал, а наименее напряженным - первый. Самый  низкий  темп роста товарооборота достигнут в  первом квартале (116,9%), а самый высокий - в третьем и четвертом кварталах (119,0% и 120,0%). Неритмичное развитие розничного товарооборота по кварталам при</w:t>
        <w:softHyphen/>
        <w:t>вело к изменению удельного веса оборота каждого квартала в годовом объеме товарооборота. Так, снизился удельный вес оборотов первого квартала на 0,3% и второго квартала - на 0,2% по сравнению с 1998 годом, потому что в этих кварталах темпы роста оборота ниже, чем в целом за год (118,5%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оля оборота третьего квартала возросла с 24,7% в 1998 году до  24,8% в 1999 году (темп роста оборота в этом квартале 119,0%), а доля  оборота четвертого квартала составила в 1999 году 27,4% и возрос</w:t>
        <w:softHyphen/>
        <w:t>ла по сравнению с 1998 годом на 0,4% (темп роста товарооборота -119,6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Еще более неритмичное развитие получил товарооборот по месяцам года. (см. Таблицу 3.)</w:t>
      </w:r>
    </w:p>
    <w:p>
      <w:pPr>
        <w:pStyle w:val="TextBody"/>
        <w:spacing w:lineRule="auto" w:line="240" w:before="0" w:after="560"/>
        <w:jc w:val="center"/>
        <w:rPr/>
      </w:pPr>
      <w:r>
        <w:rPr/>
        <w:t>Ритмичность развития розничного товарооборота ИЧП«ДЛЯ ВАС» по месяцам год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320"/>
        <w:gridCol w:w="1300"/>
        <w:gridCol w:w="1320"/>
        <w:gridCol w:w="3"/>
        <w:gridCol w:w="1337"/>
        <w:gridCol w:w="1040"/>
        <w:gridCol w:w="1076"/>
      </w:tblGrid>
      <w:tr>
        <w:trPr>
          <w:trHeight w:val="320" w:hRule="exac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варталы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8 год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 год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ткло</w:t>
              <w:softHyphen/>
              <w:t>нение в сумме</w:t>
            </w:r>
          </w:p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(+, - )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 г. в % к 1998г.</w:t>
            </w:r>
          </w:p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300" w:hRule="exact"/>
        </w:trPr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мма, тыс. 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дельный вес, 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мма, тыс. руб.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дельный вес, %</w:t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7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Янва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2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8.2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32.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26,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2,9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евра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8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225,0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31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+26,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  <w:t>113,5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р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0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0,8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50,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4,0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Итого за 1 кв,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61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714,0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 xml:space="preserve">+103,2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16,9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пре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0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3,3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22,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0,1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5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sz w:val="28"/>
                <w:lang w:eastAsia="ru-RU"/>
              </w:rPr>
              <w:t>256,4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41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9,0 1</w:t>
            </w:r>
          </w:p>
        </w:tc>
      </w:tr>
      <w:tr>
        <w:trPr>
          <w:trHeight w:val="30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юн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8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0,8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5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3,7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Итого за 2 кв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655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770,5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+115.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17,6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ю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6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6,2 |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,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40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.6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вгус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4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5,2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,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40,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,8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нтя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58,7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3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4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9.5</w:t>
            </w:r>
          </w:p>
        </w:tc>
      </w:tr>
      <w:tr>
        <w:trPr>
          <w:trHeight w:val="429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Итого за 3 кв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647.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770,1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+122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19,0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ктя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3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,9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279,7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47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120,3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оя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32,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0,8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.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41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118,3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екабр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2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0,8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41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118,3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Итого за 4 кв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707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0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850,6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00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+143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 xml:space="preserve">120,2 </w:t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i/>
                <w:i/>
                <w:sz w:val="22"/>
                <w:vertAlign w:val="superscript"/>
                <w:lang w:eastAsia="ru-RU"/>
              </w:rPr>
            </w:pPr>
            <w:r>
              <w:rPr>
                <w:b/>
                <w:i/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Всего за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2620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-----------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3105,2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----------------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+484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b/>
                <w:b/>
                <w:i/>
                <w:i/>
                <w:sz w:val="28"/>
                <w:lang w:eastAsia="ru-RU"/>
              </w:rPr>
            </w:pPr>
            <w:r>
              <w:rPr>
                <w:b/>
                <w:i/>
                <w:sz w:val="28"/>
                <w:lang w:eastAsia="ru-RU"/>
              </w:rPr>
              <w:t>118,5 1</w:t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i/>
                <w:i/>
                <w:sz w:val="22"/>
                <w:vertAlign w:val="superscript"/>
                <w:lang w:eastAsia="ru-RU"/>
              </w:rPr>
            </w:pPr>
            <w:r>
              <w:rPr>
                <w:b/>
                <w:i/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2"/>
                <w:vertAlign w:val="superscript"/>
                <w:lang w:eastAsia="ru-RU"/>
              </w:rPr>
            </w:pPr>
            <w:r>
              <w:rPr>
                <w:sz w:val="22"/>
                <w:vertAlign w:val="superscript"/>
                <w:lang w:eastAsia="ru-RU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>
                <w:i/>
                <w:i/>
                <w:sz w:val="22"/>
                <w:vertAlign w:val="superscript"/>
                <w:lang w:eastAsia="ru-RU"/>
              </w:rPr>
            </w:pPr>
            <w:r>
              <w:rPr>
                <w:i/>
                <w:sz w:val="22"/>
                <w:vertAlign w:val="superscript"/>
                <w:lang w:eastAsia="ru-RU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>
                <w:i/>
                <w:i/>
                <w:sz w:val="22"/>
                <w:vertAlign w:val="superscript"/>
                <w:lang w:eastAsia="ru-RU"/>
              </w:rPr>
            </w:pPr>
            <w:r>
              <w:rPr>
                <w:i/>
                <w:sz w:val="22"/>
                <w:vertAlign w:val="superscript"/>
                <w:lang w:eastAsia="ru-RU"/>
              </w:rPr>
            </w:r>
          </w:p>
        </w:tc>
      </w:tr>
    </w:tbl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Из данных таблицы видно, что размах колебаний роста рознич</w:t>
        <w:softHyphen/>
        <w:t>ного товарооборота еще больше, чем по кварталам. Темп роста това</w:t>
        <w:softHyphen/>
        <w:t>рооборота колеблется от 110,1 % (апрель) до 124,0% (март).</w:t>
      </w:r>
    </w:p>
    <w:p>
      <w:pPr>
        <w:pStyle w:val="Normal"/>
        <w:ind w:firstLine="720"/>
        <w:rPr/>
      </w:pPr>
      <w:r>
        <w:rPr>
          <w:sz w:val="28"/>
          <w:lang w:eastAsia="ru-RU"/>
        </w:rPr>
        <w:t>Самыми напряженными периодами реализации товаров в каждом квартале являются последние месяцы квартала. Например, рост обо</w:t>
        <w:softHyphen/>
        <w:t>рота в целом за первый квартал составил 11</w:t>
      </w:r>
      <w:r>
        <w:rPr>
          <w:i/>
          <w:sz w:val="28"/>
          <w:lang w:eastAsia="ru-RU"/>
        </w:rPr>
        <w:t>6,9%,</w:t>
      </w:r>
      <w:r>
        <w:rPr>
          <w:sz w:val="28"/>
          <w:lang w:eastAsia="ru-RU"/>
        </w:rPr>
        <w:t xml:space="preserve"> а в марте - 124,0%, за второй квартал - соответственно 117,3% и 123,7%, за третий квар</w:t>
        <w:softHyphen/>
        <w:t>тал - 119,05 и 119,5% и за четвертый квартал - 120,2% и 122,0%.</w:t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Эта напряженность в работе последних месяцев квартала ведет к неравномерному удовлетворению спроса покупателей на товары. При</w:t>
        <w:softHyphen/>
        <w:t>чинами этого были недостатки в снабжении товарами, в организации торговли, в рекламе и др.</w:t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b/>
          <w:b/>
          <w:i/>
          <w:i/>
          <w:sz w:val="28"/>
          <w:lang w:eastAsia="ru-RU"/>
        </w:rPr>
      </w:pPr>
      <w:r>
        <w:rPr>
          <w:b/>
          <w:i/>
          <w:sz w:val="32"/>
        </w:rPr>
        <w:t>по отделам</w:t>
      </w:r>
    </w:p>
    <w:p>
      <w:pPr>
        <w:pStyle w:val="Normal"/>
        <w:ind w:left="720" w:hanging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ля оценки динамики развития розничного товарооборота по от</w:t>
        <w:softHyphen/>
        <w:t>делам предприятия используем следующую таблицу;</w:t>
      </w:r>
    </w:p>
    <w:p>
      <w:pPr>
        <w:pStyle w:val="Normal"/>
        <w:spacing w:before="520" w:after="520"/>
        <w:rPr>
          <w:sz w:val="28"/>
          <w:lang w:eastAsia="ru-RU"/>
        </w:rPr>
      </w:pPr>
      <w:r>
        <w:rPr>
          <w:sz w:val="28"/>
          <w:lang w:eastAsia="ru-RU"/>
        </w:rPr>
        <w:t>Таблица 4.</w:t>
      </w:r>
    </w:p>
    <w:p>
      <w:pPr>
        <w:pStyle w:val="21"/>
        <w:rPr/>
      </w:pPr>
      <w:r>
        <w:rPr/>
        <w:t>Розничный товарооборот по отделам ООО «ДЛЯ ВАС» за  1998-1999 г.  г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080"/>
        <w:gridCol w:w="1100"/>
        <w:gridCol w:w="1080"/>
        <w:gridCol w:w="1020"/>
        <w:gridCol w:w="920"/>
        <w:gridCol w:w="1060"/>
        <w:gridCol w:w="980"/>
      </w:tblGrid>
      <w:tr>
        <w:trPr>
          <w:trHeight w:val="1000" w:hRule="exac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тделы предприяти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актический розничный то</w:t>
              <w:softHyphen/>
              <w:t>варооборот, тыс. руб.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тклонение в сумме (+,-)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7г. в % к 1996 г.</w:t>
            </w:r>
          </w:p>
        </w:tc>
      </w:tr>
      <w:tr>
        <w:trPr>
          <w:trHeight w:val="320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8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действующих ценах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сопоставимых ценах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 дей</w:t>
              <w:softHyphen/>
              <w:t>ствую</w:t>
              <w:softHyphen/>
              <w:t>щих ценах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сопоставимых ценах</w:t>
            </w:r>
          </w:p>
        </w:tc>
      </w:tr>
      <w:tr>
        <w:trPr>
          <w:trHeight w:val="1560" w:hRule="exac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 дей</w:t>
              <w:softHyphen/>
              <w:t>ствую</w:t>
              <w:softHyphen/>
              <w:t>щих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сопо</w:t>
              <w:softHyphen/>
              <w:t>стави</w:t>
              <w:softHyphen/>
              <w:t>мых ценах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</w:tr>
      <w:tr>
        <w:trPr>
          <w:trHeight w:val="64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/>
              <w:t>Мясн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2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6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74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4,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0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1,2</w:t>
            </w:r>
          </w:p>
        </w:tc>
      </w:tr>
      <w:tr>
        <w:trPr>
          <w:trHeight w:val="64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лбасные изде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6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53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114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7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,2</w:t>
            </w:r>
          </w:p>
        </w:tc>
      </w:tr>
      <w:tr>
        <w:trPr>
          <w:trHeight w:val="64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икероводочные изде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97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04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107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7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1,2</w:t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ки-в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04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57,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40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1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/>
            </w:pPr>
            <w:r>
              <w:rPr>
                <w:sz w:val="28"/>
                <w:lang w:eastAsia="ru-RU"/>
              </w:rPr>
              <w:t>115,1</w:t>
            </w:r>
          </w:p>
        </w:tc>
      </w:tr>
      <w:tr>
        <w:trPr>
          <w:trHeight w:val="66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ыб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6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7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 14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1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1,6</w:t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акалей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69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4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8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72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9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9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2,2</w:t>
            </w:r>
          </w:p>
        </w:tc>
      </w:tr>
      <w:tr>
        <w:trPr>
          <w:trHeight w:val="30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Хлеб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7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7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18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 0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5.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9,7</w:t>
            </w:r>
          </w:p>
        </w:tc>
      </w:tr>
      <w:tr>
        <w:trPr>
          <w:trHeight w:val="96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продоволь</w:t>
              <w:softHyphen/>
              <w:t>ственные това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8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25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 2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4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8,8</w:t>
            </w:r>
          </w:p>
        </w:tc>
      </w:tr>
      <w:tr>
        <w:trPr>
          <w:trHeight w:val="680" w:hRule="exact"/>
        </w:trPr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того по предприят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20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b/>
                <w:sz w:val="28"/>
                <w:lang w:eastAsia="ru-RU"/>
              </w:rPr>
              <w:t>310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81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485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60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18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2,3</w:t>
            </w:r>
          </w:p>
        </w:tc>
      </w:tr>
    </w:tbl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5"/>
        <w:rPr>
          <w:lang w:eastAsia="ru-RU"/>
        </w:rPr>
      </w:pPr>
      <w:r>
        <w:rPr>
          <w:lang w:eastAsia="ru-RU"/>
        </w:rPr>
        <w:t>Таблица 5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spacing w:lineRule="auto" w:line="300" w:before="280" w:after="300"/>
        <w:jc w:val="center"/>
        <w:rPr/>
      </w:pPr>
      <w:r>
        <w:rPr/>
        <w:t>Розничный товарооборот ООО «ДЛЯ ВАС» по товарным группам за 1998-1999 г.г.</w:t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0"/>
        <w:gridCol w:w="20"/>
        <w:gridCol w:w="960"/>
        <w:gridCol w:w="20"/>
        <w:gridCol w:w="749"/>
        <w:gridCol w:w="1231"/>
        <w:gridCol w:w="40"/>
        <w:gridCol w:w="5"/>
        <w:gridCol w:w="875"/>
        <w:gridCol w:w="20"/>
        <w:gridCol w:w="20"/>
        <w:gridCol w:w="980"/>
        <w:gridCol w:w="20"/>
        <w:gridCol w:w="940"/>
        <w:gridCol w:w="9"/>
        <w:gridCol w:w="31"/>
        <w:gridCol w:w="80"/>
        <w:gridCol w:w="2"/>
        <w:gridCol w:w="850"/>
        <w:gridCol w:w="28"/>
        <w:gridCol w:w="20"/>
        <w:gridCol w:w="940"/>
        <w:gridCol w:w="5"/>
        <w:gridCol w:w="15"/>
        <w:gridCol w:w="20"/>
      </w:tblGrid>
      <w:tr>
        <w:trPr>
          <w:trHeight w:val="805" w:hRule="exact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оварные группы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8</w:t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</w:tc>
        <w:tc>
          <w:tcPr>
            <w:tcW w:w="19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г. в % к 1998г.</w:t>
            </w:r>
          </w:p>
        </w:tc>
      </w:tr>
      <w:tr>
        <w:trPr>
          <w:trHeight w:val="1282" w:hRule="exac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мма млн. руб.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дель ный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с, %</w:t>
            </w:r>
          </w:p>
        </w:tc>
        <w:tc>
          <w:tcPr>
            <w:tcW w:w="2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в действующих ценах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сопостави</w:t>
              <w:softHyphen/>
              <w:t>мых ц енах</w:t>
            </w:r>
          </w:p>
        </w:tc>
        <w:tc>
          <w:tcPr>
            <w:tcW w:w="972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сопо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ави мых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цепях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деист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ующих цена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300" w:hRule="exac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мма тыс. руб.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дель ный вес ,%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мма тыс.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уб.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дель ный вес, %</w:t>
            </w:r>
          </w:p>
        </w:tc>
        <w:tc>
          <w:tcPr>
            <w:tcW w:w="100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ценах</w:t>
            </w:r>
          </w:p>
        </w:tc>
        <w:tc>
          <w:tcPr>
            <w:tcW w:w="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22" w:hRule="exact"/>
        </w:trPr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0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91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9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9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</w:r>
          </w:p>
        </w:tc>
      </w:tr>
      <w:tr>
        <w:trPr>
          <w:trHeight w:val="548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 xml:space="preserve">Мясо и птица 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2,1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14,2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447,0 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,4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376,2 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,0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120.1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101,2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860" w:hRule="exact"/>
        </w:trPr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лбасные изде</w:t>
              <w:softHyphen/>
              <w:t>ли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40,8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03,4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>
                <w:sz w:val="28"/>
                <w:lang w:eastAsia="ru-RU"/>
              </w:rPr>
              <w:t>342,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12,8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,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0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ыба, сельдь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6.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,3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7,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8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1.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сло животное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97.0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7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4,9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7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8,8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7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.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1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200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локе, сыр и молочные продукты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4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,2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48.7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,0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2,2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,9</w:t>
            </w:r>
          </w:p>
        </w:tc>
        <w:tc>
          <w:tcPr>
            <w:tcW w:w="980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5,8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8.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Яйц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8,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2,6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0,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6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9,8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6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,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2.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ахар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1.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9,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2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4,0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2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3,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895" w:hRule="exact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ндитерские издел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7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86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0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0,5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,9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.8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2.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112" w:hRule="exact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Хлеб и хлебобулочные издел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7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5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6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4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7,5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.4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5,9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99,5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412" w:hRule="exact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ука, крупа и  макаронные издел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2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4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4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64,2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.4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9,1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2,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276" w:hRule="exact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дка и ликероводочные издел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4,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75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,1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3,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,1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9.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2„9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139" w:hRule="exact"/>
        </w:trPr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ина, шампанское, конья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83,0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,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9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.4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81,2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,5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6.4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9,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140" w:hRule="exact"/>
        </w:trPr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е   продовольсгвенные  товары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4,7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,1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1,8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,4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04,8</w:t>
            </w:r>
          </w:p>
        </w:tc>
        <w:tc>
          <w:tcPr>
            <w:tcW w:w="1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4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1,6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5,1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980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продовольст</w:t>
              <w:softHyphen/>
              <w:t>венные товары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0,4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5,8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3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8,3</w:t>
            </w:r>
          </w:p>
        </w:tc>
        <w:tc>
          <w:tcPr>
            <w:tcW w:w="1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,3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4,9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8,8</w:t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—</w:t>
            </w:r>
          </w:p>
        </w:tc>
      </w:tr>
      <w:tr>
        <w:trPr>
          <w:trHeight w:val="660" w:hRule="exac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Всего товар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20,7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0,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105,2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0,0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81,5</w:t>
            </w:r>
          </w:p>
        </w:tc>
        <w:tc>
          <w:tcPr>
            <w:tcW w:w="1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0,0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18,5</w:t>
            </w:r>
          </w:p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. „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02,3</w:t>
            </w:r>
          </w:p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spacing w:before="40" w:after="0"/>
        <w:ind w:firstLine="851"/>
        <w:rPr>
          <w:sz w:val="28"/>
          <w:lang w:eastAsia="ru-RU"/>
        </w:rPr>
      </w:pPr>
      <w:r>
        <w:rPr>
          <w:sz w:val="28"/>
          <w:lang w:eastAsia="ru-RU"/>
        </w:rPr>
        <w:t>Розничный товарооборот в действующих ценах возрос по всем товарным труппам. Особенно значительный рост достигнут по реали</w:t>
        <w:softHyphen/>
        <w:t>зации мяса и птицы, рыбы и рыбопродуктов, яиц, сахара, кондитерских изделий, ликероводочных изделий и прочих продовольственных то</w:t>
        <w:softHyphen/>
        <w:t>варов.</w:t>
      </w:r>
    </w:p>
    <w:p>
      <w:pPr>
        <w:pStyle w:val="31"/>
        <w:spacing w:lineRule="auto" w:line="240"/>
        <w:ind w:firstLine="851"/>
        <w:rPr/>
      </w:pPr>
      <w:r>
        <w:rPr/>
        <w:t>Однако в сопоставимых ценах темпы роста товарооборота по то</w:t>
        <w:softHyphen/>
        <w:t>варным группам значительно ниже, и это говорит о том, что большой заслуги предприятия в росте суммы товарооборота нет, так как она растет за счет увеличения цен. Об удовлетворении спроса покупателей на отдельные товары и товарные группы магазин заботится мало. Сни</w:t>
        <w:softHyphen/>
        <w:t>зился физический объем товарооборота (количество реализованных товаров) но таким товарным группам, как молоко и молочная продук</w:t>
        <w:softHyphen/>
        <w:t>ция - на 1,2%, хлебобулочные изделия - на 0,5%, непродовольственные товары - на 1,2%, вина, шампанское, коньяк - на 0,6%.</w:t>
      </w:r>
    </w:p>
    <w:p>
      <w:pPr>
        <w:pStyle w:val="Normal"/>
        <w:spacing w:before="40" w:after="0"/>
        <w:ind w:firstLine="851"/>
        <w:rPr>
          <w:sz w:val="28"/>
          <w:lang w:eastAsia="ru-RU"/>
        </w:rPr>
      </w:pPr>
      <w:r>
        <w:rPr>
          <w:sz w:val="28"/>
          <w:lang w:eastAsia="ru-RU"/>
        </w:rPr>
        <w:t>Неравномерность развития розничного товарооборота в ассорти</w:t>
        <w:softHyphen/>
        <w:t>ментном разрезе привела к изменению его структуры. В частности, по сравнению с 1998 годом в общем объеме товарооборота (в сопоставимых ценах) возросла доля продажи сахара, водки и ликероводочных изделий, прочих продовольственных товаров при: относительном сни</w:t>
        <w:softHyphen/>
        <w:t>жении реализации мяса и птицы, колбасных изделий, молока и молоч</w:t>
        <w:softHyphen/>
        <w:t>ной продукции, кондитерских изделий, хлебобулочных изделий , вина, шампанского и коньяка, непродовольственных товаров. Это говорит об ухудшении структуры розничного товарооборота предприятие.</w:t>
      </w:r>
    </w:p>
    <w:p>
      <w:pPr>
        <w:pStyle w:val="Normal"/>
        <w:spacing w:before="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  <w:t>4.Факторный анализ общего розничного товарооборота.</w:t>
      </w:r>
    </w:p>
    <w:p>
      <w:pPr>
        <w:pStyle w:val="Normal"/>
        <w:spacing w:before="220" w:after="0"/>
        <w:ind w:firstLine="851"/>
        <w:rPr/>
      </w:pPr>
      <w:r>
        <w:rPr>
          <w:sz w:val="28"/>
          <w:lang w:eastAsia="ru-RU"/>
        </w:rPr>
        <w:t>На развитие розничного товарооборота предприятия оказали следующие факторы</w:t>
      </w:r>
      <w:r>
        <w:rPr>
          <w:sz w:val="28"/>
          <w:lang w:val="en-US" w:eastAsia="ru-RU"/>
        </w:rPr>
        <w:t>:</w:t>
      </w:r>
      <w:r>
        <w:rPr>
          <w:sz w:val="28"/>
          <w:lang w:eastAsia="ru-RU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220" w:after="0"/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обеспеченность трудовыми ресурсами и эффективность труда</w:t>
      </w:r>
    </w:p>
    <w:p>
      <w:pPr>
        <w:pStyle w:val="Normal"/>
        <w:ind w:firstLine="260"/>
        <w:rPr>
          <w:sz w:val="28"/>
          <w:lang w:eastAsia="ru-RU"/>
        </w:rPr>
      </w:pPr>
      <w:r>
        <w:rPr>
          <w:sz w:val="28"/>
          <w:lang w:eastAsia="ru-RU"/>
        </w:rPr>
        <w:t>торговых работнико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состояние и эффективность использования материальны технической базы предприятия.</w:t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Главный фактор успешного развития товарооборота - обеспеченность и рациональность использования товарных ресурсов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о магазину данные о движении товарных ресурсов приведены в следующей таблице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 w:before="500" w:after="0"/>
        <w:ind w:left="1860" w:hanging="1860"/>
        <w:jc w:val="center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  <w:t>Товарный баланс по ООО «ДЛЯ ВАС» за 1998 -1999 г.г.</w:t>
      </w:r>
    </w:p>
    <w:p>
      <w:pPr>
        <w:pStyle w:val="Normal"/>
        <w:spacing w:before="400" w:after="0"/>
        <w:rPr/>
      </w:pPr>
      <w:r>
        <w:rPr>
          <w:sz w:val="28"/>
          <w:u w:val="single"/>
          <w:lang w:eastAsia="ru-RU"/>
        </w:rPr>
        <w:t xml:space="preserve">   </w:t>
      </w:r>
      <w:r>
        <w:rPr>
          <w:sz w:val="28"/>
          <w:u w:val="single"/>
          <w:lang w:eastAsia="ru-RU"/>
        </w:rPr>
        <w:t>Таблица 6                                                                                    (</w:t>
      </w:r>
      <w:r>
        <w:rPr/>
        <w:t>суммы в   тыс. руб.)</w:t>
      </w:r>
    </w:p>
    <w:tbl>
      <w:tblPr>
        <w:tblW w:w="8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0"/>
        <w:gridCol w:w="1440"/>
        <w:gridCol w:w="1380"/>
        <w:gridCol w:w="1140"/>
        <w:gridCol w:w="1180"/>
      </w:tblGrid>
      <w:tr>
        <w:trPr>
          <w:trHeight w:val="38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Откло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Влия</w:t>
              <w:softHyphen/>
            </w:r>
          </w:p>
        </w:tc>
      </w:tr>
      <w:tr>
        <w:trPr>
          <w:trHeight w:val="320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ени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ние на</w:t>
            </w:r>
          </w:p>
        </w:tc>
      </w:tr>
      <w:tr>
        <w:trPr>
          <w:trHeight w:val="307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в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изме</w:t>
              <w:softHyphen/>
            </w:r>
          </w:p>
        </w:tc>
      </w:tr>
      <w:tr>
        <w:trPr>
          <w:trHeight w:val="380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0" w:after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998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99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сумм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нение</w:t>
            </w:r>
          </w:p>
        </w:tc>
      </w:tr>
      <w:tr>
        <w:trPr>
          <w:trHeight w:val="331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това</w:t>
              <w:softHyphen/>
            </w:r>
          </w:p>
        </w:tc>
      </w:tr>
      <w:tr>
        <w:trPr>
          <w:trHeight w:val="380" w:hRule="exact"/>
        </w:trPr>
        <w:tc>
          <w:tcPr>
            <w:tcW w:w="3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(+-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рообо</w:t>
              <w:softHyphen/>
            </w:r>
          </w:p>
        </w:tc>
      </w:tr>
      <w:tr>
        <w:trPr>
          <w:trHeight w:val="752" w:hRule="exact"/>
        </w:trPr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рота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(+-)</w:t>
            </w:r>
          </w:p>
        </w:tc>
      </w:tr>
      <w:tr>
        <w:trPr>
          <w:trHeight w:val="30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</w:tr>
      <w:tr>
        <w:trPr>
          <w:trHeight w:val="839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пасы товаров на начало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09,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43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33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33,8</w:t>
            </w:r>
          </w:p>
        </w:tc>
      </w:tr>
      <w:tr>
        <w:trPr>
          <w:trHeight w:val="64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ступление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56,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169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513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513,0</w:t>
            </w:r>
          </w:p>
        </w:tc>
      </w:tr>
      <w:tr>
        <w:trPr>
          <w:trHeight w:val="64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ее выбытие 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.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-0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0,8</w:t>
            </w:r>
          </w:p>
        </w:tc>
      </w:tr>
      <w:tr>
        <w:trPr>
          <w:trHeight w:val="64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пасы товаров на конец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43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06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63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-63,1</w:t>
            </w:r>
          </w:p>
        </w:tc>
      </w:tr>
      <w:tr>
        <w:trPr>
          <w:trHeight w:val="660" w:hRule="exac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озничная реализация тов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20,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105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484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484,5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360" w:after="0"/>
        <w:ind w:firstLine="459"/>
        <w:rPr>
          <w:sz w:val="28"/>
          <w:lang w:eastAsia="ru-RU"/>
        </w:rPr>
      </w:pPr>
      <w:r>
        <w:rPr>
          <w:sz w:val="28"/>
          <w:lang w:eastAsia="ru-RU"/>
        </w:rPr>
        <w:t>Розничный товарооборот предприятия возрос в 1999 году по сравнению с 1998 годом на 484,5 тыс. руб. за счет завышенных товар</w:t>
        <w:softHyphen/>
        <w:t>ах запасов на начало года (+33,8 тыс. руб.), роста поступления товаров в магазин (+513,0 тыс. руб.) и уменьшения прочего выбытия това</w:t>
        <w:softHyphen/>
        <w:t>ров (+0,8 тыс. руб.). Но возможности роста товарооборота в динамике уменьшились в результате увеличения товарных запасов на конец года (–63,1 тыс. руб.).</w:t>
      </w:r>
    </w:p>
    <w:p>
      <w:pPr>
        <w:pStyle w:val="Normal"/>
        <w:spacing w:before="360" w:after="0"/>
        <w:ind w:firstLine="459"/>
        <w:rPr>
          <w:sz w:val="28"/>
          <w:lang w:eastAsia="ru-RU"/>
        </w:rPr>
      </w:pPr>
      <w:r>
        <w:rPr>
          <w:sz w:val="28"/>
          <w:lang w:eastAsia="ru-RU"/>
        </w:rPr>
        <w:t>Недостатком использования поступающих в предприятие товар</w:t>
        <w:softHyphen/>
        <w:t>ных ресурсов является их неполное вовлечение в товарооборот, что явилось следствием завоза в магазин товаров, имеющих высокую цену, что снижало спрос покупателей на них, нарушением ритмичности от</w:t>
        <w:softHyphen/>
        <w:t>грузки товаров поставщиками, связанными с магазином договорными обязательствами. Часть товаров, поступивших в магазин в излишнем количестве и в конце года, осело на остатках товаров в магазине, что может привести к замедлению оборачиваемости оборотных средств, вложенных в товарные запасы, и возникновению потерь.</w:t>
      </w:r>
    </w:p>
    <w:p>
      <w:pPr>
        <w:pStyle w:val="Normal"/>
        <w:spacing w:before="360" w:after="0"/>
        <w:ind w:firstLine="459"/>
        <w:rPr>
          <w:sz w:val="28"/>
          <w:lang w:eastAsia="ru-RU"/>
        </w:rPr>
      </w:pPr>
      <w:r>
        <w:rPr>
          <w:sz w:val="28"/>
          <w:lang w:eastAsia="ru-RU"/>
        </w:rPr>
        <w:t>В предприятии в 1999 году прочее выбытие товаров снизилось по сравнению с 1998 годом на 0,8 тыс. руб. Прочее выбытие товаров включило товарные потери, бой, лом, недостачу товаров. Следует на</w:t>
        <w:softHyphen/>
        <w:t>звать работу магазина по снижению прочего выбытия товаров в 1999 году положительной.</w:t>
      </w:r>
    </w:p>
    <w:p>
      <w:pPr>
        <w:pStyle w:val="Normal"/>
        <w:spacing w:before="360" w:after="0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>Показатели товарного баланса по товарным группам приведены в следующей таблице 7.</w:t>
      </w:r>
    </w:p>
    <w:p>
      <w:pPr>
        <w:pStyle w:val="Normal"/>
        <w:spacing w:before="360" w:after="0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>Данные таблицы показывают, что по всем товарным группам розничная реализация возросла за счет роста поступления товаров. При</w:t>
        <w:softHyphen/>
        <w:t>чем темпы роста поступления товаров выше темпов реализации, что привело к увеличению их остатков. В целом за счет этого фактора не использованы резервы роста товарооборота на 63,1 тыс. руб.</w:t>
      </w:r>
    </w:p>
    <w:p>
      <w:pPr>
        <w:pStyle w:val="Normal"/>
        <w:spacing w:before="360" w:after="0"/>
        <w:ind w:firstLine="460"/>
        <w:rPr>
          <w:sz w:val="28"/>
          <w:lang w:eastAsia="ru-RU"/>
        </w:rPr>
      </w:pPr>
      <w:r>
        <w:rPr>
          <w:sz w:val="28"/>
          <w:lang w:eastAsia="ru-RU"/>
        </w:rPr>
        <w:t>Одним из факторов успешного развития розничного товарооборота является обеспеченность трудовыми ресурсами и эффективность труда торговых работников.</w:t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Оценку показателей по труду ООО «ДЛЯ ВАС» Произведем на основе следующей таблицы:</w:t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80" w:after="0"/>
        <w:rPr>
          <w:sz w:val="28"/>
          <w:lang w:eastAsia="ru-RU"/>
        </w:rPr>
      </w:pPr>
      <w:r>
        <w:rPr>
          <w:sz w:val="28"/>
          <w:lang w:eastAsia="ru-RU"/>
        </w:rPr>
        <w:t>Таблица.7.</w:t>
      </w:r>
    </w:p>
    <w:p>
      <w:pPr>
        <w:pStyle w:val="TextBody"/>
        <w:spacing w:lineRule="auto" w:line="240" w:before="400" w:after="360"/>
        <w:rPr/>
      </w:pPr>
      <w:r>
        <w:rPr/>
        <w:t>Показтели по труду по ООО«ДЛЯ ВАС» за 1998 -1999 г.г.</w: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0"/>
        <w:gridCol w:w="1240"/>
        <w:gridCol w:w="1279"/>
        <w:gridCol w:w="1001"/>
        <w:gridCol w:w="1020"/>
        <w:gridCol w:w="20"/>
      </w:tblGrid>
      <w:tr>
        <w:trPr>
          <w:trHeight w:val="340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Откл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999 г.</w:t>
            </w:r>
          </w:p>
        </w:tc>
      </w:tr>
      <w:tr>
        <w:trPr>
          <w:trHeight w:val="30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ние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%к</w:t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(+,-)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998 г.</w:t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60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Розничный товарооборот, тыс.руб.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11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действующих цен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2620,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3105,2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+484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18,5</w:t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сопоставимых цена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2620,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2681,5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+60,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</w:tr>
      <w:tr>
        <w:trPr>
          <w:trHeight w:val="384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Среднесписочная численно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7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торговых работников - всего ,чел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03,7</w:t>
            </w:r>
          </w:p>
        </w:tc>
      </w:tr>
      <w:tr>
        <w:trPr>
          <w:trHeight w:val="36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в т.ч. продавц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071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Удельный вес продавцов в общей численности работников,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73,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+1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  <w:tr>
        <w:trPr>
          <w:trHeight w:val="419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Среднегодовая выработк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на одного торгового работн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ка, тыс.руб.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18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в действующих цен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97,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10,9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+13,8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14,2</w:t>
            </w:r>
          </w:p>
        </w:tc>
      </w:tr>
      <w:tr>
        <w:trPr>
          <w:trHeight w:val="680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8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в сопоставимых цена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97,0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95,77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-1,2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>
          <w:trHeight w:val="364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Среднегодовая выработка н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одного продавца, тыс. руб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5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действующих цен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31,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47,87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+16,83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12,9</w:t>
            </w:r>
          </w:p>
        </w:tc>
      </w:tr>
      <w:tr>
        <w:trPr>
          <w:trHeight w:val="379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5"/>
              </w:numPr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сопоставимых цена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31,04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127,69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-3,35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</w:tr>
      <w:tr>
        <w:trPr>
          <w:trHeight w:val="384" w:hRule="exac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Прирост товарооборота 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2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действующих ценах за счет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роста производительност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71,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73,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+1,5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-------</w:t>
            </w:r>
          </w:p>
        </w:tc>
      </w:tr>
      <w:tr>
        <w:trPr>
          <w:trHeight w:val="385" w:hRule="exac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  <w:t>труда, %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spacing w:lineRule="auto" w:line="240"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560" w:after="0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>Как видно из таблицы, среднегодовая выработка одного торгово</w:t>
        <w:softHyphen/>
        <w:t>го работника в действующих ценах составила 110,9 тыс. руб. и по сравнению с 1998 годом возросла на 13,8 тыс. руб. или на 14,2%. За счет роста производительности труда получена сумма прироста това</w:t>
        <w:softHyphen/>
        <w:t>рооборота в размере 354,9 тыс. руб. (+16,9 тыс. руб. х 21 чел.). В об</w:t>
        <w:softHyphen/>
        <w:t>щей сумме прироста товарооборота в действующих ценах за 1999 год это составило 73,3%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На изменение суммы розничного товарооборота в 1999 году ока</w:t>
        <w:softHyphen/>
        <w:t>зало влияние и увеличение численности продавцов на одного человека или на 5,0% по сравнению с 1998 годом. За счет роста численности продавцов получена дополнительная сумма розничного товарооборота в размере 131,0 тыс. руб. (+1 чел. Х 131,0 тыс. руб.) или 26,7% общей суммы прироста товарооборота.</w:t>
      </w:r>
    </w:p>
    <w:p>
      <w:pPr>
        <w:pStyle w:val="Normal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Влияние трудовых факторов на динамику розничного товарооборота в действующих ценах рассмотрим на основе таблицы 8</w:t>
      </w:r>
    </w:p>
    <w:p>
      <w:pPr>
        <w:pStyle w:val="31"/>
        <w:spacing w:lineRule="auto" w:line="240" w:before="620" w:after="0"/>
        <w:rPr/>
      </w:pPr>
      <w:r>
        <w:rPr/>
        <w:t>Таблица 8.</w:t>
      </w:r>
    </w:p>
    <w:p>
      <w:pPr>
        <w:pStyle w:val="Normal"/>
        <w:spacing w:before="220" w:after="300"/>
        <w:jc w:val="center"/>
        <w:rPr/>
      </w:pPr>
      <w:r>
        <w:rPr/>
        <w:t>Расчет влияния трудовых ресурсов на динамику розничного товарооборота</w:t>
      </w:r>
    </w:p>
    <w:tbl>
      <w:tblPr>
        <w:tblW w:w="8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20"/>
        <w:gridCol w:w="1740"/>
      </w:tblGrid>
      <w:tr>
        <w:trPr>
          <w:trHeight w:val="66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40" w:after="0"/>
              <w:rPr/>
            </w:pPr>
            <w:r>
              <w:rPr/>
              <w:t>Влияние на динамику товарооборота</w:t>
            </w:r>
          </w:p>
        </w:tc>
      </w:tr>
      <w:tr>
        <w:trPr>
          <w:trHeight w:val="340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акторов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счет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мма,</w:t>
            </w:r>
          </w:p>
        </w:tc>
      </w:tr>
      <w:tr>
        <w:trPr>
          <w:trHeight w:val="280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ыс. руб.</w:t>
            </w:r>
          </w:p>
        </w:tc>
      </w:tr>
      <w:tr>
        <w:trPr>
          <w:trHeight w:val="30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</w:tr>
      <w:tr>
        <w:trPr>
          <w:trHeight w:val="51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Изменение численности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давцов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(21-20) х 131,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131.0</w:t>
            </w:r>
          </w:p>
        </w:tc>
      </w:tr>
      <w:tr>
        <w:trPr>
          <w:trHeight w:val="460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зменение среднегодо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726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й выработки продавцов</w:t>
            </w:r>
          </w:p>
        </w:tc>
        <w:tc>
          <w:tcPr>
            <w:tcW w:w="3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(147,9-131,0) х21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354,9</w:t>
            </w:r>
          </w:p>
        </w:tc>
      </w:tr>
      <w:tr>
        <w:trPr>
          <w:trHeight w:val="30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Всего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+484,5</w:t>
            </w:r>
          </w:p>
          <w:p>
            <w:pPr>
              <w:pStyle w:val="Normal"/>
              <w:spacing w:before="20" w:after="0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00" w:after="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Большое влияние на динамику розничного товарооборота оказывает эффективность использования материально-технической базы предприятия.</w:t>
      </w:r>
    </w:p>
    <w:p>
      <w:pPr>
        <w:pStyle w:val="Normal"/>
        <w:spacing w:before="500" w:after="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По ООО «ДЛЯ ВАС» имеются следующие данные об использовании материально-технической базы:</w:t>
      </w:r>
    </w:p>
    <w:p>
      <w:pPr>
        <w:pStyle w:val="Normal"/>
        <w:spacing w:before="500" w:after="0"/>
        <w:ind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00" w:after="0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Таблица 9</w:t>
      </w:r>
    </w:p>
    <w:p>
      <w:pPr>
        <w:pStyle w:val="Normal"/>
        <w:spacing w:before="500" w:after="0"/>
        <w:ind w:firstLine="709"/>
        <w:jc w:val="center"/>
        <w:rPr/>
      </w:pPr>
      <w:r>
        <w:rPr/>
        <w:t>Показатели эффективности использования материально-технической базы ООО «ДЛЯ ВАС» за 1998-1999 г.г.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1280"/>
        <w:gridCol w:w="1400"/>
        <w:gridCol w:w="1420"/>
        <w:gridCol w:w="1600"/>
      </w:tblGrid>
      <w:tr>
        <w:trPr>
          <w:trHeight w:val="975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казател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тклоне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е (+,-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 г. в %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 1998 г.</w:t>
            </w:r>
          </w:p>
        </w:tc>
      </w:tr>
      <w:tr>
        <w:trPr>
          <w:trHeight w:val="32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</w:tr>
      <w:tr>
        <w:trPr>
          <w:trHeight w:val="64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sz w:val="28"/>
                <w:lang w:eastAsia="ru-RU"/>
              </w:rPr>
              <w:t xml:space="preserve">Торговая площадь, м </w:t>
            </w:r>
            <w:r>
              <w:rPr>
                <w:sz w:val="28"/>
                <w:vertAlign w:val="superscript"/>
                <w:lang w:eastAsia="ru-RU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5,0</w:t>
            </w:r>
          </w:p>
        </w:tc>
      </w:tr>
      <w:tr>
        <w:trPr>
          <w:trHeight w:val="94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личество рабочих дней за г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8,5</w:t>
            </w:r>
          </w:p>
        </w:tc>
      </w:tr>
      <w:tr>
        <w:trPr>
          <w:trHeight w:val="744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продолжи-тельность рабочег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0,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9,1</w:t>
            </w:r>
          </w:p>
        </w:tc>
      </w:tr>
      <w:tr>
        <w:trPr>
          <w:trHeight w:val="413" w:hRule="exac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ня, час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34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работка на 1 м тор</w:t>
              <w:softHyphen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823" w:hRule="exac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овой площади за час работы, руб.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4,3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,5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27,2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5,6</w:t>
            </w:r>
          </w:p>
        </w:tc>
      </w:tr>
      <w:tr>
        <w:trPr>
          <w:trHeight w:val="3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озничный товарооб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882" w:hRule="exact"/>
        </w:trPr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от в действующих ценах, тыс. руб.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20,7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05,2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+484,5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8,5</w:t>
            </w:r>
          </w:p>
        </w:tc>
      </w:tr>
    </w:tbl>
    <w:p>
      <w:pPr>
        <w:pStyle w:val="Normal"/>
        <w:spacing w:before="540" w:after="0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>Из данных таблицы видно, что в 1999 году возросла торговая площадь магазина за счет проведенной реконструкции, переоборудо</w:t>
        <w:softHyphen/>
        <w:t>вания и лучшей планировки торгового зала, оптимального размещения в нем товаров. Прирост составил 20 кв. метров или 5,0%.</w:t>
      </w:r>
    </w:p>
    <w:p>
      <w:pPr>
        <w:pStyle w:val="Normal"/>
        <w:spacing w:before="420" w:after="0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>Количество рабочих дней в году сократилось с 324 дней в 1998 году до 319 дней в 1999году. Это произошло в результате нарушения сроков проведения реконструкции, которая затянулась из-за недостат</w:t>
        <w:softHyphen/>
        <w:t>ка строительных материалов, несвоевременного поступления оборудо</w:t>
        <w:softHyphen/>
        <w:t>вания. Сократилась и средняя продолжительность рабочего дня на 0,1 часа.</w:t>
      </w:r>
    </w:p>
    <w:p>
      <w:pPr>
        <w:pStyle w:val="Normal"/>
        <w:spacing w:before="540" w:after="0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>Выработка на один квадратный метр торговой площади за час работы составила в 1999 году 201,5 рублей против 174,3 рублей в 1998 году. Это свидетельствует о повышении эффективности использования торговой площади.</w:t>
      </w:r>
    </w:p>
    <w:p>
      <w:pPr>
        <w:pStyle w:val="Normal"/>
        <w:spacing w:before="540" w:after="0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>Все эти факторы оказали влияние на динамику развития рознич</w:t>
        <w:softHyphen/>
        <w:t>ного товарооборота (см. таблицу 11.).</w:t>
      </w:r>
    </w:p>
    <w:p>
      <w:pPr>
        <w:pStyle w:val="Normal"/>
        <w:spacing w:before="540" w:after="0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>Таблица 10</w:t>
      </w:r>
    </w:p>
    <w:p>
      <w:pPr>
        <w:pStyle w:val="Normal"/>
        <w:spacing w:before="540" w:after="0"/>
        <w:ind w:firstLine="700"/>
        <w:jc w:val="center"/>
        <w:rPr/>
      </w:pPr>
      <w:r>
        <w:rPr/>
        <w:t>Расчет влияния показателей эффективности использования материально-технической базы предприятия на динамику розничного товарооборота</w:t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0"/>
        <w:gridCol w:w="1080"/>
        <w:gridCol w:w="1120"/>
        <w:gridCol w:w="960"/>
        <w:gridCol w:w="1318"/>
        <w:gridCol w:w="1082"/>
      </w:tblGrid>
      <w:tr>
        <w:trPr>
          <w:trHeight w:val="640" w:hRule="exac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Heading8"/>
              <w:spacing w:before="40" w:after="0"/>
              <w:rPr/>
            </w:pPr>
            <w:r>
              <w:rPr/>
              <w:t>Показатели</w:t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8</w:t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Цепная подстановк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99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08" w:hRule="exac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орго</w:t>
              <w:softHyphen/>
              <w:t>вая площадь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исло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бо</w:t>
              <w:softHyphen/>
              <w:t>чих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ней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должительность</w:t>
            </w:r>
          </w:p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боче</w:t>
              <w:softHyphen/>
              <w:t>го дн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79" w:hRule="exac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56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</w:tr>
      <w:tr>
        <w:trPr>
          <w:trHeight w:val="419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актическая торго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лощадь, кв.м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0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20</w:t>
            </w:r>
          </w:p>
        </w:tc>
      </w:tr>
      <w:tr>
        <w:trPr>
          <w:trHeight w:val="419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актическое число рабо</w:t>
              <w:softHyphen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600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их дне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4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2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9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9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9</w:t>
            </w:r>
          </w:p>
        </w:tc>
      </w:tr>
      <w:tr>
        <w:trPr>
          <w:trHeight w:val="392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актическая средняя про</w:t>
              <w:softHyphen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олжительность рабочего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600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ня, ча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sz w:val="28"/>
                <w:lang w:eastAsia="ru-RU"/>
              </w:rPr>
              <w:t>11,6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6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,5</w:t>
            </w:r>
          </w:p>
        </w:tc>
      </w:tr>
      <w:tr>
        <w:trPr>
          <w:trHeight w:val="398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актическая выработка 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 кв.м. торговой площад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79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 час работы, руб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4,3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4,3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4,3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74,3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,5</w:t>
            </w:r>
          </w:p>
        </w:tc>
      </w:tr>
      <w:tr>
        <w:trPr>
          <w:trHeight w:val="441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озничный товарообор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3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действующих ценах з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11" w:hRule="exact"/>
        </w:trPr>
        <w:tc>
          <w:tcPr>
            <w:tcW w:w="3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од, тыс. руб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20,7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51,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708,9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/>
            </w:pPr>
            <w:r>
              <w:rPr>
                <w:sz w:val="28"/>
                <w:lang w:eastAsia="ru-RU"/>
              </w:rPr>
              <w:t>2685,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105,2</w:t>
            </w:r>
          </w:p>
        </w:tc>
      </w:tr>
    </w:tbl>
    <w:p>
      <w:pPr>
        <w:pStyle w:val="Normal"/>
        <w:spacing w:before="540" w:after="0"/>
        <w:ind w:firstLine="7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40" w:after="0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>Из данных таблицы следует, что на динамику товарооборота предприятия повлияли следующие факторы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spacing w:before="540" w:after="0"/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рост торговой площади      2751,4 - 2620,7 = + 130,7 тыс. руб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540" w:after="0"/>
        <w:ind w:left="0" w:right="-143" w:hanging="0"/>
        <w:rPr>
          <w:sz w:val="28"/>
          <w:lang w:eastAsia="ru-RU"/>
        </w:rPr>
      </w:pPr>
      <w:r>
        <w:rPr>
          <w:sz w:val="28"/>
          <w:lang w:eastAsia="ru-RU"/>
        </w:rPr>
        <w:t>уменьшение количества рабочих дней  2708,9 - 2751,4 = - 42,5 тыс. руб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540" w:after="0"/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уменьшение продолжитель</w:t>
        <w:softHyphen/>
        <w:t>ности рабочего дня 2685,6 - 2708,9 = - 23,3</w:t>
      </w:r>
    </w:p>
    <w:p>
      <w:pPr>
        <w:pStyle w:val="31"/>
        <w:spacing w:lineRule="auto" w:line="458" w:before="0" w:after="0"/>
        <w:rPr/>
      </w:pPr>
      <w:r>
        <w:rPr/>
        <w:t xml:space="preserve">тыс. руб. </w:t>
      </w:r>
    </w:p>
    <w:p>
      <w:pPr>
        <w:pStyle w:val="Normal"/>
        <w:numPr>
          <w:ilvl w:val="0"/>
          <w:numId w:val="10"/>
        </w:numPr>
        <w:spacing w:lineRule="auto" w:line="458"/>
        <w:rPr>
          <w:sz w:val="28"/>
          <w:lang w:eastAsia="ru-RU"/>
        </w:rPr>
      </w:pPr>
      <w:r>
        <w:rPr>
          <w:sz w:val="28"/>
          <w:lang w:eastAsia="ru-RU"/>
        </w:rPr>
        <w:t>повышение выработки на 1 кв. метр торговой площади за час работы               3105,2 - 2685,6 = + 419,6 тыс. руб.</w:t>
      </w:r>
    </w:p>
    <w:p>
      <w:pPr>
        <w:pStyle w:val="Normal"/>
        <w:spacing w:lineRule="auto" w:line="458"/>
        <w:rPr>
          <w:b/>
          <w:b/>
          <w:sz w:val="30"/>
          <w:lang w:eastAsia="ru-RU"/>
        </w:rPr>
      </w:pPr>
      <w:r>
        <w:rPr>
          <w:b/>
          <w:sz w:val="30"/>
          <w:lang w:eastAsia="ru-RU"/>
        </w:rPr>
        <w:t>Итого                   3105,2 - 2620,7 = + 484,5 тыс. руб.</w:t>
      </w:r>
    </w:p>
    <w:p>
      <w:pPr>
        <w:pStyle w:val="Normal"/>
        <w:ind w:firstLine="851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Использование материально-технической базы позволяло предприятию добиться роста товарооборота в 1999 году на 550,3 тыс. руб. (130,7 +419,6), но в результате нарушения режима работы предприятия  розничный товарооборот уменьшился на 65,8 тыс. руб.(42,5 </w:t>
      </w:r>
      <w:r>
        <w:rPr>
          <w:i/>
          <w:sz w:val="28"/>
          <w:lang w:eastAsia="ru-RU"/>
        </w:rPr>
        <w:t>+</w:t>
      </w:r>
      <w:r>
        <w:rPr>
          <w:sz w:val="28"/>
          <w:lang w:eastAsia="ru-RU"/>
        </w:rPr>
        <w:t xml:space="preserve"> 23,3). В совокупности эти факторы обеспечили прирост товарооборота в 1999 году на 484,5 тыс. руб.</w:t>
      </w:r>
    </w:p>
    <w:p>
      <w:pPr>
        <w:pStyle w:val="TextBodyIndent"/>
        <w:ind w:left="851" w:hanging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851" w:hanging="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16"/>
        </w:numPr>
        <w:rPr>
          <w:sz w:val="32"/>
        </w:rPr>
      </w:pPr>
      <w:r>
        <w:rPr>
          <w:sz w:val="32"/>
        </w:rPr>
        <w:t xml:space="preserve">Выводы и предложения по развитию розничного товарооборота и увеличению его объема.    </w:t>
      </w:r>
    </w:p>
    <w:p>
      <w:pPr>
        <w:pStyle w:val="Normal"/>
        <w:spacing w:before="480" w:after="0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>Формирование рыночных отношений в стране,  переход к многообразию форм собственности, приватизации требуют дальнейшего развития теории и практики бухгалтерского учета и анализа розничной продажи товаров как составной части единой системы управления эко</w:t>
        <w:softHyphen/>
        <w:t>номикой предприятия.</w:t>
      </w:r>
    </w:p>
    <w:p>
      <w:pPr>
        <w:pStyle w:val="Normal"/>
        <w:spacing w:before="480" w:after="0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В ООО «ДЛЯ ВАС», как показал анализ доку</w:t>
        <w:softHyphen/>
        <w:t>ментального оформления и учета розничной продажи товаров, бухгал</w:t>
        <w:softHyphen/>
        <w:t>терский учет ведется в соответствии с законодательными актами, нор</w:t>
        <w:softHyphen/>
        <w:t>мативно-методическими документами и инструктивными материалами. Данные бухгалтерского учета дают разнообразную экономическую информацию для проведения всестороннего и глубокого анализа хо</w:t>
        <w:softHyphen/>
        <w:t>зяйственно-финансовой деятельности предприятия, что позволяет ут</w:t>
        <w:softHyphen/>
        <w:t>верждать о тесной связи между бухгалтерским счетом и анализом хо</w:t>
        <w:softHyphen/>
        <w:t>зяйственной деятельности на данном предприятии.</w:t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Проведенный на основе данных бухгалтерского учета анализ ди</w:t>
        <w:softHyphen/>
        <w:t>намики   развития   розничного   товарооборота   ООО «ДЛЯ ВАС» за 1997-1999 гг. позволяет сделать следующие выводы:</w:t>
      </w:r>
    </w:p>
    <w:p>
      <w:pPr>
        <w:pStyle w:val="Normal"/>
        <w:numPr>
          <w:ilvl w:val="0"/>
          <w:numId w:val="2"/>
        </w:numPr>
        <w:rPr>
          <w:sz w:val="28"/>
          <w:lang w:val="en-US" w:eastAsia="ru-RU"/>
        </w:rPr>
      </w:pPr>
      <w:r>
        <w:rPr>
          <w:sz w:val="28"/>
          <w:lang w:eastAsia="ru-RU"/>
        </w:rPr>
        <w:t>розничный товарооборот предприятия из года в год увеличивается, темпы роста его высокие;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достигнут рост товарооборота по всем отделам предприятия и по всем товарным группам которыми торгует предприятие;</w:t>
      </w:r>
    </w:p>
    <w:p>
      <w:pPr>
        <w:pStyle w:val="Normal"/>
        <w:numPr>
          <w:ilvl w:val="0"/>
          <w:numId w:val="12"/>
        </w:numPr>
        <w:rPr>
          <w:sz w:val="28"/>
          <w:lang w:eastAsia="ru-RU"/>
        </w:rPr>
      </w:pPr>
      <w:r>
        <w:rPr>
          <w:sz w:val="28"/>
          <w:lang w:eastAsia="ru-RU"/>
        </w:rPr>
        <w:t>прирост товарооборота, в основном, достигнут за счет эффективного использования всех видов ресурсов: товарных, трудовых и др.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предприятие в 1999 году активно вело работу по дополнительной закупке товаров у производителей и других поставщиков.</w:t>
      </w:r>
    </w:p>
    <w:p>
      <w:pPr>
        <w:pStyle w:val="Normal"/>
        <w:spacing w:before="420" w:after="0"/>
        <w:ind w:firstLine="560"/>
        <w:rPr>
          <w:sz w:val="28"/>
          <w:lang w:eastAsia="ru-RU"/>
        </w:rPr>
      </w:pPr>
      <w:r>
        <w:rPr>
          <w:sz w:val="28"/>
          <w:lang w:eastAsia="ru-RU"/>
        </w:rPr>
        <w:t>Вместе с этим предприятие не использовало всех возможностей роста товарооборота в 1999 году. Так, объем розничного товарообо</w:t>
        <w:softHyphen/>
        <w:t>рота мог бы возрасти за счет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улучшения обеспеченности и эффективности использования товарных ресурсов на 63,1 тыс. руб.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повышения: эффективности использования трудовых ресурсов на 70,4 тыс. руб.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повышения   эффективности   использования   материально-технической базы предприятия на 68,8 тыс. руб.</w:t>
      </w:r>
    </w:p>
    <w:p>
      <w:pPr>
        <w:pStyle w:val="Normal"/>
        <w:spacing w:before="10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>Таким образом, неиспользованные резервы роста товарооборота составили 202,3 тыс. руб.</w:t>
      </w:r>
    </w:p>
    <w:p>
      <w:pPr>
        <w:pStyle w:val="Normal"/>
        <w:spacing w:before="120" w:after="0"/>
        <w:ind w:firstLine="660"/>
        <w:rPr>
          <w:sz w:val="28"/>
          <w:lang w:eastAsia="ru-RU"/>
        </w:rPr>
      </w:pPr>
      <w:r>
        <w:rPr>
          <w:sz w:val="28"/>
          <w:lang w:eastAsia="ru-RU"/>
        </w:rPr>
        <w:t>Предложения по дальнейшему развитию розничного товарообо</w:t>
        <w:softHyphen/>
        <w:t>рота ИЧП«ДЛЯ ВАС»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80" w:leader="none"/>
        </w:tabs>
        <w:ind w:left="680" w:hanging="360"/>
        <w:rPr>
          <w:sz w:val="28"/>
          <w:lang w:eastAsia="ru-RU"/>
        </w:rPr>
      </w:pPr>
      <w:r>
        <w:rPr>
          <w:sz w:val="28"/>
          <w:lang w:eastAsia="ru-RU"/>
        </w:rPr>
        <w:t>совершенствовать товароснабжение предприятия и повышать эффективность и пользования товарных ресурсов;</w:t>
      </w:r>
    </w:p>
    <w:p>
      <w:pPr>
        <w:pStyle w:val="Normal"/>
        <w:ind w:firstLine="1276"/>
        <w:rPr>
          <w:sz w:val="28"/>
          <w:lang w:eastAsia="ru-RU"/>
        </w:rPr>
      </w:pPr>
      <w:r>
        <w:rPr>
          <w:sz w:val="28"/>
          <w:lang w:eastAsia="ru-RU"/>
        </w:rPr>
        <w:t>С этой целью коммерческой службе предприятия производить за</w:t>
        <w:softHyphen/>
        <w:t>купки товаров непосредственно у производителей (промышленных и сельскохозяйственных предприятий, кооперативных предприятий, предприятий общественного питания и др.), значительно расширит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купку и реализацию сопутствующих непродовольственных товаров, имеющихся в достаточном количестве у производителей и других по</w:t>
        <w:softHyphen/>
        <w:t>ставщиков, большее внимания уделять заключению договоров с по</w:t>
        <w:softHyphen/>
        <w:t>ставщиками.</w:t>
      </w:r>
    </w:p>
    <w:p>
      <w:pPr>
        <w:pStyle w:val="Normal"/>
        <w:ind w:firstLine="600"/>
        <w:rPr>
          <w:sz w:val="28"/>
          <w:lang w:eastAsia="ru-RU"/>
        </w:rPr>
      </w:pPr>
      <w:r>
        <w:rPr>
          <w:sz w:val="28"/>
          <w:lang w:eastAsia="ru-RU"/>
        </w:rPr>
        <w:t>Расчеты показывают, что если в 2000 году темпы роста поступления сохранятся на уровне 1999 года - 119,3%, то прирост товарных ресурсов составит в сумме 610 тыс. руб. Прирост товарных ресурсов позволит получить прирост товарооборота на 219,6%</w:t>
      </w:r>
    </w:p>
    <w:p>
      <w:pPr>
        <w:pStyle w:val="Normal"/>
        <w:ind w:firstLine="560"/>
        <w:rPr>
          <w:sz w:val="28"/>
          <w:lang w:eastAsia="ru-RU"/>
        </w:rPr>
      </w:pPr>
      <w:r>
        <w:rPr>
          <w:sz w:val="28"/>
          <w:lang w:eastAsia="ru-RU"/>
        </w:rPr>
        <w:t>(610:3105,2 х100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добиться роста эффективности труда торговых работников;</w:t>
      </w:r>
    </w:p>
    <w:p>
      <w:pPr>
        <w:pStyle w:val="Normal"/>
        <w:ind w:firstLine="1276"/>
        <w:rPr>
          <w:sz w:val="28"/>
          <w:lang w:val="en-US" w:eastAsia="ru-RU"/>
        </w:rPr>
      </w:pPr>
      <w:r>
        <w:rPr>
          <w:sz w:val="28"/>
          <w:lang w:eastAsia="ru-RU"/>
        </w:rPr>
        <w:t>С этой целью привлекать на работу лиц на не полный рабочий день, произвести установку современных кассовых аппаратов, элек</w:t>
        <w:softHyphen/>
        <w:t>тронных весов, добиться от поставщиков увеличения доли фасованных товаров в общем объеме поставок, осуществлять совмещение профес</w:t>
        <w:softHyphen/>
        <w:t>сий, должностей, вести работу по предупреждению прогулов и сокращению потерь рабочего времени по болезни и другим причинам. При неизменной численности работников и увеличении средней выработки одного продавца (в сопоставимых ценах) в соответствии с рос</w:t>
        <w:softHyphen/>
        <w:t>том количества , реализованных товаров в 1999 году розничный това</w:t>
        <w:softHyphen/>
        <w:t>рооборот может увеличиться в 2000 году на 65,0 тыс. руб. (131,0х2. .%х21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улучшить пользование материально-технической базы пред</w:t>
        <w:softHyphen/>
        <w:t>приятия;</w:t>
      </w:r>
    </w:p>
    <w:p>
      <w:pPr>
        <w:pStyle w:val="Normal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>С этой целью установить оптимальный режим работы предпри</w:t>
        <w:softHyphen/>
        <w:t>ятия, вести внедрение прогрессивных форм торговли, сократить до минимума проведение инвентаризаций, проверок.</w:t>
      </w:r>
    </w:p>
    <w:p>
      <w:pPr>
        <w:pStyle w:val="Normal"/>
        <w:ind w:firstLine="700"/>
        <w:rPr>
          <w:sz w:val="28"/>
          <w:lang w:eastAsia="ru-RU"/>
        </w:rPr>
      </w:pPr>
      <w:r>
        <w:rPr>
          <w:sz w:val="28"/>
          <w:lang w:eastAsia="ru-RU"/>
        </w:rPr>
        <w:t>Произведенные расчеты говорят о том, что доведение в 2000 го</w:t>
        <w:softHyphen/>
        <w:t>ду числа рабочих дней в году до уровня 1998года (324 дня) и увеличения средней продолжительности  рабочего дня на 0,1 часа позволя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полнительно получить в 2000 году 75,5 тыс. руб. товарооборота, т.е. возрастет на 2,4%</w:t>
      </w:r>
    </w:p>
    <w:p>
      <w:pPr>
        <w:pStyle w:val="Normal"/>
        <w:ind w:firstLine="709"/>
        <w:rPr>
          <w:sz w:val="28"/>
          <w:lang w:eastAsia="ru-RU"/>
        </w:rPr>
      </w:pPr>
      <w:r>
        <w:rPr>
          <w:sz w:val="28"/>
          <w:lang w:eastAsia="ru-RU"/>
        </w:rPr>
        <w:t>В совокупности за счет повышения эффективности ресурсов можно получить прирост товарооборота в 2000 году на 750,5 тыс. руб. или на 24,2%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прогнозов;</w:t>
      </w:r>
    </w:p>
    <w:p>
      <w:pPr>
        <w:pStyle w:val="Normal"/>
        <w:ind w:firstLine="851"/>
        <w:rPr>
          <w:sz w:val="28"/>
          <w:lang w:eastAsia="ru-RU"/>
        </w:rPr>
      </w:pPr>
      <w:r>
        <w:rPr>
          <w:sz w:val="28"/>
          <w:lang w:eastAsia="ru-RU"/>
        </w:rPr>
        <w:t>Это позволит руководству предприятия и его службам оператив</w:t>
        <w:softHyphen/>
        <w:t>но решать вопросы обеспечения и эффективности использования всех видов ресурсов, добиться ритмичного и равномерного развития роз</w:t>
        <w:softHyphen/>
        <w:t xml:space="preserve">ничного товарооборота по периодам года и по отделам предприят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совершенствовать систему материального стимулирования труда работников предприятия (увеличение количества реализованных това</w:t>
        <w:softHyphen/>
        <w:t>ров, обслуживание наибольшего количества покупателей,  получение доходов от рёализации товаров и др.)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>
          <w:sz w:val="28"/>
          <w:lang w:eastAsia="ru-RU"/>
        </w:rPr>
      </w:pPr>
      <w:r>
        <w:rPr>
          <w:sz w:val="28"/>
          <w:lang w:eastAsia="ru-RU"/>
        </w:rPr>
        <w:t>внедрить на предприятии журнально-ордерную форму учета, оперативнее представлять данные по розничной продаже для принятия управленческих решен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hanging="0"/>
        <w:rPr>
          <w:sz w:val="28"/>
          <w:lang w:val="en-US" w:eastAsia="ru-RU"/>
        </w:rPr>
      </w:pPr>
      <w:r>
        <w:rPr>
          <w:sz w:val="28"/>
          <w:lang w:eastAsia="ru-RU"/>
        </w:rPr>
        <w:t>осуществить компьютеризацию бухгалтерского учета на предприятии, использовать справочную компьютерную систему для консультаций, разъяснении и др.</w:t>
      </w:r>
    </w:p>
    <w:p>
      <w:pPr>
        <w:pStyle w:val="TextBodyIndent"/>
        <w:spacing w:lineRule="auto" w:line="240"/>
        <w:ind w:left="851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5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40" w:after="0"/>
        <w:rPr>
          <w:sz w:val="28"/>
          <w:lang w:eastAsia="ru-RU"/>
        </w:rPr>
      </w:pPr>
      <w:r>
        <w:rPr>
          <w:sz w:val="28"/>
          <w:lang w:eastAsia="ru-RU"/>
        </w:rPr>
        <w:t>23.01.00</w:t>
      </w:r>
    </w:p>
    <w:p>
      <w:pPr>
        <w:pStyle w:val="Normal"/>
        <w:spacing w:before="5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4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540" w:after="0"/>
        <w:jc w:val="center"/>
        <w:rPr>
          <w:b/>
          <w:b/>
          <w:i/>
          <w:i/>
          <w:sz w:val="32"/>
          <w:u w:val="single"/>
          <w:lang w:eastAsia="ru-RU"/>
        </w:rPr>
      </w:pPr>
      <w:r>
        <w:rPr>
          <w:b/>
          <w:i/>
          <w:sz w:val="32"/>
          <w:u w:val="single"/>
          <w:lang w:eastAsia="ru-RU"/>
        </w:rPr>
        <w:t>Список используемой литературы.</w:t>
      </w:r>
    </w:p>
    <w:p>
      <w:pPr>
        <w:pStyle w:val="Normal"/>
        <w:spacing w:before="540" w:after="0"/>
        <w:rPr/>
      </w:pPr>
      <w:r>
        <w:rPr>
          <w:sz w:val="32"/>
          <w:lang w:eastAsia="ru-RU"/>
        </w:rPr>
        <w:t>1.   Абдукаримов И. Т. Анализ хозяйственной деятельности потребительской кооперации</w:t>
      </w:r>
      <w:r>
        <w:rPr>
          <w:sz w:val="32"/>
          <w:lang w:val="en-US" w:eastAsia="ru-RU"/>
        </w:rPr>
        <w:t>:</w:t>
      </w:r>
      <w:r>
        <w:rPr>
          <w:sz w:val="32"/>
          <w:lang w:eastAsia="ru-RU"/>
        </w:rPr>
        <w:t xml:space="preserve"> Учеб. Для вузов. – 2-е изд.,перераб.-М.</w:t>
      </w:r>
      <w:r>
        <w:rPr>
          <w:sz w:val="32"/>
          <w:lang w:val="en-US" w:eastAsia="ru-RU"/>
        </w:rPr>
        <w:t>:</w:t>
      </w:r>
      <w:r>
        <w:rPr>
          <w:sz w:val="32"/>
          <w:lang w:eastAsia="ru-RU"/>
        </w:rPr>
        <w:t xml:space="preserve">   Экономика, 1989.-319 с.-</w:t>
      </w:r>
      <w:r>
        <w:rPr>
          <w:sz w:val="32"/>
          <w:lang w:val="en-US" w:eastAsia="ru-RU"/>
        </w:rPr>
        <w:t>ISBN</w:t>
      </w:r>
      <w:r>
        <w:rPr>
          <w:sz w:val="32"/>
          <w:lang w:eastAsia="ru-RU"/>
        </w:rPr>
        <w:t xml:space="preserve"> 5-282-00174-8</w:t>
      </w:r>
    </w:p>
    <w:p>
      <w:pPr>
        <w:pStyle w:val="Normal"/>
        <w:numPr>
          <w:ilvl w:val="0"/>
          <w:numId w:val="14"/>
        </w:numPr>
        <w:spacing w:before="540" w:after="0"/>
        <w:rPr/>
      </w:pPr>
      <w:r>
        <w:rPr>
          <w:sz w:val="32"/>
          <w:lang w:eastAsia="ru-RU"/>
        </w:rPr>
        <w:t>Баканов М.И., Шеремет А.Д. Теория экономического анализа. – М.</w:t>
      </w:r>
      <w:r>
        <w:rPr>
          <w:sz w:val="32"/>
          <w:lang w:val="en-US" w:eastAsia="ru-RU"/>
        </w:rPr>
        <w:t>:</w:t>
      </w:r>
      <w:r>
        <w:rPr>
          <w:sz w:val="32"/>
          <w:lang w:eastAsia="ru-RU"/>
        </w:rPr>
        <w:t xml:space="preserve"> Финансы и статистика, 1998г.</w:t>
      </w:r>
    </w:p>
    <w:p>
      <w:pPr>
        <w:pStyle w:val="Normal"/>
        <w:numPr>
          <w:ilvl w:val="0"/>
          <w:numId w:val="14"/>
        </w:numPr>
        <w:spacing w:before="540" w:after="0"/>
        <w:rPr/>
      </w:pPr>
      <w:r>
        <w:rPr>
          <w:sz w:val="32"/>
          <w:lang w:eastAsia="ru-RU"/>
        </w:rPr>
        <w:t>Кравченко Л.И. Анализ хозяйственной  деятельности в торговле. Учеб. Для вузов. – 4-е изд., пераб. и доп. – Мн.</w:t>
      </w:r>
      <w:r>
        <w:rPr>
          <w:sz w:val="32"/>
          <w:lang w:val="en-US" w:eastAsia="ru-RU"/>
        </w:rPr>
        <w:t>:</w:t>
      </w:r>
      <w:r>
        <w:rPr>
          <w:sz w:val="32"/>
          <w:lang w:eastAsia="ru-RU"/>
        </w:rPr>
        <w:t>Выш. шк.,1995г.</w:t>
      </w:r>
    </w:p>
    <w:p>
      <w:pPr>
        <w:pStyle w:val="Normal"/>
        <w:numPr>
          <w:ilvl w:val="0"/>
          <w:numId w:val="14"/>
        </w:numPr>
        <w:spacing w:before="540" w:after="0"/>
        <w:rPr/>
      </w:pPr>
      <w:r>
        <w:rPr>
          <w:sz w:val="32"/>
          <w:lang w:eastAsia="ru-RU"/>
        </w:rPr>
        <w:t>Гребнев А.И. Экономика торгового предприятия. Учебник. – М.</w:t>
      </w:r>
      <w:r>
        <w:rPr>
          <w:sz w:val="32"/>
          <w:lang w:val="en-US" w:eastAsia="ru-RU"/>
        </w:rPr>
        <w:t>:</w:t>
      </w:r>
      <w:r>
        <w:rPr>
          <w:sz w:val="32"/>
          <w:lang w:eastAsia="ru-RU"/>
        </w:rPr>
        <w:t xml:space="preserve"> Экономика, 1996 г.</w:t>
      </w:r>
    </w:p>
    <w:p>
      <w:pPr>
        <w:pStyle w:val="Normal"/>
        <w:numPr>
          <w:ilvl w:val="0"/>
          <w:numId w:val="14"/>
        </w:numPr>
        <w:spacing w:before="540" w:after="0"/>
        <w:rPr/>
      </w:pPr>
      <w:r>
        <w:rPr>
          <w:sz w:val="32"/>
          <w:lang w:eastAsia="ru-RU"/>
        </w:rPr>
        <w:t>Шуляк П.Н. Ценообразование/ Учебно – практическое пособие. – М.</w:t>
      </w:r>
      <w:r>
        <w:rPr>
          <w:sz w:val="32"/>
          <w:lang w:val="en-US" w:eastAsia="ru-RU"/>
        </w:rPr>
        <w:t>:</w:t>
      </w:r>
      <w:r>
        <w:rPr>
          <w:sz w:val="32"/>
          <w:lang w:eastAsia="ru-RU"/>
        </w:rPr>
        <w:t xml:space="preserve"> Изд-во «Информационно- практический центр «Маркетинг»,1998г.</w:t>
      </w:r>
    </w:p>
    <w:p>
      <w:pPr>
        <w:pStyle w:val="Normal"/>
        <w:numPr>
          <w:ilvl w:val="0"/>
          <w:numId w:val="14"/>
        </w:numPr>
        <w:spacing w:before="540" w:after="0"/>
        <w:rPr>
          <w:sz w:val="32"/>
          <w:lang w:eastAsia="ru-RU"/>
        </w:rPr>
      </w:pPr>
      <w:r>
        <w:rPr>
          <w:sz w:val="32"/>
          <w:lang w:eastAsia="ru-RU"/>
        </w:rPr>
        <w:t>Конспект  Панкратовой Юлии Павловны / Волгоградский Кооперативный Учебно-Производственный Коммерческий Комплекс</w:t>
      </w:r>
    </w:p>
    <w:p>
      <w:pPr>
        <w:pStyle w:val="Normal"/>
        <w:spacing w:before="540" w:after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before="540" w:after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before="540" w:after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before="540" w:after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before="540" w:after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before="540" w:after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before="540" w:after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before="540" w:after="0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spacing w:before="540" w:after="0"/>
        <w:jc w:val="center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  <w:t>СПРАВКА</w:t>
      </w:r>
    </w:p>
    <w:p>
      <w:pPr>
        <w:pStyle w:val="Heading7"/>
        <w:spacing w:lineRule="auto" w:line="240" w:before="540" w:after="0"/>
        <w:rPr>
          <w:rFonts w:ascii="Arial" w:hAnsi="Arial" w:cs="Arial"/>
        </w:rPr>
      </w:pPr>
      <w:r>
        <w:rPr>
          <w:rFonts w:cs="Arial" w:ascii="Arial" w:hAnsi="Arial"/>
        </w:rPr>
        <w:t>дана Абрамовой Наталии Николаевне, студентке Московского Университета Потребительской Кооперации, в том, что все данные, использованные в расчетах данной  курсовой работы, взяты в ООО "ДЛЯ ВАС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 w:before="540" w:after="0"/>
        <w:rPr/>
      </w:pPr>
      <w:r>
        <w:rPr>
          <w:rFonts w:cs="Arial" w:ascii="Arial" w:hAnsi="Arial"/>
        </w:rPr>
        <w:t xml:space="preserve">Гл. Бухгалтер                                                                             Тищенко Е.Н.                                                                </w:t>
      </w:r>
    </w:p>
    <w:p>
      <w:pPr>
        <w:pStyle w:val="Normal"/>
        <w:rPr/>
      </w:pPr>
      <w:r>
        <w:rPr/>
        <w:t>ООО «ДЛЯ ВА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560" w:right="113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76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827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40" w:after="0"/>
      <w:outlineLvl w:val="6"/>
    </w:pPr>
    <w:rPr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 w:before="20" w:after="0"/>
      <w:jc w:val="center"/>
      <w:outlineLvl w:val="7"/>
    </w:pPr>
    <w:rPr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0"/>
      <w:outlineLvl w:val="8"/>
    </w:pPr>
    <w:rPr>
      <w:sz w:val="32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 w:before="0" w:after="48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  <w:lang w:eastAsia="ru-RU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32"/>
      <w:lang w:eastAsia="ru-RU"/>
    </w:rPr>
  </w:style>
  <w:style w:type="paragraph" w:styleId="21">
    <w:name w:val="Основной текст 2"/>
    <w:basedOn w:val="Normal"/>
    <w:qFormat/>
    <w:pPr>
      <w:spacing w:before="520" w:after="520"/>
      <w:jc w:val="center"/>
    </w:pPr>
    <w:rPr>
      <w:b/>
      <w:i/>
      <w:sz w:val="28"/>
      <w:lang w:eastAsia="ru-RU"/>
    </w:rPr>
  </w:style>
  <w:style w:type="paragraph" w:styleId="31">
    <w:name w:val="Основной текст 3"/>
    <w:basedOn w:val="Normal"/>
    <w:qFormat/>
    <w:pPr>
      <w:spacing w:lineRule="auto" w:line="300" w:before="40" w:after="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4:49:00Z</dcterms:created>
  <dc:creator>1</dc:creator>
  <dc:description/>
  <dc:language>en-US</dc:language>
  <cp:lastModifiedBy>1</cp:lastModifiedBy>
  <cp:lastPrinted>2000-02-02T19:55:00Z</cp:lastPrinted>
  <dcterms:modified xsi:type="dcterms:W3CDTF">1998-11-02T18:52:00Z</dcterms:modified>
  <cp:revision>70</cp:revision>
  <dc:subject/>
  <dc:title>ЦЕНТРОСОЮЗ РОССИЙСКОЙ ФЕДЕРАЦИИ</dc:title>
</cp:coreProperties>
</file>