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МОГИЛЕВСКИЙ МАШИНОСТРОИТЕЛЬНЫЙ ИНСТИТУТ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нститут повышения квалификации и переподготовки кадров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федра совершенствования профессиональных зн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КУРСОВОЙ  ПРОЕКТ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о дисциплине</w:t>
      </w:r>
      <w:r>
        <w:rPr>
          <w:rFonts w:cs="TIMES NEW ROMAN CYR;Times New Roman" w:ascii="TIMES NEW ROMAN CYR;Times New Roman" w:hAnsi="TIMES NEW ROMAN CYR;Times New Roman"/>
          <w:b/>
          <w:sz w:val="28"/>
          <w:lang w:val="en-US"/>
        </w:rPr>
        <w:t>: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  <w:lang w:val="en-US"/>
        </w:rPr>
        <w:t>” Прикладное програмное обеспечение “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rPr/>
      </w:pPr>
      <w:r>
        <w:rPr>
          <w:sz w:val="28"/>
        </w:rPr>
        <w:t>ТЕМА ПРОЕКТА</w:t>
      </w:r>
      <w:r>
        <w:rPr>
          <w:sz w:val="28"/>
          <w:lang w:val="en-US"/>
        </w:rPr>
        <w:t>:</w:t>
      </w:r>
      <w:r>
        <w:rPr>
          <w:sz w:val="28"/>
        </w:rPr>
        <w:t xml:space="preserve"> Разработка</w:t>
      </w:r>
      <w:r>
        <w:rPr>
          <w:sz w:val="28"/>
          <w:lang w:val="en-US"/>
        </w:rPr>
        <w:t xml:space="preserve"> системы “Создание Платёжных Поручений</w:t>
      </w:r>
      <w:r>
        <w:rPr>
          <w:sz w:val="28"/>
        </w:rPr>
        <w:t xml:space="preserve">»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Слушатель гр. ИНФ-2              Гусев А.С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Heading1"/>
        <w:rPr/>
      </w:pPr>
      <w:r>
        <w:rPr>
          <w:rFonts w:eastAsia="TIMES NEW ROMAN CYR;Times New Roman"/>
        </w:rPr>
        <w:t xml:space="preserve">       </w:t>
      </w:r>
      <w:r>
        <w:rPr/>
        <w:t>Руководитель  проекта</w:t>
      </w:r>
      <w:r>
        <w:rPr>
          <w:lang w:val="en-US"/>
        </w:rPr>
        <w:t>:</w:t>
      </w:r>
      <w:r>
        <w:rPr/>
        <w:t xml:space="preserve">  Зав. каф.</w:t>
      </w:r>
      <w:r>
        <w:rPr>
          <w:lang w:val="en-US"/>
        </w:rPr>
        <w:t xml:space="preserve"> </w:t>
      </w:r>
      <w:r>
        <w:rPr/>
        <w:t>АСУ</w:t>
      </w:r>
      <w:r>
        <w:rPr>
          <w:lang w:val="en-US"/>
        </w:rPr>
        <w:t>,</w:t>
      </w:r>
      <w:r>
        <w:rPr/>
        <w:t>.    С.К.Крутолевич.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Могилев, 2000 г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  <w:r>
        <w:br w:type="page"/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одержание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99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  <w:bookmarkStart w:id="0" w:name="ñîä"/>
            <w:bookmarkStart w:id="1" w:name="ñîä"/>
            <w:bookmarkEnd w:id="1"/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РАЗРАБОТКА ТРЕБОВАНИЙ К РАБОТ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Анализ предметной обла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остановка  задач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-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ПРОЕКТИРОВАНИЕ ПРОГРАММНОГО ПРОДУК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 xml:space="preserve">Разработка  информационной модели  системы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4-5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  <w:t>Разработка математической модел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-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Определение  требований к техническим средств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РАЗРАБОТКА ПРОГРАМНОГО ОБЕСПЕЧЕНИЯ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.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Разработка структуры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ределение формы представления входных и выходных данных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лгоритм решения задачи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зработка и тестирование программного модуля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ключение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Список использованных литературных источников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ЕНЬ ГРАФИЧЕСКОГО МАТЕРИАЛА НАИМЕНОВА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горитмы основных программных моду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уктура программного обеспеч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ходные и выходные фор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  </w:t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.РАЗРАБОТКА ТРЕБОВАНИЙ К РАБОТ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.1Анализ предметной област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sz w:val="28"/>
        </w:rPr>
        <w:t>Печать платёжных поручений осуществяет практически любая организация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этому автоматизация этой задачи  имеет большое значение 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Автоматизация  этой проблеммы сводит э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ти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аботы к несложным операциям на компьютере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1.2.Постановка задачи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 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Для решения этой задачи необходимо создать приложение с помощью которого можно было бы хранить данные «Плательщиков». Это будет база данных содержащая: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омер «Плательщика»</w:t>
      </w:r>
    </w:p>
    <w:p>
      <w:pPr>
        <w:pStyle w:val="Normal"/>
        <w:numPr>
          <w:ilvl w:val="0"/>
          <w:numId w:val="9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именование «Плательщика»</w:t>
      </w:r>
    </w:p>
    <w:p>
      <w:pPr>
        <w:pStyle w:val="Normal"/>
        <w:numPr>
          <w:ilvl w:val="0"/>
          <w:numId w:val="9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именование Банка «Плательщика»</w:t>
      </w:r>
    </w:p>
    <w:p>
      <w:pPr>
        <w:pStyle w:val="Normal"/>
        <w:numPr>
          <w:ilvl w:val="0"/>
          <w:numId w:val="9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/С «Плательщика»</w:t>
      </w:r>
    </w:p>
    <w:p>
      <w:pPr>
        <w:pStyle w:val="Normal"/>
        <w:numPr>
          <w:ilvl w:val="0"/>
          <w:numId w:val="9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НН «Плательщика»</w:t>
      </w:r>
    </w:p>
    <w:p>
      <w:pPr>
        <w:pStyle w:val="Normal"/>
        <w:numPr>
          <w:ilvl w:val="0"/>
          <w:numId w:val="9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од Банка «Плательщика»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роме  этого  необходимо  создать базу данных в которой  хранить данные «Получателей» платежей. Это будет база данных содержащая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омер  «Получателей»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именование «Получателей»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именование Банка «Получателей»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/С «Получателей»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НН «Получателей»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од Банка «Получателей»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ид опер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значение платежа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од назначения платежа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Кроме  этого  необходимо  создать «Базу данных» в которой  хранить данные Произведённых платежей. Это будет «База данных» содержащая:</w:t>
      </w:r>
    </w:p>
    <w:p>
      <w:pPr>
        <w:pStyle w:val="Normal"/>
        <w:ind w:left="1575" w:hanging="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омер  «Платёжного поручения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ата платежа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од Банка «Получателей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УНН «Получателей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именование «Получателей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именование Банка «Получателей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/С «Получателей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ата получения товара, оказания услуг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умма платежа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ид операции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од назначения платежа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араметр “Место печати”</w:t>
      </w:r>
    </w:p>
    <w:p>
      <w:pPr>
        <w:pStyle w:val="Normal"/>
        <w:numPr>
          <w:ilvl w:val="0"/>
          <w:numId w:val="13"/>
        </w:numPr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Назначения платежа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В расчете участвуют «Сумма платежа»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. Для этого необходимо обеспечить  ввод числовой информации  по этому пункту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sz w:val="28"/>
        </w:rPr>
        <w:t>Для ускорения последующей работы пользователю необходимо будет залолнять соответствующие поля «Базы данных» «Получателей платежей». И сохранять эти нанные. Это намного ускорит последуюющее  создание платёжных поручений. Соответственно необходимо предусмотреть программые функции контролирующие индивидуальность каждой запис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</w:t>
      </w:r>
      <w:r>
        <w:rPr>
          <w:rFonts w:cs="TIMES NEW ROMAN CYR;Times New Roman" w:ascii="TIMES NEW ROMAN CYR;Times New Roman" w:hAnsi="TIMES NEW ROMAN CYR;Times New Roman"/>
          <w:sz w:val="28"/>
        </w:rPr>
        <w:t>Для последующего быстрого формирования отчётов целесообразно звязать поля  «Базы данных» «Получателей» и поля «Базы данных» «Платежей» с помощью индексов.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Очень  удобным элементом для пользователя  было бы  организация навигации  по  базе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«Платежей»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  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а также по  базе  «Получателей» и базе «Плательщиков».  Кроме  этого  удаление  и изменение информации  позволило  бы устранять из  расчета те  записи  которые  не нужны .  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Для организации  доступа к базам  их корректировки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дополнения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8"/>
        </w:rPr>
        <w:t>удаления  и.т.д.   нужно  организовать несколько  диалогов  с  удобным и быстрым  для пользователя  доступом  к нужным  ему записям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Для  обьединения  всего выше перечисленного  необходима  система </w:t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которая  позволит  пользователю  переходя от одного  элемента меню к другому  выполнять  те или иные  програмные  действия. При помощи ее пользователь может выбирать и вызывать диалог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осуществлять  навигацию по базе данных (т.е.  перемещаться между записями )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удалять либо востанавливать  запись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запускать процедуру создания отчётов и вывод на печать итогов и.т.д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en-US"/>
        </w:rPr>
        <w:t xml:space="preserve">     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ПРОЕКТИРОВАНИЕ  ПРОГРАММНОГО  ПРОДУКТА</w:t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sz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2.1.  Разработка информационной модел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Информационные системы ориентированы на хранение и модификацию постоянно  существующей информации.  В нашем случае нужно создать такую систему которая удовлетворяла следующим свойства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ддерживала учет Плательщиков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ддерживала для каждого отдельного Плательщика его личные базы данных (Список Получателе платежей, Список Произведённых платежей 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Поддерживала  процедуру добавления в базу новых Получателе платежей и   модификацию уже имеющиеся  записи, а так же поддерживала удаление из базы данных существующих записей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ддерживала переход на сдедующий год (начало нумерации платёжных поручений с 1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озможность формирования отчётов по заданным временным рараметрам с последующим выводом на печать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7135</wp:posOffset>
                </wp:positionH>
                <wp:positionV relativeFrom="paragraph">
                  <wp:posOffset>158750</wp:posOffset>
                </wp:positionV>
                <wp:extent cx="1188720" cy="201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2.5pt" to="188.6pt,170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7135</wp:posOffset>
                </wp:positionH>
                <wp:positionV relativeFrom="paragraph">
                  <wp:posOffset>67310</wp:posOffset>
                </wp:positionV>
                <wp:extent cx="118872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5.3pt" to="188.6pt,106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-1043940</wp:posOffset>
                </wp:positionV>
                <wp:extent cx="1097280" cy="82296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82.2pt" to="188.35pt,-17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-1196340</wp:posOffset>
                </wp:positionV>
                <wp:extent cx="10972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94.2pt" to="368.35pt,-9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3770</wp:posOffset>
                </wp:positionH>
                <wp:positionV relativeFrom="paragraph">
                  <wp:posOffset>835025</wp:posOffset>
                </wp:positionV>
                <wp:extent cx="75057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65.75pt;mso-position-vertical-relative:text;margin-left:3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9155</wp:posOffset>
                </wp:positionH>
                <wp:positionV relativeFrom="paragraph">
                  <wp:posOffset>-1571625</wp:posOffset>
                </wp:positionV>
                <wp:extent cx="1024890" cy="750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фей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-123.75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терфей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615</wp:posOffset>
                </wp:positionH>
                <wp:positionV relativeFrom="paragraph">
                  <wp:posOffset>-1588135</wp:posOffset>
                </wp:positionV>
                <wp:extent cx="731520" cy="8839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83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ч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Exc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7.45pt;margin-top:-125.05pt;width:57.55pt;height:69.5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ч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Exc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0255</wp:posOffset>
                </wp:positionH>
                <wp:positionV relativeFrom="paragraph">
                  <wp:posOffset>-1588770</wp:posOffset>
                </wp:positionV>
                <wp:extent cx="1371600" cy="1741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74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-125.1pt" to="368.6pt,1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6175</wp:posOffset>
                </wp:positionH>
                <wp:positionV relativeFrom="paragraph">
                  <wp:posOffset>-1222375</wp:posOffset>
                </wp:positionV>
                <wp:extent cx="0" cy="1645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96.25pt" to="390.25pt,3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6330</wp:posOffset>
                </wp:positionH>
                <wp:positionV relativeFrom="paragraph">
                  <wp:posOffset>-2246630</wp:posOffset>
                </wp:positionV>
                <wp:extent cx="1207770" cy="750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в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рректир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-176.9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в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орректиро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7135</wp:posOffset>
                </wp:positionH>
                <wp:positionV relativeFrom="paragraph">
                  <wp:posOffset>158750</wp:posOffset>
                </wp:positionV>
                <wp:extent cx="118872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2.5pt" to="188.6pt,1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5615</wp:posOffset>
                </wp:positionH>
                <wp:positionV relativeFrom="paragraph">
                  <wp:posOffset>-1212850</wp:posOffset>
                </wp:positionV>
                <wp:extent cx="731520" cy="8839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83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ч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Exc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5pt;margin-top:-95.5pt;width:57.55pt;height:69.5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ч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Exc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615</wp:posOffset>
                </wp:positionH>
                <wp:positionV relativeFrom="paragraph">
                  <wp:posOffset>-207010</wp:posOffset>
                </wp:positionV>
                <wp:extent cx="731520" cy="8839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83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боч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Exc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5pt;margin-top:-16.3pt;width:57.55pt;height:69.5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боч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Exc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6330</wp:posOffset>
                </wp:positionH>
                <wp:positionV relativeFrom="paragraph">
                  <wp:posOffset>-399415</wp:posOffset>
                </wp:positionV>
                <wp:extent cx="1116330" cy="8420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гламентиро-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-31.4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гламентиро-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3135</wp:posOffset>
                </wp:positionH>
                <wp:positionV relativeFrom="paragraph">
                  <wp:posOffset>-445135</wp:posOffset>
                </wp:positionV>
                <wp:extent cx="12801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-35.05pt" to="375.8pt,-35.0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исунок  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.2 Разработка</w:t>
      </w:r>
      <w:r>
        <w:rPr>
          <w:sz w:val="28"/>
        </w:rPr>
        <w:t xml:space="preserve"> математической  модели 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 базе данных  в которой содержится произведённые платежи</w:t>
      </w:r>
      <w:r>
        <w:rPr>
          <w:sz w:val="28"/>
          <w:lang w:val="en-US"/>
        </w:rPr>
        <w:t>,</w:t>
      </w:r>
      <w:r>
        <w:rPr>
          <w:sz w:val="28"/>
        </w:rPr>
        <w:t xml:space="preserve"> значение суммы платежа и есть те данные участвующие в отчёте за  расчитываемый  заданный временной период. Т.к. формирование отчёта может быть как по всем получателям так и по отдельно взятому получателю платежа то математические формулы должны выглядель следующим обра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Формула по всем получателям платеж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мма за выбранный временной период </w:t>
      </w:r>
      <w:r>
        <w:rPr>
          <w:sz w:val="28"/>
          <w:lang w:val="en-US"/>
        </w:rPr>
        <w:t>= сумме всех произведённых платежей за выбранный перио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en-US"/>
        </w:rPr>
      </w:pPr>
      <w:r>
        <w:rPr>
          <w:sz w:val="28"/>
        </w:rPr>
        <w:t xml:space="preserve">Формула по </w:t>
      </w:r>
      <w:r>
        <w:rPr>
          <w:sz w:val="28"/>
          <w:lang w:val="en-US"/>
        </w:rPr>
        <w:t xml:space="preserve">выбранному </w:t>
      </w:r>
      <w:r>
        <w:rPr>
          <w:sz w:val="28"/>
        </w:rPr>
        <w:t>получателю платеж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Сумма за выбранный временной период</w:t>
      </w:r>
      <w:r>
        <w:rPr>
          <w:sz w:val="28"/>
          <w:lang w:val="en-US"/>
        </w:rPr>
        <w:t xml:space="preserve"> = сумме всех произведённых платежей за выбранный перио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3 Определение требований к техническим средства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Минимальные требования для эффективной работы разработанной ИС являются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Pentium 233 </w:t>
      </w:r>
      <w:r>
        <w:rPr>
          <w:sz w:val="28"/>
        </w:rPr>
        <w:t>МГц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32 Мб памяти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Жесткий диск  как минимум  200 </w:t>
      </w:r>
      <w:r>
        <w:rPr>
          <w:sz w:val="28"/>
        </w:rPr>
        <w:t>М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идеокарта  0,5 М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онитор  </w:t>
      </w:r>
      <w:r>
        <w:rPr>
          <w:sz w:val="28"/>
          <w:lang w:val="en-US"/>
        </w:rPr>
        <w:t xml:space="preserve">VGA </w:t>
      </w:r>
      <w:r>
        <w:rPr>
          <w:sz w:val="28"/>
        </w:rPr>
        <w:t>поддерживающий режимы работы 800х6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Для более комфортной и быстрой работы необходимо использовать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Pentium II 366 </w:t>
      </w:r>
      <w:r>
        <w:rPr>
          <w:sz w:val="28"/>
        </w:rPr>
        <w:t xml:space="preserve">МГц </w:t>
      </w:r>
      <w:r>
        <w:rPr>
          <w:sz w:val="28"/>
          <w:lang w:val="en-US"/>
        </w:rPr>
        <w:t>/Celeron и выше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64</w:t>
      </w:r>
      <w:r>
        <w:rPr>
          <w:sz w:val="28"/>
        </w:rPr>
        <w:t xml:space="preserve"> Мб памят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Жесткий диск 2.5 Гб и выш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Видеокарта  1-2-4 МБ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Монитор SVGA </w:t>
      </w:r>
      <w:r>
        <w:rPr>
          <w:sz w:val="28"/>
        </w:rPr>
        <w:t>поддерживающий режимы работы 800х600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024х768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lang w:val="en-US"/>
        </w:rPr>
        <w:t>Для печати можно использовать любые матричные, струйные, или лазерные принтеры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 РАЗРАБОТКА ПРОГРАММНОГО  ОБЕСПЕЧЕНИЯ</w:t>
      </w:r>
    </w:p>
    <w:p>
      <w:pPr>
        <w:pStyle w:val="Normal"/>
        <w:numPr>
          <w:ilvl w:val="1"/>
          <w:numId w:val="10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Разработка структуры программы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ограмма представляет собой файл надстройки Excel97 имеющий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встроенный код Visual Basic for Application. Так же имеется четырифайла Excel97 представляющие собой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lang w:val="en-US"/>
        </w:rPr>
        <w:t>Файл базы данных Плательщиков . состоит из двух листов. Где один лист содержит информацию о годах в течении которых использовалать программа. А другой информацию о Получателях платеже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lang w:val="en-US"/>
        </w:rPr>
        <w:t>Файл базы данных Получателей платежей. Первоначально содержит один лист. Добавление и удатение листов в книге происходит динамически в зависимости от кол-ва Плательщиков. Другими словами на каждого Плательщика отводится один лист являющейся базой данных Получателей данного Плательщи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lang w:val="en-US"/>
        </w:rPr>
        <w:t>Файл базы данных Платежных Поручений. Первоначально содержит два листа. Добавление и удатение листов в книге происходит динамически в зависимости от кол-ва Плательщиков. Другими словами на каждого Плательщика отводится один лист являющейся базой данных Платежных Поручений данного Плательщика. Другой лист является чистым бланком отчё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Файл платежного поручения. Собственно этот файл содержит один лист являющейся бланком платёжного поруче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lang w:val="en-US"/>
        </w:rPr>
        <w:t>Встроенный код VBA содержит процедуры и функции поддерживающие элементы управления ,а также процедуры вормирования отчёта, процедуры добавления и удатения листов в книгах, добавтения и уданления файловучаствующич в отчётах, процедуры контроля вводимой пользователем информации, и т.д.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Данная программма является полностью открытой для дальнейшего изменения и модифи</w:t>
      </w:r>
      <w:r>
        <w:rPr>
          <w:sz w:val="28"/>
        </w:rPr>
        <w:t>кации</w:t>
      </w:r>
      <w:r>
        <w:rPr>
          <w:sz w:val="28"/>
          <w:lang w:val="en-US"/>
        </w:rPr>
        <w:t xml:space="preserve">. Информация  набранная в этой системе может быть использована в других приложениях  использующих средства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Microsoft Office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3.2.Определение  формы представления входных и выходных данных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Главная (первая форма) состои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рехода в форму ОТЧЕ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рехода в форму ПЛАТЕЛЬЩИ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ИНТЕРАКТИВНАЯ СПРАВ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падающего списка ВЫБОР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АИМЕНОВАНИЕ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ДА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АИМЕНОВАНИЕ БАНКА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Группы кнопок для работы с датой СЕГОДНЯ, ПЛЮС ДЕНЬ, МИНУС ДЕН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Р/С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ВИД ОПЕР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КОД БАНКА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ДАТА ПОЛУЧЕНИЯ ТОВАРА, ОКАЗАНИЯ УСЛУ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КОД НАЗНАЧЕНИЯ ПЛАТЕЖ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УНН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ВВЕДИТЕ СУММ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руппы кнопок-переключателей М/П-место печати, Б/П-без печати, ПУСТО-нет никаких надписей в пл. поручении на месте для печат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ВВЕДИТЕ НАЗНАЧЕНИЕ ПЛАТЕЖ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Радиокнопка для перехода формы в режим просмотра базы данных старых пл. поручений  ПОСМОТРЕТЬ СТАРЫЕ ПЛАТЁЖ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СОХРАНИТЬ НОВОЕ ПОРУЧ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ОБАВИТЬ ПОЛУЧ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ВНЕСТИ ИЗМЕНЕНИЯ В ДАННЫЕ О ПОЛУЧАТЕЛ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УДАЛЕНИЕ ПОЛУЧАТЕЛ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ВЫХ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крытой кнопки ПЕЧАТЬ НОВОГО ПЛАТЁЖНОЕ ПОРУЧ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крытой кнопки ПРЕДОСМОТ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9855</wp:posOffset>
            </wp:positionH>
            <wp:positionV relativeFrom="paragraph">
              <wp:posOffset>338455</wp:posOffset>
            </wp:positionV>
            <wp:extent cx="6118860" cy="458914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Скрытой выпадающий список для выбора кол-ва копий для печати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Рис 3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помощи радиокнопки вид информационной части может менятся.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Для внесения новых данных о получателях платежей и формирования новых пл. поручений она имеет вид приведенный выше, </w:t>
      </w:r>
      <w:r>
        <w:rPr>
          <w:sz w:val="28"/>
        </w:rPr>
        <w:t>для навигации и редактирования старых пл. поручений  она принимает следующий вид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рехода в форму ОТЧЕТЫ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рехода в форму ПЛАТЕЛЬЩИКИ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ОМЕР ПЛ. ПОРУЧЕНИ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ИНТЕРАКТИВНАЯ СПРАВКА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АИМЕНОВАНИЕ ПОЛУЧАТЕЛ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ДАТА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АИМЕНОВАНИЕ БАНКА ПОЛУЧАТЕЛ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Группы кнопок для работы с датой СЕГОДНЯ, ПЛЮС ДЕНЬ, МИНУС ДЕНЬ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Р/С ПОЛУЧАТЕЛ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ВИД ОПЕРАЦИИ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КОД БАНКА ПОЛУЧАТЕЛ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ДАТА ПОЛУЧЕНИЯ ТОВАРА, ОКАЗАНИЯ УСЛУГ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КОД НАЗНАЧЕНИЯ ПЛАТЕЖА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УНН ПОЛУЧАТЕЛ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ВВЕДИТЕ СУММУ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Рис3.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руппы кнопок-переключателей М/П-место печати, Б/П-без печати, ПУСТО-нет никаких надписей в пл. поручении на месте для печати. 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ВВЕДИТЕ НАЗНАЧЕНИЕ ПЛАТЕЖА</w:t>
      </w:r>
    </w:p>
    <w:p>
      <w:pPr>
        <w:pStyle w:val="Normal"/>
        <w:numPr>
          <w:ilvl w:val="0"/>
          <w:numId w:val="11"/>
        </w:numPr>
        <w:ind w:left="1080" w:hanging="360"/>
        <w:jc w:val="both"/>
        <w:rPr/>
      </w:pPr>
      <w:r>
        <w:rPr>
          <w:sz w:val="28"/>
          <w:lang w:val="en-US"/>
        </w:rPr>
        <w:t xml:space="preserve">Радиокнопка для перехода формы в первоначальный режим </w:t>
      </w:r>
      <w:r>
        <w:rPr>
          <w:sz w:val="28"/>
        </w:rPr>
        <w:t xml:space="preserve">ВЕРНУТЬСЯ К СОЗДАНИЮ </w:t>
      </w:r>
      <w:r>
        <w:rPr>
          <w:sz w:val="28"/>
          <w:lang w:val="en-US"/>
        </w:rPr>
        <w:t>ПЛАТЁЖКИ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ВНЕСТИ ИЗМЕНЕНИЯ В СТАРУЮ ПЛАТЁЖКУ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ля просмотра прошлогодних пл. поручений ЗА ПРОШЛЫЙ ГОД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ЧАТЬ СТАРОГО ПЛАТЁЖНОГО ПОРУЧЕНИЯ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ля перехода по старым пл. поручениям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ля перехода в конец списка пл. поручений К КОНЦУ СПИСКА ПЛАТЁЖЕК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для ввода номера пл. поручения к которому следует сделать переход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ля введённого номера пл. поручения к которому следует сделать переход ПЕРЕЙТИ ПО НОМЕРУ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ВЫХОД</w:t>
      </w:r>
    </w:p>
    <w:p>
      <w:pPr>
        <w:pStyle w:val="Normal"/>
        <w:numPr>
          <w:ilvl w:val="0"/>
          <w:numId w:val="11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РЕДОСМОТ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падающий список для выбора кол-ва копий для печати</w:t>
      </w:r>
    </w:p>
    <w:p>
      <w:pPr>
        <w:pStyle w:val="Normal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458914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4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помощи кнопки  Отчёты происходит переход в форму отчётов. Форма отчётов имеет следующий вид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sz w:val="28"/>
          <w:lang w:val="en-US"/>
        </w:rPr>
        <w:t xml:space="preserve">Кнопка перехода в </w:t>
      </w:r>
      <w:r>
        <w:rPr>
          <w:sz w:val="28"/>
        </w:rPr>
        <w:t xml:space="preserve">главную </w:t>
      </w:r>
      <w:r>
        <w:rPr>
          <w:sz w:val="28"/>
          <w:lang w:val="en-US"/>
        </w:rPr>
        <w:t>форму НАЗАД К ПЛАТЁЖКАМ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Двенадцать флажков на каждый месяцгода соответственно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рехода в форму ПЛАТЕЛЬЩИКИ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падающий список СПИСОК ПОЛУЧАТЕЛЕЙ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падающий список СПИСОК ПЛАТЕЛЬЩИКОВ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ЗА I-Й КВАРТАЛ</w:t>
      </w:r>
      <w:r>
        <w:rPr>
          <w:sz w:val="28"/>
        </w:rPr>
        <w:t xml:space="preserve"> для быстрого выделения флажков</w:t>
      </w:r>
      <w:r>
        <w:rPr>
          <w:sz w:val="28"/>
          <w:lang w:val="en-US"/>
        </w:rPr>
        <w:t xml:space="preserve"> I-</w:t>
      </w:r>
      <w:r>
        <w:rPr>
          <w:sz w:val="28"/>
        </w:rPr>
        <w:t>го квартал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ЗА II -Й КВАРТАЛ Л</w:t>
      </w:r>
      <w:r>
        <w:rPr>
          <w:sz w:val="28"/>
        </w:rPr>
        <w:t xml:space="preserve"> для быстрого выделения флажков</w:t>
      </w:r>
      <w:r>
        <w:rPr>
          <w:sz w:val="28"/>
          <w:lang w:val="en-US"/>
        </w:rPr>
        <w:t xml:space="preserve"> II-</w:t>
      </w:r>
      <w:r>
        <w:rPr>
          <w:sz w:val="28"/>
        </w:rPr>
        <w:t>го квартал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нопка ЗА III-Й КВАРТАЛ </w:t>
      </w:r>
      <w:r>
        <w:rPr>
          <w:sz w:val="28"/>
        </w:rPr>
        <w:t>для быстрого выделения флажков</w:t>
      </w:r>
      <w:r>
        <w:rPr>
          <w:sz w:val="28"/>
          <w:lang w:val="en-US"/>
        </w:rPr>
        <w:t xml:space="preserve"> III-</w:t>
      </w:r>
      <w:r>
        <w:rPr>
          <w:sz w:val="28"/>
        </w:rPr>
        <w:t>го квартал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нопка ЗА IV-Й КВАРТАЛ </w:t>
      </w:r>
      <w:r>
        <w:rPr>
          <w:sz w:val="28"/>
        </w:rPr>
        <w:t>для быстрого выделения флажков</w:t>
      </w:r>
      <w:r>
        <w:rPr>
          <w:sz w:val="28"/>
          <w:lang w:val="en-US"/>
        </w:rPr>
        <w:t xml:space="preserve"> IV-</w:t>
      </w:r>
      <w:r>
        <w:rPr>
          <w:sz w:val="28"/>
        </w:rPr>
        <w:t>го квартал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Кнопка ЗА </w:t>
      </w:r>
      <w:r>
        <w:rPr>
          <w:sz w:val="28"/>
        </w:rPr>
        <w:t>ГОД для быстрого выделения всех</w:t>
      </w:r>
      <w:r>
        <w:rPr>
          <w:sz w:val="28"/>
          <w:lang w:val="en-US"/>
        </w:rPr>
        <w:t xml:space="preserve"> </w:t>
      </w:r>
      <w:r>
        <w:rPr>
          <w:sz w:val="28"/>
        </w:rPr>
        <w:t>флажков год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е </w:t>
      </w:r>
      <w:r>
        <w:rPr>
          <w:sz w:val="28"/>
        </w:rPr>
        <w:t>года отчёт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ЛЮС ГОД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МИНУС ГОД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сброс для снятия активизации со всех флажков месяцев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крытая кнопка удаления файлов отчёта. Кнопка появляется  если имеется хоть бы один файл со старыми  отчётами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правочное поле выдаёт информацию о выбранном для отчёта получателе и сформированном отчёте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правочное поле выдаёт информацию о выбранном для отчёта плательщике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РЕЗУЛЬТАТ. Сдесь выводятся итоговые данные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СФОРМИРОВАТЬ ОТЧЁТ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РОСМОТР ОТЧЁТ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ПЕЧАТЬ ОТЧЁТ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СФОРМИРОВАТЬ ОТЧЁТ ПО ВСЕМ ПОЛУЧАТЕЛЯМ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падающий список для выбора копий при печать отчёта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1295</wp:posOffset>
            </wp:positionH>
            <wp:positionV relativeFrom="paragraph">
              <wp:posOffset>494030</wp:posOffset>
            </wp:positionV>
            <wp:extent cx="6118860" cy="4589145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Поле ИНТЕРАКТИВНОЙ СПРАВКИ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ВЫХОД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Рис5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переходе в главную форму с помощью кнопки НАЗАД К ПЛЯТЁЖКАМ. Пользователь может перейти к форме плательщики. Эта форма содержит следующие элементы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>
          <w:sz w:val="28"/>
          <w:lang w:val="en-US"/>
        </w:rPr>
        <w:t xml:space="preserve">Кнопка перехода в </w:t>
      </w:r>
      <w:r>
        <w:rPr>
          <w:sz w:val="28"/>
        </w:rPr>
        <w:t xml:space="preserve">главную </w:t>
      </w:r>
      <w:r>
        <w:rPr>
          <w:sz w:val="28"/>
          <w:lang w:val="en-US"/>
        </w:rPr>
        <w:t>форму НАЗАД К ПЛАТЁЖКАМ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падающий список для выбора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АИМЕНОВАНИЕ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НАИМЕНОВАНИЕ БАНКА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Р/С БАНКА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е УНН ПЛАТЕЛЬЩИКА 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ле КОД БАНКА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ля активизации выбранного плательщика СДЕЛАТЬ ЭТОГО ПЛАТЕЛЬЩИКА ТЕКУЩИМ В П/П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ДОБАВИТЬ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УДАЛИТЬ ПЛАТЕЛЬЩИКА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нопка ВНЕСТИ ИЗМЕНЕНИЯ В ДАННЫЕ О ПЛАТЕЛЬЩИКЕ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4589145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 6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bookmarkStart w:id="2" w:name="алгоритмрешениязадачи"/>
      <w:bookmarkStart w:id="3" w:name="алгоритмрешениязадачи"/>
    </w:p>
    <w:p>
      <w:pPr>
        <w:pStyle w:val="Normal"/>
        <w:numPr>
          <w:ilvl w:val="1"/>
          <w:numId w:val="8"/>
        </w:numPr>
        <w:jc w:val="both"/>
        <w:rPr>
          <w:sz w:val="28"/>
          <w:lang w:val="en-US"/>
        </w:rPr>
      </w:pPr>
      <w:bookmarkStart w:id="4" w:name="алгоритмрешениязадачи"/>
      <w:r>
        <w:rPr>
          <w:sz w:val="28"/>
          <w:lang w:val="en-US"/>
        </w:rPr>
        <w:t>Алгоритм решения  задачи</w:t>
      </w:r>
      <w:bookmarkEnd w:id="4"/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Расмотрим алгоритм процедуры расчета суммы прогизведённых платежей по выбранному для отчёта получателю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27375</wp:posOffset>
                </wp:positionH>
                <wp:positionV relativeFrom="paragraph">
                  <wp:posOffset>91440</wp:posOffset>
                </wp:positionV>
                <wp:extent cx="0" cy="2743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7.2pt" to="246.2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-586740</wp:posOffset>
                </wp:positionV>
                <wp:extent cx="9144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10pt;margin-top:-46.2pt;width:7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1535</wp:posOffset>
                </wp:positionH>
                <wp:positionV relativeFrom="paragraph">
                  <wp:posOffset>155575</wp:posOffset>
                </wp:positionV>
                <wp:extent cx="2103120" cy="914400"/>
                <wp:effectExtent l="6985" t="508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мм2=0, Сумма = 0, Мас = 0, x1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7.05pt;margin-top:12.25pt;width:165.55pt;height:71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мм2=0, Сумма = 0, Мас = 0, x1 =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27375</wp:posOffset>
                </wp:positionH>
                <wp:positionV relativeFrom="paragraph">
                  <wp:posOffset>1841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.45pt" to="246.2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7770</wp:posOffset>
                </wp:positionH>
                <wp:positionV relativeFrom="paragraph">
                  <wp:posOffset>191770</wp:posOffset>
                </wp:positionV>
                <wp:extent cx="1299210" cy="5676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ивизация Лист2 в выбранном для отчёта фай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5.1pt;mso-position-vertical-relative:text;margin-left:1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тивизация Лист2 в выбранном для отчёта фай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4655</wp:posOffset>
                </wp:positionH>
                <wp:positionV relativeFrom="paragraph">
                  <wp:posOffset>18415</wp:posOffset>
                </wp:positionV>
                <wp:extent cx="1828800" cy="2743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ение на стр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.45pt;mso-position-vertical-relative:text;margin-left:3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олжение на стр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5775</wp:posOffset>
                </wp:positionH>
                <wp:positionV relativeFrom="paragraph">
                  <wp:posOffset>-328930</wp:posOffset>
                </wp:positionV>
                <wp:extent cx="1828800" cy="731520"/>
                <wp:effectExtent l="13335" t="5715" r="1397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Len(Список) =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8.25pt;margin-top:-25.9pt;width:143.9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Len(Список) =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3135</wp:posOffset>
                </wp:positionH>
                <wp:positionV relativeFrom="paragraph">
                  <wp:posOffset>36830</wp:posOffset>
                </wp:positionV>
                <wp:extent cx="17373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.9pt" to="411.8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615</wp:posOffset>
                </wp:positionH>
                <wp:positionV relativeFrom="paragraph">
                  <wp:posOffset>36830</wp:posOffset>
                </wp:positionV>
                <wp:extent cx="128016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.9pt" to="138.2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30495</wp:posOffset>
                </wp:positionH>
                <wp:positionV relativeFrom="paragraph">
                  <wp:posOffset>36830</wp:posOffset>
                </wp:positionV>
                <wp:extent cx="0" cy="11887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2.9pt" to="411.85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5615</wp:posOffset>
                </wp:positionH>
                <wp:positionV relativeFrom="paragraph">
                  <wp:posOffset>36830</wp:posOffset>
                </wp:positionV>
                <wp:extent cx="0" cy="11887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.9pt" to="37.45pt,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0015</wp:posOffset>
                </wp:positionH>
                <wp:positionV relativeFrom="paragraph">
                  <wp:posOffset>-237490</wp:posOffset>
                </wp:positionV>
                <wp:extent cx="365760" cy="2743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8.7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1775</wp:posOffset>
                </wp:positionH>
                <wp:positionV relativeFrom="paragraph">
                  <wp:posOffset>-237490</wp:posOffset>
                </wp:positionV>
                <wp:extent cx="365760" cy="27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8.7pt;mso-position-vertical-relative:text;margin-left:3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5615</wp:posOffset>
                </wp:positionH>
                <wp:positionV relativeFrom="paragraph">
                  <wp:posOffset>173990</wp:posOffset>
                </wp:positionV>
                <wp:extent cx="20116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7pt" to="195.8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7295</wp:posOffset>
                </wp:positionH>
                <wp:positionV relativeFrom="paragraph">
                  <wp:posOffset>173990</wp:posOffset>
                </wp:positionV>
                <wp:extent cx="0" cy="7315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3.7pt" to="195.85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4450</wp:posOffset>
                </wp:positionH>
                <wp:positionV relativeFrom="paragraph">
                  <wp:posOffset>169545</wp:posOffset>
                </wp:positionV>
                <wp:extent cx="1654810" cy="7404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sgBox "Вы не выбрали ни одного Получателя для отчёт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3.35pt;mso-position-vertical-relative:text;margin-left:3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sgBox "Вы не выбрали ни одного Получателя для отчёт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481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9.35pt" to="469.4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62015</wp:posOffset>
                </wp:positionH>
                <wp:positionV relativeFrom="paragraph">
                  <wp:posOffset>118745</wp:posOffset>
                </wp:positionV>
                <wp:extent cx="0" cy="7315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9.35pt" to="469.45pt,58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7055</wp:posOffset>
                </wp:positionH>
                <wp:positionV relativeFrom="paragraph">
                  <wp:posOffset>64135</wp:posOffset>
                </wp:positionV>
                <wp:extent cx="3840480" cy="2011680"/>
                <wp:effectExtent l="10795" t="5715" r="1143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01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Январь = False And Февраль = False And Март = False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nd Апрель = False And Май = False And Июнь = False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nd Июль = False And Август = False And Сентябрь = False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nd Октябрь = False And Ноябрь = False And Декабрь = False T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65pt;margin-top:5.05pt;width:302.35pt;height:15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Январь = False And Февраль = False And Март = False 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nd Апрель = False And Май = False And Июнь = False 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nd Июль = False And Август = False And Сентябрь = False 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nd Октябрь = False And Ноябрь = False And Декабрь = False T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3025</wp:posOffset>
                </wp:positionH>
                <wp:positionV relativeFrom="paragraph">
                  <wp:posOffset>73025</wp:posOffset>
                </wp:positionV>
                <wp:extent cx="365760" cy="2743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7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8975</wp:posOffset>
                </wp:positionH>
                <wp:positionV relativeFrom="paragraph">
                  <wp:posOffset>73025</wp:posOffset>
                </wp:positionV>
                <wp:extent cx="365760" cy="2743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75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9935</wp:posOffset>
                </wp:positionH>
                <wp:positionV relativeFrom="paragraph">
                  <wp:posOffset>3181985</wp:posOffset>
                </wp:positionV>
                <wp:extent cx="365760" cy="2743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50.55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73295</wp:posOffset>
                </wp:positionH>
                <wp:positionV relativeFrom="paragraph">
                  <wp:posOffset>3181985</wp:posOffset>
                </wp:positionV>
                <wp:extent cx="365760" cy="2743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50.55pt;mso-position-vertical-relative:text;margin-left:3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9935</wp:posOffset>
                </wp:positionH>
                <wp:positionV relativeFrom="paragraph">
                  <wp:posOffset>5467985</wp:posOffset>
                </wp:positionV>
                <wp:extent cx="365760" cy="27432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30.55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8895</wp:posOffset>
                </wp:positionH>
                <wp:positionV relativeFrom="paragraph">
                  <wp:posOffset>5559425</wp:posOffset>
                </wp:positionV>
                <wp:extent cx="365760" cy="2743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37.75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7345</wp:posOffset>
                </wp:positionH>
                <wp:positionV relativeFrom="paragraph">
                  <wp:posOffset>18415</wp:posOffset>
                </wp:positionV>
                <wp:extent cx="8229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.45pt" to="37.4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7535</wp:posOffset>
                </wp:positionH>
                <wp:positionV relativeFrom="paragraph">
                  <wp:posOffset>18415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.45pt" to="41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7345</wp:posOffset>
                </wp:positionH>
                <wp:positionV relativeFrom="paragraph">
                  <wp:posOffset>18415</wp:posOffset>
                </wp:positionV>
                <wp:extent cx="0" cy="15544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.45pt" to="-27.35pt,1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21935</wp:posOffset>
                </wp:positionH>
                <wp:positionV relativeFrom="paragraph">
                  <wp:posOffset>18415</wp:posOffset>
                </wp:positionV>
                <wp:extent cx="0" cy="7315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.45pt" to="419.05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3010</wp:posOffset>
                </wp:positionH>
                <wp:positionV relativeFrom="paragraph">
                  <wp:posOffset>114300</wp:posOffset>
                </wp:positionV>
                <wp:extent cx="1654810" cy="101473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 = Worksheets(PP).Range("L" &amp; Список.ListIndex + 1)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9.9pt;mso-wrap-distance-left:9.05pt;mso-wrap-distance-right:9.05pt;mso-wrap-distance-top:0pt;mso-wrap-distance-bottom:0pt;margin-top:9pt;mso-position-vertical-relative:text;margin-left:29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 = Worksheets(PP).Range("L" &amp; Список.ListIndex + 1)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34670</wp:posOffset>
                </wp:positionH>
                <wp:positionV relativeFrom="paragraph">
                  <wp:posOffset>95885</wp:posOffset>
                </wp:positionV>
                <wp:extent cx="1654810" cy="7404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sgBox "Вы не выбрали ни одного месяца для отчёт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7.55pt;mso-position-vertical-relative:text;margin-left:-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sgBox "Вы не выбрали ни одного месяца для отчёт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850</wp:posOffset>
                </wp:positionH>
                <wp:positionV relativeFrom="paragraph">
                  <wp:posOffset>2473325</wp:posOffset>
                </wp:positionV>
                <wp:extent cx="1654810" cy="7404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 = dhExtractString(SS, X, "."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94.7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 = dhExtractString(SS, X, "."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7615</wp:posOffset>
                </wp:positionH>
                <wp:positionV relativeFrom="paragraph">
                  <wp:posOffset>7302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5.75pt" to="397.4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5855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3.6pt" to="404.6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5855</wp:posOffset>
                </wp:positionH>
                <wp:positionV relativeFrom="paragraph">
                  <wp:posOffset>45720</wp:posOffset>
                </wp:positionV>
                <wp:extent cx="0" cy="731520"/>
                <wp:effectExtent l="38735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3.6pt" to="188.6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3375</wp:posOffset>
                </wp:positionH>
                <wp:positionV relativeFrom="paragraph">
                  <wp:posOffset>45720</wp:posOffset>
                </wp:positionV>
                <wp:extent cx="0" cy="40233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3.6pt" to="426.25pt,3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39055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.6pt" to="426.2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45440</wp:posOffset>
                </wp:positionH>
                <wp:positionV relativeFrom="paragraph">
                  <wp:posOffset>201295</wp:posOffset>
                </wp:positionV>
                <wp:extent cx="0" cy="356616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15.85pt" to="-27.2pt,2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8575</wp:posOffset>
                </wp:positionH>
                <wp:positionV relativeFrom="paragraph">
                  <wp:posOffset>146050</wp:posOffset>
                </wp:positionV>
                <wp:extent cx="2194560" cy="731520"/>
                <wp:effectExtent l="15240" t="5080" r="158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 While Len(XX) &g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11.5pt;width:172.7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 While Len(XX) &gt;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175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2pt" to="109.4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93135</wp:posOffset>
                </wp:positionH>
                <wp:positionV relativeFrom="paragraph">
                  <wp:posOffset>91440</wp:posOffset>
                </wp:positionV>
                <wp:extent cx="16459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7.2pt" to="404.6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4175</wp:posOffset>
                </wp:positionH>
                <wp:positionV relativeFrom="paragraph">
                  <wp:posOffset>91440</wp:posOffset>
                </wp:positionV>
                <wp:extent cx="0" cy="9144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2pt" to="30.2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39055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7.2pt" to="404.6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7215</wp:posOffset>
                </wp:positionH>
                <wp:positionV relativeFrom="paragraph">
                  <wp:posOffset>109855</wp:posOffset>
                </wp:positionV>
                <wp:extent cx="6400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65pt" to="195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7295</wp:posOffset>
                </wp:positionH>
                <wp:positionV relativeFrom="paragraph">
                  <wp:posOffset>111760</wp:posOffset>
                </wp:positionV>
                <wp:extent cx="0" cy="63817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8.8pt" to="195.8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0015</wp:posOffset>
                </wp:positionH>
                <wp:positionV relativeFrom="paragraph">
                  <wp:posOffset>118745</wp:posOffset>
                </wp:positionV>
                <wp:extent cx="2194560" cy="731520"/>
                <wp:effectExtent l="15240" t="5080" r="1587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n(XX)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9.35pt;width:172.7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n(XX)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4175</wp:posOffset>
                </wp:positionH>
                <wp:positionV relativeFrom="paragraph">
                  <wp:posOffset>64135</wp:posOffset>
                </wp:positionV>
                <wp:extent cx="109728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05pt" to="116.6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4575</wp:posOffset>
                </wp:positionH>
                <wp:positionV relativeFrom="paragraph">
                  <wp:posOffset>64135</wp:posOffset>
                </wp:positionV>
                <wp:extent cx="11887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5.05pt" to="375.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417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5.05pt" to="30.2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3295</wp:posOffset>
                </wp:positionH>
                <wp:positionV relativeFrom="paragraph">
                  <wp:posOffset>64135</wp:posOffset>
                </wp:positionV>
                <wp:extent cx="0" cy="4572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5.05pt" to="375.8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410</wp:posOffset>
                </wp:positionH>
                <wp:positionV relativeFrom="paragraph">
                  <wp:posOffset>95885</wp:posOffset>
                </wp:positionV>
                <wp:extent cx="923290" cy="46609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t 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55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t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4175</wp:posOffset>
                </wp:positionH>
                <wp:positionV relativeFrom="paragraph">
                  <wp:posOffset>137160</wp:posOffset>
                </wp:positionV>
                <wp:extent cx="0" cy="36576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0.8pt" to="30.2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16095</wp:posOffset>
                </wp:positionH>
                <wp:positionV relativeFrom="paragraph">
                  <wp:posOffset>18415</wp:posOffset>
                </wp:positionV>
                <wp:extent cx="1828800" cy="27432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ение на стр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.45pt;mso-position-vertical-relative:text;margin-left:3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олжение на стр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3295</wp:posOffset>
                </wp:positionH>
                <wp:positionV relativeFrom="paragraph">
                  <wp:posOffset>-146050</wp:posOffset>
                </wp:positionV>
                <wp:extent cx="0" cy="82296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1.5pt" to="375.85pt,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96255</wp:posOffset>
                </wp:positionH>
                <wp:positionV relativeFrom="paragraph">
                  <wp:posOffset>-54610</wp:posOffset>
                </wp:positionV>
                <wp:extent cx="0" cy="52120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-4.3pt" to="440.65pt,40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53455</wp:posOffset>
                </wp:positionH>
                <wp:positionV relativeFrom="paragraph">
                  <wp:posOffset>36830</wp:posOffset>
                </wp:positionV>
                <wp:extent cx="0" cy="88696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.9pt" to="476.65pt,7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3025</wp:posOffset>
                </wp:positionH>
                <wp:positionV relativeFrom="paragraph">
                  <wp:posOffset>-237490</wp:posOffset>
                </wp:positionV>
                <wp:extent cx="0" cy="7680960"/>
                <wp:effectExtent l="38100" t="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8.7pt" to="-5.75pt,5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14370</wp:posOffset>
                </wp:positionH>
                <wp:positionV relativeFrom="paragraph">
                  <wp:posOffset>132715</wp:posOffset>
                </wp:positionV>
                <wp:extent cx="2020570" cy="147193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("Платёжки" &amp; ГодАктивПл).Activ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N = Worksheets(PP).Cells(XX,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 = Worksheets(PP).Cells(XX, 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 = Worksheets(PP).Cells(XX, 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K = Worksheets(PP).Cells(XX, 1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R1 = Month(D) &amp; Year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15.9pt;mso-wrap-distance-left:9.05pt;mso-wrap-distance-right:9.05pt;mso-wrap-distance-top:0pt;mso-wrap-distance-bottom:0pt;margin-top:10.45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ndows("Платёжки" &amp; ГодАктивПл).Activ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N = Worksheets(PP).Cells(XX,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 = Worksheets(PP).Cells(XX, 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 = Worksheets(PP).Cells(XX, 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K = Worksheets(PP).Cells(XX, 1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R1 = Month(D) &amp; Year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95855</wp:posOffset>
                </wp:positionH>
                <wp:positionV relativeFrom="paragraph">
                  <wp:posOffset>146050</wp:posOffset>
                </wp:positionV>
                <wp:extent cx="8229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5pt" to="253.4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5855</wp:posOffset>
                </wp:positionH>
                <wp:positionV relativeFrom="paragraph">
                  <wp:posOffset>146050</wp:posOffset>
                </wp:positionV>
                <wp:extent cx="0" cy="109728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5pt" to="188.65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5615</wp:posOffset>
                </wp:positionH>
                <wp:positionV relativeFrom="paragraph">
                  <wp:posOffset>191770</wp:posOffset>
                </wp:positionV>
                <wp:extent cx="3840480" cy="2468880"/>
                <wp:effectExtent l="8890" t="5715" r="952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46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f (R1 = Пянварь &amp; Год) Or (R1 = Пфевраль &amp; Год) Or (R1 = Пмарт &amp; Год)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Or (R1 = Папрель &amp; Год) Or (R1 = Пмай &amp; Год) Or (R1 = Пиюнь &amp; Год)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Or (R1 = Пиюль &amp; Год) Or (R1 = Павгуст &amp; Год) Or (R1 = Псентябрь &amp; Год) 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Or (R1 = Поктябрь &amp; Год) Or (R1 = Пноябрь &amp; Год) Or (R1 = Пдекабрь &amp; Год) T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5pt;margin-top:15.1pt;width:302.35pt;height:194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f (R1 = Пянварь &amp; Год) Or (R1 = Пфевраль &amp; Год) Or (R1 = Пмарт &amp; Год) 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Or (R1 = Папрель &amp; Год) Or (R1 = Пмай &amp; Год) Or (R1 = Пиюнь &amp; Год) 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Or (R1 = Пиюль &amp; Год) Or (R1 = Павгуст &amp; Год) Or (R1 = Псентябрь &amp; Год) 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Or (R1 = Поктябрь &amp; Год) Or (R1 = Пноябрь &amp; Год) Or (R1 = Пдекабрь &amp; Год) T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90415</wp:posOffset>
                </wp:positionH>
                <wp:positionV relativeFrom="paragraph">
                  <wp:posOffset>265430</wp:posOffset>
                </wp:positionV>
                <wp:extent cx="365760" cy="27432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.9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1295</wp:posOffset>
                </wp:positionH>
                <wp:positionV relativeFrom="paragraph">
                  <wp:posOffset>54610</wp:posOffset>
                </wp:positionV>
                <wp:extent cx="365760" cy="27432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3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16095</wp:posOffset>
                </wp:positionH>
                <wp:positionV relativeFrom="paragraph">
                  <wp:posOffset>140335</wp:posOffset>
                </wp:positionV>
                <wp:extent cx="10972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1.05pt" to="426.2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15280</wp:posOffset>
                </wp:positionH>
                <wp:positionV relativeFrom="paragraph">
                  <wp:posOffset>133350</wp:posOffset>
                </wp:positionV>
                <wp:extent cx="0" cy="146304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10.5pt" to="426.4pt,1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1295</wp:posOffset>
                </wp:positionH>
                <wp:positionV relativeFrom="paragraph">
                  <wp:posOffset>167005</wp:posOffset>
                </wp:positionV>
                <wp:extent cx="274320" cy="4318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3.15pt" to="37.4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295</wp:posOffset>
                </wp:positionH>
                <wp:positionV relativeFrom="paragraph">
                  <wp:posOffset>635</wp:posOffset>
                </wp:positionV>
                <wp:extent cx="0" cy="13970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0pt" to="15.85pt,10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38785</wp:posOffset>
                </wp:positionH>
                <wp:positionV relativeFrom="paragraph">
                  <wp:posOffset>-5285105</wp:posOffset>
                </wp:positionV>
                <wp:extent cx="0" cy="923544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416.15pt" to="-34.55pt,3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5410</wp:posOffset>
                </wp:positionH>
                <wp:positionV relativeFrom="paragraph">
                  <wp:posOffset>105410</wp:posOffset>
                </wp:positionV>
                <wp:extent cx="1471930" cy="64897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= Сумма +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умма2 = Сумма2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толб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8.3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мма = Сумма +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умма2 = Сумма2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толб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11650</wp:posOffset>
                </wp:positionH>
                <wp:positionV relativeFrom="paragraph">
                  <wp:posOffset>105410</wp:posOffset>
                </wp:positionV>
                <wp:extent cx="1471930" cy="64897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X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8.3pt;mso-position-vertical-relative:text;margin-left:3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= X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4335</wp:posOffset>
                </wp:positionH>
                <wp:positionV relativeFrom="paragraph">
                  <wp:posOffset>54610</wp:posOffset>
                </wp:positionV>
                <wp:extent cx="6400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.3pt" to="181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4415</wp:posOffset>
                </wp:positionH>
                <wp:positionV relativeFrom="paragraph">
                  <wp:posOffset>54610</wp:posOffset>
                </wp:positionV>
                <wp:extent cx="0" cy="9144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4.3pt" to="181.4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3849370" cy="211201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("Платёжки" &amp; ГодАктивПл).Activ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Worksheets("Лист2").Range("a1") = Спис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Worksheets("Лист2").Range("b" &amp; (Y + 2)) = "Итого: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Worksheets("Лист2").Range("c" &amp; (Y + 2)) = Сум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Range("A3:I" &amp; Y + 1).Sel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election.Borders(xlDiagonalDown).LineStyle = xl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election.Borders(xlDiagonalUp).LineStyle = xlN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ith Selection.Borders(xlEdgeLef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.LineStyle = xlContinu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ith Selection.Borders(xlEdgeTo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.LineStyle = xlContinu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ith Selection.Borders(xlEdgeBott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.LineStyle = xlContinu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ith Selection.Borders(xlEdgeRigh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.LineStyle = xlContinu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ith Selection.Borders(xlInsideVertic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.LineStyle = xlContinu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'ActiveWorkbook.S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ange("A1").Sel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Мас = Сумма &amp; " рублей.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смотр.Enabled = 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ечать.Enabled = 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чётчик.Enabled = 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Windows("Клиенты" &amp; ГодАктивПл).Activ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abel4.Caption = "Отчёт по Получателю : " &amp; Список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 ", Р/С: " &amp; Worksheets(PP).Range("c" &amp; Список.ListIndex + 1)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 ", Банк: " &amp; Worksheets(PP).Range("b" &amp; Список.ListIndex + 1)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 ", Код Банк: " &amp; Worksheets(PP).Range("d" &amp; Список.ListIndex + 1)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 "  сформирован."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 "  Всего было за выбранный период " &amp; Сумма2 &amp; " платёжек.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Windows("Платёжки" &amp; ГодАктивПл).Activ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66.3pt;mso-wrap-distance-left:9.05pt;mso-wrap-distance-right:9.05pt;mso-wrap-distance-top:0pt;mso-wrap-distance-bottom:0pt;margin-top:9.7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ndows("Платёжки" &amp; ГодАктивПл).Activ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Worksheets("Лист2").Range("a1") = Спис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Worksheets("Лист2").Range("b" &amp; (Y + 2)) = "Итого: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Worksheets("Лист2").Range("c" &amp; (Y + 2)) = Сум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Range("A3:I" &amp; Y + 1).Sel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Selection.Borders(xlDiagonalDown).LineStyle = xl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Selection.Borders(xlDiagonalUp).LineStyle = xlN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ith Selection.Borders(xlEdgeLef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.LineStyle = xlContinu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ith Selection.Borders(xlEdgeTo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.LineStyle = xlContinu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ith Selection.Borders(xlEdgeBotto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.LineStyle = xlContinu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ith Selection.Borders(xlEdgeRigh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.LineStyle = xlContinu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ith Selection.Borders(xlInsideVertic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.LineStyle = xlContinu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'ActiveWorkbook.S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Range("A1").Sel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Мас = Сумма &amp; " рублей.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росмотр.Enabled = 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ечать.Enabled = 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чётчик.Enabled = 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Windows("Клиенты" &amp; ГодАктивПл).Activ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Label4.Caption = "Отчёт по Получателю : " &amp; Список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 ", Р/С: " &amp; Worksheets(PP).Range("c" &amp; Список.ListIndex + 1)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 ", Банк: " &amp; Worksheets(PP).Range("b" &amp; Список.ListIndex + 1)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 ", Код Банк: " &amp; Worksheets(PP).Range("d" &amp; Список.ListIndex + 1)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 "  сформирован." 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 "  Всего было за выбранный период " &amp; Сумма2 &amp; " платёжек.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Windows("Платёжки" &amp; ГодАктивПл).Activ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3025</wp:posOffset>
                </wp:positionH>
                <wp:positionV relativeFrom="paragraph">
                  <wp:posOffset>-8890</wp:posOffset>
                </wp:positionV>
                <wp:extent cx="45720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0.7pt" to="30.2pt,-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04415</wp:posOffset>
                </wp:positionH>
                <wp:positionV relativeFrom="paragraph">
                  <wp:posOffset>128270</wp:posOffset>
                </wp:positionV>
                <wp:extent cx="0" cy="27432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0.1pt" to="181.4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7215</wp:posOffset>
                </wp:positionH>
                <wp:positionV relativeFrom="paragraph">
                  <wp:posOffset>191770</wp:posOffset>
                </wp:positionV>
                <wp:extent cx="9144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45pt;margin-top:15.1pt;width:7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61615</wp:posOffset>
                </wp:positionH>
                <wp:positionV relativeFrom="paragraph">
                  <wp:posOffset>73025</wp:posOffset>
                </wp:positionV>
                <wp:extent cx="329184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5.75pt" to="476.6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38785</wp:posOffset>
                </wp:positionH>
                <wp:positionV relativeFrom="paragraph">
                  <wp:posOffset>164465</wp:posOffset>
                </wp:positionV>
                <wp:extent cx="22860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2.95pt" to="145.4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3.4 </w:t>
      </w:r>
      <w:r>
        <w:rPr>
          <w:sz w:val="28"/>
        </w:rPr>
        <w:t>Разработка и тестирование программного модуля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озмём  в качестве  тестового примера  несколько получателей платежей .  Заполним некоторое кол-во плю поручений. На пример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именование Получ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-во платеж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/02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/02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/03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/04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/05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6/06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7/07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/08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/02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/02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/03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4/04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/05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/08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д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/09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ван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/02/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9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Результаты полученные ьвне программы совершенно идентичны результатам полученным программым путё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Так же программый продукт подвергся тестированию на собственном производстве. Ошибок выявлено не было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Из  этого можно  сделать вывод что созданное программное обеспечение  работает правильно и вполне  готово к  эксплуатаци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Заключение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Представленный программный продукт  создан в среде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Excel  -9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.</w:t>
      </w:r>
    </w:p>
    <w:p>
      <w:pPr>
        <w:pStyle w:val="TextBody"/>
        <w:tabs>
          <w:tab w:val="clear" w:pos="8789"/>
        </w:tabs>
        <w:rPr/>
      </w:pPr>
      <w:r>
        <w:rPr>
          <w:rFonts w:cs="Times New Roman" w:ascii="Times New Roman" w:hAnsi="Times New Roman"/>
          <w:lang w:val="ru-RU"/>
        </w:rPr>
        <w:t>Преимуществом данного продукта является  его простота, достаточный комфорт при эксплуатации, что дает возможность  пользователю эффективно работать с этой программой. Кроме этого обеспечивается  неплохая надежность работы программного  средств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и хорошая  информационная навигация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Изменяемость программы  можно осуществить только модернизируя ее , что не предоставляет достаточной  гибкост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Литера</w:t>
      </w:r>
      <w:r>
        <w:rPr>
          <w:rFonts w:cs="TIMES NEW ROMAN CYR;Times New Roman" w:ascii="TIMES NEW ROMAN CYR;Times New Roman" w:hAnsi="TIMES NEW ROMAN CYR;Times New Roman"/>
          <w:sz w:val="28"/>
        </w:rPr>
        <w:t>тура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“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Microsoft OFFICE9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азработка приложений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”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 К.Соломон  издательство 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“БХ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“ </w:t>
      </w:r>
      <w:r>
        <w:rPr>
          <w:rFonts w:cs="TIMES NEW ROMAN CYR;Times New Roman" w:ascii="TIMES NEW ROMAN CYR;Times New Roman" w:hAnsi="TIMES NEW ROMAN CYR;Times New Roman"/>
          <w:sz w:val="28"/>
        </w:rPr>
        <w:t>г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.Санкт-Петербург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998 год.</w:t>
        <w:tab/>
        <w:tab/>
        <w:tab/>
        <w:tab/>
        <w:tab/>
        <w:tab/>
        <w:t xml:space="preserve"> </w:t>
      </w:r>
    </w:p>
    <w:p>
      <w:pPr>
        <w:pStyle w:val="Normal"/>
        <w:ind w:left="720" w:hanging="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2. Кен Гетц. Майк Джилберт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” Программирование в Microsoft  Office “   - издательство “ Печатный двор“  Государственного комитета РФ по печати г.Санкт-Петербург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999 год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М.МакКелви и др.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“ Visual Basic 5 “ издательство “ BHV-Санкт-Петербург“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998 год.</w:t>
      </w:r>
    </w:p>
    <w:p>
      <w:pPr>
        <w:pStyle w:val="Normal"/>
        <w:ind w:left="720" w:hanging="0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4.  Р.Персон.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“Excel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для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Windows 95 “ издательство “ BHV-Санкт-Петербург“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998 год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ind w:left="30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5.  Р.Винтер.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“Microsoft Office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для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Windows 95 “ издательство “ BHV-Санкт-Петербург“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1998 год.</w:t>
      </w:r>
    </w:p>
    <w:p>
      <w:pPr>
        <w:pStyle w:val="Normal"/>
        <w:ind w:left="300" w:hanging="0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6. Фигурнов В.Э.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”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IBM PC для пользователя.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”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- М: Финансы и статистика, 1991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7.Ч.Петзолд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“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Программирование для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 xml:space="preserve"> Windows 95  ” издательство “ BHV-Санкт-Петербург“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998 год.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sz w:val="28"/>
        </w:rPr>
        <w:t xml:space="preserve">8 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Ф</w:t>
      </w:r>
      <w:r>
        <w:rPr>
          <w:sz w:val="28"/>
        </w:rPr>
        <w:t>. Новиков</w:t>
      </w:r>
      <w:r>
        <w:rPr>
          <w:sz w:val="28"/>
          <w:lang w:val="en-US"/>
        </w:rPr>
        <w:t>,</w:t>
      </w:r>
      <w:r>
        <w:rPr>
          <w:sz w:val="28"/>
        </w:rPr>
        <w:t xml:space="preserve">А.Яценко. </w:t>
      </w:r>
      <w:r>
        <w:rPr>
          <w:sz w:val="28"/>
          <w:lang w:val="en-US"/>
        </w:rPr>
        <w:t xml:space="preserve">“Microsoft Office </w:t>
      </w:r>
      <w:r>
        <w:rPr>
          <w:sz w:val="28"/>
        </w:rPr>
        <w:t>в целом</w:t>
      </w:r>
      <w:r>
        <w:rPr>
          <w:sz w:val="28"/>
          <w:lang w:val="en-US"/>
        </w:rPr>
        <w:t xml:space="preserve">”  издательство </w:t>
      </w:r>
      <w:r>
        <w:rPr>
          <w:rFonts w:cs="TIMES NEW ROMAN CYR;Times New Roman" w:ascii="TIMES NEW ROMAN CYR;Times New Roman" w:hAnsi="TIMES NEW ROMAN CYR;Times New Roman"/>
          <w:sz w:val="28"/>
          <w:lang w:val="en-US"/>
        </w:rPr>
        <w:t>“ BHV-Санкт-Петербург“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998 год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Исходный текст основного программного модуля.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№ПЛ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Платящий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BO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БОК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МП1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m Г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ComboBox1_Change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ComboBox1.ListIndex = -1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= ComboBox1.ListInde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2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оздать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осмотр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охранитьНов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Len(Worksheets(№ПЛ).Range("A1")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Worksheets(№ПЛ).Range("C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Worksheets(№ПЛ).Range("B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Worksheets(№ПЛ).Range("A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Worksheets(№ПЛ).Range("D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Worksheets(№ПЛ).Range("E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Worksheets(№ПЛ).Range("f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Worksheets(№ПЛ).Range("g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Worksheets(№ПЛ).Range("H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If a &lt;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ListIndex = a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(Worksheets(№ПЛ).Range("C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(Worksheets(№ПЛ).Range("B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(Worksheets(№ПЛ).Range("A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(Worksheets(№ПЛ).Range("D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(Worksheets(№ПЛ).Range("E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Worksheets(№ПЛ).Range("f" &amp; (ComboBox1.ListIndex +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Worksheets(№ПЛ).Range("g" &amp; (ComboBox1.ListIndex +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Worksheets(№ПЛ).Range("H" &amp; (ComboBox1.ListIndex +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(Worksheets(№ПЛ).Range("C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(Worksheets(№ПЛ).Range("B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(Worksheets(№ПЛ).Range("A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(Worksheets(№ПЛ).Range("D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(Worksheets(№ПЛ).Range("E" &amp; (ComboBox1.ListIndex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Worksheets(№ПЛ).Range("f" &amp; (ComboBox1.ListIndex +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Worksheets(№ПЛ).Range("g" &amp; (ComboBox1.ListIndex +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Worksheets(№ПЛ).Range("H" &amp; (ComboBox1.ListIndex +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Выход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lication.Qu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'ActiveWorkbook.RunAutoMacros Which:=xlAuto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UserForm_Activate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атящий = "Текущий Плательщик : " &amp; Worksheets("Лист1").Range("E7") &amp;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 УНН : " &amp; Worksheets("Лист1").Range("C7") &amp;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 P/c : " &amp; Worksheets("Лист1").Range("Q8") &amp;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 Банк : " &amp; Worksheets("Лист1").Range("D8") &amp;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 Код Банка : " &amp; Worksheets("Лист1").Range("P9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ПЛ = Worksheets("Лист1").Range("A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boBox1.Cle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П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од = Year(D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Len(Worksheets(№ПЛ).Range("A" &amp; X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boBox1.AddItem (Worksheets(№ПЛ).Range("A" &amp; X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ЗаПрошлыйГод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Dir("C:\Program Files\Платёжка\Платёжки" &amp; (Year(Date) - 1) &amp; ".xls") =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Платёжки" &amp; (Year(Date) - 1) &amp; ".xls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ёжки" &amp; (Year(Date) -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и" &amp; (Year(Date) - 1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sheets(№ПЛ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од = Year(Date)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За прошлый год файл отчёта не найден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конец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лательщики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erForm1.H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erForm3.Sh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Отчёты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erForm1.H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erForm2.Sh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Минус_Click()   ' отнимает 1 день от д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IsDate(Дата) = Tru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 = CDate(Дата)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люс_Click()     ' прибавляет один день к дат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IsDate(Дата) = Tru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та = CDate(Дата)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редосмотр_Click()   ' активизирует окно просмотра Exc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pplication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rForm1.Hi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indow.SelectedSheets.PrintPreview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pplication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rForm1.Sho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UserForm_Initialize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Dir("C:\Program Files\Платёжка\Клиенты" &amp; Year(Date) &amp; ".xls") &lt;&gt;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Клиенты" &amp; Year(Date) &amp; ".xls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Клиенты" &amp; (Year(Date) -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Клиенты" &amp; (Year(Date) - 1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As FileName:="C:\Program Files\Платёжка\Клиенты" &amp; Year(D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ёжки" &amp; (Year(Date) - 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и" &amp; (Year(Date) - 1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As FileName:="C:\Program Files\Платёжка\Платёжки" &amp; Year(D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ельщики.xls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ельщики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While Len(Worksheets("Лист1").Range("A" &amp; X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 While X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sheets(CStr(X)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sheets(CStr(X)).Range("L1:L65535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ection.ClearCont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orksheets(CStr(X)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sheets(CStr(X)).Columns("A:AG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ection.ClearConte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ёжка.xls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ельщики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sheets("Года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Len(Worksheets("Года").Range("A" &amp; X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Worksheets("Года").Range("A" &amp; X) = CStr((Year(Date) - 1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sheets("Года").Range("A" &amp; X) = CStr(Year(Date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Клиенты" &amp; Year(D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ёжки" &amp; Year(D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ёжка.xls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kbooks.Open FileName:="C:\Program Files\Платёжка\Плательщики.xls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од = Year(D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чётчик2.List = Array(1, 2, 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чётчик2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ата = D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П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mboBox1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омерПл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оздать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4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чётчик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КСтарПл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едосмотр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чётчик2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змененияСТ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конец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омерСТПЛ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Номеру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ЗаПрошлыйГод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егодня.Caption = "Сегодня : " &amp; D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X = "Платёжка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№</w:t>
      </w:r>
      <w:r>
        <w:rPr>
          <w:lang w:val="en-US"/>
        </w:rPr>
        <w:t>ПЛ = Worksheets("Лист1").Range("a1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Len(Worksheets(№ПЛ).Range("A" &amp; X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boBox1.AddItem (Worksheets(№ПЛ).Range("A" &amp; X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UserForm_QueryClose(Cancel As Integer, CloseMode As Integ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orkbook.Save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pplication.Qu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'ActiveWorkbook.RunAutoMacros Which:=xlAutoClose</w:t>
      </w:r>
    </w:p>
    <w:p>
      <w:pPr>
        <w:pStyle w:val="Normal"/>
        <w:jc w:val="both"/>
        <w:rPr/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Измениния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Проверка = False Then ' Проверка на правильность 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Sub                 ' введённой информац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 While X &lt; ComboBox1.ListCount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Клиент = Worksheets(№ПЛ).Range("A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Банк = Worksheets(№ПЛ).Range("b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Счёт = Worksheets(№ПЛ).Range("c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КодБанка = Worksheets(№ПЛ).Range("d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УНН = Worksheets(№ПЛ).Range("e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ВидОперации = Worksheets(№ПЛ).Range("f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НомНазПл = Worksheets(№ПЛ).Range("H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НазначПлатежа1 = Worksheets(№ПЛ).Range("g" &amp; ComboBox1.ListIndex + 1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БОКС = MsgBox("Извените но : " &amp; Клиент &amp; " уже есть в списке Получателей.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&amp; Chr(10) &amp; "Попробуйте выбрать Получателя из списка.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A" &amp; (ComboBox1.ListIndex + 1)) = Кли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b" &amp; (ComboBox1.ListIndex + 1)) = Б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c" &amp; (ComboBox1.ListIndex + 1)) = Счё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d" &amp; (ComboBox1.ListIndex + 1)) = КодБ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e" &amp; (ComboBox1.ListIndex + 1)) = УН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f" &amp; (ComboBox1.ListIndex + 1)) = Вид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g" &amp; (ComboBox1.ListIndex + 1)) = НазначПлатежа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H" &amp; (ComboBox1.ListIndex + 1)) = НомНаз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менения в данные о Клиенте : " &amp; Клиент &amp; " успешно внесёны в список клиентов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лиент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ДобавитьПол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Проверка = False Then ' Проверка на правильность 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Sub                 ' введённой информац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 = 1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Do While X &lt; ComboBox1.ListCount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Клиент = Worksheets(№ПЛ).Range("A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Банк = Worksheets(№ПЛ).Range("b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Счёт = Worksheets(№ПЛ).Range("c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КодБанка = Worksheets(№ПЛ).Range("d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УНН = Worksheets(№ПЛ).Range("e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ВидОперации = Worksheets(№ПЛ).Range("f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НомНазПл = Worksheets(№ПЛ).Range("H" &amp; X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БОКС = MsgBox("Извените но : " &amp; Клиент &amp; " уже есть в списке Получателей.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&amp; Chr(10) &amp; "Попробуйте выбрать Получателя из списка.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o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Len(Worksheets(№ПЛ).Range("A" &amp; X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A" &amp; X) = Кли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b" &amp; X) = Б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c" &amp; X) = Счё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d" &amp; X) = КодБ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e" &amp; X) = УН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f" &amp; X) = Вид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g" &amp; X) = НазначПлатежа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H" &amp; X) = НомНаз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AddItem (Worksheets(№ПЛ).Range("A" &amp; (ComboBox1.ListCount + 1)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ListIndex = X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Новый Клиент : " &amp; Клиент &amp; " внесён в список клиентов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КСтарПл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Len(НомерПл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Вы не выбрали платёжку...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ПроверкаПЛ = False Then ' Проверка на правиль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 Sub                 ' введённой информ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латёжку 'функция сохраняющая данные в платёж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A" &amp; НомерПл) = Номер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c" &amp; НомерПл) = Б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d" &amp; НомерПл) = Счё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b" &amp; НомерПл) = Кли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e" &amp; НомерПл) = КодБ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f" &amp; НомерПл) = УН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g" &amp; НомерПл) = Деньг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h" &amp; НомерПл) = Д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I" &amp; НомерПл) = ДатаУсл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J" &amp; НомерПл) = Вид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K" &amp; НомерПл) = НазначПлатежа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L" &amp; НомерПл) = НомНаз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M" &amp; НомерПл) = МП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ечать 'функция печ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ИзмененияСТ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Year(Дата) &lt;&gt; Год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ОКС = MsgBox("В дате должен  стоять " &amp; Год &amp; " год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Len(НомерПл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Вы не выбрали платёжку...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ПроверкаПЛ = False Then ' Проверка на правиль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 Sub                 ' введённой информ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латёжку 'функция сохраняющая данные в платёж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и" &amp; Год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A" &amp; НомерПл) = Номер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c" &amp; НомерПл) = Б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d" &amp; НомерПл) = Счё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b" &amp; НомерПл) = Кли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e" &amp; НомерПл) = КодБ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f" &amp; НомерПл) = УН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g" &amp; НомерПл) = CDbl(Деньг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h" &amp; НомерПл) = Д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I" &amp; НомерПл) = ДатаУсл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J" &amp; НомерПл) = Вид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K" &amp; НомерПл) = НазначПлатежа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L" &amp; НомерПл) = НомНаз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M" &amp; НомерПл) = МП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менения в платёжку №: " &amp; НомерПл &amp; " успешно внесёны 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егодня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 = D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тарыеПл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СтарыеПл = Fals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el16.Caption = " Нажав на эту кнопку Вы можете посмотреть все Ваши старом платёжки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amp; " а так-же что-то подправить и сохранить эти изменения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el16.Caption = " Нажав на эту кнопку Вы перейдёте к форме формирования платёжек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Отчёты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Кнопка 'Отчёты' для перехода в форму ОТЧЁТЫ. Там Вы сможете узнать куда же делись Ваши деньги !!!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Выход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Кнопка 'Выход' для выхода из программы. Если решили выйти смело жмите, программа сохранит результаты вашей работы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rivate Sub УбитьКлиента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Нажав на эту кнопку Вы можете удалить выбранного Получателя из списка Получателей 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оНомеру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Введите номер платёжки в расположенное рядом с этой кнопкой небольшое поле. Затем нажмите на эту кнопку и вы перейдёте к платёжке с введённым вами номером. 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Вконец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Нажав на эту кнопку Вы осуществите переход к концу списка платёжек 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Измениния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Нажав на эту кнопку Вы внесёте  изменения в список Получателей 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ДобавитьПол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Нажав на эту кнопку Вы внесёте в список Получателей Ваших денег данные о новом Получателе 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ИзмененияСТ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Нажав на эту кнопку Вы можете сохранить изменения в старом платёжном поручении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КСтарПл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 Нажав на эту кнопку Вы можете распечатать Ваше старое платёжное поручения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amp; "  Не забудьте выбрать кол-во копий в выпадающем списке рядом с кнопкой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rivate Sub СохранитьНов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Эта кнопка предназначена для сохранения созданного платёжного поручения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оздать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ажав на эту кнопку Вы можете распечатать Ваше платёжное поручения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amp; "  Не забудьте выбрать кол-во копий в выпадающем списке рядом с кнопкой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rivate Sub UserForm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Платящ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лательщики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ажав эту кнопка Вы можете поменять текущего Плательщика или внести изменения в существующие данные о Плательщике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егодня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Кнопка для вставки текущей даты в формируемую платёжку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КодБанка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код банка Получателя. Допускаются только цифровые значения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ComboBox1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Что бы вставить данные Получателя платежа востользуйтесь этим выпадающем списком. Если данные отсутствуют, значит придётся добавить нового Получателя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Label14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омер текущей платёжки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Дата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дату формируемой платёжки. Допускаются такие форматы дат. Пример : 01,01,200 или 01/01/2000 или 01.01/00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УНН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Е обязательное поле. В это поле вносят УНН Получателя. Допускаются только цифровые значения."</w:t>
      </w:r>
    </w:p>
    <w:p>
      <w:pPr>
        <w:pStyle w:val="Normal"/>
        <w:jc w:val="both"/>
        <w:rPr/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НазначПлатежа1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сведения за что Вы собственно платите.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amp; "СОВЕТ если Вы знаете,что будете здесь писать почти всегда одно и тоже 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amp; "то нажмите кнопку Внести изменения в данные о Получателе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Клиент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Наименование Получателя. На пример: ""ООО Приятные Мелочи"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Банк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Наименование Банка Получателя. На пример: ""ОАО Белбизнесбанк г. Могилёв"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чёт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№ расчётного счёта  Получателя. Допускаются только цифровые значения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ДатаУслуг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Е обязательное поле. В это поле вносят дату получения товара или оказания услуг. Пример: Предоплата или 28 марта 2000г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ВидОперации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Е обязательное поле. В это поле вносят число отражающее вид операции. Допускаются только цифровые значения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НомНазПл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НЕ обязательное поле. В это поле вносят число отражающее код назначения платежа. Допускаются только цифровые значения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Деньги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бязательное поле. В это поле вносят сумму платежа. Допускаются только цифровые значения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Минус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Отнимает один день от текущей даты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люс_MouseMove(ByVal Button As Integer, ByVal Shift As Integer, ByVal X As Single, ByVal Y As Sing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el16.Caption = "Добавляет один день к текущей дате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охранитьНов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Year(Дата) &lt;&gt; Year(Date)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Извините но в строке 'Дата' ошибка. Укажите текущий Год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ПроверкаПЛ = False Then ' Проверка на правиль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 Sub                 ' введённой информ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                     ' функция находится в конце программ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ComboBox1.ListIndex = -1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Извините но Вы забыли внести Получателя : " &amp; Клиент &amp; " в список Получателей ", , BOX)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Клиент &lt;&gt; ComboBox1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Счёт &lt;&gt; Worksheets(№ПЛ).Range("c" &amp; ComboBox1.ListIndex + 1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Банк &lt;&gt; Worksheets(№ПЛ).Range("b" &amp; ComboBox1.ListIndex + 1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КодБанка &lt;&gt; Worksheets(№ПЛ).Range("d" &amp; ComboBox1.ListIndex + 1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УНН &lt;&gt; Worksheets(№ПЛ).Range("e" &amp; ComboBox1.ListIndex + 1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ВидОперации &lt;&gt; Worksheets(№ПЛ).Range("f" &amp; ComboBox1.ListIndex + 1) _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Or НомНазПл &lt;&gt; Worksheets(№ПЛ).Range("H" &amp; ComboBox1.ListIndex + 1)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вините но Вы забыли внести Получателя : " &amp; Клиент &amp; " в список Получателей 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чётчик2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едосмотр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платёжку 'функция сохраняющая данные в платёж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охранитьНов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оздать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Len(Worksheets(№ПЛ).Range("A" &amp; X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Select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Range("A" &amp; X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lection.NumberFormat = "#,##0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A" &amp; X) =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ange("g" &amp; X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lection.NumberFormat = "#,##0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g" &amp; X) = CDbl(Деньг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c" &amp; X) = Б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d" &amp; X) = Счё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b" &amp; X) = Кли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e" &amp; X) = КодБ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f" &amp; X) = УН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h" &amp; X) = Д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I" &amp; X) = ДатаУсл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J" &amp; X) = Вид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K" &amp; X) = НазначПлатежа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L" &amp; X) = НомНаз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M" &amp; X) = МП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O2") = 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L" &amp; ComboBox1.ListIndex + 1).NumberFormat = "@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L" &amp; ComboBox1.ListIndex + 1) =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№ПЛ).Range("L" &amp; ComboBox1.ListIndex + 1) + "" &amp; X &amp; "."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и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тарыеПл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СтарыеПл.Value = Tru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Пл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bel1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bel14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СтарПл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оздать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змениния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обавитьПол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битьКлиента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охранитьНов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ЗаПрошлыйГод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2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осмотр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змененияСТ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конец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Номеру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тарыеПл.Caption = "Вернуться к созданию платёжек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Пл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еньг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Услуг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Год &lt;&gt; Year(Date)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и" &amp; Год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indow.Clo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Год = Year(Date)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 = D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еньг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Услуг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ListIndex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Пл.Visible = False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Label1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bel14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СтарПл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змениния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обавитьПол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битьКлиента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охранитьНов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ЗаПрошлыйГод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Visible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2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едосмотр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ИзмененияСТ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конец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Номеру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тарыеПл.Caption = "Посмотреть старые платёжки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оздать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печать 'функция печ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оздать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2.Visible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чётчик_Change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ndows("Платёжки" &amp; Год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Счётчик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Worksheets(№ПЛ).Range("B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Worksheets(№ПЛ).Range("D" &amp; (Счётчик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Worksheets(№ПЛ).Range("C" &amp; (Счётчик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Пл = Worksheets(№ПЛ).Range("A" &amp; (Счётчик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Worksheets(№ПЛ).Range("E" &amp; (Счётчик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Worksheets(№ПЛ).Range("F" &amp; (Счётчик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еньги = Worksheets(№ПЛ).Range("g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Услуг = Worksheets(№ПЛ).Range("I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Worksheets(№ПЛ).Range("J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Worksheets(№ПЛ).Range("K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Worksheets(№ПЛ).Range("L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 = Worksheets(№ПЛ).Range("h" &amp; Счётч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МестоПечати1 'функция работающая с МП,БП, БезПеч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'задаёт значения этим компонент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платёжку 'функция сохраняющая данные в платёжке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УбитьКлиента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Len(ComboBox1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Вы не выбрали не одного Получателя для удаления...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ElseIf ComboBox1.ListIndex = -1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= ComboBox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Вы действительно хотите удалить Получателя :  " &amp; a, vbYesNo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БОКС &lt;&gt; vbYes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If Len(Worksheets(№ПЛ).Range("L" &amp; ComboBox1.ListIndex + 1)) &lt;&gt;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Извините, но Вы не можете удалить Получателя :  " &amp; a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amp; Chr(10) &amp; "так-как по нему производились платежи. 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amp; Chr(10) &amp; "Удалить этого Получателя Будет можно лишь УДАЛИВ ПЛАТЕЛЬЩИКА !!!  "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amp; Chr(10) &amp; "В форме ПЛАТЕЛЬЩИКИ !!!" &amp; Chr(10) &amp; Chr(10) &amp; 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латящий, vbCritical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ComboBox1.ListIndex = -1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Клиенты" &amp; Year(Date)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rksheets(№ПЛ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ws(ComboBox1.ListIndex + 1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ection.Delete Shift:=xlUp 'Удаляем запись о клиенте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 = ComboBox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RemoveItem (ComboBox1.ListInde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Вы удалили Получателя :  " &amp; a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mboBox1.ListIndex = -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анк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лиент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КодБанка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НН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дОпераци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азначПлатежа1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НазПл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Пл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еньг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ДатаУслуг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Вконец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("Платёжки" &amp; Год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 =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Len(Worksheets(№ПЛ).Range("A" &amp; (X))) &lt;&gt;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.Value = X -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ПоНомеру_Click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Len(номерСТПЛ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Вы забыли ввести номер платёжки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If номерСТПЛ &gt; 0 And номерСТПЛ &lt; 65501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Счётчик.Value = номерСТ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конец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Был введён № несуществующей платёжки... Поэтому выполнен переход к концу списка платёжек 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it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Len(НомерПл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конец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БОКС = MsgBox("Был введён № несуществующей платёжки... Поэтому выполнен переход к концу списка платёжек 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номерСТПЛ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Function TRIMF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лиент = TRIM(Клиент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анк = TRIM(Бан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чёт = TRIM(Счёт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дБанка = TRIM(КодБанк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чёт = TRIM(Счёт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дБанка = TRIM(КодБанк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УНН = TRIM(УНН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ВидОперации = TRIM(ВидОпераци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омНазПл = TRIM(НомНазПл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та = TRIM(Дат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таУслуг = TRIM(ДатаУслуг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значПлатежа1 = TRIM(НазначПлатежа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еньги = TRIM(Деньг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Function Проверка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IM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ПроверкаОБЩ = Fals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верка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Проверка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Function ПроверкаПЛ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IM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ПроверкаОБЩ = Fals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оверкаПЛ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Len(НазначПлатежа1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sgBox "Извините но в 'Строке Введите Назначение Платежа' пусто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НазначПлатежа1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ПЛ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IsDate(Дата) = Fals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sgBox "Извините но в 'Строке Дата' ошибка или Вы забыли  её ввести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та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ПЛ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Len(Деньги) = 0 Or Деньги = "0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вините но в 'Строке Введите Сумму' пусто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еньги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еньг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ПЛ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ПЛ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Function ПроверкаОБЩ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Len(Клиент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вините но в Строке Наименование Клиента пусто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лиент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ОБЩ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If Len(Банк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вините но в Строке Банк Клиента пусто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анк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ОБЩ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If Len(Счёт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вините но в Строке Р/с Клиента пусто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Счёт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ОБЩ = Fa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If Len(КодБанка) = 0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БОКС = MsgBox("Извините но в Строке Код Банка Клиента пусто", , BO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КодБанка.SetFocu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оверкаОБЩ = False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Exit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веркаОБЩ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Счёт_KeyPress(ByVal KeyAscii As MSForms.ReturnInteg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Sub</w:t>
      </w:r>
    </w:p>
    <w:p>
      <w:pPr>
        <w:pStyle w:val="Normal"/>
        <w:jc w:val="both"/>
        <w:rPr/>
      </w:pPr>
      <w:r>
        <w:rPr>
          <w:lang w:val="en-US"/>
        </w:rPr>
        <w:t>Private Sub Деньги_KeyPress(ByVal KeyAscii As MSForms.ReturnInteg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Mid(Деньги, 1, 1) = "0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Деньги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КодБанка_KeyPress(ByVal KeyAscii As MSForms.ReturnInteger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УНН_KeyPress(ByVal KeyAscii As MSForms.ReturnInteg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ВидОперации_KeyPress(ByVal KeyAscii As MSForms.ReturnInteger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НомНазПл_KeyPress(ByVal KeyAscii As MSForms.ReturnInteg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Sub НомерСТПЛ_KeyPress(ByVal KeyAscii As MSForms.ReturnInteger)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Not (Chr(KeyAscii) Like "[0-9]")) Then KeyAscii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Function Впечать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heets("Лист1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Счётчик2 = 1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indow.SelectedSheets.PrintOut Copies:=1, Collate:=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Счётчик2 = 2 The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Range("A1:W28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lection.Cop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nge("A29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Sheet.Pas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Window.SelectedSheets.PrintOut Copies:=1, Collate:=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ws("29:80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lection.Delete Shift:=xlU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Счётчик2 = 3 Then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Range("A1:W28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lection.Cop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nge("A29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Sheet.Pas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Window.SelectedSheets.PrintOut Copies:=1, Collate:=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ws("29:80").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ection.Delete Shift:=xlU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Window.SelectedSheets.PrintOut Copies:=1, Collate:=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Workbook.S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 Function Вплатёжку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ndows("Платёжка.xls").Activ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ата = Format(Дата, "Short Date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D13") = Бан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Q11") = Счё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E12") = Клиен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P14") = КодБан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C12") = УН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T7") = (Деньги &amp; "=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G4") = Format(Дата, "d mmmm yyyy"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L19") = ДатаУслу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V19") = ВидОп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B22") = НазначПлатежа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O2") = Номер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V20") = НомНазП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естоПечати 'Функция работающая с параметрами места печати в платёж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rksheets("Лист1").Range("C27") = МП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ivate Function МестоПечати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МП = Tru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П1 = "М/П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БП = Tru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П1 = "Б/П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БезПечати = Tru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МП1 = "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Functi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ivate Function МестоПечати1() As St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Worksheets(№ПЛ).Range("M" &amp; Счётчик) = "М/П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МП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Worksheets(№ПЛ).Range("M" &amp; Счётчик) = "Б/П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БП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If Worksheets(№ПЛ).Range("M" &amp; Счётчик) = ""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БезПечати = Tru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Function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610"/>
        </w:tabs>
        <w:ind w:left="2610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9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40"/>
        </w:tabs>
        <w:ind w:left="2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820"/>
        </w:tabs>
        <w:ind w:left="582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610"/>
        </w:tabs>
        <w:ind w:left="2610" w:hanging="1035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610"/>
        </w:tabs>
        <w:ind w:left="2610" w:hanging="1035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 CYR;Times New Roman" w:hAnsi="TIMES NEW ROMAN CYR;Times New Roman" w:cs="TIMES NEW ROMAN CYR;Times New Roman"/>
      <w:sz w:val="28"/>
      <w:lang w:val="en-US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;Times New Roman" w:hAnsi="TIMES NEW ROMAN CYR;Times New Roman" w:cs="TIMES NEW ROMAN CYR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8789" w:leader="none"/>
      </w:tabs>
      <w:jc w:val="both"/>
    </w:pPr>
    <w:rPr>
      <w:rFonts w:ascii="TIMES NEW ROMAN CYR;Times New Roman" w:hAnsi="TIMES NEW ROMAN CYR;Times New Roman" w:cs="TIMES NEW ROMAN CYR;Times New Roman"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14"/>
      </w:numPr>
      <w:ind w:left="849" w:hanging="283"/>
    </w:pPr>
    <w:rPr/>
  </w:style>
  <w:style w:type="paragraph" w:styleId="Style6">
    <w:name w:val="äîì"/>
    <w:basedOn w:val="3"/>
    <w:qFormat/>
    <w:pPr>
      <w:numPr>
        <w:ilvl w:val="0"/>
        <w:numId w:val="15"/>
      </w:numPr>
    </w:pPr>
    <w:rPr>
      <w:b/>
      <w:color w:val="00FFFF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56:00Z</dcterms:created>
  <dc:creator>Alexandre Katalov</dc:creator>
  <dc:description/>
  <dc:language>en-US</dc:language>
  <cp:lastModifiedBy>Gysev</cp:lastModifiedBy>
  <cp:lastPrinted>2000-03-13T10:49:00Z</cp:lastPrinted>
  <dcterms:modified xsi:type="dcterms:W3CDTF">2000-04-21T02:15:00Z</dcterms:modified>
  <cp:revision>104</cp:revision>
  <dc:subject/>
  <dc:title>Министерство образования Республики Беларусь</dc:title>
</cp:coreProperties>
</file>