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ипломном проекте был проведен анализ  подсистемы «Диетпитание» санаторного комплекса «Валуево» и всего комплекса в целом для последующей автоматизации; была проведена разработка автоматизированной системы управления подсистемой санатория.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после проведенного анализа и разработки можно утверждать, что внедрение АСУ позволит систематизировать обмен данными, регламентировать состав и формы представления данных, а также структуру информационных потоков в системе (информационных и командных связей между субъектами санатория, а также информационный обмен с внешними по отношению к санаторию организациями), значительно повысить точность и четкость их ведения, гарантировать их сохранность, предоставлять полную взаимоувязанную информацию по всем субъектам санатория. Все это  приводит к слаженной работе сотрудников организации и во много раз увеличивает эффективность функционирования предприятия в целом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 xml:space="preserve">В процессе автоматизации санаторного комплекса  была создана база данных подсистемы «Диетпитание», которая позволяет создавать таблицы данных, хранить и обрабатывать большое количество информации, связанной с общественным питанием. Созданная база данных может быть внедрена в реальном предприятии, причем не только санатории, но и в других организациях, занимающихся общественным питанием. Созданная база данных подсистемы санаторного комплекса отвечает всем требованиям к аналогичным базам данных.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t>В экономической части (главе 5) дипломного проекта были произведены расчеты экономических показателей разработанной АСУ подсистемы санаторного комплекса. Также просчитана общая стоимость разрабатываемой базы данных и оценена качественная эффективность автоматизированной подсистемы. В результате была практически рассчитана и доказана эффективность и целесообразность создания и внедрения автоматизированной системы санаторного комплекса «Валуево»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</w:rPr>
        <w:t xml:space="preserve">Кроме того, в процессе выполнения задания по охране труда (глава 6) было спроектировано безопасное место пользователя разрабатываемой автоматизированной системы, </w:t>
      </w:r>
      <w:r>
        <w:rPr>
          <w:rFonts w:cs="Times New Roman" w:ascii="Times New Roman" w:hAnsi="Times New Roman"/>
          <w:spacing w:val="5"/>
        </w:rPr>
        <w:t xml:space="preserve">улучшающее </w:t>
      </w:r>
      <w:r>
        <w:rPr>
          <w:rFonts w:cs="Times New Roman" w:ascii="Times New Roman" w:hAnsi="Times New Roman"/>
          <w:spacing w:val="11"/>
        </w:rPr>
        <w:t xml:space="preserve">условия зрительной работы, снижающее утомляемость, способствующее повышению производительности труда, а также благотворно влияющее на </w:t>
      </w:r>
      <w:r>
        <w:rPr>
          <w:rFonts w:cs="Times New Roman" w:ascii="Times New Roman" w:hAnsi="Times New Roman"/>
          <w:spacing w:val="5"/>
        </w:rPr>
        <w:t xml:space="preserve">производственную среду, оказывающее положительное психологическое </w:t>
      </w:r>
      <w:r>
        <w:rPr>
          <w:rFonts w:cs="Times New Roman" w:ascii="Times New Roman" w:hAnsi="Times New Roman"/>
          <w:spacing w:val="2"/>
        </w:rPr>
        <w:t>воздействие на работающего, повышающее безопасность труда, качество трудовой деятельности и, как результат, эффективность работы предприятия в целом</w:t>
      </w:r>
      <w:r>
        <w:rPr>
          <w:rFonts w:cs="Times New Roman" w:ascii="Times New Roman" w:hAnsi="Times New Roman"/>
          <w:spacing w:val="1"/>
        </w:rPr>
        <w:t>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блиографический список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шковский В.М., «Теория и практика разработки АСУП». - М., «Сов. радио» , 1975., 224 с. с ил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иконов А.Г., «Основы построения АСУ»: Учебник для ВУЗов. – М.: Высш. Школа, 1981. – 248 с. с ил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>Мамиконов А.Г., Кульба В.В., Цвиркун А.Д., Косяченко С.А. «Проектирование подсистем и звеньев автоматизированных систем управления»: Учебное пособие для ВУЗов. М., «Высшая школа», 1975. 248 с. с ил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иконов А.Г., Пискунов А.Н., Цвиркун А.Д. «Модели и методы проектирования информационного обеспечения АСУ». – М., «Статистика», 1978 г.- 221 с. с ил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дулаев А.А., Алиев Р.А., Уланов Г.М. «Принципы построения автоматизированных систем управления промышленными предприятиями». – М. «Энергия», 1975. 440 с. с ил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ин А.А., Ефимов В.Н., Коротяев М.Ф., Зингер И.С. «Предпроектный анализ систем управления при создании АСУ». М., «Статистика», 1976. 72 с. с ил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ьфа В., Овчинников В.В., Рякин О.М. «Основы автоматизации управления производственными процессами». М.: «Сов. радио», 1980. -360 с., с ил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>Джон Коннел «</w:t>
      </w:r>
      <w:r>
        <w:rPr>
          <w:rFonts w:cs="Times New Roman" w:ascii="Times New Roman" w:hAnsi="Times New Roman"/>
          <w:lang w:val="en-US"/>
        </w:rPr>
        <w:t>Visu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sic</w:t>
      </w:r>
      <w:r>
        <w:rPr>
          <w:rFonts w:cs="Times New Roman" w:ascii="Times New Roman" w:hAnsi="Times New Roman"/>
        </w:rPr>
        <w:t xml:space="preserve"> 6.0. Введение в программирование БД». –М. «СПб», 2000. 670 с., с ил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аян Р., Горев А., Макашарипов С. «Эффективная работа с СУБД» - СПб.: Питер, 1997. – 704 с., с ил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>Робачевский А. М., «Операционная система UNIX», СПб., «БХВ-Петербург», 2000. 260 с., с ил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ифер В. Г., Олифер Н. А., «Компьютерные сети», СПб., «Питер», 2001. 710 с., с ил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етодические указания по выполнению организационно-экономической части дипломного проекта». М., МИРЭА, 1999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анов В. С., Рязанов А. В., «Обеспечение оптимальных параметров воздушной среды в рабочей зоне», М., МИРЭА, 1998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П 2.04.05-91 «Отопление, вентиляция и кондиционирование»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Образцы договоров – М.: “Приор”, 1997. 320 с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Батищева Г.М. и др. Выполнение организационно-экономической части дипломных проектов: Учеб. пособие/ МИРЭА (ТУ) – М., 1994. – 75 с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Хруцкий В.Е., Корнеева И.В. Современный маркетинг</w:t>
      </w:r>
      <w:r>
        <w:rPr>
          <w:lang w:val="en-US" w:eastAsia="en-US"/>
        </w:rPr>
        <w:t>,</w:t>
      </w:r>
      <w:r>
        <w:rPr/>
        <w:t xml:space="preserve"> настольная книга по исследованию рынка. – М., “Финансы и статистика”, 1999г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Шеремет А. Д., Негашев Е. В. Методика финансового анализа. – М.: ИНФРА–М, 1999. – 208 с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РСФСР "О санитарно-эпидемиологическом благополучии населения" (от 30 марта 1999 года N 52-ФЗ Принят Государственной Думой 12 марта 1999 года, Одобрен Советом Федерации 17 марта 1999 года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Государственной санитарно-эпидемиологической службе Российской Федерации и Положение о Государственном санитарно-эпидемиологическом нормировании, утвержденные 5 июня 1994 года N 625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о "Общие требования к построению, изложению и оформлению санитарно-гигиенических и эпидемиологических нормативных и методических документов" от 9 февраля 1994 года P.1.1.004-94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нитарные правила и нормы СанПиН 2.2.2.542-96 "Гигиенические требования к видеодисплейным терминалам, персональным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о-вычислительным машинам и организации работы" (Утверждены и ведены в действие на территории РФ с момента утверждения Постановлением  Госсанэпиднадзора России от 14 июля 1996 г. №14; при этом дата введения международных норм на параметры электромагнитных полей - с 1-го января 1997 г.)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7200"/>
        <w:jc w:val="right"/>
        <w:rPr/>
      </w:pPr>
      <w:r>
        <w:rPr/>
        <w:t xml:space="preserve">Приложение 1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/>
      </w:pPr>
      <w:r>
        <w:rPr>
          <w:b/>
          <w:bCs/>
        </w:rPr>
        <w:t>Заключение договора на научно-техническую продукцию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Москва</w:t>
        <w:tab/>
        <w:t>10.01.2004 г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</w:rPr>
        <w:t>ООО «Валуево», именуемое в дальнейшем «Заказчик», в лице генерального директора Каревича А. И., действующего на основании устава, с одной стороны, и ООО «ИТС», именуемое в дальнейшем «Исполнитель», в лице директора Нечаева В.В., действующего на основании устава, с другой стороны, заключили настоящий договор о следующем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Предмет договора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казчик поручает, а Исполнитель принимает на себя разработку АСУ подсистемы «Диетпитание» санаторного комплекса «Валуево».</w:t>
      </w:r>
    </w:p>
    <w:p>
      <w:pPr>
        <w:pStyle w:val="Normal"/>
        <w:spacing w:lineRule="auto" w:line="360"/>
        <w:ind w:firstLine="840"/>
        <w:rPr/>
      </w:pPr>
      <w:r>
        <w:rPr>
          <w:rFonts w:cs="Times New Roman" w:ascii="Times New Roman" w:hAnsi="Times New Roman"/>
        </w:rPr>
        <w:t>2. Научные, технические, экономические и другие требования к продукции, являющейся предметом настоящего договора, определены в приложении, которое является неотъемлемой частью договора.</w:t>
      </w:r>
    </w:p>
    <w:p>
      <w:pPr>
        <w:pStyle w:val="2"/>
        <w:spacing w:lineRule="auto" w:line="360"/>
        <w:ind w:firstLine="840"/>
        <w:rPr/>
      </w:pPr>
      <w:r>
        <w:rPr>
          <w:rFonts w:cs="Times New Roman" w:ascii="Times New Roman" w:hAnsi="Times New Roman"/>
        </w:rPr>
        <w:t>3. Содержание, объем работы в целом и по основным этапам определяются программой, которая согласовывается между сторонами и является неотъемлемой частью настоящего договора.</w:t>
      </w:r>
    </w:p>
    <w:p>
      <w:pPr>
        <w:pStyle w:val="Normal"/>
        <w:spacing w:lineRule="auto" w:line="360"/>
        <w:ind w:firstLine="840"/>
        <w:rPr/>
      </w:pPr>
      <w:r>
        <w:rPr>
          <w:rFonts w:cs="Times New Roman" w:ascii="Times New Roman" w:hAnsi="Times New Roman"/>
        </w:rPr>
        <w:t>4. Срок сдачи работ по договору 20.02.2004 г. Сроки выполнения основных этапов определяются календарным планом, прилагаемым к договору.</w:t>
      </w:r>
    </w:p>
    <w:p>
      <w:pPr>
        <w:pStyle w:val="Normal"/>
        <w:spacing w:lineRule="auto" w:line="360"/>
        <w:ind w:firstLine="840"/>
        <w:rPr/>
      </w:pPr>
      <w:r>
        <w:rPr>
          <w:rFonts w:cs="Times New Roman" w:ascii="Times New Roman" w:hAnsi="Times New Roman"/>
        </w:rPr>
        <w:t>5. Использование научно-исследовательской разработки осуществляется Заказчиком путем эксплуатации АСУ на оборудовании, расположенном на предприятии Заказчика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Сдача-приемка продукции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 окончании работ производятся приемочные испытания продукции, изготавливаемой в соответствии с договором.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ind w:firstLine="840"/>
        <w:rPr/>
      </w:pPr>
      <w:r>
        <w:rPr>
          <w:rFonts w:cs="Times New Roman" w:ascii="Times New Roman" w:hAnsi="Times New Roman"/>
        </w:rPr>
        <w:t>2. Комиссия по проведению приемочных испытаний назначается Заказчиком по согласованию с Исполнителем. Заказчик сообщает Исполнителю состав комиссии до 7.02.2004 г.</w:t>
      </w:r>
    </w:p>
    <w:p>
      <w:pPr>
        <w:pStyle w:val="Normal"/>
        <w:spacing w:lineRule="auto" w:line="360"/>
        <w:ind w:firstLine="840"/>
        <w:rPr/>
      </w:pPr>
      <w:r>
        <w:rPr>
          <w:rFonts w:cs="Times New Roman" w:ascii="Times New Roman" w:hAnsi="Times New Roman"/>
        </w:rPr>
        <w:t>3. Исполнитель в срок до 7.02.2004 г. уведомляет Заказчика о готовности к приемочным испытаниям.</w:t>
      </w:r>
    </w:p>
    <w:p>
      <w:pPr>
        <w:pStyle w:val="Normal"/>
        <w:spacing w:lineRule="auto" w:line="360"/>
        <w:ind w:firstLine="840"/>
        <w:rPr/>
      </w:pPr>
      <w:r>
        <w:rPr>
          <w:rFonts w:cs="Times New Roman" w:ascii="Times New Roman" w:hAnsi="Times New Roman"/>
        </w:rPr>
        <w:t>4. По результатам приемочных испытаний составляется акт сдачи приемки научно-технической продукции, к которому прилагается: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окол комиссии по приемке продукции;</w:t>
      </w:r>
    </w:p>
    <w:p>
      <w:pPr>
        <w:pStyle w:val="Normal"/>
        <w:spacing w:lineRule="auto" w:line="360"/>
        <w:ind w:firstLine="840"/>
        <w:rPr/>
      </w:pPr>
      <w:r>
        <w:rPr>
          <w:rFonts w:cs="Times New Roman" w:ascii="Times New Roman" w:hAnsi="Times New Roman"/>
        </w:rPr>
        <w:t>- комплект научной, технической и другой документации, предусмотренной в приложении (являются неотъемлемой частью настоящего договора).</w:t>
      </w:r>
    </w:p>
    <w:p>
      <w:pPr>
        <w:pStyle w:val="Normal"/>
        <w:spacing w:lineRule="auto" w:line="360"/>
        <w:ind w:firstLine="840"/>
        <w:rPr/>
      </w:pPr>
      <w:r>
        <w:rPr>
          <w:rFonts w:cs="Times New Roman" w:ascii="Times New Roman" w:hAnsi="Times New Roman"/>
        </w:rPr>
        <w:t>5. В течение 3 дней со дня получения акта сдачи-приемки продукции и комплекта документации Заказчик обязан направить Исполнителю подписанный акт сдачи-приемки продукции или мотивированный отказ от приемки работ.</w:t>
      </w:r>
    </w:p>
    <w:p>
      <w:pPr>
        <w:pStyle w:val="Normal"/>
        <w:spacing w:lineRule="auto" w:line="360"/>
        <w:ind w:firstLine="840"/>
        <w:rPr/>
      </w:pPr>
      <w:r>
        <w:rPr>
          <w:rFonts w:cs="Times New Roman" w:ascii="Times New Roman" w:hAnsi="Times New Roman"/>
        </w:rPr>
        <w:t>6. В случае мотивированного отказа Заказчика стороны составляют двухсторонний акт с перечнем необходимых доработок и назначают дату повторных приемочных испытаний.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Исполнитель в праве досрочно передать изготовленную продукцию, а Заказчик обязан принять и оплатить ее.</w:t>
      </w:r>
    </w:p>
    <w:p>
      <w:pPr>
        <w:pStyle w:val="Normal"/>
        <w:spacing w:lineRule="auto" w:line="360"/>
        <w:ind w:firstLine="840"/>
        <w:rPr/>
      </w:pPr>
      <w:r>
        <w:rPr>
          <w:rFonts w:cs="Times New Roman" w:ascii="Times New Roman" w:hAnsi="Times New Roman"/>
        </w:rPr>
        <w:t>8. Исполнитель вправе улучшать технико-экономические параметры разработок. В этом случае, а также при проведении Исполнителем вариантных исследований, экспериментов и работ по дизайну с целью удовлетворения требований Заказчика, устанавливается доплата к договорной цене в размере, оговариваемом двумя сторонами.</w:t>
      </w:r>
    </w:p>
    <w:p>
      <w:pPr>
        <w:pStyle w:val="Normal"/>
        <w:spacing w:lineRule="auto" w:line="360"/>
        <w:ind w:firstLine="840"/>
        <w:rPr/>
      </w:pPr>
      <w:r>
        <w:rPr>
          <w:rFonts w:cs="Times New Roman" w:ascii="Times New Roman" w:hAnsi="Times New Roman"/>
        </w:rPr>
        <w:t>9. Если в процессе выполнения работ выясняется неизбежность получения отрицательного результата или нецелесообразность дальнейшего проведения работ, Исполнитель обязан приостановить ее, поставив об этом в известность Заказчика в течение трех дней с момента прекращения работ.</w:t>
      </w:r>
    </w:p>
    <w:p>
      <w:pPr>
        <w:pStyle w:val="Normal"/>
        <w:spacing w:lineRule="auto" w:line="360"/>
        <w:ind w:firstLine="840"/>
        <w:rPr/>
      </w:pPr>
      <w:r>
        <w:rPr>
          <w:rFonts w:cs="Times New Roman" w:ascii="Times New Roman" w:hAnsi="Times New Roman"/>
        </w:rPr>
        <w:t>В этом случае стороны обязаны в течение 30 дней рассмотреть вопрос о целесообразности и направлениях продолжения рабо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Расчеты</w:t>
      </w:r>
    </w:p>
    <w:p>
      <w:pPr>
        <w:pStyle w:val="Normal"/>
        <w:spacing w:lineRule="auto" w:line="360"/>
        <w:ind w:firstLine="840"/>
        <w:rPr/>
      </w:pPr>
      <w:r>
        <w:rPr>
          <w:rFonts w:cs="Times New Roman" w:ascii="Times New Roman" w:hAnsi="Times New Roman"/>
        </w:rPr>
        <w:t>1. Заказчик оплачивает Исполнителю работы по изготовлению научно-технической продукции по цене 2 981 481  рублей.</w:t>
      </w:r>
    </w:p>
    <w:p>
      <w:pPr>
        <w:pStyle w:val="Normal"/>
        <w:spacing w:lineRule="auto" w:line="360"/>
        <w:ind w:firstLine="840"/>
        <w:rPr/>
      </w:pPr>
      <w:r>
        <w:rPr>
          <w:rFonts w:cs="Times New Roman" w:ascii="Times New Roman" w:hAnsi="Times New Roman"/>
        </w:rPr>
        <w:t>Общая стоимость работ составляет 2 981 481</w:t>
      </w:r>
      <w:r>
        <w:rPr>
          <w:rFonts w:cs="Times New Roman" w:ascii="Times New Roman" w:hAnsi="Times New Roman"/>
          <w:i/>
          <w:iCs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рублей.</w:t>
      </w:r>
    </w:p>
    <w:p>
      <w:pPr>
        <w:pStyle w:val="Normal"/>
        <w:spacing w:lineRule="auto" w:line="360"/>
        <w:ind w:firstLine="840"/>
        <w:rPr/>
      </w:pPr>
      <w:r>
        <w:rPr>
          <w:rFonts w:cs="Times New Roman" w:ascii="Times New Roman" w:hAnsi="Times New Roman"/>
        </w:rPr>
        <w:t>2. В течение пяти рабочих дней после заключения договора Заказчик выплачивает Исполнителю аванс в размере 30% от стоимости работ первого этапа.</w:t>
      </w:r>
    </w:p>
    <w:p>
      <w:pPr>
        <w:pStyle w:val="Normal"/>
        <w:spacing w:lineRule="auto" w:line="360"/>
        <w:ind w:firstLine="840"/>
        <w:rPr/>
      </w:pPr>
      <w:r>
        <w:rPr>
          <w:rFonts w:cs="Times New Roman" w:ascii="Times New Roman" w:hAnsi="Times New Roman"/>
        </w:rPr>
        <w:t>3. Оплата работ осуществляется поэтапно путем перевода денежных сумм на расчетный счет Исполнителя в течение пяти дней с момента подписания акта сдачи-приемк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Санкции</w:t>
      </w:r>
    </w:p>
    <w:p>
      <w:pPr>
        <w:pStyle w:val="Normal"/>
        <w:spacing w:lineRule="auto" w:line="360"/>
        <w:ind w:firstLine="840"/>
        <w:rPr/>
      </w:pPr>
      <w:r>
        <w:rPr>
          <w:rFonts w:cs="Times New Roman" w:ascii="Times New Roman" w:hAnsi="Times New Roman"/>
        </w:rPr>
        <w:t>1. За неисполнение или ненадлежащее исполнение обязательств по настоящему договору стороны несут ответственность согласно действующему законодательству.</w:t>
      </w:r>
    </w:p>
    <w:p>
      <w:pPr>
        <w:pStyle w:val="Normal"/>
        <w:spacing w:lineRule="auto" w:line="360"/>
        <w:ind w:firstLine="840"/>
        <w:rPr/>
      </w:pPr>
      <w:r>
        <w:rPr>
          <w:rFonts w:cs="Times New Roman" w:ascii="Times New Roman" w:hAnsi="Times New Roman"/>
        </w:rPr>
        <w:t>2. В случае нарушения Исполнителем сроков исполнения работ он выплачивает Заказчику штрафную неустойку в размере 3% стоимости невыполненных работ за каждый день отсрочки. Выплата производится путем уменьшения суммы, подлежащей уплате Заказчиком.</w:t>
      </w:r>
    </w:p>
    <w:p>
      <w:pPr>
        <w:pStyle w:val="Normal"/>
        <w:spacing w:lineRule="auto" w:line="360"/>
        <w:ind w:firstLine="840"/>
        <w:rPr/>
      </w:pPr>
      <w:r>
        <w:rPr>
          <w:rFonts w:cs="Times New Roman" w:ascii="Times New Roman" w:hAnsi="Times New Roman"/>
        </w:rPr>
        <w:t>3. В случае нарушения Заказчиком сроков оплаты он выплачивает Исполнителю штраф в размере 10% от невыплаченных в срок сумм.</w:t>
      </w:r>
    </w:p>
    <w:p>
      <w:pPr>
        <w:pStyle w:val="Normal"/>
        <w:spacing w:lineRule="auto" w:line="360"/>
        <w:ind w:firstLine="840"/>
        <w:rPr/>
      </w:pPr>
      <w:r>
        <w:rPr>
          <w:rFonts w:cs="Times New Roman" w:ascii="Times New Roman" w:hAnsi="Times New Roman"/>
        </w:rPr>
        <w:t>4. Заказчик имеет право расторгнуть договор с Исполнителем в случае нарушения последним условий договора с оплатой стоимости фактически выполненных рабо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Вступление договора в силу.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вступает в силу с момента подписания его сторонам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Юридические адреса, банковские реквизиты и подписи.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 к настоящему договору: техническая документац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96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96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65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pt;height:13.8pt;mso-wrap-distance-left:0pt;mso-wrap-distance-right:0pt;mso-wrap-distance-top:0pt;mso-wrap-distance-bottom:0pt;margin-top:0.05pt;mso-position-vertical-relative:text;margin-left:20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65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851"/>
      <w:jc w:val="both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rFonts w:ascii="Times New Roman" w:hAnsi="Times New Roman" w:eastAsia="MS Mincho;ＭＳ 明朝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/>
      <w:ind w:hanging="0"/>
      <w:jc w:val="left"/>
    </w:pPr>
    <w:rPr>
      <w:rFonts w:ascii="Times New Roman" w:hAnsi="Times New Roman" w:cs="Times New Roman"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240"/>
      <w:ind w:hanging="0"/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1:26:00Z</dcterms:created>
  <dc:creator>svetlana</dc:creator>
  <dc:description/>
  <dc:language>en-US</dc:language>
  <cp:lastModifiedBy>svetlana</cp:lastModifiedBy>
  <dcterms:modified xsi:type="dcterms:W3CDTF">2004-02-28T11:53:00Z</dcterms:modified>
  <cp:revision>4</cp:revision>
  <dc:subject/>
  <dc:title>1</dc:title>
</cp:coreProperties>
</file>