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-179070</wp:posOffset>
                </wp:positionH>
                <wp:positionV relativeFrom="margin">
                  <wp:posOffset>-358775</wp:posOffset>
                </wp:positionV>
                <wp:extent cx="6492875" cy="946848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92960" cy="9468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1pt;margin-top:-28.25pt;width:511.2pt;height:745.5pt;mso-wrap-style:none;v-text-anchor:middle;mso-position-horizontal-relative:margin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     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Пермский государственный технический университет</w:t>
      </w:r>
    </w:p>
    <w:p>
      <w:pPr>
        <w:pStyle w:val="Normal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Лысьвенский филиал </w:t>
      </w:r>
    </w:p>
    <w:p>
      <w:pPr>
        <w:pStyle w:val="Normal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9"/>
        <w:rPr>
          <w:sz w:val="44"/>
          <w:szCs w:val="44"/>
        </w:rPr>
      </w:pPr>
      <w:r>
        <w:rPr>
          <w:rFonts w:eastAsia="Times New Roman Cyr" w:cs="Times New Roman Cyr" w:ascii="Times New Roman Cyr" w:hAnsi="Times New Roman Cyr"/>
        </w:rPr>
        <w:t>КУРСОВОЙ ПРОЕКТ</w:t>
      </w:r>
    </w:p>
    <w:p>
      <w:pPr>
        <w:pStyle w:val="BodyText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предмету: “СТРАТЕГИЧЕСКОЕ ПЛАНИРОВАНИЕ”</w:t>
      </w:r>
    </w:p>
    <w:p>
      <w:pPr>
        <w:pStyle w:val="BodyText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ема: “Бизнес-план – комплексный план </w:t>
      </w:r>
    </w:p>
    <w:p>
      <w:pPr>
        <w:pStyle w:val="BodyText3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</w:rPr>
        <w:t>социально-экономического развития фирмы”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Автор: </w:t>
      </w:r>
    </w:p>
    <w:p>
      <w:pPr>
        <w:pStyle w:val="Normal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студент гуманитарного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 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факультета гр. ЗБЭ-97-2             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Мокрушина Т.М.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    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Шифр: 97-57    </w:t>
      </w:r>
    </w:p>
    <w:p>
      <w:pPr>
        <w:pStyle w:val="Normal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Преподаватель: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Стругова Л.А.</w:t>
      </w:r>
    </w:p>
    <w:p>
      <w:pPr>
        <w:pStyle w:val="Normal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</w:t>
      </w:r>
      <w:r>
        <w:rPr>
          <w:b/>
          <w:bCs/>
          <w:sz w:val="44"/>
          <w:szCs w:val="44"/>
        </w:rPr>
        <w:t>2000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ОДЕРЖАН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/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Общее описание предприятия (фирмы)    </w:t>
      </w:r>
      <w:r>
        <w:rPr/>
        <w:t>………………………………………………………………………….2</w:t>
      </w:r>
      <w:r>
        <w:rPr>
          <w:b/>
          <w:bCs/>
        </w:rPr>
        <w:t xml:space="preserve">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/>
            </w:rPr>
          </w:pPr>
          <w:r>
            <w:fldChar w:fldCharType="begin"/>
          </w:r>
          <w:r>
            <w:rPr>
              <w:rStyle w:val="Hyperlink"/>
              <w:b/>
              <w:bCs/>
              <w:rFonts w:eastAsia="Times New Roman Cyr" w:cs="Times New Roman Cyr" w:ascii="Times New Roman Cyr" w:hAnsi="Times New Roman Cyr"/>
              <w:lang w:val="en-US"/>
            </w:rPr>
            <w:instrText xml:space="preserve"> TOC \o "1-3" \h \z </w:instrText>
          </w:r>
          <w:r>
            <w:rPr>
              <w:rStyle w:val="Hyperlink"/>
              <w:b/>
              <w:bCs/>
              <w:rFonts w:eastAsia="Times New Roman Cyr" w:cs="Times New Roman Cyr" w:ascii="Times New Roman Cyr" w:hAnsi="Times New Roman Cyr"/>
              <w:lang w:val="en-US"/>
            </w:rPr>
            <w:fldChar w:fldCharType="separate"/>
          </w:r>
          <w:r>
            <w:rPr>
              <w:rStyle w:val="Hyperlink"/>
              <w:rFonts w:eastAsia="Times New Roman Cyr" w:cs="Times New Roman Cyr" w:ascii="Times New Roman Cyr" w:hAnsi="Times New Roman Cyr"/>
              <w:b/>
              <w:bCs/>
              <w:lang w:val="en-US"/>
            </w:rPr>
            <w:t>1.1.Производственная программа предприятия</w:t>
          </w:r>
          <w:r>
            <w:rPr>
              <w:lang w:val="en-US"/>
            </w:rPr>
            <w:tab/>
          </w:r>
          <w:hyperlink w:anchor="__RefHeading___Toc48096014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/>
            </w:rPr>
          </w:pPr>
          <w:r>
            <w:rPr>
              <w:rStyle w:val="Hyperlink"/>
              <w:rFonts w:eastAsia="Times New Roman Cyr" w:cs="Times New Roman Cyr" w:ascii="Times New Roman Cyr" w:hAnsi="Times New Roman Cyr"/>
              <w:b/>
              <w:bCs/>
              <w:lang w:val="en-US"/>
            </w:rPr>
            <w:t>1.1.1.Планирование выпуска товарной продукции</w:t>
          </w:r>
          <w:r>
            <w:rPr>
              <w:lang w:val="en-US"/>
            </w:rPr>
            <w:tab/>
          </w:r>
          <w:hyperlink w:anchor="__RefHeading___Toc48096014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/>
            </w:rPr>
          </w:pPr>
          <w:r>
            <w:rPr>
              <w:rStyle w:val="Hyperlink"/>
              <w:rFonts w:eastAsia="Times New Roman Cyr" w:cs="Times New Roman Cyr" w:ascii="Times New Roman Cyr" w:hAnsi="Times New Roman Cyr"/>
              <w:b/>
              <w:bCs/>
              <w:lang w:val="en-US"/>
            </w:rPr>
            <w:t>1.1.2. Планирование незавершённого производства</w:t>
          </w:r>
          <w:r>
            <w:rPr>
              <w:lang w:val="en-US"/>
            </w:rPr>
            <w:tab/>
          </w:r>
          <w:hyperlink w:anchor="__RefHeading___Toc48096014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/>
            </w:rPr>
          </w:pPr>
          <w:r>
            <w:rPr>
              <w:rStyle w:val="Hyperlink"/>
              <w:rFonts w:eastAsia="Times New Roman Cyr" w:cs="Times New Roman Cyr" w:ascii="Times New Roman Cyr" w:hAnsi="Times New Roman Cyr"/>
              <w:b/>
              <w:bCs/>
              <w:lang w:val="en-US"/>
            </w:rPr>
            <w:t>1.1.3. Планирование валовой продукции.</w:t>
          </w:r>
          <w:r>
            <w:rPr>
              <w:lang w:val="en-US"/>
            </w:rPr>
            <w:tab/>
          </w:r>
          <w:hyperlink w:anchor="__RefHeading___Toc48096014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/>
            </w:rPr>
          </w:pPr>
          <w:r>
            <w:rPr>
              <w:rStyle w:val="Hyperlink"/>
              <w:rFonts w:eastAsia="Times New Roman Cyr" w:cs="Times New Roman Cyr" w:ascii="Times New Roman Cyr" w:hAnsi="Times New Roman Cyr"/>
              <w:b/>
              <w:bCs/>
              <w:lang w:val="en-US"/>
            </w:rPr>
            <w:t>1.1.4. Планирование реализованной продукции.</w:t>
          </w:r>
          <w:r>
            <w:rPr>
              <w:lang w:val="en-US"/>
            </w:rPr>
            <w:tab/>
          </w:r>
          <w:hyperlink w:anchor="__RefHeading___Toc48096015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10196" w:leader="dot"/>
            </w:tabs>
            <w:rPr>
              <w:rStyle w:val="Hyperlink"/>
              <w:lang w:val="en-US"/>
            </w:rPr>
          </w:pP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/>
            </w:rPr>
          </w:pPr>
          <w:r>
            <w:rPr>
              <w:rStyle w:val="Hyperlink"/>
              <w:rFonts w:eastAsia="Times New Roman Cyr" w:cs="Times New Roman Cyr" w:ascii="Times New Roman Cyr" w:hAnsi="Times New Roman Cyr"/>
              <w:b/>
              <w:bCs/>
              <w:lang w:val="en-US"/>
            </w:rPr>
            <w:t>2.2. Расчёт производственной мощности цеха.</w:t>
          </w:r>
          <w:r>
            <w:rPr>
              <w:lang w:val="en-US"/>
            </w:rPr>
            <w:tab/>
          </w:r>
          <w:hyperlink w:anchor="__RefHeading___Toc48096015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/>
            </w:rPr>
          </w:pPr>
          <w:r>
            <w:rPr>
              <w:rStyle w:val="Hyperlink"/>
              <w:rFonts w:eastAsia="Times New Roman Cyr" w:cs="Times New Roman Cyr" w:ascii="Times New Roman Cyr" w:hAnsi="Times New Roman Cyr"/>
              <w:b/>
              <w:bCs/>
              <w:lang w:val="en-US"/>
            </w:rPr>
            <w:t>2.2.1.Расчёт эффективного фонда времени работы оборудования</w:t>
          </w:r>
          <w:r>
            <w:rPr>
              <w:lang w:val="en-US"/>
            </w:rPr>
            <w:tab/>
          </w:r>
          <w:hyperlink w:anchor="__RefHeading___Toc48096015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6414" w:leader="none"/>
              <w:tab w:val="right" w:pos="10196" w:leader="dot"/>
            </w:tabs>
            <w:rPr>
              <w:sz w:val="24"/>
              <w:szCs w:val="24"/>
              <w:lang w:val="en-US"/>
            </w:rPr>
          </w:pPr>
          <w:r>
            <w:rPr>
              <w:rStyle w:val="Hyperlink"/>
              <w:rFonts w:eastAsia="Times New Roman Cyr" w:cs="Times New Roman Cyr" w:ascii="Times New Roman Cyr" w:hAnsi="Times New Roman Cyr"/>
              <w:b/>
              <w:bCs/>
              <w:lang w:val="en-US"/>
            </w:rPr>
            <w:t>2.2.2. Определение производственной мощности отдельных групп оборудования.</w:t>
          </w:r>
          <w:r>
            <w:rPr>
              <w:lang w:val="en-US"/>
            </w:rPr>
            <w:tab/>
          </w:r>
          <w:hyperlink w:anchor="__RefHeading___Toc480960154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left" w:pos="6490" w:leader="none"/>
              <w:tab w:val="right" w:pos="10196" w:leader="dot"/>
            </w:tabs>
            <w:rPr>
              <w:sz w:val="24"/>
              <w:szCs w:val="24"/>
              <w:lang w:val="en-US"/>
            </w:rPr>
          </w:pPr>
          <w:r>
            <w:rPr>
              <w:rStyle w:val="Hyperlink"/>
              <w:rFonts w:eastAsia="Times New Roman Cyr" w:cs="Times New Roman Cyr" w:ascii="Times New Roman Cyr" w:hAnsi="Times New Roman Cyr"/>
              <w:b/>
              <w:bCs/>
              <w:lang w:val="en-US"/>
            </w:rPr>
            <w:t xml:space="preserve">2.2.3. Определение производственной мощности цеха и разработка мероприятий по ликвидации </w:t>
            <w:br/>
            <w:t xml:space="preserve">узких мест.                                                              </w:t>
          </w:r>
          <w:r>
            <w:rPr>
              <w:rStyle w:val="Hyperlink"/>
              <w:b/>
              <w:bCs/>
              <w:lang w:val="en-US"/>
            </w:rPr>
            <w:t xml:space="preserve">                                                                                                                 </w:t>
          </w:r>
          <w:hyperlink w:anchor="__RefHeading___Toc480960156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/>
            </w:rPr>
          </w:pPr>
          <w:r>
            <w:rPr>
              <w:rStyle w:val="Hyperlink"/>
              <w:rFonts w:eastAsia="Times New Roman Cyr" w:cs="Times New Roman Cyr" w:ascii="Times New Roman Cyr" w:hAnsi="Times New Roman Cyr"/>
              <w:b/>
              <w:bCs/>
              <w:lang w:val="en-US"/>
            </w:rPr>
            <w:t>2.2.4. Определение коэффициента загрузки оборудования.</w:t>
          </w:r>
          <w:r>
            <w:rPr>
              <w:lang w:val="en-US"/>
            </w:rPr>
            <w:tab/>
          </w:r>
          <w:hyperlink w:anchor="__RefHeading___Toc480960157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10196" w:leader="dot"/>
            </w:tabs>
            <w:rPr>
              <w:rStyle w:val="Hyperlink"/>
              <w:lang w:val="en-US"/>
            </w:rPr>
          </w:pP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/>
            </w:rPr>
          </w:pPr>
          <w:r>
            <w:rPr>
              <w:rStyle w:val="Hyperlink"/>
              <w:rFonts w:eastAsia="Times New Roman Cyr" w:cs="Times New Roman Cyr" w:ascii="Times New Roman Cyr" w:hAnsi="Times New Roman Cyr"/>
              <w:b/>
              <w:bCs/>
              <w:lang w:val="en-US"/>
            </w:rPr>
            <w:t>2.3.Определение потребности металла на годовую программу</w:t>
          </w:r>
          <w:r>
            <w:rPr>
              <w:lang w:val="en-US"/>
            </w:rPr>
            <w:tab/>
          </w:r>
          <w:hyperlink w:anchor="__RefHeading___Toc480960158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/>
            </w:rPr>
          </w:pPr>
          <w:r>
            <w:rPr>
              <w:rStyle w:val="Hyperlink"/>
              <w:rFonts w:eastAsia="Times New Roman Cyr" w:cs="Times New Roman Cyr" w:ascii="Times New Roman Cyr" w:hAnsi="Times New Roman Cyr"/>
              <w:b/>
              <w:bCs/>
              <w:lang w:val="en-US"/>
            </w:rPr>
            <w:t>2.3.1.Определение потребности металла на годовую программу</w:t>
          </w:r>
          <w:r>
            <w:rPr>
              <w:lang w:val="en-US"/>
            </w:rPr>
            <w:tab/>
          </w:r>
          <w:hyperlink w:anchor="__RefHeading___Toc480960159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/>
            </w:rPr>
          </w:pPr>
          <w:r>
            <w:rPr>
              <w:rStyle w:val="Hyperlink"/>
              <w:rFonts w:eastAsia="Times New Roman Cyr" w:cs="Times New Roman Cyr" w:ascii="Times New Roman Cyr" w:hAnsi="Times New Roman Cyr"/>
              <w:b/>
              <w:bCs/>
              <w:lang w:val="en-US"/>
            </w:rPr>
            <w:t>2.3.2. Расчёт нормативных запасов металла на складе.</w:t>
          </w:r>
          <w:r>
            <w:rPr>
              <w:lang w:val="en-US"/>
            </w:rPr>
            <w:tab/>
          </w:r>
          <w:hyperlink w:anchor="__RefHeading___Toc480960161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/>
            </w:rPr>
          </w:pPr>
          <w:r>
            <w:rPr>
              <w:rStyle w:val="Hyperlink"/>
              <w:rFonts w:eastAsia="Times New Roman Cyr" w:cs="Times New Roman Cyr" w:ascii="Times New Roman Cyr" w:hAnsi="Times New Roman Cyr"/>
              <w:b/>
              <w:bCs/>
              <w:lang w:val="en-US"/>
            </w:rPr>
            <w:t>2.3.3. Разработка плана снабжения цеха металлом</w:t>
          </w:r>
          <w:r>
            <w:rPr>
              <w:lang w:val="en-US"/>
            </w:rPr>
            <w:tab/>
          </w:r>
          <w:hyperlink w:anchor="__RefHeading___Toc480960163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10196" w:leader="dot"/>
            </w:tabs>
            <w:rPr>
              <w:rStyle w:val="Hyperlink"/>
              <w:lang w:val="en-US"/>
            </w:rPr>
          </w:pP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/>
            </w:rPr>
          </w:pPr>
          <w:r>
            <w:rPr>
              <w:rStyle w:val="Hyperlink"/>
              <w:rFonts w:eastAsia="Times New Roman Cyr" w:cs="Times New Roman Cyr" w:ascii="Times New Roman Cyr" w:hAnsi="Times New Roman Cyr"/>
              <w:b/>
              <w:bCs/>
              <w:lang w:val="en-US"/>
            </w:rPr>
            <w:t>2.4 Определение численности и фонда заработной платы работа-</w:t>
          </w:r>
          <w:r>
            <w:rPr>
              <w:lang w:val="en-US"/>
            </w:rPr>
            <w:tab/>
          </w:r>
          <w:hyperlink w:anchor="__RefHeading___Toc480960167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/>
            </w:rPr>
          </w:pPr>
          <w:r>
            <w:rPr>
              <w:rStyle w:val="Hyperlink"/>
              <w:rFonts w:eastAsia="Times New Roman Cyr" w:cs="Times New Roman Cyr" w:ascii="Times New Roman Cyr" w:hAnsi="Times New Roman Cyr"/>
              <w:b/>
              <w:bCs/>
              <w:lang w:val="en-US"/>
            </w:rPr>
            <w:t>ющих.</w:t>
          </w:r>
          <w:r>
            <w:rPr>
              <w:lang w:val="en-US"/>
            </w:rPr>
            <w:tab/>
          </w:r>
          <w:hyperlink w:anchor="__RefHeading___Toc480960168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/>
            </w:rPr>
          </w:pPr>
          <w:r>
            <w:rPr>
              <w:rStyle w:val="Hyperlink"/>
              <w:rFonts w:eastAsia="Times New Roman Cyr" w:cs="Times New Roman Cyr" w:ascii="Times New Roman Cyr" w:hAnsi="Times New Roman Cyr"/>
              <w:b/>
              <w:bCs/>
              <w:lang w:val="en-US"/>
            </w:rPr>
            <w:t>2.4.1. Определение эффективного фонда рабочего времени</w:t>
          </w:r>
          <w:r>
            <w:rPr>
              <w:lang w:val="en-US"/>
            </w:rPr>
            <w:tab/>
          </w:r>
          <w:hyperlink w:anchor="__RefHeading___Toc480960169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/>
            </w:rPr>
          </w:pPr>
          <w:r>
            <w:rPr>
              <w:rStyle w:val="Hyperlink"/>
              <w:rFonts w:eastAsia="Times New Roman Cyr" w:cs="Times New Roman Cyr" w:ascii="Times New Roman Cyr" w:hAnsi="Times New Roman Cyr"/>
              <w:b/>
              <w:bCs/>
              <w:lang w:val="en-US"/>
            </w:rPr>
            <w:t>2.4.2.Определение численности основных производственных</w:t>
          </w:r>
          <w:r>
            <w:rPr>
              <w:lang w:val="en-US"/>
            </w:rPr>
            <w:tab/>
          </w:r>
          <w:hyperlink w:anchor="__RefHeading___Toc480960171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/>
            </w:rPr>
          </w:pPr>
          <w:r>
            <w:rPr>
              <w:rStyle w:val="Hyperlink"/>
              <w:rFonts w:eastAsia="Times New Roman Cyr" w:cs="Times New Roman Cyr" w:ascii="Times New Roman Cyr" w:hAnsi="Times New Roman Cyr"/>
              <w:b/>
              <w:bCs/>
              <w:lang w:val="en-US"/>
            </w:rPr>
            <w:t>рабочих.</w:t>
          </w:r>
          <w:r>
            <w:rPr>
              <w:lang w:val="en-US"/>
            </w:rPr>
            <w:tab/>
          </w:r>
          <w:hyperlink w:anchor="__RefHeading___Toc480960172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/>
            </w:rPr>
          </w:pPr>
          <w:r>
            <w:rPr>
              <w:rStyle w:val="Hyperlink"/>
              <w:rFonts w:eastAsia="Times New Roman Cyr" w:cs="Times New Roman Cyr" w:ascii="Times New Roman Cyr" w:hAnsi="Times New Roman Cyr"/>
              <w:b/>
              <w:bCs/>
              <w:lang w:val="en-US"/>
            </w:rPr>
            <w:t>2.4.3. Определение численности вспомогательных рабочих</w:t>
          </w:r>
          <w:r>
            <w:rPr>
              <w:lang w:val="en-US"/>
            </w:rPr>
            <w:tab/>
          </w:r>
          <w:hyperlink w:anchor="__RefHeading___Toc480960174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/>
            </w:rPr>
          </w:pPr>
          <w:r>
            <w:rPr>
              <w:rStyle w:val="Hyperlink"/>
              <w:rFonts w:eastAsia="Times New Roman Cyr" w:cs="Times New Roman Cyr" w:ascii="Times New Roman Cyr" w:hAnsi="Times New Roman Cyr"/>
              <w:b/>
              <w:bCs/>
              <w:lang w:val="en-US"/>
            </w:rPr>
            <w:t>2.4.4. Определение фонда оплаты труда основных производствен-</w:t>
          </w:r>
          <w:r>
            <w:rPr>
              <w:lang w:val="en-US"/>
            </w:rPr>
            <w:tab/>
          </w:r>
          <w:hyperlink w:anchor="__RefHeading___Toc480960175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/>
            </w:rPr>
          </w:pPr>
          <w:r>
            <w:rPr>
              <w:rStyle w:val="Hyperlink"/>
              <w:rFonts w:eastAsia="Times New Roman Cyr" w:cs="Times New Roman Cyr" w:ascii="Times New Roman Cyr" w:hAnsi="Times New Roman Cyr"/>
              <w:b/>
              <w:bCs/>
              <w:lang w:val="en-US"/>
            </w:rPr>
            <w:t>ных рабочих</w:t>
          </w:r>
          <w:r>
            <w:rPr>
              <w:lang w:val="en-US"/>
            </w:rPr>
            <w:tab/>
          </w:r>
          <w:hyperlink w:anchor="__RefHeading___Toc480960176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/>
            </w:rPr>
          </w:pPr>
          <w:r>
            <w:rPr>
              <w:rStyle w:val="Hyperlink"/>
              <w:rFonts w:eastAsia="Times New Roman Cyr" w:cs="Times New Roman Cyr" w:ascii="Times New Roman Cyr" w:hAnsi="Times New Roman Cyr"/>
              <w:b/>
              <w:bCs/>
              <w:lang w:val="en-US"/>
            </w:rPr>
            <w:t>5.4.5. Определение фонда оплаты труда вспомогательных рабочих - повременщиков</w:t>
          </w:r>
          <w:r>
            <w:rPr>
              <w:lang w:val="en-US"/>
            </w:rPr>
            <w:tab/>
          </w:r>
          <w:hyperlink w:anchor="__RefHeading___Toc480960177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/>
            </w:rPr>
          </w:pPr>
          <w:r>
            <w:rPr>
              <w:rStyle w:val="Hyperlink"/>
              <w:b/>
              <w:bCs/>
              <w:lang w:val="en-US"/>
            </w:rPr>
            <w:t>2.4.6.</w:t>
          </w:r>
          <w:r>
            <w:rPr>
              <w:rStyle w:val="Hyperlink"/>
              <w:rFonts w:eastAsia="Times New Roman Cyr" w:cs="Times New Roman Cyr" w:ascii="Times New Roman Cyr" w:hAnsi="Times New Roman Cyr"/>
              <w:b/>
              <w:bCs/>
              <w:lang w:val="en-US"/>
            </w:rPr>
            <w:t xml:space="preserve"> Определение численности ИТР, служащих и МОП.</w:t>
          </w:r>
          <w:r>
            <w:rPr>
              <w:lang w:val="en-US"/>
            </w:rPr>
            <w:tab/>
          </w:r>
          <w:hyperlink w:anchor="__RefHeading___Toc480960178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/>
            </w:rPr>
          </w:pPr>
          <w:r>
            <w:rPr>
              <w:rStyle w:val="Hyperlink"/>
              <w:rFonts w:eastAsia="Times New Roman Cyr" w:cs="Times New Roman Cyr" w:ascii="Times New Roman Cyr" w:hAnsi="Times New Roman Cyr"/>
              <w:b/>
              <w:bCs/>
              <w:lang w:val="en-US"/>
            </w:rPr>
            <w:t>2.4.7. Определение фонда заработной платы ИТР, служащих и МОП.</w:t>
          </w:r>
          <w:r>
            <w:rPr>
              <w:lang w:val="en-US"/>
            </w:rPr>
            <w:tab/>
          </w:r>
          <w:hyperlink w:anchor="__RefHeading___Toc480960180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left" w:pos="6003" w:leader="none"/>
              <w:tab w:val="right" w:pos="10196" w:leader="dot"/>
            </w:tabs>
            <w:rPr>
              <w:rStyle w:val="Hyperlink"/>
              <w:lang w:val="en-US"/>
            </w:rPr>
          </w:pPr>
          <w:r>
            <w:rPr>
              <w:rStyle w:val="Hyperlink"/>
              <w:rFonts w:eastAsia="Times New Roman Cyr" w:cs="Times New Roman Cyr" w:ascii="Times New Roman Cyr" w:hAnsi="Times New Roman Cyr"/>
              <w:b/>
              <w:bCs/>
              <w:lang w:val="en-US"/>
            </w:rPr>
            <w:t>2.4.8. Планирование налоговых отчислений из фонда оплаты</w:t>
          </w:r>
          <w:r>
            <w:rPr>
              <w:sz w:val="24"/>
              <w:szCs w:val="24"/>
              <w:lang w:val="en-US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  <w:b/>
              <w:bCs/>
              <w:lang w:val="en-US"/>
            </w:rPr>
            <w:t>труда.</w:t>
          </w:r>
          <w:r>
            <w:rPr>
              <w:lang w:val="en-US"/>
            </w:rPr>
            <w:tab/>
          </w:r>
          <w:hyperlink w:anchor="__RefHeading___Toc480960182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Normal"/>
            <w:rPr/>
          </w:pPr>
          <w:r>
            <w:rPr>
              <w:rFonts w:eastAsia="Times New Roman Cyr" w:cs="Times New Roman Cyr" w:ascii="Times New Roman Cyr" w:hAnsi="Times New Roman Cyr"/>
              <w:b/>
              <w:bCs/>
            </w:rPr>
            <w:t xml:space="preserve">     </w:t>
          </w:r>
          <w:r>
            <w:rPr>
              <w:rFonts w:eastAsia="Times New Roman Cyr" w:cs="Times New Roman Cyr" w:ascii="Times New Roman Cyr" w:hAnsi="Times New Roman Cyr"/>
              <w:b/>
              <w:bCs/>
            </w:rPr>
            <w:t>График точки безубыточности</w:t>
          </w:r>
          <w:r>
            <w:rPr/>
            <w:t xml:space="preserve"> ……...…………………………………………………………………………………...28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 xml:space="preserve">    </w:t>
          </w:r>
          <w:r>
            <w:rPr>
              <w:rFonts w:eastAsia="Times New Roman Cyr" w:cs="Times New Roman Cyr" w:ascii="Times New Roman Cyr" w:hAnsi="Times New Roman Cyr"/>
              <w:b/>
              <w:bCs/>
            </w:rPr>
            <w:t xml:space="preserve">Список используемой литературы                                                             </w:t>
          </w:r>
          <w:r>
            <w:rPr>
              <w:b/>
              <w:bCs/>
            </w:rPr>
            <w:t xml:space="preserve">                                                                        </w:t>
          </w:r>
          <w:r>
            <w:rPr/>
            <w:t xml:space="preserve">29             </w:t>
          </w:r>
          <w:r>
            <w:rPr/>
            <w:fldChar w:fldCharType="end"/>
          </w:r>
        </w:p>
      </w:sdtContent>
    </w:sdt>
    <w:p>
      <w:pPr>
        <w:pStyle w:val="Normal"/>
        <w:ind w:right="14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>Общее описание предприятия (фирмы)</w:t>
        <w:tab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бщество с ограниченной ответственностью “Железнодорожная техника” занимается производством двигателей серии ПРЭД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ООО арендует здание у ОАО, которое находится на его территории на окраине города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лощадь земельного участка равна  29436  кв. 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Фундаменты – железобетонные сборные, монолитные, фундаментные бло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Колонны – металлические конструкции, материал сталь марки “з” допускаемой напряжение = 1600 кг/см3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Стены и перегородки – шлакобетонные камни марки “200”, “400”; кирпич красный марки “Т5”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Несущие конструкции, перекрытия – колонны стропильные, подстропильные фермы, прогоны, плиты, покрытия.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Несущий элемент кровли и утеплитель – профилированный настил, утеплитель  - минвата </w:t>
      </w:r>
    </w:p>
    <w:p>
      <w:pPr>
        <w:pStyle w:val="Normal"/>
        <w:rPr/>
      </w:pPr>
      <w:r>
        <w:rPr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00 кг/м3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Кровля (водоизолирующий слой) – рулонная (рубероидная) 3-х слойна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ОО было создано в августе 1995 года. В 1997 году произошло разделение на 2 цеха (цех по производству бытовых насосов и цех по производству ПРЭДУ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Цель бизнеса – расширение рынков сбыта и улучшение качества продукции. “Качество – это когда возвращается потребитель, а не продукция”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Двигатели погружные трехфазные (двухполюсные с короткозамкнутым ротором) унифицированной серии ПРЭДУ (погружной Российский электродвигатель) предназначены для продолжительного режима работы </w:t>
      </w:r>
      <w:r>
        <w:rPr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 по ГОСТ 183 от сети переменного тока частотой 50 Гц в качестве привода центробежных насосов для откачки пластовой жидкости из нефтяных скважин групп 5, 5А с углом отклонения от  вертикали в месте подвески УЭЦН до 60 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Конструкция электромагнитной системы электродвигателей обеспечивает возможность регулирования частоты вращения в некотором интервале изменением величины подводимого напряжения. Электродвигатель устойчиво работает при переходных режимах в тяжелых условиях эксплуатации, пуске, снижении частоты вращения ротора до 30%. Синхронная частота вращения – 3000 об/мин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Климатическое исполнение двигателей В5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Длина и масса электродвигателе ПРЭД существенно меньше по сравнению с серийно выпускаемыми двигателями той же мощност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Комплектно с двигателями поставляются: запасные части и приспособления, хомут монтажный, эксплуатационная документаци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Двигатели изготовляются в соответствии с ГОСТ 183 и индивидуальными требованиями заказчика    с подбором под параметры скважины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/>
        <w:t xml:space="preserve">      </w:t>
      </w:r>
      <w:bookmarkStart w:id="0" w:name="__RefHeading___Toc480960141"/>
      <w:r>
        <w:rPr>
          <w:rFonts w:eastAsia="Times New Roman Cyr" w:cs="Times New Roman Cyr" w:ascii="Times New Roman Cyr" w:hAnsi="Times New Roman Cyr"/>
          <w:b/>
          <w:bCs/>
        </w:rPr>
        <w:t>1.1.Производственная программа предприятия</w:t>
      </w:r>
      <w:bookmarkEnd w:id="0"/>
      <w:r>
        <w:rPr>
          <w:rFonts w:eastAsia="Times New Roman Cyr" w:cs="Times New Roman Cyr" w:ascii="Times New Roman Cyr" w:hAnsi="Times New Roman Cyr"/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изводственная программа предприятия представляет собой </w:t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вёрнутый или комплексный план производства и продажи продук-</w:t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и, характеризующий годовой объём, номенклатуру, качество и сроки</w:t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уска требуемых рынком товаров и услуг.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ъёмы производственной деятельности предприятия могут пла 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роваться в натуральных,  трудовых, стоимостных измерителях.</w:t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гноз объёма производственной деятельности делается на 3-5</w:t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т, причём первый год должен быть представлен в помесячной раз-</w:t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вке, второй год - в поквартальной разбивке.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bookmarkStart w:id="1" w:name="__RefHeading___Toc480960142"/>
      <w:r>
        <w:rPr>
          <w:rFonts w:eastAsia="Times New Roman Cyr" w:cs="Times New Roman Cyr" w:ascii="Times New Roman Cyr" w:hAnsi="Times New Roman Cyr"/>
          <w:b/>
          <w:bCs/>
        </w:rPr>
        <w:t>1.1.1.Планирование выпуска товарной продукции</w:t>
      </w:r>
      <w:bookmarkEnd w:id="1"/>
      <w:r>
        <w:rPr>
          <w:rFonts w:eastAsia="Times New Roman Cyr" w:cs="Times New Roman Cyr" w:ascii="Times New Roman Cyr" w:hAnsi="Times New Roman Cyr"/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пуск товарной продукции за месяц ( квартал,  год ) предприятия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фирмы) ,характеризующий в трудовых измерителях (нормо - часах)  но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клатуру и объём выпуска товаров, выполнения работ и услуг, опре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яется по формуле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         n</w:t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ab/>
        <w:t>ТП = е Тшт. Х Nг / 60,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ab/>
        <w:t xml:space="preserve">          i=1</w:t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де ТП        - выпуск товарной продукции, н - ч ;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         - номенклатура выпускаемой продукции или работ;</w:t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шт.      - штучное время, нормативная трудоёмкость единицы про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укции, мин / шт.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м,кв,г -месячный, квартальный, годовой объём выпуска (спроса)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дукции, шт.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П1=260*8300/60=35967н/ч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П2-170*8300/60=23517н/ч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П3=130*8300/60=17983н/ч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П4=60*8300/60=8300н/ч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П5=110*8300/60=15217н/ч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П6=150*8300/60=20750н/ч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П=121734н/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стоимостном выражении товарная продукция предприятия ( фи-</w:t>
        <w:tab/>
        <w:tab/>
        <w:tab/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мы) рассчитывается умножением месячного (квартального, годового</w:t>
      </w:r>
      <w:r>
        <w:rPr>
          <w:sz w:val="24"/>
          <w:szCs w:val="24"/>
        </w:rPr>
        <w:t>)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уска (спроса) продукции в натуральном выражении на цену едини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ы продукции по формуле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           n</w:t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ab/>
        <w:t>ТПст. = е Nм,кв,г Х Ц,</w:t>
        <w:tab/>
        <w:tab/>
        <w:tab/>
        <w:tab/>
        <w:tab/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 xml:space="preserve">             i=1</w:t>
        <w:tab/>
        <w:tab/>
      </w: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де ТПст.    - выпуск товарной продукции, руб;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м,кв,г –месячный, квартальный, годовой объём выпуска (спроса)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дукции, шт.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Ц        - ориентировочная рыночная цена единицы продукции,    </w:t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бот и услуг, руб/шт;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         - номенклатура выпускаемой продукции или работ;</w:t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Пст=3000*8300=24900тыс.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ланируемую товарную продукцию сведём в таблицу1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бл. 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10"/>
      </w:tblGrid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одовой выпуск, тыс. шт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тучное время, мин./шт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удоемкость объема выпуска, тыс. н-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Цена продук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пуск товарной продукции, тыс.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Цены на продукцию планируются с учётом ожидаемой инфляции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 2% в месяц ).</w:t>
        <w:tab/>
        <w:tab/>
        <w:tab/>
        <w:tab/>
        <w:tab/>
        <w:tab/>
      </w:r>
    </w:p>
    <w:p>
      <w:pPr>
        <w:pStyle w:val="Normal"/>
        <w:ind w:right="146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right="14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ing2"/>
        <w:ind w:firstLine="720"/>
        <w:rPr>
          <w:rFonts w:ascii="Times New Roman Cyr" w:hAnsi="Times New Roman Cyr" w:eastAsia="Times New Roman Cyr" w:cs="Times New Roman Cyr"/>
          <w:b/>
          <w:b/>
          <w:bCs/>
        </w:rPr>
      </w:pPr>
      <w:bookmarkStart w:id="2" w:name="__RefHeading___Toc480960144"/>
      <w:r>
        <w:rPr>
          <w:rFonts w:eastAsia="Times New Roman Cyr" w:cs="Times New Roman Cyr" w:ascii="Times New Roman Cyr" w:hAnsi="Times New Roman Cyr"/>
          <w:b/>
          <w:bCs/>
        </w:rPr>
        <w:t>1.1.2. Планирование незавершённого производства</w:t>
      </w:r>
      <w:bookmarkEnd w:id="2"/>
      <w:r>
        <w:rPr>
          <w:rFonts w:eastAsia="Times New Roman Cyr" w:cs="Times New Roman Cyr" w:ascii="Times New Roman Cyr" w:hAnsi="Times New Roman Cyr"/>
          <w:b/>
          <w:bCs/>
        </w:rPr>
        <w:tab/>
        <w:tab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 расчёты проводим по данным IV квартала.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ер незавершённого производства, планируемый при разра-</w:t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тке месячной (квартальной, годовой ) производственной программы,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жет рассчитываться ,как в натуральных, так и в стоимостных показа-  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лях.В стоимостном измерителе НЗП рассчитывается по формуле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ЗП = Тц Х С Х Кн.з./ Дп</w:t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де  НЗП  - норматив незавершенного производства на конец периода, руб.;</w:t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ц     - длительность производственного цикла, дней;</w:t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п    - себестоимость выпуска товарной продукции, руб./ шт. ;</w:t>
        <w:tab/>
        <w:tab/>
        <w:tab/>
        <w:tab/>
        <w:t>Кн.з.  - коэффициент нарастания затрат по изделию;</w:t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п   -  количество дней в плановом периоде.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ительность производственного цикла по одному виду рассчи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вается суммированием продолжительности составных частей цикла: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 процесса обработки ( технологический запас );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) передачи полуфабрикатов от одного рабочего места к другому, а</w:t>
        <w:tab/>
        <w:tab/>
        <w:tab/>
        <w:tab/>
        <w:t xml:space="preserve">       также передачи готовой продукции на склад ( транспортный запас</w:t>
        <w:tab/>
        <w:tab/>
        <w:tab/>
        <w:tab/>
        <w:t xml:space="preserve">      в незавершённом производстве );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) пребывания обрабатываемых изделий между отдельными опера-</w:t>
        <w:tab/>
        <w:tab/>
        <w:tab/>
        <w:tab/>
        <w:t xml:space="preserve">      циями и цехами ( оборотный запас );</w:t>
        <w:tab/>
        <w:tab/>
      </w:r>
      <w:r>
        <w:rPr>
          <w:sz w:val="24"/>
          <w:szCs w:val="24"/>
        </w:rPr>
        <w:tab/>
        <w:tab/>
        <w:tab/>
        <w:tab/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г) пребывание обрабатываемых изделий в страховом запасе.</w:t>
        <w:tab/>
        <w:tab/>
        <w:tab/>
        <w:tab/>
        <w:t xml:space="preserve">     Коэффициент  нарастания затрат определяется по формуле:</w:t>
        <w:tab/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н.з. =  ( Ум + 1 ) / 2 , </w:t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:  Ум  -  удельный вес материальных затрат в себестоимости </w:t>
        <w:tab/>
        <w:tab/>
        <w:tab/>
        <w:tab/>
        <w:t xml:space="preserve">                         продукции.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з=[(0,052*10000)+(0,026*7000)+(0,016*8000)+(0,0065*20000)+(0,063*6000)+(0,04*50000)]*8300== 127654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=12765400/20750000=0,6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.з.=(0,062+1)/2=0,8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ЗП=(65*20750000*0,81/4)/92=2968716 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чёт коэффициента нарастания затрат сведём в таблицу 2.</w:t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Коэффициент нарастания затрат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Табл. 2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01"/>
      </w:tblGrid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териальные затраты в себестоимости продукции,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54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бестоимость товарной продукции,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00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дельный вес МЗ в с/с прод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эффициент нарастания зат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Расчёт нормативов незавершенного производства сведём в табл.3.</w:t>
        <w:tab/>
        <w:tab/>
        <w:tab/>
        <w:tab/>
        <w:t xml:space="preserve">                  </w:t>
        <w:tab/>
        <w:tab/>
        <w:t xml:space="preserve">                                                                                                      табл. 3</w:t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</w:tblGrid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лительность цикла, д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ановая себестоимость товарной продукции,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0000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эффициент нарастания зат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ичество дней в плановом период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ЗП на конец планового периода,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871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ing2"/>
        <w:rPr/>
      </w:pPr>
      <w:r>
        <w:rPr/>
        <w:t xml:space="preserve">         </w:t>
      </w:r>
      <w:bookmarkStart w:id="3" w:name="__RefHeading___Toc480960147"/>
      <w:r>
        <w:rPr>
          <w:rFonts w:eastAsia="Times New Roman Cyr" w:cs="Times New Roman Cyr" w:ascii="Times New Roman Cyr" w:hAnsi="Times New Roman Cyr"/>
          <w:b/>
          <w:bCs/>
        </w:rPr>
        <w:t>1.1.3. Планирование валовой продукции.</w:t>
      </w:r>
      <w:bookmarkEnd w:id="3"/>
      <w:r>
        <w:rPr>
          <w:rFonts w:eastAsia="Times New Roman Cyr" w:cs="Times New Roman Cyr" w:ascii="Times New Roman Cyr" w:hAnsi="Times New Roman Cyr"/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аловая продукция представляет собой сумму готовой продукции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изменения остатков незавершённого производства предприятия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ВП = ТП  + DНЗП,</w:t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      ВП       - валовая продукция, руб;</w:t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П        - товарная продукция, руб;</w:t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НЗП - изменение остатков незавершённого производства, руб.</w:t>
        <w:tab/>
        <w:tab/>
        <w:tab/>
        <w:tab/>
        <w:t xml:space="preserve">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П=6625-337=5888 тыс. руб. за квартал,  5888*4=23552 тыс. руб.-за год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ЗП=2688*1,2-2969*1,2=-337 тыс. 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этом оба слагаемых должны быть выражены в неизменных оп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вых ценах.</w:t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выражения изменения остатка незавершённого производства</w:t>
        <w:tab/>
        <w:tab/>
      </w: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указанных ценах подсчитывается коэффициент перевода:</w:t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k = ТП / Стп  = (24900000/4)/[(2500*8300)/4]=1,2</w:t>
      </w:r>
    </w:p>
    <w:p>
      <w:pPr>
        <w:pStyle w:val="BodyTextIndent2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      ТП     - выпуск товарной продукции в IV квартале, руб;</w:t>
        <w:tab/>
        <w:tab/>
        <w:tab/>
        <w:tab/>
        <w:tab/>
        <w:t xml:space="preserve">                Стп    - себестоимость товарной продукции в IV квартале, руб.</w:t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Расчет валовой продукции сведем в табл.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Heading3"/>
        <w:ind w:left="720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.4 </w:t>
      </w:r>
    </w:p>
    <w:p>
      <w:pPr>
        <w:pStyle w:val="Normal"/>
        <w:ind w:left="7200" w:firstLine="720"/>
        <w:jc w:val="both"/>
        <w:rPr/>
      </w:pPr>
      <w:r>
        <w:rPr/>
        <w:t>тыс. руб</w:t>
        <w:tab/>
        <w:tab/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559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варная продук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0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ЗП на начало меся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2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ЗП на конец меся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6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менение НЗП по себестоим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24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эффициент перевода в оптовые це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менение НЗП в оптовых цен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49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аловая продук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5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        </w:t>
      </w:r>
      <w:bookmarkStart w:id="4" w:name="__RefHeading___Toc480960150"/>
      <w:r>
        <w:rPr>
          <w:rFonts w:eastAsia="Times New Roman Cyr" w:cs="Times New Roman Cyr" w:ascii="Times New Roman Cyr" w:hAnsi="Times New Roman Cyr"/>
          <w:b/>
          <w:bCs/>
        </w:rPr>
        <w:t>1.1.4. Планирование реализованной продукции.</w:t>
      </w:r>
      <w:bookmarkEnd w:id="4"/>
      <w:r>
        <w:rPr>
          <w:rFonts w:eastAsia="Times New Roman Cyr" w:cs="Times New Roman Cyr" w:ascii="Times New Roman Cyr" w:hAnsi="Times New Roman Cyr"/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ланирование объёма отгруженной продукции.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лан по отгрузке определяется следующим образом:</w:t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П = ТП + ( Огпскл - Огпскл ) ,</w:t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  - объём отгруженной продукции, тыс.руб.;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'гпскл и О"гпскл - остаток готовой продукции на складе на нача-</w:t>
        <w:tab/>
        <w:tab/>
        <w:tab/>
        <w:tab/>
        <w:t xml:space="preserve">                        ло и конец планируемого периода, тыс.руб.</w:t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жидаемый остаток готовой продукции на складе на конец плани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емого периода определяется на основе нормы запаса готовой проду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и на складе в днях и ежедневного выпуска продукции.</w:t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рмативный запас готовых изделий на складе на конец планово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 периода рассчитывается по формуле: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гпскл = Тотгр.  Х ТПежедн.</w:t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де: Тотгр.      - норма запаса готовой продукции на складе в днях;</w:t>
        <w:tab/>
        <w:tab/>
        <w:tab/>
        <w:tab/>
        <w:t xml:space="preserve">                ТПежедн. - стоимость однодневного выпуска изделий, тыс.руб.</w:t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тгр.=20дн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пежедн.=24900/365=68 тыс.руб.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гп’’скл=20*68=1360 тыс.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=24900+(903-1360)=24443 тыс.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рму запаса готовых изделий на складе определяют, суммируя</w:t>
        <w:tab/>
        <w:tab/>
      </w:r>
      <w:r>
        <w:rPr>
          <w:sz w:val="24"/>
          <w:szCs w:val="24"/>
        </w:rPr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я :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комплектования и накопления продукции до размеров партий и в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ссортименте, соответствующем  договорам, заказам и т.п.;       </w:t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накопления продукции до размеров отгружаемой партии в соот-</w:t>
        <w:tab/>
        <w:tab/>
        <w:tab/>
        <w:t xml:space="preserve">          ветствии с транзитными нормами;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упаковки и маркировки продукции при условии , если оно не учи -</w:t>
        <w:tab/>
        <w:tab/>
        <w:tab/>
        <w:t xml:space="preserve">          тывается в составе НЗП;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хранения на складе продукции, которая вывозится в установлен-</w:t>
        <w:tab/>
        <w:tab/>
        <w:tab/>
        <w:t xml:space="preserve">          ные сроки покупателями;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транспортировка продукции со склада предприятия до станции</w:t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лезной дороги или пристани;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погрузка продукции в вагоны, суда, баржи;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сдача погруженной продукции транспортным организациям;</w:t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прочих операций, вызываемых условиями отгрузки продукции по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пателям.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чёт нормы запаса готовых изделий на складе готовой продук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и сведём в таблицу № 5.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табл.5</w:t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8"/>
      </w:tblGrid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именование операц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Продолжительность,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ни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мплектование и накопление продукции до размеров партий и в ассортименте, соответствующем договорам, заказа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копление продукции до размеров отгружаемой партии в соответствии с транзитными нормам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паковка и маркировка продукц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анспортировка продукции со склада предприятия до станции железной дорог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грузка продукции в вагон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сего норма запаса готовой продукции на склад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чёт объёма отгруженной продукции сведём в таблицу 6.</w:t>
        <w:tab/>
        <w:tab/>
        <w:tab/>
        <w:tab/>
        <w:tab/>
        <w:tab/>
        <w:t xml:space="preserve">                                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бл.6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84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05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варная продукц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татки готовой продукции на складе на начало планового период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рма запаса в днях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оимость однодневного выпуска изделий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татки ГП на складе на конец планового период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груженная продукц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4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ъём реализованной продукции рассчитывается по формуле:</w:t>
        <w:tab/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П = ОП + ( О'т.о. - О"т.о. ),</w:t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:      РП - объём реализованной продукции, тыс.руб.</w:t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'т.о. и О"т.о. - остатки товаров отгруженных на начало и конец</w:t>
        <w:tab/>
        <w:tab/>
        <w:tab/>
        <w:t xml:space="preserve">     планируемого периода тыс.руб.</w:t>
        <w:tab/>
        <w:tab/>
        <w:tab/>
        <w:tab/>
        <w:t xml:space="preserve">       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тки товаров отгруженных на конец планового периода опреде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яются на основе нормативного времени документооборота от момента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ения счёта в банк до поступления средств на расчётный счёт</w:t>
        <w:tab/>
        <w:tab/>
        <w:tab/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приятия-изготовителя и ежедневного выпуска товарной продукции.</w:t>
        <w:tab/>
        <w:tab/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"т.о. = Тр Х ТПежедн.</w:t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: </w:t>
        <w:tab/>
        <w:t>Тр    - норма запаса товаров отгруженных  на конец планового</w:t>
        <w:tab/>
        <w:tab/>
        <w:tab/>
        <w:tab/>
        <w:t xml:space="preserve">                         периода,в днях;</w:t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Пежедн. - стоимость ежедневного выпуска продукции,руб.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=20 дн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’’то=20*68=1360 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П=24900+(1806-1360)=25346 тыс.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чёт объёма реализованной продукции сведём в таблицу 7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ab/>
        <w:tab/>
        <w:tab/>
        <w:t>Табл. 7</w:t>
      </w:r>
    </w:p>
    <w:tbl>
      <w:tblPr>
        <w:tblW w:w="84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05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груженная продукции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43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таток товаров отгруженных на начало планового период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рма запаса товаров отгруженных на конец планового период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таток товаров отгруженных на конец планового период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ализованная продукция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4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</w:t>
      </w:r>
      <w:bookmarkStart w:id="5" w:name="__RefHeading___Toc480960152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2. Расчёт производственной мощности цеха.</w:t>
      </w:r>
      <w:bookmarkEnd w:id="5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2"/>
        <w:rPr/>
      </w:pPr>
      <w:r>
        <w:rPr/>
        <w:t xml:space="preserve">     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bookmarkStart w:id="6" w:name="__RefHeading___Toc480960153"/>
      <w:r>
        <w:rPr>
          <w:rFonts w:eastAsia="Times New Roman Cyr" w:cs="Times New Roman Cyr" w:ascii="Times New Roman Cyr" w:hAnsi="Times New Roman Cyr"/>
          <w:b/>
          <w:bCs/>
        </w:rPr>
        <w:t>2.2.1.Расчёт эффективного фонда времени работы оборудования</w:t>
      </w:r>
      <w:bookmarkEnd w:id="6"/>
      <w:r>
        <w:rPr>
          <w:rFonts w:eastAsia="Times New Roman Cyr" w:cs="Times New Roman Cyr" w:ascii="Times New Roman Cyr" w:hAnsi="Times New Roman Cyr"/>
          <w:b/>
          <w:bCs/>
        </w:rPr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ффективный фонд времени работы оборудования определяется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предприятиям, работающим в две смены - исходя из двухсменного</w:t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жима работы и установленной продолжительности смены в часах, за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четом времени, необходимого для проведения капитальных и плано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- предупредительных ремонтов ,выходных и праздничных дней, а так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 сокращения рабочего дня перед праздником.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общем виде эффективный  фонд времени работы оборудования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тся :</w:t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Fэ = ( Fк - Fв - Fп ) х S х Тсм. - ( Ткр + Тп ),</w:t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 :    Fк - календарный фонд времени работы оборудования, дн.;</w:t>
        <w:tab/>
        <w:tab/>
        <w:tab/>
        <w:t xml:space="preserve">                 Fв - количество выходных дней в году;</w:t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п - количество праздничных дней в году;</w:t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   - количество смен в сутках ;</w:t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см.- продолжительность смены,ч.;</w:t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кр- время, необходимое на капитальные и планово - преду-</w:t>
        <w:tab/>
        <w:tab/>
        <w:tab/>
        <w:tab/>
        <w:t xml:space="preserve">                         предительные ремонты, ч.;</w:t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п - сокращение рабочего времени в предпраздничные дни, ч.   </w:t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=(365-106-8)*2*8-(158+16)=384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чёт эффективного времени фонда времени работы оборудования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дём в таблицу 8.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</w:t>
      </w:r>
      <w:r>
        <w:rPr>
          <w:b/>
          <w:bCs/>
          <w:sz w:val="24"/>
          <w:szCs w:val="24"/>
          <w:lang w:val="en-US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.8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84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05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лендарный фонд, дней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ичество выходных дней в году, дней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ичество праздничных дней в году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должительность смены, ч.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ремя, необходимое на КР и ППР, ч.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окращение рабочего времени в предпраздничные дни, ч. 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ффективный фонд времени работы оборудования, ч.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ab/>
        <w:tab/>
      </w:r>
    </w:p>
    <w:p>
      <w:pPr>
        <w:pStyle w:val="Heading2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</w:t>
      </w:r>
      <w:bookmarkStart w:id="7" w:name="__RefHeading___Toc480960154"/>
      <w:r>
        <w:rPr>
          <w:rFonts w:eastAsia="Times New Roman Cyr" w:cs="Times New Roman Cyr" w:ascii="Times New Roman Cyr" w:hAnsi="Times New Roman Cyr"/>
          <w:b/>
          <w:bCs/>
        </w:rPr>
        <w:t>2.2.2. Определение производственной мощности отдельных групп</w:t>
        <w:tab/>
        <w:tab/>
        <w:tab/>
        <w:t xml:space="preserve">                  оборудования.</w:t>
      </w:r>
      <w:bookmarkEnd w:id="7"/>
      <w:r>
        <w:rPr>
          <w:rFonts w:eastAsia="Times New Roman Cyr" w:cs="Times New Roman Cyr" w:ascii="Times New Roman Cyr" w:hAnsi="Times New Roman Cyr"/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Производственная мощность данного цеха будет измеряться коли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еством комплектов деталей электродвигателей, закреплённых за дан- 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ым цехом. Тогда мощность j - группы оборудования Мj можно опреде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ь по формуле: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j = Fэф.х сj / tпр.j компл.,</w:t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:      Fэф. - эффективный фонд времени работы единицы оборудо-</w:t>
        <w:tab/>
        <w:tab/>
        <w:tab/>
        <w:tab/>
        <w:t xml:space="preserve">                         вания,ч.;</w:t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j     - количество единиц оборудования в группе j ;</w:t>
        <w:tab/>
        <w:tab/>
        <w:tab/>
        <w:tab/>
        <w:tab/>
        <w:tab/>
        <w:t>tпр.j - прогрессивная трудоёмкость обработки одного комплекта</w:t>
        <w:tab/>
        <w:tab/>
        <w:tab/>
        <w:t xml:space="preserve">    деталей на оборудовании j - группы;             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tпр.j = tпл.j / kв.н.j</w:t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:     tпл.j - плановая трудоёмкость обработки одного комплекта де-</w:t>
        <w:tab/>
        <w:tab/>
        <w:tab/>
        <w:tab/>
        <w:t xml:space="preserve">                        талей на оборудовании;</w:t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в.н.j - прогрессивный коэффициент выполнения норм.</w:t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ток.=260/1,05=247,6 ми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ток.=3842*8*60/247,6=7448 компл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рев.=170/1,06=160,4 ми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рев.=3842*8*60/160,4=11497 компл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р.=130/1,08=120,4 ми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фр.=3842*6*60/120,4=11488 компл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в.=60/1,13=53,1 ми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св.=3842*1*60/53,1=4341 компл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р=110/1,03=106,8 ми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стр.=3842*3*60/106,8=6475 компл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шл.=150/1,08=138,9 ми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шл.=3842*5*60/138,9=8298 комп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чёт производственной мощности отдельных групп оборудования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дём в таблицу 9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Производственная мощность отдельных групп оборудования</w:t>
        <w:tab/>
        <w:tab/>
      </w:r>
      <w:r>
        <w:rPr/>
        <w:tab/>
        <w:tab/>
        <w:t xml:space="preserve">                   </w:t>
        <w:tab/>
        <w:t xml:space="preserve">                                                                                               табл. 9</w:t>
      </w:r>
    </w:p>
    <w:tbl>
      <w:tblPr>
        <w:tblW w:w="9781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935"/>
        <w:gridCol w:w="991"/>
        <w:gridCol w:w="954"/>
        <w:gridCol w:w="1194"/>
        <w:gridCol w:w="972"/>
        <w:gridCol w:w="992"/>
      </w:tblGrid>
      <w:tr>
        <w:trPr/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ь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окар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на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Револь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верна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Фрезе-рна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верли-льна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трога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Шлиф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вальная</w:t>
            </w:r>
          </w:p>
        </w:tc>
      </w:tr>
      <w:tr>
        <w:trPr/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ффективный фонд времени работы оборудова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2</w:t>
            </w:r>
          </w:p>
        </w:tc>
      </w:tr>
      <w:tr>
        <w:trPr/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личество единиц оборудования 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группы, шт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ановая трудоемкость обработки одного комплекта, мин/компл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грессивный коэффициент выполнения норм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</w:tr>
      <w:tr>
        <w:trPr/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реводной коэффициент час. В 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</w:t>
            </w:r>
          </w:p>
        </w:tc>
      </w:tr>
      <w:tr>
        <w:trPr/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роизводственная мощность 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группы оборудова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8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20"/>
        <w:rPr>
          <w:rFonts w:ascii="Times New Roman Cyr" w:hAnsi="Times New Roman Cyr" w:eastAsia="Times New Roman Cyr" w:cs="Times New Roman Cyr"/>
          <w:b/>
          <w:b/>
          <w:bCs/>
        </w:rPr>
      </w:pPr>
      <w:bookmarkStart w:id="8" w:name="__RefHeading___Toc480960156"/>
      <w:r>
        <w:rPr>
          <w:rFonts w:eastAsia="Times New Roman Cyr" w:cs="Times New Roman Cyr" w:ascii="Times New Roman Cyr" w:hAnsi="Times New Roman Cyr"/>
          <w:b/>
          <w:bCs/>
        </w:rPr>
        <w:t xml:space="preserve">2.2.3. Определение производственной мощности цеха и разработка </w:t>
      </w:r>
    </w:p>
    <w:p>
      <w:pPr>
        <w:pStyle w:val="Heading2"/>
        <w:ind w:firstLine="720"/>
        <w:rPr>
          <w:rFonts w:ascii="Times New Roman Cyr" w:hAnsi="Times New Roman Cyr" w:eastAsia="Times New Roman Cyr" w:cs="Times New Roman Cyr"/>
          <w:b/>
          <w:b/>
          <w:bCs/>
        </w:rPr>
      </w:pPr>
      <w:bookmarkStart w:id="9" w:name="__RefHeading___Toc480960156"/>
      <w:r>
        <w:rPr>
          <w:rFonts w:eastAsia="Times New Roman Cyr" w:cs="Times New Roman Cyr" w:ascii="Times New Roman Cyr" w:hAnsi="Times New Roman Cyr"/>
          <w:b/>
          <w:bCs/>
        </w:rPr>
        <w:t>мероприятий по ликвидации узких мест.</w:t>
      </w:r>
      <w:bookmarkEnd w:id="9"/>
      <w:r>
        <w:rPr>
          <w:rFonts w:eastAsia="Times New Roman Cyr" w:cs="Times New Roman Cyr" w:ascii="Times New Roman Cyr" w:hAnsi="Times New Roman Cyr"/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изводственная мощность цеха устанавливается по величине</w:t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щности ведущей группы оборудования с учётом возможности ликви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ции( расшивки ) узких мест.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дущей группой оборудования считается такая, на которой выпол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яются основные операции по изготовлению продукции, затрачивается</w:t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ибольшая доля живого труда и которой соответствует наибольшая </w:t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я основных фондов цеха. Может получиться так, что такая группа обо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дования может обладать минимальной производственной мощностью,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торая ,очевидно, может быть увеличена при передаче части работ на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гие станки. Поэтому производственная мощность данного цеха опре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яется по оптимальной производственной мощности j - группы обору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вания,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ц = Мопт.j-группы</w:t>
      </w:r>
      <w:r>
        <w:rPr>
          <w:sz w:val="24"/>
          <w:szCs w:val="24"/>
        </w:rPr>
        <w:t>.</w:t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едущая группа оборудования – токарная, т.е. производственна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щность участка 7448 комплектов.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лее строится диаграмма производственной мощности оборудова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я цеха.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273685</wp:posOffset>
                </wp:positionV>
                <wp:extent cx="0" cy="3200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1.55pt" to="-4.95pt,27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роизводственная мощность по группам оборудования Мj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37335</wp:posOffset>
                </wp:positionH>
                <wp:positionV relativeFrom="paragraph">
                  <wp:posOffset>154940</wp:posOffset>
                </wp:positionV>
                <wp:extent cx="800100" cy="107124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280" cy="10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21.05pt;margin-top:12.2pt;width:62.95pt;height:84.3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62865</wp:posOffset>
                </wp:positionH>
                <wp:positionV relativeFrom="paragraph">
                  <wp:posOffset>154940</wp:posOffset>
                </wp:positionV>
                <wp:extent cx="16002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2.2pt" to="121pt,12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527175</wp:posOffset>
                </wp:positionH>
                <wp:positionV relativeFrom="paragraph">
                  <wp:posOffset>154940</wp:posOffset>
                </wp:positionV>
                <wp:extent cx="10160" cy="156845"/>
                <wp:effectExtent l="10160" t="9525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56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12.2pt" to="121pt,24.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37335</wp:posOffset>
                </wp:positionH>
                <wp:positionV relativeFrom="paragraph">
                  <wp:posOffset>154940</wp:posOffset>
                </wp:positionV>
                <wp:extent cx="80010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2.2pt" to="184pt,12.2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327275</wp:posOffset>
                </wp:positionH>
                <wp:positionV relativeFrom="paragraph">
                  <wp:posOffset>154940</wp:posOffset>
                </wp:positionV>
                <wp:extent cx="10160" cy="1871345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871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5pt,12.2pt" to="184pt,159.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11497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37235</wp:posOffset>
                </wp:positionH>
                <wp:positionV relativeFrom="paragraph">
                  <wp:posOffset>136525</wp:posOffset>
                </wp:positionV>
                <wp:extent cx="80010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05pt;margin-top:10.75pt;width:62.95pt;height:71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62865</wp:posOffset>
                </wp:positionH>
                <wp:positionV relativeFrom="paragraph">
                  <wp:posOffset>136525</wp:posOffset>
                </wp:positionV>
                <wp:extent cx="8001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0.75pt" to="58pt,10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37235</wp:posOffset>
                </wp:positionH>
                <wp:positionV relativeFrom="paragraph">
                  <wp:posOffset>136525</wp:posOffset>
                </wp:positionV>
                <wp:extent cx="0" cy="9144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0.75pt" to="58.05pt,82.7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37235</wp:posOffset>
                </wp:positionH>
                <wp:positionV relativeFrom="paragraph">
                  <wp:posOffset>136525</wp:posOffset>
                </wp:positionV>
                <wp:extent cx="8001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0.75pt" to="121pt,10.7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1148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937635</wp:posOffset>
                </wp:positionH>
                <wp:positionV relativeFrom="paragraph">
                  <wp:posOffset>121285</wp:posOffset>
                </wp:positionV>
                <wp:extent cx="9144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05pt;margin-top:9.55pt;width:71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337435</wp:posOffset>
                </wp:positionH>
                <wp:positionV relativeFrom="paragraph">
                  <wp:posOffset>121285</wp:posOffset>
                </wp:positionV>
                <wp:extent cx="16002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9.55pt" to="310pt,9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62865</wp:posOffset>
                </wp:positionH>
                <wp:positionV relativeFrom="paragraph">
                  <wp:posOffset>121285</wp:posOffset>
                </wp:positionV>
                <wp:extent cx="80010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9.55pt" to="58pt,9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937635</wp:posOffset>
                </wp:positionH>
                <wp:positionV relativeFrom="paragraph">
                  <wp:posOffset>121285</wp:posOffset>
                </wp:positionV>
                <wp:extent cx="0" cy="4572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9.55pt" to="310.05pt,45.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937635</wp:posOffset>
                </wp:positionH>
                <wp:positionV relativeFrom="paragraph">
                  <wp:posOffset>121285</wp:posOffset>
                </wp:positionV>
                <wp:extent cx="914400" cy="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9.55pt" to="382pt,9.5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852035</wp:posOffset>
                </wp:positionH>
                <wp:positionV relativeFrom="paragraph">
                  <wp:posOffset>121285</wp:posOffset>
                </wp:positionV>
                <wp:extent cx="0" cy="22860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9.55pt" to="382.05pt,27.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82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448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-635</wp:posOffset>
                </wp:positionV>
                <wp:extent cx="502920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-0.05pt" to="391pt,-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37235</wp:posOffset>
                </wp:positionH>
                <wp:positionV relativeFrom="paragraph">
                  <wp:posOffset>-635</wp:posOffset>
                </wp:positionV>
                <wp:extent cx="0" cy="1371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-0.05pt" to="58.05pt,107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37335</wp:posOffset>
                </wp:positionH>
                <wp:positionV relativeFrom="paragraph">
                  <wp:posOffset>-635</wp:posOffset>
                </wp:positionV>
                <wp:extent cx="0" cy="1371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-0.05pt" to="121.05pt,107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37435</wp:posOffset>
                </wp:positionH>
                <wp:positionV relativeFrom="paragraph">
                  <wp:posOffset>-635</wp:posOffset>
                </wp:positionV>
                <wp:extent cx="0" cy="1371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-0.05pt" to="184.05pt,107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137535</wp:posOffset>
                </wp:positionH>
                <wp:positionV relativeFrom="paragraph">
                  <wp:posOffset>-635</wp:posOffset>
                </wp:positionV>
                <wp:extent cx="0" cy="1371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-0.05pt" to="247.05pt,107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937635</wp:posOffset>
                </wp:positionH>
                <wp:positionV relativeFrom="paragraph">
                  <wp:posOffset>-635</wp:posOffset>
                </wp:positionV>
                <wp:extent cx="0" cy="1371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0.05pt" to="310.05pt,107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852035</wp:posOffset>
                </wp:positionH>
                <wp:positionV relativeFrom="paragraph">
                  <wp:posOffset>-635</wp:posOffset>
                </wp:positionV>
                <wp:extent cx="0" cy="1371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-0.05pt" to="382.05pt,107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337435</wp:posOffset>
                </wp:positionH>
                <wp:positionV relativeFrom="paragraph">
                  <wp:posOffset>-635</wp:posOffset>
                </wp:positionV>
                <wp:extent cx="800100" cy="8001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184.05pt;margin-top:-0.05pt;width:62.95pt;height:62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66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137535</wp:posOffset>
                </wp:positionH>
                <wp:positionV relativeFrom="paragraph">
                  <wp:posOffset>-635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247.05pt;margin-top:-0.05pt;width:62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66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62865</wp:posOffset>
                </wp:positionH>
                <wp:positionV relativeFrom="paragraph">
                  <wp:posOffset>-635</wp:posOffset>
                </wp:positionV>
                <wp:extent cx="800100" cy="0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-0.05pt" to="58pt,-0.0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6475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62865</wp:posOffset>
                </wp:positionH>
                <wp:positionV relativeFrom="paragraph">
                  <wp:posOffset>52705</wp:posOffset>
                </wp:positionV>
                <wp:extent cx="240030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15pt" to="184pt,4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137535</wp:posOffset>
                </wp:positionH>
                <wp:positionV relativeFrom="paragraph">
                  <wp:posOffset>52705</wp:posOffset>
                </wp:positionV>
                <wp:extent cx="0" cy="571500"/>
                <wp:effectExtent l="952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4.15pt" to="247.05pt,49.1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137535</wp:posOffset>
                </wp:positionH>
                <wp:positionV relativeFrom="paragraph">
                  <wp:posOffset>52705</wp:posOffset>
                </wp:positionV>
                <wp:extent cx="800100" cy="0"/>
                <wp:effectExtent l="9525" t="9525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4.15pt" to="310pt,4.1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341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62865</wp:posOffset>
                </wp:positionH>
                <wp:positionV relativeFrom="paragraph">
                  <wp:posOffset>98425</wp:posOffset>
                </wp:positionV>
                <wp:extent cx="240030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7.75pt" to="184pt,7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37435</wp:posOffset>
                </wp:positionH>
                <wp:positionV relativeFrom="paragraph">
                  <wp:posOffset>98425</wp:posOffset>
                </wp:positionV>
                <wp:extent cx="800100" cy="0"/>
                <wp:effectExtent l="9525" t="9525" r="952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7.75pt" to="247pt,7.7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Токарная   револьверная  фрезерная     сверлильная  строгальная  шлифовальная  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Диаграмма производственной мощности оборудования цеха</w:t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65735</wp:posOffset>
                </wp:positionH>
                <wp:positionV relativeFrom="paragraph">
                  <wp:posOffset>2540</wp:posOffset>
                </wp:positionV>
                <wp:extent cx="6858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13.05pt;margin-top:0.2pt;width:53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66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узкое мес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 группы оборудования, производственная которых не соответствует</w:t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щности цеха, являются узкими местами. Расчёт производственной мо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щности не может быть закончен пока не разработаны мероприятия по 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квидации узких мест.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ужно посмотреть часть каких операций j - го вида оборудования,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изводственная мощность которых не соответствует производствен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й мощности цеха, можно перевести на j - ый вид оборудования, произ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дственная мощность которых больше производственной мощности</w:t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ха. После того ,как часть операций передана на другие виды оборудо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ния, пересчитывается суммарная трудоёмкость обработки деталей</w:t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одвигателя по производственной мощности цеха по формуле:</w:t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t'пл.j = Fэф. Х сj Х kв.н. / Мц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Heading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На данном участке часть операций по сверлению м.б выполнена на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вольверных станках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' пл.св.=3842*1*1,13*60/7448=35 мин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.о. детали комплекта, подлежащие сверлению суммарной трудоемкостью </w:t>
      </w: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.б. передана на револьверные станк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. = 60-35=25 мин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гда условно примем </w:t>
      </w: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л.рев.=170+25=195 ми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Часть операций строгальных д.б. переданы фрезерным станкам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л. стр.=3842*3*1,03*60/7448=96 мин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=110-96=14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' пл.фрез.=130+14=144 мин.</w:t>
        <w:tab/>
      </w:r>
      <w:r>
        <w:rPr>
          <w:i/>
          <w:iCs/>
          <w:sz w:val="24"/>
          <w:szCs w:val="24"/>
        </w:rPr>
        <w:tab/>
        <w:tab/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2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</w:t>
      </w:r>
      <w:bookmarkStart w:id="10" w:name="__RefHeading___Toc480960157"/>
      <w:r>
        <w:rPr>
          <w:rFonts w:eastAsia="Times New Roman Cyr" w:cs="Times New Roman Cyr" w:ascii="Times New Roman Cyr" w:hAnsi="Times New Roman Cyr"/>
          <w:b/>
          <w:bCs/>
        </w:rPr>
        <w:t>2.2.4. Определение коэффициента загрузки оборудования.</w:t>
      </w:r>
      <w:bookmarkEnd w:id="10"/>
      <w:r>
        <w:rPr>
          <w:rFonts w:eastAsia="Times New Roman Cyr" w:cs="Times New Roman Cyr" w:ascii="Times New Roman Cyr" w:hAnsi="Times New Roman Cyr"/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эффициент загрузки оборудования kзj определяется  путём со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поставления трудоёмкости программы с располагаемым фондом вре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и по формуле: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kзj = t'пл.j Х Мц / kв.н.j Х Fэф. Х сj</w:t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 ток. =260*7448/1,05*3842*8*60=1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 рев.=195*7448/1,06*3842*8*60=0,7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 фр.=144*7448/1,08*3842*6*60=0,7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 св=35*7448/1,13*3842*1*60=1  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 стр. =96*7448/1,03*3842*3*60=1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 шл.=150*7448/1,08*3842*5*60</w:t>
      </w:r>
      <w:r>
        <w:rPr>
          <w:sz w:val="24"/>
          <w:szCs w:val="24"/>
        </w:rPr>
        <w:t>=0,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зультаты расчётов сведём в таблицу 10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                   табл.10</w:t>
        <w:tab/>
        <w:tab/>
        <w:tab/>
        <w:tab/>
        <w:tab/>
        <w:tab/>
      </w:r>
    </w:p>
    <w:tbl>
      <w:tblPr>
        <w:tblW w:w="95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502"/>
        <w:gridCol w:w="1417"/>
        <w:gridCol w:w="1336"/>
        <w:gridCol w:w="1174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Групп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оборуд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танков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lang w:val="en-US"/>
              </w:rPr>
              <w:t>j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коррек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тированна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орма вр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мени н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омплект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’ пл,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63830</wp:posOffset>
                      </wp:positionV>
                      <wp:extent cx="800100" cy="0"/>
                      <wp:effectExtent l="9525" t="9525" r="9525" b="952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12.9pt" to="62.25pt,12.9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  <w:szCs w:val="24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’ пл х М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k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</w:t>
            </w:r>
            <w:r>
              <w:rPr>
                <w:b/>
                <w:bCs/>
                <w:sz w:val="24"/>
                <w:szCs w:val="24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</w:t>
            </w:r>
            <w:r>
              <w:rPr>
                <w:b/>
                <w:bCs/>
                <w:sz w:val="24"/>
                <w:szCs w:val="24"/>
                <w:lang w:val="en-US"/>
              </w:rPr>
              <w:t>.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ч</w:t>
            </w:r>
            <w:r>
              <w:rPr>
                <w:b/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эф. х </w:t>
            </w:r>
            <w:r>
              <w:rPr>
                <w:b/>
                <w:bCs/>
                <w:sz w:val="24"/>
                <w:szCs w:val="24"/>
                <w:lang w:val="en-US"/>
              </w:rPr>
              <w:t>cj</w:t>
            </w:r>
            <w:r>
              <w:rPr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ч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оэф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фициен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загрузки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обору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ован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k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з</w:t>
            </w:r>
            <w:r>
              <w:rPr>
                <w:b/>
                <w:bCs/>
                <w:sz w:val="24"/>
                <w:szCs w:val="24"/>
                <w:lang w:val="en-US"/>
              </w:rPr>
              <w:t>j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кар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267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3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вольвер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15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3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резер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067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5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верлиль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0690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рогаль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18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лифоваль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44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 по цеху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680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0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Heading2"/>
        <w:rPr/>
      </w:pPr>
      <w:r>
        <w:rPr/>
        <w:t xml:space="preserve">       </w:t>
      </w:r>
      <w:bookmarkStart w:id="11" w:name="__RefHeading___Toc480960158"/>
      <w:r>
        <w:rPr>
          <w:rFonts w:eastAsia="Times New Roman Cyr" w:cs="Times New Roman Cyr" w:ascii="Times New Roman Cyr" w:hAnsi="Times New Roman Cyr"/>
          <w:b/>
          <w:bCs/>
        </w:rPr>
        <w:t>2.3.Определение потребности металла на годовую программу</w:t>
      </w:r>
      <w:bookmarkEnd w:id="11"/>
      <w:r>
        <w:rPr>
          <w:rFonts w:eastAsia="Times New Roman Cyr" w:cs="Times New Roman Cyr" w:ascii="Times New Roman Cyr" w:hAnsi="Times New Roman Cyr"/>
          <w:b/>
          <w:bCs/>
        </w:rPr>
        <w:t xml:space="preserve"> </w:t>
        <w:tab/>
        <w:tab/>
        <w:tab/>
        <w:tab/>
        <w:tab/>
        <w:tab/>
      </w:r>
    </w:p>
    <w:p>
      <w:pPr>
        <w:pStyle w:val="Heading2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</w:t>
      </w:r>
      <w:bookmarkStart w:id="12" w:name="__RefHeading___Toc480960159"/>
      <w:r>
        <w:rPr>
          <w:rFonts w:eastAsia="Times New Roman Cyr" w:cs="Times New Roman Cyr" w:ascii="Times New Roman Cyr" w:hAnsi="Times New Roman Cyr"/>
          <w:b/>
          <w:bCs/>
        </w:rPr>
        <w:t>2.3.1.Определение потребности металла на годовую программу</w:t>
      </w:r>
      <w:bookmarkEnd w:id="12"/>
      <w:r>
        <w:rPr>
          <w:rFonts w:eastAsia="Times New Roman Cyr" w:cs="Times New Roman Cyr" w:ascii="Times New Roman Cyr" w:hAnsi="Times New Roman Cyr"/>
          <w:b/>
          <w:bCs/>
        </w:rPr>
        <w:t xml:space="preserve"> 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изготовления деталей электродвигателей потребность метал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 определяется по нормам расхода. Потребность металла для изготов-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ния деталей электродвигателей  рассчитывается  по среднему его рас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оду на один электродвигатель с учётом запланированного снижения </w:t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го расхода. Общая потребность металла на годовую программу Qобщ.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тся по формуле: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Qобщ. = Qг + Qнзп - Qот.</w:t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:      Qг     - потребность металла на годовой выпуск деталей элек-</w:t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одвигателей,т;</w:t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Qнзп - потребность металла на создание запланированного </w:t>
        <w:tab/>
        <w:tab/>
        <w:tab/>
        <w:tab/>
        <w:t xml:space="preserve">                        уровня остатков незавершённого производства, т;    </w:t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Qот. - используемые отходы, т.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требность на годовой выпуск деталей электродвигателей опре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яется по формуле:</w:t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5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Qг = S Нрi  Х ТП</w:t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:     Нрi  - принятая норма расхода на один комплект деталей эле-</w:t>
        <w:tab/>
        <w:tab/>
        <w:tab/>
        <w:tab/>
        <w:t xml:space="preserve">                         ктродвигателя, кг;</w:t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П - годовая программа выпуска комплектов деталей элект-</w:t>
        <w:tab/>
        <w:tab/>
        <w:tab/>
        <w:tab/>
        <w:t xml:space="preserve">                        родвигателей, шт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налогично определяется потребность металла на изменение ос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тков незавершённого производства: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Qнзп = S Нрi  Х D НЗП</w:t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пользуемые отходы учитываются лишь при определении общей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ребности металла по заводу. Величина отходов рассчитывается по</w:t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уле: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Qот. = S Нот. Х ТП</w:t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этом учитывается изменение остатков незавершённого произ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дства.</w:t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 = (59+26+16+6,5+6,3+5)*8300=986040 тыс. руб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зп = (52+26+16+6,5+63+5)*(-1349)=-227306 руб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 = 1,26*8300=11 тыс. руб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щ = 986040-227306-11000=447734 тыс. руб.</w:t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требность по видам металла на комплект деталей электродви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теля,рассчитанная указанным методом ,приводится в таблице 11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>табл.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Потребность металла на годовую программу изготовления комплектов</w:t>
        <w:tab/>
        <w:tab/>
        <w:tab/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деталей электродвигателя</w:t>
        <w:tab/>
        <w:tab/>
      </w: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71"/>
        <w:gridCol w:w="1276"/>
        <w:gridCol w:w="1134"/>
        <w:gridCol w:w="1207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материал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аловая продукция,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рма расход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 1 к-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треб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ность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 прог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мму, 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редн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уточны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ход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гр.3/360)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кат сортовой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кат для поковок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аль листовая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кат цветных металлов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угун литейный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ронза для цветного литья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Heading2"/>
        <w:ind w:firstLine="720"/>
        <w:rPr>
          <w:rFonts w:ascii="Times New Roman Cyr" w:hAnsi="Times New Roman Cyr" w:eastAsia="Times New Roman Cyr" w:cs="Times New Roman Cyr"/>
          <w:b/>
          <w:b/>
          <w:bCs/>
        </w:rPr>
      </w:pPr>
      <w:bookmarkStart w:id="13" w:name="__RefHeading___Toc480960161"/>
      <w:r>
        <w:rPr>
          <w:rFonts w:eastAsia="Times New Roman Cyr" w:cs="Times New Roman Cyr" w:ascii="Times New Roman Cyr" w:hAnsi="Times New Roman Cyr"/>
          <w:b/>
          <w:bCs/>
        </w:rPr>
        <w:t>2.3.2. Расчёт нормативных запасов металла на складе.</w:t>
      </w:r>
      <w:bookmarkEnd w:id="13"/>
      <w:r>
        <w:rPr>
          <w:rFonts w:eastAsia="Times New Roman Cyr" w:cs="Times New Roman Cyr" w:ascii="Times New Roman Cyr" w:hAnsi="Times New Roman Cyr"/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пас металла на складе состоит из двух частей: текущего и страхо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го. По своей величине текущий запас непрерывно изменяется.Он мо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т быть максимальным ,средним и минимальным, величина которых за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сит от периодичности поставки и среднесуточного расхода материа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в.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ый текущий Zт max запас, равный величине поставляе 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й партии, определяется по формуле: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lang w:val="en-US"/>
        </w:rPr>
        <w:t xml:space="preserve"> max  = p x t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</w:t>
      </w:r>
      <w:r>
        <w:rPr>
          <w:i/>
          <w:iCs/>
          <w:sz w:val="24"/>
          <w:szCs w:val="24"/>
          <w:lang w:val="en-US"/>
        </w:rPr>
        <w:t xml:space="preserve"> ,</w:t>
        <w:tab/>
        <w:tab/>
        <w:tab/>
        <w:tab/>
        <w:tab/>
      </w:r>
    </w:p>
    <w:p>
      <w:pPr>
        <w:pStyle w:val="Normal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      p  - среднесуточный расход материалов ( величина р берётся из</w:t>
        <w:tab/>
        <w:tab/>
        <w:tab/>
        <w:t xml:space="preserve">                    табл.11 , детализация металла по сорторазмерам  произво-  </w:t>
        <w:tab/>
        <w:tab/>
        <w:tab/>
        <w:tab/>
        <w:tab/>
        <w:t xml:space="preserve">                    дится по фактическим заводским данным ( см.табл.12);</w:t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 - периодичность поставки, дн.(величина tп принимается по дан-</w:t>
        <w:tab/>
        <w:tab/>
        <w:tab/>
        <w:t xml:space="preserve">                   ным завода, заказной документации, транзитной норме и т.д.).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редний текущий запас Zт.ср принимается равным половине текуще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 максимального запаса: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Zт.ср = p x tп / 2</w:t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нимальный текущий запас равен страховому запасу, величина ко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рого зависит от времени , необходимого для обеспечения производст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 и срочной отгрузки, транспортировки, приёмки и оприходования мате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алов на складе потребителя. Величина страхового запаса может опре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яться по статистическитм данным завода. Для выполнения курсового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екта условно примем,что поставка материалов производится один</w:t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 в месяц ( tп = 30 дн. ).Максимальный производственный запас состо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т из суммы максимального текущего и страхового запасов. Исходя из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тих условий производится расчёт нормативных запасов металла на </w:t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ладе на конец года ( табл.12 )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бл.12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чёт нормативных запасов металла на складе на конец года</w:t>
        <w:tab/>
        <w:tab/>
        <w:tab/>
        <w:tab/>
        <w:tab/>
        <w:tab/>
      </w:r>
    </w:p>
    <w:tbl>
      <w:tblPr>
        <w:tblW w:w="91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276"/>
        <w:gridCol w:w="1134"/>
        <w:gridCol w:w="1207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материа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метал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редн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уточны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ход, т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имальный запа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ни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кат сортов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кат для поков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аль листов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кат цветных метал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угун литей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ронза для цветного лит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          </w:t>
      </w:r>
      <w:bookmarkStart w:id="14" w:name="__RefHeading___Toc480960163"/>
      <w:r>
        <w:rPr>
          <w:rFonts w:eastAsia="Times New Roman Cyr" w:cs="Times New Roman Cyr" w:ascii="Times New Roman Cyr" w:hAnsi="Times New Roman Cyr"/>
          <w:b/>
          <w:bCs/>
        </w:rPr>
        <w:t>2.3.3. Разработка плана снабжения цеха металлом</w:t>
      </w:r>
      <w:bookmarkEnd w:id="14"/>
      <w:r>
        <w:rPr>
          <w:rFonts w:eastAsia="Times New Roman Cyr" w:cs="Times New Roman Cyr" w:ascii="Times New Roman Cyr" w:hAnsi="Times New Roman Cyr"/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лан заготовки металла пл каждому наименованию (группе) опре- 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ляется как разность потребности на годовую программу и изменения 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мера складских остатков на начало и конец планового периода (см.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.13.)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бл.13.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План снабжения цеха металлом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276"/>
        <w:gridCol w:w="1433"/>
        <w:gridCol w:w="1418"/>
        <w:gridCol w:w="1276"/>
      </w:tblGrid>
      <w:tr>
        <w:trPr/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материа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треб-ность на годовую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грам-му</w:t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таток металла на складе, 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ан приобре-тения, т</w:t>
            </w:r>
          </w:p>
        </w:tc>
      </w:tr>
      <w:tr>
        <w:trPr/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начал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ановог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ри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 конец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ановог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ри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кат сортов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6</w:t>
            </w:r>
          </w:p>
        </w:tc>
      </w:tr>
      <w:tr>
        <w:trPr/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кат для поков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5</w:t>
            </w:r>
          </w:p>
        </w:tc>
      </w:tr>
      <w:tr>
        <w:trPr/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аль листов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</w:tr>
      <w:tr>
        <w:trPr/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кат цветных метал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5</w:t>
            </w:r>
          </w:p>
        </w:tc>
      </w:tr>
      <w:tr>
        <w:trPr/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угун литей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9</w:t>
            </w:r>
          </w:p>
        </w:tc>
      </w:tr>
      <w:tr>
        <w:trPr/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ронза для цветного лит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ребность в материальных ресурсах в стоимостном выражении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ет определяться следующим образом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           n</w:t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ab/>
        <w:t>Рмст = S  Рмн х Ц</w:t>
        <w:tab/>
        <w:tab/>
        <w:tab/>
        <w:tab/>
        <w:tab/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 xml:space="preserve">           i=1</w:t>
        <w:tab/>
        <w:tab/>
      </w: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:     Рмн  - план приобретения i - го вида металла, т;</w:t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    -  цена приобретения i - го вида металла ,руб / т .</w:t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м1 = 448,6*10000=4486000 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м2 =</w:t>
        <w:tab/>
        <w:t>9,95*7000=69650 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м3 = 138,8*8000=1110400 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м4 = 55,75*20000=1115000 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м5 = 545,9*6000=3275400 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м6 = 42,9*50000=2145000 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м = 1220145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чёт потребности в материальных ресурсах в стоимостном выра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нии сведём в таблицу 14.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>табл.14</w:t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Потребность в материальных ресурсах</w:t>
        <w:tab/>
        <w:tab/>
        <w:tab/>
        <w:tab/>
        <w:tab/>
        <w:tab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1560"/>
        <w:gridCol w:w="1417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материа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ан приобре-т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Цена прибр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ения,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уб./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териалов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кат сортово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600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кат для поков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5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аль листов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40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кат цветных металл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00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угун литей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40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ронза для цветного лить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</w:t>
      </w:r>
      <w:bookmarkStart w:id="15" w:name="__RefHeading___Toc480960167"/>
      <w:r>
        <w:rPr>
          <w:rFonts w:eastAsia="Times New Roman Cyr" w:cs="Times New Roman Cyr" w:ascii="Times New Roman Cyr" w:hAnsi="Times New Roman Cyr"/>
          <w:b/>
          <w:bCs/>
        </w:rPr>
        <w:t>2.4 Определение численности и фонда заработной платы работа-</w:t>
      </w:r>
      <w:bookmarkEnd w:id="15"/>
      <w:r>
        <w:rPr>
          <w:rFonts w:eastAsia="Times New Roman Cyr" w:cs="Times New Roman Cyr" w:ascii="Times New Roman Cyr" w:hAnsi="Times New Roman Cyr"/>
          <w:b/>
          <w:bCs/>
        </w:rPr>
        <w:tab/>
        <w:tab/>
        <w:tab/>
      </w:r>
    </w:p>
    <w:p>
      <w:pPr>
        <w:pStyle w:val="Heading2"/>
        <w:ind w:firstLine="720"/>
        <w:rPr/>
      </w:pPr>
      <w:bookmarkStart w:id="16" w:name="__RefHeading___Toc480960168"/>
      <w:r>
        <w:rPr>
          <w:rFonts w:eastAsia="Times New Roman Cyr" w:cs="Times New Roman Cyr" w:ascii="Times New Roman Cyr" w:hAnsi="Times New Roman Cyr"/>
          <w:b/>
          <w:bCs/>
        </w:rPr>
        <w:t>ющих.</w:t>
      </w:r>
      <w:bookmarkEnd w:id="16"/>
      <w:r>
        <w:rPr>
          <w:rFonts w:eastAsia="Times New Roman Cyr" w:cs="Times New Roman Cyr" w:ascii="Times New Roman Cyr" w:hAnsi="Times New Roman Cyr"/>
          <w:b/>
          <w:bCs/>
        </w:rPr>
        <w:tab/>
      </w:r>
      <w:r>
        <w:rPr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исленность работающих цеха планируется по каждой категории 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дельно :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* основные производственные рабочие;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* вспомогательные рабочие;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* ученики;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* инженерно - технические рабочие;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840" w:leader="none"/>
        </w:tabs>
        <w:ind w:left="840" w:hanging="360"/>
        <w:jc w:val="both"/>
        <w:rPr/>
      </w:pPr>
      <w:r>
        <w:rPr>
          <w:rFonts w:eastAsia="Symbol" w:cs="Symbol" w:ascii="Symbol" w:hAnsi="Symbol"/>
          <w:sz w:val="24"/>
          <w:szCs w:val="24"/>
          <w:lang w:val="en-US"/>
        </w:rPr>
        <w:t></w:t>
      </w:r>
      <w:r>
        <w:rPr>
          <w:rFonts w:eastAsia="Symbol" w:cs="Symbol" w:ascii="Symbol" w:hAnsi="Symbol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служащие ( СКП ) и младший обслуживающий персонал ( МОП ).</w:t>
        <w:tab/>
        <w:tab/>
        <w:tab/>
      </w:r>
    </w:p>
    <w:p>
      <w:pPr>
        <w:pStyle w:val="Normal"/>
        <w:ind w:left="48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2"/>
        <w:ind w:firstLine="480"/>
        <w:rPr>
          <w:rFonts w:ascii="Times New Roman Cyr" w:hAnsi="Times New Roman Cyr" w:eastAsia="Times New Roman Cyr" w:cs="Times New Roman Cyr"/>
          <w:b/>
          <w:b/>
          <w:bCs/>
        </w:rPr>
      </w:pPr>
      <w:bookmarkStart w:id="17" w:name="__RefHeading___Toc480960169"/>
      <w:r>
        <w:rPr>
          <w:rFonts w:eastAsia="Times New Roman Cyr" w:cs="Times New Roman Cyr" w:ascii="Times New Roman Cyr" w:hAnsi="Times New Roman Cyr"/>
          <w:b/>
          <w:bCs/>
        </w:rPr>
        <w:t>2.4.1. Определение эффективного фонда рабочего времени</w:t>
      </w:r>
      <w:bookmarkEnd w:id="17"/>
      <w:r>
        <w:rPr>
          <w:rFonts w:eastAsia="Times New Roman Cyr" w:cs="Times New Roman Cyr" w:ascii="Times New Roman Cyr" w:hAnsi="Times New Roman Cyr"/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определения численности рабочих  ( основных и вспомогате-</w:t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ьных ) необходимо предварительно рассчитать эффективный фонд ра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чего времени. Для этого составляется баланс рабочего времени на </w:t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ого среднесписочного рабочего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составлении баланса рабочего времени на одного среднеспи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чного рабочего ( табл.15.) необходимо воспользоваться  заводскими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ыми либо принять потери рабочего времени равными :а)очередные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пуска - 24 дня, б)оплата отпусков учащимся - 1,3 дня;в)оплата времени 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олнения гос. и общ. обязанностей -- 0,3 дня;г) отпуска в связи с рода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 - 1,1 дня;д) невыходы по болезни - 4,3 дня;е)внутрисменные простои</w:t>
        <w:tab/>
        <w:tab/>
        <w:tab/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нируются на следующем уровне: сокращенный рабочий день в пред</w:t>
      </w:r>
      <w:r>
        <w:rPr>
          <w:sz w:val="24"/>
          <w:szCs w:val="24"/>
        </w:rPr>
        <w:t>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здничные дни -0,02;льготные часы подростков - 0,03 .</w:t>
        <w:tab/>
        <w:tab/>
        <w:tab/>
        <w:tab/>
        <w:tab/>
        <w:tab/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>табл.15.</w:t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Баланс рабочего времени одного рабочего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39"/>
        <w:gridCol w:w="1559"/>
      </w:tblGrid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став фонда рабочего времен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бсолютны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а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лендарный фонд времени, дн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ходные и праздничные дни, дн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минальный фонд рабочего времени, дн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Целодневные невыходы на работу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 очередной отпуск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 отпуска учащихс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) декретный отпуск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) выполнение гос. и общественных обязанносте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) по болезн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 невыходы, дн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вочный фонд рабочего времени, ч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тери внутри рабочего дня, ч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 внутрисменных потер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ффективный фонд рабочего времени, ч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редняя продолжительность рабочего дня, ч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ing2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</w:t>
      </w:r>
      <w:bookmarkStart w:id="18" w:name="__RefHeading___Toc480960171"/>
      <w:r>
        <w:rPr>
          <w:rFonts w:eastAsia="Times New Roman Cyr" w:cs="Times New Roman Cyr" w:ascii="Times New Roman Cyr" w:hAnsi="Times New Roman Cyr"/>
          <w:b/>
          <w:bCs/>
        </w:rPr>
        <w:t>2.4.2.Определение численности основных производственных</w:t>
      </w:r>
      <w:bookmarkEnd w:id="18"/>
      <w:r>
        <w:rPr>
          <w:rFonts w:eastAsia="Times New Roman Cyr" w:cs="Times New Roman Cyr" w:ascii="Times New Roman Cyr" w:hAnsi="Times New Roman Cyr"/>
          <w:b/>
          <w:bCs/>
        </w:rPr>
        <w:t xml:space="preserve"> </w:t>
        <w:tab/>
        <w:tab/>
        <w:tab/>
        <w:tab/>
      </w:r>
    </w:p>
    <w:p>
      <w:pPr>
        <w:pStyle w:val="Heading2"/>
        <w:rPr/>
      </w:pPr>
      <w:bookmarkStart w:id="19" w:name="__RefHeading___Toc480960172"/>
      <w:r>
        <w:rPr>
          <w:rFonts w:eastAsia="Times New Roman Cyr" w:cs="Times New Roman Cyr" w:ascii="Times New Roman Cyr" w:hAnsi="Times New Roman Cyr"/>
          <w:b/>
          <w:bCs/>
        </w:rPr>
        <w:t>рабочих.</w:t>
      </w:r>
      <w:bookmarkEnd w:id="19"/>
      <w:r>
        <w:rPr>
          <w:rFonts w:eastAsia="Times New Roman Cyr" w:cs="Times New Roman Cyr" w:ascii="Times New Roman Cyr" w:hAnsi="Times New Roman Cyr"/>
          <w:b/>
          <w:bCs/>
        </w:rPr>
        <w:tab/>
      </w:r>
      <w:r>
        <w:rPr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ing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В зависимости от имеющихся норм труда применяются два метода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ения численности основных производственных рабочих:</w:t>
        <w:tab/>
        <w:tab/>
        <w:tab/>
        <w:tab/>
        <w:t xml:space="preserve">        а) по объёму работ и норм времени;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) по нормам обслуживания.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чёт списочной численности основных рабочих по трудоёмкости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ханической обработки выполняется по каждой профессии и разряду </w:t>
        <w:tab/>
        <w:tab/>
        <w:tab/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дельно по формуле :</w:t>
        <w:tab/>
        <w:tab/>
        <w:tab/>
      </w: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              n</w:t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ab/>
        <w:t>Росн.j  = S tij  х ВП / Фэ х kвнj</w:t>
        <w:tab/>
        <w:tab/>
        <w:tab/>
        <w:tab/>
        <w:tab/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 xml:space="preserve">              i=1</w:t>
        <w:tab/>
        <w:tab/>
      </w: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:    tij - трудоёмкость обработки комплекта деталей электродви-</w:t>
        <w:tab/>
        <w:tab/>
        <w:tab/>
        <w:tab/>
        <w:t xml:space="preserve">                     гателя i на оборудовании j ( j = 1,2,…,m );</w:t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П - годовой план выпуска валовой продукции деталей электро-</w:t>
        <w:tab/>
        <w:tab/>
        <w:tab/>
        <w:t xml:space="preserve">                    двигател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(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= 1, 2, … 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).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рудоемкость 1 комплект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к. 35690/8300=4,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в. 23240/8300=2,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рез. 18260/8300=2,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р. 8300/8300=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. 14940/8300=1,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лиф. 20750/8300=2,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исленнос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к. 4,3*8300/1817*1,05=19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в. 2,8*8300/1817*1,06=1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рез. 2,2*8300/1817*1,08=9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рл. 1*8300/1817*1,13=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. 1,8*8300/1817*1,03=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лиф. 2,5*8300/1817*1,08=1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чёт сводится в таблицу 16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  <w:tab/>
        <w:tab/>
        <w:tab/>
        <w:t>табл.16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              </w:t>
      </w:r>
      <w:r>
        <w:rPr/>
        <w:t xml:space="preserve">   </w:t>
      </w:r>
      <w:r>
        <w:rPr/>
        <w:t>Численность основных рабочих по профессиям и разрядам</w:t>
        <w:tab/>
        <w:tab/>
        <w:tab/>
        <w:tab/>
        <w:tab/>
        <w:tab/>
      </w:r>
    </w:p>
    <w:tbl>
      <w:tblPr>
        <w:tblW w:w="958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1276"/>
        <w:gridCol w:w="1000"/>
        <w:gridCol w:w="1045"/>
        <w:gridCol w:w="1006"/>
        <w:gridCol w:w="1176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азатели</w:t>
            </w:r>
          </w:p>
        </w:tc>
        <w:tc>
          <w:tcPr>
            <w:tcW w:w="6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фессии и разряды рабочих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кар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воль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ерщик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резе-ровщик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верли-льщик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рога-льщик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лифов-щик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ичество комплектов по плану, т.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удоемкость 1 комплекта, н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удоемкость программы, н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эффициент выполнения нор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корректированная трудоемкость, н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ффективный фонд времени одного рабочего, ч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очная численность, 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ая численность основных рабочих составила – 61 чел.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ing2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</w:t>
      </w:r>
      <w:bookmarkStart w:id="20" w:name="__RefHeading___Toc480960174"/>
      <w:r>
        <w:rPr>
          <w:rFonts w:eastAsia="Times New Roman Cyr" w:cs="Times New Roman Cyr" w:ascii="Times New Roman Cyr" w:hAnsi="Times New Roman Cyr"/>
          <w:b/>
          <w:bCs/>
        </w:rPr>
        <w:t>2.4.3. Определение численности вспомогательных рабочих</w:t>
      </w:r>
      <w:bookmarkEnd w:id="20"/>
      <w:r>
        <w:rPr>
          <w:rFonts w:eastAsia="Times New Roman Cyr" w:cs="Times New Roman Cyr" w:ascii="Times New Roman Cyr" w:hAnsi="Times New Roman Cyr"/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пределение численности вспомогательных рабочих ведётся по</w:t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рмам обслуживания: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яв = vоб / Ноб ,</w:t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     Ряв - явочная численность рабочих, чел.;</w:t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 - объём обслуживания;</w:t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б- норма обслуживания.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рмативы для определения количества вспомогательных рабочих:</w:t>
        <w:tab/>
        <w:tab/>
        <w:tab/>
        <w:tab/>
        <w:tab/>
      </w:r>
      <w:r>
        <w:br w:type="page"/>
      </w:r>
    </w:p>
    <w:p>
      <w:pPr>
        <w:pStyle w:val="Normal"/>
        <w:jc w:val="both"/>
        <w:rPr/>
      </w:pPr>
      <w:r>
        <w:rPr/>
        <w:tab/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1786"/>
        <w:gridCol w:w="1049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фесс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меритель норм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служивания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рма обс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уживания н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дного ра-бочег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ариф-ный разряд работ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ладчик оборудован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ичество станко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лесари по ремонту оборудован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диница ремонтной сложности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аночники по ремонту инструмента и приспособлен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ичество производственных рабочи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нтролер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ичество производственных рабочи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фесс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меритель норм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служивания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рма обс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уживания н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дного ра-бочег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ариф-ный разряд работ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анспортные рабочи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ичество производственных рабочи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ладовщик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ичество производственных рабочи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ановщик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ичество мостовых крано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лектромонтер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диница ремонтной сложности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ропальщик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ичество мостовых крано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ъём обслуживания берётся из данных приведённых выше и пре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ыдущего расчёта п.5.4.2.,расчёт сведён в таблицу 17.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бл.17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Численность вспомогательных рабочих</w:t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2"/>
        <w:gridCol w:w="1134"/>
        <w:gridCol w:w="992"/>
        <w:gridCol w:w="992"/>
        <w:gridCol w:w="993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фе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рма обс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уживания н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дного ра-боч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ъем обслу-живания в 2 смены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ислен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зр. работ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воч-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-соч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ладчик оборуд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лесари по ремонту оборуд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аночники по ремонту инструмента и приспособ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нтроле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анспортные рабоч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ладовщ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ановщ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лектромонте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ропальщ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писочная численность вспомогательных рабочих определяется по 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уле: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сп = Ряв / kисп.</w:t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:   kисп. - коэффициент использования режимного фонда времени.</w:t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=1817*2/3842=0,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.=</w:t>
      </w:r>
      <w:r>
        <w:rPr>
          <w:sz w:val="24"/>
          <w:szCs w:val="24"/>
        </w:rPr>
        <w:t>4/0,9=4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п.=4/0,9=4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п.=1/0,9=1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п.=2/0,9=2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п.=1/0,9=1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.=1/0,9=1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п.=6/0,9=6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п.=3/0,9=3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.=6/0,9=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Дополнительная численность вспомогательных рабочих рас-</w:t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еляется по профессиям,которые при расчёте  Ряв  округлялись в</w:t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ьшую сторону.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ing2"/>
        <w:rPr/>
      </w:pPr>
      <w:r>
        <w:rPr/>
        <w:t xml:space="preserve">            </w:t>
      </w:r>
      <w:bookmarkStart w:id="21" w:name="__RefHeading___Toc480960175"/>
      <w:r>
        <w:rPr>
          <w:rFonts w:eastAsia="Times New Roman Cyr" w:cs="Times New Roman Cyr" w:ascii="Times New Roman Cyr" w:hAnsi="Times New Roman Cyr"/>
          <w:b/>
          <w:bCs/>
        </w:rPr>
        <w:t>2.4.4. Определение фонда оплаты труда основных производствен-</w:t>
      </w:r>
      <w:bookmarkEnd w:id="21"/>
      <w:r>
        <w:rPr>
          <w:rFonts w:eastAsia="Times New Roman Cyr" w:cs="Times New Roman Cyr" w:ascii="Times New Roman Cyr" w:hAnsi="Times New Roman Cyr"/>
          <w:b/>
          <w:bCs/>
        </w:rPr>
        <w:tab/>
        <w:tab/>
        <w:tab/>
      </w:r>
    </w:p>
    <w:p>
      <w:pPr>
        <w:pStyle w:val="Heading2"/>
        <w:ind w:firstLine="720"/>
        <w:rPr/>
      </w:pPr>
      <w:bookmarkStart w:id="22" w:name="__RefHeading___Toc480960176"/>
      <w:r>
        <w:rPr>
          <w:rFonts w:eastAsia="Times New Roman Cyr" w:cs="Times New Roman Cyr" w:ascii="Times New Roman Cyr" w:hAnsi="Times New Roman Cyr"/>
          <w:b/>
          <w:bCs/>
        </w:rPr>
        <w:t>ных рабочих</w:t>
      </w:r>
      <w:bookmarkEnd w:id="22"/>
      <w:r>
        <w:rPr>
          <w:rFonts w:eastAsia="Times New Roman Cyr" w:cs="Times New Roman Cyr" w:ascii="Times New Roman Cyr" w:hAnsi="Times New Roman Cyr"/>
          <w:b/>
          <w:bCs/>
        </w:rPr>
        <w:tab/>
      </w:r>
      <w:r>
        <w:rPr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391"/>
        <w:gridCol w:w="391"/>
        <w:gridCol w:w="391"/>
        <w:gridCol w:w="154"/>
        <w:gridCol w:w="127"/>
        <w:gridCol w:w="1749"/>
        <w:gridCol w:w="1749"/>
        <w:gridCol w:w="1749"/>
        <w:gridCol w:w="1749"/>
        <w:gridCol w:w="2629"/>
        <w:gridCol w:w="1749"/>
      </w:tblGrid>
      <w:tr>
        <w:trPr>
          <w:trHeight w:val="348" w:hRule="atLeast"/>
        </w:trPr>
        <w:tc>
          <w:tcPr>
            <w:tcW w:w="1321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Часовые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тарифные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ставки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( 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холодные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работы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руб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1374" w:type="dxa"/>
            <w:gridSpan w:val="6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азря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рабочего</w:t>
            </w:r>
          </w:p>
        </w:tc>
      </w:tr>
      <w:tr>
        <w:trPr>
          <w:trHeight w:val="348" w:hRule="atLeast"/>
        </w:trPr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V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V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VI</w:t>
            </w:r>
          </w:p>
        </w:tc>
      </w:tr>
      <w:tr>
        <w:trPr>
          <w:trHeight w:val="348" w:hRule="atLeast"/>
        </w:trPr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56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дельщи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,0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,48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,0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,70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,54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,63</w:t>
            </w:r>
          </w:p>
        </w:tc>
      </w:tr>
      <w:tr>
        <w:trPr>
          <w:trHeight w:val="348" w:hRule="atLeast"/>
        </w:trPr>
        <w:tc>
          <w:tcPr>
            <w:tcW w:w="171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временщи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,71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,1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,6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,27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,0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,0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) Фонд прямой сдельной оплаты :     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             l</w:t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ab/>
        <w:t>Зт.сд. = S rcтq х Тобрq</w:t>
        <w:tab/>
        <w:tab/>
        <w:tab/>
        <w:tab/>
        <w:tab/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 xml:space="preserve">            q=1</w:t>
        <w:tab/>
        <w:tab/>
      </w: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:      r стq - часовая тарифная ставка q - го разряда ( q = 1,2,…,l ),</w:t>
        <w:tab/>
        <w:tab/>
        <w:tab/>
        <w:tab/>
        <w:t xml:space="preserve">                Т обрq - суммарная трудоёмкость работ q - го разряда на прог-</w:t>
        <w:tab/>
        <w:tab/>
        <w:tab/>
        <w:tab/>
        <w:t xml:space="preserve">                      рамму ( см.табл.16, строка 3 );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т.сд.ток=35690*6,06=216281 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т.сд.рев=23240*6,7=155708 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т.сд.фр.=18260*6,7=122342 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т.сд.св=8300*5,48=48484 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т.сд.стр.=14940*6,06=90536 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т.сд.шл.=20750*6,7=139025 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с.сд.=769376 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чёт сведём в табл.18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няя часовая тарифная ставка: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rст = ФОТ сд / S Тобр.q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6.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) рассчитывается премия </w:t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мма премий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69376*40%=30775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) доплаты за отработанное время : за бригадирство; за работу в</w:t>
        <w:tab/>
        <w:tab/>
        <w:tab/>
        <w:tab/>
        <w:t xml:space="preserve">             ночное время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игадирск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сло бригадиров 3 че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платы им 3784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чные (т.к. работают в 2 смены, то 2 смена до 24 час., оплата дополнительная за 2 часа)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,3 руб. * 25 чел. * 2 * 0,4 * 21 * 12 = 31752 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) часовой фонд оплаты труда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6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 xml:space="preserve">ФОТ ч = ФОТ сд + ФОТ пр + ФОТ бр + ФОТ нв = 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>769376+307750+3784+31752=111662/1817=612,4 руб.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нечасовая заработная плата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Зч = ФОТч / Фэх Росн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612,4/61=10 руб.</w:t>
      </w:r>
      <w:r>
        <w:rPr>
          <w:i/>
          <w:iCs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) дневной фонд оплаты труда: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ФОТ дн. = ФОТ ч + ФОТлч * 7,9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612,4*7,9=4838 руб.</w:t>
      </w:r>
      <w:r>
        <w:rPr>
          <w:i/>
          <w:iCs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среднедневная заработная плата </w:t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Здн = ФОТ дн / Фдн х Росн </w:t>
      </w:r>
      <w:r>
        <w:rPr>
          <w:sz w:val="24"/>
          <w:szCs w:val="24"/>
        </w:rPr>
        <w:t>= 4837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61=79 руб.</w:t>
      </w:r>
      <w:r>
        <w:rPr>
          <w:i/>
          <w:iCs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) дополнительная оплата труда за целодневные перерывы: оплата</w:t>
        <w:tab/>
        <w:tab/>
        <w:tab/>
        <w:tab/>
        <w:t xml:space="preserve">              очередных отпусков, оплата отпусков учащимся; оплата времени</w:t>
        <w:tab/>
        <w:tab/>
        <w:tab/>
        <w:tab/>
        <w:t xml:space="preserve">              выполнения государственных и общественных обязанностей;</w:t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пуска – 79*24*61=115656 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пуска учащимся и по беременности и родам – 79*1,3*61+79*1,1*61=11566 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олнение гос. обязанностей – 79*0,3*61=1446 руб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)месячный фонд оплаты труда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ФОТ м = ФОТ дн + ФОТот.оч + ФОТо.туч + ФОТгос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838*21*12+115656+11566+1446=134784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негодовая заработная плата</w:t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Зпл = ФОТ м / Р осн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1347844/61=22096 руб.</w:t>
      </w:r>
      <w:r>
        <w:rPr>
          <w:i/>
          <w:iCs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среднемесячная заработная плата</w:t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Змес = Зпл / 1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22096/12=1841 руб.</w:t>
      </w:r>
      <w:r>
        <w:rPr>
          <w:i/>
          <w:iCs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чёт сведём в таблицу 18.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ing2"/>
        <w:ind w:left="600" w:hanging="0"/>
        <w:rPr/>
      </w:pPr>
      <w:bookmarkStart w:id="23" w:name="__RefHeading___Toc480960177"/>
      <w:r>
        <w:rPr>
          <w:b/>
          <w:bCs/>
        </w:rPr>
        <w:t>5.4.5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пределение фонда оплаты труда вспомогательных рабочих - повременщиков</w:t>
      </w:r>
      <w:bookmarkEnd w:id="23"/>
      <w:r>
        <w:rPr>
          <w:rFonts w:eastAsia="Times New Roman Cyr" w:cs="Times New Roman Cyr" w:ascii="Times New Roman Cyr" w:hAnsi="Times New Roman Cyr"/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Фонд прямой повременной оплаты ( тарифный)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ФОТповр = S rчq х Фэ х Рспq ,</w:t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(6,9*1817*4)+(6,9*1817*4)+(6,27*1817*1)+(5,66*1817*2)+(6,27*1817*1)+(5,66*1817</w:t>
      </w:r>
      <w:r>
        <w:rPr>
          <w:sz w:val="24"/>
          <w:szCs w:val="24"/>
          <w:lang w:val="en-US"/>
        </w:rPr>
        <w:t>*1)+(6.27*1817*6)+(6.9*1817*3)+(5.66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817*6)=321609 руб</w:t>
      </w:r>
      <w:r>
        <w:rPr>
          <w:i/>
          <w:iCs/>
          <w:sz w:val="24"/>
          <w:szCs w:val="24"/>
        </w:rPr>
        <w:tab/>
        <w:tab/>
        <w:tab/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     Рспq - списочная численность рабочих q - го разряда.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тальные расчёты выполняются аналогично п 5.4.4.за исключе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ем доплат за бригадирство, которые вспомогательным рабочим данно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 цеха не предусмотрены. Результаты расчётов свести в таблицу 18.</w:t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чные 6,3 руб. * 10 чел. * 2 * 0,4 * 21 * 12 = 12701 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овой ФОТ  (321609+96483+12701)/1817=237 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. часовая з/плата   237/28=8,5 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Т дневной  237*7,9=1872 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няя дневная з/плата 1872/28=67 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пуска 67*24*28=45024 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пуска учащимся и декретные 67*1,3*28+67*1,1*28=4503 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. обязанности 67*0,3*28=563 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Т г.  1872*21*12+45024+4503+563=521834 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р. годовая з/плата </w:t>
        <w:tab/>
        <w:t>521834/28=18637 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. мес. З/плата  18637/12=1553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>табл.18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Структура фонда оплаты труда рабочих цеха, руб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275"/>
      </w:tblGrid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иды оплаты 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н. ра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сп. раб.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 Фонд прямой сдельной оплаты 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3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 Фонд прямой повременной оплаты 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6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3 Средняя часовая тарифная ставк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 Прем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7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483 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 Доплаты, всего:  в т.ч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за бригадир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 за работу в ночное врем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1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 Часовой фонд оплаты 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 Среднечасовая  заработная пл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 Дневной фонд оплаты 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 Среднедневная з/пл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 Оплата очередных отпус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24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 Оплата отпусков учащих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03 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 Оплата времени выполнения гос. и общ. обязаннос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3 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 Годовой фонд оплаты 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8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834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 Среднегодовая з/пл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7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Heading2"/>
        <w:ind w:firstLine="720"/>
        <w:rPr>
          <w:rFonts w:ascii="Times New Roman Cyr" w:hAnsi="Times New Roman Cyr" w:eastAsia="Times New Roman Cyr" w:cs="Times New Roman Cyr"/>
          <w:b/>
          <w:b/>
          <w:bCs/>
        </w:rPr>
      </w:pPr>
      <w:bookmarkStart w:id="24" w:name="__RefHeading___Toc480960178"/>
      <w:r>
        <w:rPr>
          <w:rFonts w:eastAsia="Times New Roman Cyr" w:cs="Times New Roman Cyr" w:ascii="Times New Roman Cyr" w:hAnsi="Times New Roman Cyr"/>
          <w:b/>
          <w:bCs/>
        </w:rPr>
        <w:t>2.4.6. Определение численности ИТР, служащих и МОП.</w:t>
      </w:r>
      <w:bookmarkEnd w:id="24"/>
      <w:r>
        <w:rPr>
          <w:rFonts w:eastAsia="Times New Roman Cyr" w:cs="Times New Roman Cyr" w:ascii="Times New Roman Cyr" w:hAnsi="Times New Roman Cyr"/>
          <w:b/>
          <w:bCs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исленность ИТР рассчитывается следующим образом:</w:t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Ритр = 0,08 х ( Росн. + Рвсп. ) </w:t>
      </w:r>
      <w:r>
        <w:rPr>
          <w:sz w:val="24"/>
          <w:szCs w:val="24"/>
        </w:rPr>
        <w:t>=0,08*(61+28)=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сленность служащих рассчитывается следующим образом:</w:t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Рсл. = 0,03 х ( Росн. + Рвсп. ) </w:t>
      </w:r>
      <w:r>
        <w:rPr>
          <w:sz w:val="24"/>
          <w:szCs w:val="24"/>
        </w:rPr>
        <w:t>=0,03*(61+28)=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сленность МОП рассчитывается следующим образом:</w:t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Рмоп = 0,02 х ( Росн. + Рвсп. ) </w:t>
      </w:r>
      <w:r>
        <w:rPr>
          <w:sz w:val="24"/>
          <w:szCs w:val="24"/>
        </w:rPr>
        <w:t>0,02*(61+28)=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чёт численности ИТР, служащих и МОП свети в таблицу 19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 xml:space="preserve">                                                </w:t>
        <w:tab/>
        <w:tab/>
        <w:t>табл.19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Heading1"/>
        <w:jc w:val="left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Численность ИТР, служащих и МОП</w:t>
      </w:r>
    </w:p>
    <w:p>
      <w:pPr>
        <w:pStyle w:val="Normal"/>
        <w:jc w:val="both"/>
        <w:rPr/>
      </w:pPr>
      <w:r>
        <w:rPr/>
        <w:tab/>
        <w:tab/>
        <w:tab/>
        <w:tab/>
      </w:r>
    </w:p>
    <w:tbl>
      <w:tblPr>
        <w:tblW w:w="77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68"/>
      </w:tblGrid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1134" w:hanging="113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аза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личество,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ел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исленность ИТ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исленность служащи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исленность МО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Heading2"/>
        <w:rPr/>
      </w:pPr>
      <w:r>
        <w:rPr/>
        <w:t xml:space="preserve">       </w:t>
      </w:r>
      <w:bookmarkStart w:id="25" w:name="__RefHeading___Toc480960180"/>
      <w:r>
        <w:rPr>
          <w:rFonts w:eastAsia="Times New Roman Cyr" w:cs="Times New Roman Cyr" w:ascii="Times New Roman Cyr" w:hAnsi="Times New Roman Cyr"/>
          <w:b/>
          <w:bCs/>
        </w:rPr>
        <w:t>2.4.7. Определение фонда заработной платы ИТР, служащих и МОП.</w:t>
      </w:r>
      <w:bookmarkEnd w:id="25"/>
      <w:r>
        <w:rPr>
          <w:rFonts w:eastAsia="Times New Roman Cyr" w:cs="Times New Roman Cyr" w:ascii="Times New Roman Cyr" w:hAnsi="Times New Roman Cyr"/>
          <w:b/>
          <w:bCs/>
        </w:rPr>
        <w:t xml:space="preserve"> 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онд оплаты труда ИТР  рассчитывается по минимуму месячной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латы, установленному на планируемый период: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ФОТитрг = 12 [ Зитр х Ритр х ( 1+ Кд )]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12*[1900,6*7*(1+1,5)]=399126 руб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BodyTextIndent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где :          Зитр  - минимум месячной оплаты труда ИТР,руб;</w:t>
        <w:tab/>
        <w:tab/>
        <w:tab/>
        <w:tab/>
        <w:t xml:space="preserve">                 Кд    - коэффициент ( процент ) дополнительной оплаты труда.</w:t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нд оплаты труда служащих  рассчитывается 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ФОТслг = 12 [ Зсл х Рсл х ( 1+ Кд )]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12*[1094*3*(1+1,3)]=90583 руб.</w:t>
      </w:r>
      <w:r>
        <w:rPr>
          <w:i/>
          <w:iCs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де :   Зсл  - минимум месячной оплаты труда служащих ,руб;</w:t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д    - коэффициент ( процент ) дополнительной оплаты труда.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нд оплаты труда МОП  рассчитывается 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ФОТмоп = 12 [ Змоп х Рмоп х ( 1+ Кд )]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12*[845*2*(1+1,2)]=44616 руб.</w:t>
      </w:r>
      <w:r>
        <w:rPr>
          <w:i/>
          <w:iCs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 :    Змоп  - минимум месячной оплаты труда МОП,руб;</w:t>
        <w:tab/>
        <w:tab/>
        <w:tab/>
        <w:tab/>
        <w:t xml:space="preserve">                 </w:t>
      </w:r>
    </w:p>
    <w:p>
      <w:pPr>
        <w:pStyle w:val="BodyTextIndent2"/>
        <w:rPr/>
      </w:pPr>
      <w:r>
        <w:rPr>
          <w:rFonts w:eastAsia="Times New Roman Cyr" w:cs="Times New Roman Cyr" w:ascii="Times New Roman Cyr" w:hAnsi="Times New Roman Cyr"/>
        </w:rPr>
        <w:t>Кд    - коэффициент ( процент ) дополнительной оплаты труда.</w:t>
        <w:tab/>
      </w:r>
      <w:r>
        <w:rPr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Результаты расчётов сведём в таблицу 20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ab/>
        <w:tab/>
        <w:tab/>
        <w:tab/>
        <w:tab/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>табл.20</w:t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Фонд оплаты труда ИТР, служащих и МОП</w:t>
        <w:tab/>
        <w:tab/>
        <w:tab/>
        <w:tab/>
        <w:tab/>
        <w:tab/>
        <w:tab/>
        <w:tab/>
      </w:r>
      <w:r>
        <w:rPr/>
        <w:tab/>
      </w:r>
    </w:p>
    <w:tbl>
      <w:tblPr>
        <w:tblW w:w="77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азател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ум оплаты труда ИТ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6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исленность ИТ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эффициент допла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онд оплаты труда ИТ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126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ум оплаты труда служащи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исленность служащи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эффициент допла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онд оплаты труда служащи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83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ум оплаты труда МО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исленность МО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эффициент допла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онд оплаты труда МО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6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сего фонд оплаты труд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32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Heading2"/>
        <w:ind w:left="600" w:hanging="0"/>
        <w:rPr>
          <w:rFonts w:ascii="Times New Roman Cyr" w:hAnsi="Times New Roman Cyr" w:eastAsia="Times New Roman Cyr" w:cs="Times New Roman Cyr"/>
          <w:b/>
          <w:b/>
          <w:bCs/>
        </w:rPr>
      </w:pPr>
      <w:bookmarkStart w:id="26" w:name="__RefHeading___Toc480960182"/>
      <w:r>
        <w:rPr>
          <w:rFonts w:eastAsia="Times New Roman Cyr" w:cs="Times New Roman Cyr" w:ascii="Times New Roman Cyr" w:hAnsi="Times New Roman Cyr"/>
          <w:b/>
          <w:bCs/>
        </w:rPr>
        <w:t>2.4.8. Планирование налоговых отчислений из фонда оплаты</w:t>
        <w:tab/>
        <w:tab/>
        <w:tab/>
        <w:t xml:space="preserve">                       труда.</w:t>
      </w:r>
      <w:bookmarkEnd w:id="26"/>
      <w:r>
        <w:rPr>
          <w:rFonts w:eastAsia="Times New Roman Cyr" w:cs="Times New Roman Cyr" w:ascii="Times New Roman Cyr" w:hAnsi="Times New Roman Cyr"/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планировании годового фонда оплаты труда необходимо так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 определить сумму налоговых отчислений из фонда оплаты труда:</w:t>
        <w:tab/>
        <w:tab/>
        <w:tab/>
        <w:tab/>
        <w:tab/>
        <w:tab/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Фн = SФОТг х Кн, </w:t>
      </w:r>
      <w:r>
        <w:rPr>
          <w:sz w:val="24"/>
          <w:szCs w:val="24"/>
        </w:rPr>
        <w:t>= 2404003*0,428=1028913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:     Фн - фонд налоговых отчислений  ,руб;</w:t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  - суммарный налоговый коэффициент. Кн = 0,4</w:t>
      </w:r>
      <w:r>
        <w:rPr>
          <w:sz w:val="24"/>
          <w:szCs w:val="24"/>
        </w:rPr>
        <w:t>28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чёт сведём в таблицу 21.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>табл.21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ing7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Начисления на заработную плату</w:t>
        <w:tab/>
        <w:tab/>
        <w:tab/>
      </w:r>
      <w:r>
        <w:rPr>
          <w:b w:val="false"/>
          <w:bCs w:val="false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552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азател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ОТ основных рабочи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844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ОТ вспомогательных рабочи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834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ОТ ИТР, служащих, МО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325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сего ФОТ, тыс. руб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003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ия на оплату труд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91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числения на оплату труда определяются по действующим норма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вам в процентах к заработной плате и включают  отчисления в фонд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циального страхования ( 9,7 % ),пенсионный фонд ( 28 % ),фонд заня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сти ( 1,5 % ),фонд обязательного медицинского страхования ( 3,6 %  ).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5.5.Расчёт издержек производства 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>табл.22</w:t>
        <w:tab/>
      </w:r>
    </w:p>
    <w:p>
      <w:pPr>
        <w:pStyle w:val="Heading7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Heading7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</w:t>
      </w:r>
      <w:r>
        <w:rPr>
          <w:rFonts w:eastAsia="Times New Roman Cyr" w:cs="Times New Roman Cyr" w:ascii="Times New Roman Cyr" w:hAnsi="Times New Roman Cyr"/>
          <w:i/>
          <w:iCs/>
        </w:rPr>
        <w:t>Расчёт сметы затрат на производство продукции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6"/>
        <w:gridCol w:w="1134"/>
        <w:gridCol w:w="1134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менты зат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трат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 ед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-ии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трат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 год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о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ъем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ыс.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рук-тур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тра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ырье и материал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ходы (вычитаютс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спомогательные материалы и топливно-энергетические ресур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 материальных зат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работная пл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числения на социальные нуж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мортизация основных производственных фон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чи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сего зат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яснение к составлению табл.22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Сырье и материалы графа 3 определяются путем умножения сто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ости материала на 1 изделие (см. задание) на товарный выпуск про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кции.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.Отходы определяются путем умножения массы отходов на цену 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ходов (данные см. в задании )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.Вспомогательные материалы и топливно - энергетические ресур-</w:t>
      </w: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ы принять условно в размере 20 % от стоимости сырья и материалов.</w:t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2765*20%=2553 тыс. 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553/8300=0,308 тыс.руб. на единиц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.Заработная плата, см табл.21строка 4.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.Отчисления на социальное страхование ,см.табл.21 строка 5</w:t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6.Амортизация основных фондов.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мортизационные отчисления рассчитываются исходя из норм </w:t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мортизации и среднегодовой балансовой стоимости основных фондов 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по группам основных фондов).Для простоты расчётов амортизацию в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ом курсовом проекте рекомендуется начислять равномерным мето-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м.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>табл.23</w:t>
        <w:tab/>
        <w:tab/>
      </w:r>
    </w:p>
    <w:p>
      <w:pPr>
        <w:pStyle w:val="Heading7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Heading7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асчёт стоимости основного капитала, нематериальных активов и суммы</w:t>
        <w:tab/>
        <w:tab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амортизационных отчислений на плановый год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tbl>
      <w:tblPr>
        <w:tblW w:w="74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071"/>
        <w:gridCol w:w="992"/>
        <w:gridCol w:w="107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но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алан-сова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-сть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 нач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года,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ыс.руб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р.год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-сть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Ф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рм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мор-тиза-ции, %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мор-тиз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ч-ий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д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оруд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 и 1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алансовые стоимости зданий ,сооружений и оборудования, а также</w:t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рмы амортизации ( см в задании ).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7.Прочие расходы принять 15 % от суммы предыдущих затрат.</w:t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рафик точки безубыточ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WWBodyText2"/>
        <w:rPr/>
      </w:pPr>
      <w:r>
        <w:rPr>
          <w:lang w:val="en-US"/>
        </w:rPr>
        <w:t>V</w:t>
      </w:r>
      <w:r>
        <w:rPr>
          <w:rFonts w:eastAsia="Times New Roman Cyr" w:cs="Times New Roman Cyr" w:ascii="Times New Roman Cyr" w:hAnsi="Times New Roman Cyr"/>
        </w:rPr>
        <w:t xml:space="preserve"> пр-ва,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ыс.руб</w:t>
      </w:r>
    </w:p>
    <w:p>
      <w:pPr>
        <w:pStyle w:val="WWBodyText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55575</wp:posOffset>
                </wp:positionH>
                <wp:positionV relativeFrom="paragraph">
                  <wp:posOffset>71755</wp:posOffset>
                </wp:positionV>
                <wp:extent cx="0" cy="38862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5.65pt" to="12.25pt,311.6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55575</wp:posOffset>
                </wp:positionH>
                <wp:positionV relativeFrom="paragraph">
                  <wp:posOffset>71755</wp:posOffset>
                </wp:positionV>
                <wp:extent cx="4800600" cy="3886200"/>
                <wp:effectExtent l="14605" t="14605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3886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5.65pt" to="390.2pt,311.6pt" stroked="t" o:allowincell="f" style="position:absolute;flip:x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 xml:space="preserve">       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производ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4900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55575</wp:posOffset>
                </wp:positionH>
                <wp:positionV relativeFrom="paragraph">
                  <wp:posOffset>64135</wp:posOffset>
                </wp:positionV>
                <wp:extent cx="434340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5.05pt" to="354.2pt,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498975</wp:posOffset>
                </wp:positionH>
                <wp:positionV relativeFrom="paragraph">
                  <wp:posOffset>64135</wp:posOffset>
                </wp:positionV>
                <wp:extent cx="0" cy="3543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5.05pt" to="354.25pt,28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 xml:space="preserve">    </w:t>
      </w:r>
    </w:p>
    <w:p>
      <w:pPr>
        <w:pStyle w:val="Normal"/>
        <w:widowControl w:val="false"/>
        <w:spacing w:lineRule="auto" w:line="216"/>
        <w:ind w:firstLine="50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55575</wp:posOffset>
                </wp:positionH>
                <wp:positionV relativeFrom="paragraph">
                  <wp:posOffset>3175</wp:posOffset>
                </wp:positionV>
                <wp:extent cx="5029200" cy="2057400"/>
                <wp:effectExtent l="9525" t="10160" r="952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0.25pt" to="408.2pt,162.2pt" stroked="t" o:allowincell="f" style="position:absolute;flip:x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еменные затраты </w:t>
      </w:r>
    </w:p>
    <w:p>
      <w:pPr>
        <w:pStyle w:val="Normal"/>
        <w:widowControl w:val="false"/>
        <w:spacing w:lineRule="auto" w:line="216"/>
        <w:ind w:firstLine="50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pacing w:lineRule="auto" w:line="216"/>
        <w:ind w:firstLine="5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4571</w:t>
      </w:r>
    </w:p>
    <w:p>
      <w:pPr>
        <w:pStyle w:val="Normal"/>
        <w:widowControl w:val="false"/>
        <w:spacing w:lineRule="auto" w:line="216"/>
        <w:ind w:firstLine="50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55575</wp:posOffset>
                </wp:positionH>
                <wp:positionV relativeFrom="paragraph">
                  <wp:posOffset>52070</wp:posOffset>
                </wp:positionV>
                <wp:extent cx="342900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4.1pt" to="282.2pt,4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584575</wp:posOffset>
                </wp:positionH>
                <wp:positionV relativeFrom="paragraph">
                  <wp:posOffset>52070</wp:posOffset>
                </wp:positionV>
                <wp:extent cx="0" cy="27432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4.1pt" to="282.25pt,22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езубыточный объем производства</w:t>
      </w:r>
    </w:p>
    <w:p>
      <w:pPr>
        <w:pStyle w:val="Normal"/>
        <w:widowControl w:val="false"/>
        <w:spacing w:lineRule="auto" w:line="216"/>
        <w:ind w:firstLine="50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pacing w:lineRule="auto" w:line="216"/>
        <w:ind w:firstLine="5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16"/>
        <w:ind w:firstLine="5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16"/>
        <w:ind w:firstLine="5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16"/>
        <w:ind w:firstLine="5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16"/>
        <w:ind w:firstLine="5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16"/>
        <w:ind w:firstLine="5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1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55575</wp:posOffset>
                </wp:positionH>
                <wp:positionV relativeFrom="paragraph">
                  <wp:posOffset>150495</wp:posOffset>
                </wp:positionV>
                <wp:extent cx="5257800" cy="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11.85pt" to="426.2pt,11.8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591,4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постоянные затраты</w:t>
      </w:r>
    </w:p>
    <w:p>
      <w:pPr>
        <w:pStyle w:val="Normal"/>
        <w:widowControl w:val="false"/>
        <w:spacing w:lineRule="auto" w:line="216"/>
        <w:ind w:firstLine="50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pacing w:lineRule="auto" w:line="216"/>
        <w:ind w:firstLine="5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16"/>
        <w:ind w:firstLine="5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16"/>
        <w:ind w:firstLine="5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16"/>
        <w:ind w:firstLine="5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16"/>
        <w:ind w:firstLine="5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16"/>
        <w:ind w:firstLine="5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16"/>
        <w:ind w:firstLine="5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16"/>
        <w:ind w:firstLine="50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55575</wp:posOffset>
                </wp:positionH>
                <wp:positionV relativeFrom="paragraph">
                  <wp:posOffset>88900</wp:posOffset>
                </wp:positionV>
                <wp:extent cx="5486400" cy="0"/>
                <wp:effectExtent l="9525" t="9525" r="1016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7pt" to="444.2pt,7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16"/>
        <w:ind w:firstLine="50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8300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ол-во,штук</w:t>
      </w:r>
    </w:p>
    <w:p>
      <w:pPr>
        <w:pStyle w:val="Normal"/>
        <w:widowControl w:val="false"/>
        <w:numPr>
          <w:ilvl w:val="0"/>
          <w:numId w:val="0"/>
        </w:numPr>
        <w:spacing w:lineRule="auto" w:line="216"/>
        <w:ind w:firstLine="50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55575</wp:posOffset>
                </wp:positionH>
                <wp:positionV relativeFrom="paragraph">
                  <wp:posOffset>3432175</wp:posOffset>
                </wp:positionV>
                <wp:extent cx="5257800" cy="0"/>
                <wp:effectExtent l="9525" t="9525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270.25pt" to="426.2pt,270.2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widowControl w:val="false"/>
        <w:spacing w:lineRule="auto" w:line="216"/>
        <w:ind w:firstLine="50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widowControl w:val="false"/>
        <w:spacing w:lineRule="auto" w:line="216"/>
        <w:ind w:firstLine="50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16"/>
        <w:ind w:firstLine="5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16"/>
        <w:ind w:firstLine="5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16"/>
        <w:ind w:firstLine="500"/>
        <w:rPr/>
      </w:pPr>
      <w:r>
        <w:rPr>
          <w:sz w:val="24"/>
          <w:szCs w:val="24"/>
        </w:rPr>
        <w:t>1</w:t>
      </w:r>
      <w:r>
        <w:rPr>
          <w:b/>
          <w:bCs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кофф Р</w:t>
      </w:r>
      <w:r>
        <w:rPr>
          <w:b/>
          <w:bCs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ланирование будущего корпорации. М.: Эконо</w:t>
        <w:softHyphen/>
        <w:t>мика, 1989.</w:t>
      </w:r>
    </w:p>
    <w:p>
      <w:pPr>
        <w:pStyle w:val="Normal"/>
        <w:widowControl w:val="false"/>
        <w:spacing w:lineRule="auto" w:line="276"/>
        <w:ind w:firstLine="5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5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Винокуров В.А. Организация стратегического управления на предприятии. М.: Центр экономики и маркетинга, 1996.</w:t>
      </w:r>
    </w:p>
    <w:p>
      <w:pPr>
        <w:pStyle w:val="Normal"/>
        <w:widowControl w:val="false"/>
        <w:spacing w:lineRule="auto" w:line="216"/>
        <w:ind w:firstLine="5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pacing w:lineRule="auto" w:line="216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Экономическая стратегия фирмы /Под ред.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.П. Градо-ва</w:t>
      </w:r>
      <w:r>
        <w:rPr>
          <w:b/>
          <w:bCs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Пб.: Спец. лит-ра . 1995.</w:t>
      </w:r>
    </w:p>
    <w:p>
      <w:pPr>
        <w:pStyle w:val="Normal"/>
        <w:widowControl w:val="false"/>
        <w:spacing w:lineRule="auto" w:line="276"/>
        <w:ind w:firstLine="5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50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Ансофф И</w:t>
      </w:r>
      <w:r>
        <w:rPr>
          <w:b/>
          <w:bCs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ратегическое управление: Сокр.пер. с англ. М.: Экономика, 1989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424" w:gutter="0" w:header="0" w:top="1440" w:footer="72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firstLine="720"/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1134"/>
      <w:jc w:val="center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8"/>
      <w:szCs w:val="4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1004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left="1440" w:hanging="1582"/>
      <w:jc w:val="both"/>
    </w:pPr>
    <w:rPr>
      <w:sz w:val="24"/>
      <w:szCs w:val="24"/>
    </w:rPr>
  </w:style>
  <w:style w:type="paragraph" w:styleId="WWBodyText2">
    <w:name w:val="WW-Body Text 2"/>
    <w:basedOn w:val="Normal"/>
    <w:qFormat/>
    <w:pPr>
      <w:jc w:val="both"/>
    </w:pPr>
    <w:rPr>
      <w:b/>
      <w:bCs/>
      <w:sz w:val="24"/>
      <w:szCs w:val="24"/>
    </w:rPr>
  </w:style>
  <w:style w:type="paragraph" w:styleId="BodyText3">
    <w:name w:val="Body Text 3"/>
    <w:basedOn w:val="Normal"/>
    <w:qFormat/>
    <w:pPr>
      <w:jc w:val="center"/>
    </w:pPr>
    <w:rPr>
      <w:b/>
      <w:bCs/>
      <w:sz w:val="40"/>
      <w:szCs w:val="4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3:20:00Z</dcterms:created>
  <dc:creator>alex</dc:creator>
  <dc:description/>
  <dc:language>en-US</dc:language>
  <cp:lastModifiedBy>Александр Двоеглазов</cp:lastModifiedBy>
  <cp:lastPrinted>2000-05-19T12:50:00Z</cp:lastPrinted>
  <dcterms:modified xsi:type="dcterms:W3CDTF">2000-05-22T13:20:00Z</dcterms:modified>
  <cp:revision>1</cp:revision>
  <dc:subject/>
  <dc:title>           Раздел 3</dc:title>
</cp:coreProperties>
</file>