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сельского хозяйства и продовольствия</w:t>
      </w:r>
    </w:p>
    <w:p>
      <w:pPr>
        <w:pStyle w:val="Style18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Style18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АЯ   ГОСУДАРСТВЕННАЯ   СЕЛЬСКОХОЗЯЙСТВЕННАЯ  АКАДЕМИЯ</w:t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 ИНФОРМАТИКИ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овой проект по моделированию:</w:t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МОДЕЛИРОВАНИЕ СОСТАВА</w:t>
      </w:r>
    </w:p>
    <w:p>
      <w:pPr>
        <w:pStyle w:val="Style18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МАШИННО-ТРАКТОРНОГО ПАРКА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ила:</w:t>
      </w:r>
    </w:p>
    <w:p>
      <w:pPr>
        <w:pStyle w:val="Style18"/>
        <w:spacing w:lineRule="auto" w:line="360"/>
        <w:jc w:val="right"/>
        <w:rPr/>
      </w:pPr>
      <w:r>
        <w:rPr>
          <w:rFonts w:cs="Arial" w:ascii="Arial" w:hAnsi="Arial"/>
          <w:sz w:val="24"/>
        </w:rPr>
        <w:t xml:space="preserve">Студентка </w:t>
      </w:r>
      <w:r>
        <w:rPr>
          <w:rFonts w:cs="Arial" w:ascii="Arial" w:hAnsi="Arial"/>
          <w:sz w:val="24"/>
          <w:lang w:val="en-US"/>
        </w:rPr>
        <w:t>IV</w:t>
      </w:r>
      <w:r>
        <w:rPr>
          <w:rFonts w:cs="Arial" w:ascii="Arial" w:hAnsi="Arial"/>
          <w:sz w:val="24"/>
        </w:rPr>
        <w:t xml:space="preserve"> курса заочного 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ого факультета</w:t>
      </w:r>
    </w:p>
    <w:p>
      <w:pPr>
        <w:pStyle w:val="Style18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.М.Лаптева,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фр: Э-990348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ла:</w:t>
      </w:r>
    </w:p>
    <w:p>
      <w:pPr>
        <w:pStyle w:val="Style18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Е.Г.ПУТИЛОВА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юмень – 1999 г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ержание проекта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86"/>
      </w:tblGrid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4"/>
              </w:rPr>
              <w:t>Введение</w:t>
            </w:r>
            <w:r>
              <w:rPr>
                <w:rFonts w:cs="Arial" w:ascii="Arial" w:hAnsi="Arial"/>
                <w:sz w:val="24"/>
              </w:rPr>
              <w:t>……………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4"/>
              </w:rPr>
              <w:t>Ситуация с сельхозтехникой в южных районах области………………….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мость машинно-тракторного парка……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задачи машинно-тракторного парка 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комендуемый состав МТП……………………………………………………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ко-математическое моделирование состава МТП………………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4"/>
              </w:rPr>
              <w:t>Характеристика изучаемого хозяйства</w:t>
            </w:r>
            <w:r>
              <w:rPr>
                <w:rFonts w:cs="Arial" w:ascii="Arial" w:hAnsi="Arial"/>
                <w:sz w:val="24"/>
              </w:rPr>
              <w:t xml:space="preserve"> 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намика производственной деятельности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производственные показатели……………………………………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бестоимость продукции в хозяйстве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оделирование структуры машинно-тракторного парка в изучаемом хозяйстве</w:t>
            </w:r>
            <w:r>
              <w:rPr>
                <w:rFonts w:cs="Arial" w:ascii="Arial" w:hAnsi="Arial"/>
                <w:sz w:val="24"/>
              </w:rPr>
              <w:t>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4"/>
              </w:rPr>
              <w:t>Заключение и выводы</w:t>
            </w:r>
            <w:r>
              <w:rPr>
                <w:rFonts w:cs="Arial" w:ascii="Arial" w:hAnsi="Arial"/>
                <w:sz w:val="24"/>
              </w:rPr>
              <w:t>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использованной литературы…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18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последние годы произошло значительное сокращение количества сельскохозяйственной техники в стране. Тяжелое финансовое положение предприятий, нарушенный паритет цен на машины, горюче-смазочные материалы, запасные части и выращиваемую продукцию, и, в особенности, топливный кризис, охвативший государство в апреле-июле текущего года,  не позволяют приобретать новую технику и эффективно эксплуатировать имеющуюся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этих условиях государство должно выступить гарантом перед банками для предоставления фермерам и коллективным сельскохозяйственным предприятиям долгосрочных кредитов на льготных условиях, организации продажи сельскохозяйственной техники на условиях лизинг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итуация с сельхозтехникой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 южных районах области.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астоящее время в южных районах Тюменской области создано 1600 фермерских хозяйств и сельскохозяйственных предприятий, за которыми закреплено 18 тыс. га пахотных земель, кроме этого, многие фермеры арендуют в коллективных хозяйствах незанятую землю и тем самым вовлекают в производство дополнительные площади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ермы, специализирующиеся на выращивании зерновых культур, в среднем имеют наделы земли 50-70 г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нимальный набор сельскохозяйственной техники, выпускаемой на российских заводах, для такого хозяйства может состоять из: колесного трактора ЮМЗ-6Л или ЧТЗ-60м, плуга, дискового лущильщика, культиватора, комплекта зубовых борон, сеялки, опрыскивателя, тракторного прицепа, косилки. Стоимость такого комплекта - около 300000 рублей, что эквивалентно приблизительно 200 т пшеницы III класса. Приобретать зерноуборочный комбайн СК-5М "Нива", стоимостью около 1000000 рублей для одной фермы нецелесообразно. Выгоднее привлекать на уборку комбайны коллективных предприятий или машинно-тракторных станций, отдавая за услуги 15-20% собранного зерн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набор техники будет приобретен по лизинговой форме с выплатой их стоимости в течение 5 лет, то хозяйству придется ежегодно отдавать в погашение долга 50000-70000 рублей или 35-45 т пшеницы III класс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выполнения сельскохозяйственных операций на площади 50га потребуется израсходовать 2,5 т дизельного топлива и моторного масла стоимостью в текущих ценах болеее 12000 рублей. Расходы на текущий ремонт и техническое обслуживание техники составит в год около 30000 рублей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ориентировочно общие расходы на выращивание зерновых на площади 50 га за год составят (без учета амортизации техники и расходов на уборку зерна) 85000-95000 рублей. При средней урожайности 3,0 т/га, фермер со своего участка получит 150 т зерна, из которых 32 т отдаст за работу зерноуборочного комбайна, 10 т - за семена, из оставшегося зерна (108 т) стоимостью 120000 рублей оплатит расходы на текущий ремонт и техническое обслуживание и получит прибыль в размере 30000-40000 рублей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6-й год после выплаты полной стоимости техники доход несколько увеличится, но возрастут затраты на ремонт и амортизацию машин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начимость машинно-тракторного парка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вязи с тем, что в настоящее время государство не в состоянии выделить средства на приобретение техники для всех фермерских хозяйств, а в коллективных сельскохозяйственных предприятиях и совхозах парк машин значительно сократился, и также отсутствуют средства на приобретение новой техники, государство должно выступать гарантом для предоставления банками фермерам и коллективным хозяйствам долгосрочных кредитов на льготных условиях, организации продажи сельскохозяйственной техники на условиях лизинг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ет также создать специальные предприятия - машинно-тракторные станции (МТС) для оказания помощи и услуг хозяйствам в производстве сельскохозяйственной продукции. МТС могут иметь форму акционерных обществ (компаний) открытого или закрытого типа с привлечением средств частного капитала, коммерческих структур, предприятий с государственной и смешанной формами собственности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чень активно машинно-тракторные станции создавались в конце 20-х - начале 30-х годов. Однако, в начале 50-х годов, в ходе реформирования сельскохозяйственного производства, большая часть машинно-тракторных станций была реорганизована в различного рода мастерские, заводы и другие производства, а, зачастую, просто расформированы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внось возникли экономические предпосылки, обоснованные нами выше, для создания машинно-тракторных станций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шинно-тракторные станции (МТС), по нашему мнению, целесообразно создавать в отдельных административных районах области на базе ремонтно- транспортных предприятий, райснабов, предприятий агросервиса и райсельхозхимии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сновные задачи парка 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шинно-тракторных станций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и задачами МТС являются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>помощь в выполнении сложных механизированных процессов в фермерских и арендных хозяйствах, коллективных сельскохозяйственных предприятиях, совхозах;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 xml:space="preserve">ремонт и техническое обслуживание сельскохозяйственной техники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 xml:space="preserve">обучение фермеров и арендаторов передовым технологиям и методам работы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 xml:space="preserve">консультативная помощь в освоении новой сельскохозяйственной техники, новых технологий, средств химизации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комендуемый состав парка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шинно-тракторных станций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е МТС следует иметь мобильные отряды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основной обработке почвы, оснащенные энергонасыщенными тракторами со шлейфом почвообрабатывающих машин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внесению минеральных и органических удобрений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борьбе с сорными растениями, вредителями и болезнями сельскохозяйственных культур, оснащенные колесными тракторами, опрыскивателями, опыливателями, агрегатами для приготовления рабочих жидкостей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заготовке сена, сенажа, силоса, укомплектованные самоходными прицепными и навесными косилками-плющилками, косилками- измельчителями и пресс-подборщиками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уборке зерновых и технологических культур, оснащенные высокопроизводительной техникой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став и структура машинно-тракторного парка станции (МТС) должны определяться в зависимости от возможных объемов работ и сроков их выполнения. При этом следует учитывать, что дорогостоящие сельскохозяйственные тракторы и машины должны эксплуатироваться в пределах оптимальных агротехнических сроков выполнения технологических операций не в одном, а в разных хозяйствах. Учитывая особенности Тюменской области - как территории с резко континентальными климатическими условиями, при комплектовании парка обязательно должны учитываться возможные отрицательные климато-географически факторы воздействия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имая во внимане то, что технологические отряды будут перемещаться как в пределах административного района, так и в соседних районах, при выборе техники должны быть учтены расходы на переезды из одного хозяйства в другое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Для оптимизации состава и структуры парка тракторов, комбайнов, орудий машинно-тракторной станции (МТС) следует использовать </w:t>
      </w:r>
      <w:r>
        <w:rPr>
          <w:rFonts w:cs="Arial" w:ascii="Arial" w:hAnsi="Arial"/>
          <w:sz w:val="24"/>
          <w:u w:val="single"/>
        </w:rPr>
        <w:t>методы экономико-математического моделирования</w:t>
      </w:r>
      <w:r>
        <w:rPr>
          <w:rFonts w:cs="Arial" w:ascii="Arial" w:hAnsi="Arial"/>
          <w:sz w:val="24"/>
        </w:rPr>
        <w:t xml:space="preserve">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номико-математическое моделирование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става машинно-тракторного парка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правным пунктом при расчетах должна служить производственная программа обслуживаемых хозяйств, технологическая карта на возделывание основных культур, при выращивании и уборке которых будет применяться техника МТС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тематическая модель оптимальной структуры МТП в общем виде может быть сформулирована следующим образом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йти число агрегатов Хijkf, удовлетворяющее следующими ограничениям: </w:t>
      </w:r>
    </w:p>
    <w:p>
      <w:pPr>
        <w:pStyle w:val="Style18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 xml:space="preserve">требование выполнения технологических, транспортных и вспомогательных операций в наиболее целесообразные агротехнические сроки: </w:t>
      </w:r>
    </w:p>
    <w:p>
      <w:pPr>
        <w:pStyle w:val="Style18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 xml:space="preserve">ограничение непрерывного выполнения технологических операций в пределах агросрока: </w:t>
      </w:r>
    </w:p>
    <w:p>
      <w:pPr>
        <w:pStyle w:val="Style18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 xml:space="preserve">ограничение согласования операций: </w:t>
      </w:r>
    </w:p>
    <w:p>
      <w:pPr>
        <w:pStyle w:val="Style18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ебования к выполнению объемов работ и количеству машин в составе МТП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8289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2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граничение экологического воздействия (разового и суммарного) на природную сферу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88607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граничения неотрицательных переменных: </w:t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4860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j - количество агрегатов j-типа в составе МТП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ijk - количество агрегатов j-типа, используемых на i-операции, в k-период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jk - производительность агрегата j-типа, i-операции, k- период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kf - объем работ на i-операции, k-период при возделывании f-культуры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- коэффициент согласования технологических и взаимосвязанных работ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jr - количество машин r-типа, входящих в состав j- агрегата при выполнении i-операции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-количество рассматриваемых типов агрегата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 - количество рассматриваемых периодов годового цикла работ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 - количество рассматриваемых операций; N - количество типовых вариантов погодных условий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итерий оптимальности - минимум интегральных затрат, включаяющий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затраты на приобретение и содержание парка машин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147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j - затраты, связанные с приобретением и содержанием техники j- типа (включая нормативную эффективность капитальных затрат), в расчете на N годовых циклов выполнения работ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прямые (эксплуатационные) затраты на выполнение операций по возделыванию сельскохозяйственных культур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4320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ir - прямые затраты на выполнение единицы объема работ по i-той операции, j-того типа за один час работы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rkn - объем работ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экономическая оценка невосполнимых экологических нарушений при использовании отдельных машин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20040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ij - снижение урожая культуры при использовании на ее возделывании машин j-того типа в течение t лет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 - стоимость единицы продукции урожая l - культуры; nj - количество машин j-го типа в определении состава МТП в расчете на 1000 г земли в обработке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xl - коэффициенты объема l-ой культуры в структуре площадей хозяйства. </w:t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Коэффициент </w:t>
      </w:r>
      <w:r>
        <w:rPr>
          <w:rFonts w:cs="Arial" w:ascii="Arial" w:hAnsi="Arial"/>
          <w:sz w:val="24"/>
        </w:rPr>
        <w:drawing>
          <wp:inline distT="0" distB="0" distL="0" distR="0">
            <wp:extent cx="200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- устанавливается для различной интенсивности использования машин (в основном тракторов) определенных типов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Потери части урожая культуры из-за использования агрегатов определенными экологическими отклонениями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0" w:color="000000"/>
              </w:pBdr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857250" cy="428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39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4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219325" cy="885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drawing>
          <wp:inline distT="0" distB="0" distL="0" distR="0">
            <wp:extent cx="1829435" cy="432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32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2000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стоимость потерянной части урожая определенной культуры (исходя из номера операции i), при выполнении единицы объема работ по i-той операции j-м агрегатом;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 - стоимость единицы продукции l-й культуры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онал рассматриваемой оптимизационной задачи: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0975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383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бор исходной информации для решения задачи должен проводиться с учетом использования зарубежной техники, которая поступает на рынок Тюменской области. Планируется провести решение задачи на компьютере, для чего следует подготовить каталог, в который должны войти технико-экономические показатели сельскохозяйственной техники, стоимостные показатели горюче-смазочных материалов, стоимость тракторов, комбайнов, и сельхозмашин с учетом процентных ставок на кредиты для приобретения техники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сокращения расходов материальных и финансовых средств на перемещение отряда из одного хозяйства (района) в другой следует оптимизировать и решить транспортную задачу, составить на основе ее решения маршруты и графики переездов с учетом транспортных возможностей агрегатов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рактеристика изучаемого хозяйства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аемое хозяйство расположено в центральной части Тюменского района, находящегося на западе Тюменской области. Тюменский район относится географически к лесной (таежной) зоне, к подзоне осиново-березовых лесов, располагаясь в Затобольской провинции этой подзоны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тдельных площадях хозяйства сохранились березовые рощи с травянистой растительностью, угнетенной систематическим выпасом скота. На других участках травянистая растительность представлена злаками и лесным разнотравьем с примесью клевера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агроклиматическому районированию – это район теплой, умеренно-увлажненной зоны. Континентальный климат (по отдельным источникам – резко континентальный) формируется под влиянием  воздушных масс азиатского материка.  Беспрепятственное проникновение арктических масс воздуха с севера и сухих воздушных потоков из Казахстана обуславливает резкие колебания погодных условий, что приводит, в результате, к общей неустойчивости климата. Это особенно выраженно суровой холодной зимой, неплым. Но непродолжительным летом, короткой весной.</w:t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>Средняя температура января: -16,7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; июля: +16,6</w:t>
      </w:r>
      <w:r>
        <w:rPr>
          <w:rFonts w:cs="Arial" w:ascii="Arial" w:hAnsi="Arial"/>
          <w:sz w:val="24"/>
          <w:vertAlign w:val="superscript"/>
        </w:rPr>
        <w:t xml:space="preserve"> о</w:t>
      </w:r>
      <w:r>
        <w:rPr>
          <w:rFonts w:cs="Arial" w:ascii="Arial" w:hAnsi="Arial"/>
          <w:sz w:val="24"/>
        </w:rPr>
        <w:t>С. Устойчивый снежный покров образуется в первой декаде ноября, причем его высота достигает 35 см. Период с температурой воздуха выше +10</w:t>
      </w:r>
      <w:r>
        <w:rPr>
          <w:rFonts w:cs="Arial" w:ascii="Arial" w:hAnsi="Arial"/>
          <w:sz w:val="24"/>
          <w:vertAlign w:val="superscript"/>
        </w:rPr>
        <w:t xml:space="preserve"> о</w:t>
      </w:r>
      <w:r>
        <w:rPr>
          <w:rFonts w:cs="Arial" w:ascii="Arial" w:hAnsi="Arial"/>
          <w:sz w:val="24"/>
        </w:rPr>
        <w:t>С продолжается 125-130 дней, выше +15</w:t>
      </w:r>
      <w:r>
        <w:rPr>
          <w:rFonts w:cs="Arial" w:ascii="Arial" w:hAnsi="Arial"/>
          <w:sz w:val="24"/>
          <w:vertAlign w:val="superscript"/>
        </w:rPr>
        <w:t xml:space="preserve"> о</w:t>
      </w:r>
      <w:r>
        <w:rPr>
          <w:rFonts w:cs="Arial" w:ascii="Arial" w:hAnsi="Arial"/>
          <w:sz w:val="24"/>
        </w:rPr>
        <w:t>С – 70-85 дней, безморозный период всего 115-125 дней.</w:t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Годовое количество осадков – 412 мм. Гидротермический коэффициент </w:t>
      </w:r>
      <w:r>
        <w:rPr>
          <w:rFonts w:cs="Arial" w:ascii="Arial" w:hAnsi="Arial"/>
          <w:sz w:val="24"/>
          <w:lang w:val="en-US"/>
        </w:rPr>
        <w:t>~</w:t>
      </w:r>
      <w:r>
        <w:rPr>
          <w:rFonts w:cs="Arial" w:ascii="Arial" w:hAnsi="Arial"/>
          <w:sz w:val="24"/>
        </w:rPr>
        <w:t>1,1-1,2. При общей удовлетворительной обеспеченности влагой возможен период ее недостатка для растений (атмосферные засухи составляют, в среднем, 24-27 дней ежегодно)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бладающее направление ветра – юго-западное. Весна – сухая и ветренная, снеготаяние  - интенсивное. Начало полевых работ, в среднем, происходит 29 апреля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зяйство расположено  на Западно-Сибирской плите (плато), в районе лесо-степной равнинной части низменности. Территория хозяйства представлена слабо расчлененной равниной с едва заметными уклонами. В северной части землепользования протекает река. Долина реки пойменная, шириной до 2500 м, местами заболочена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венный покров  - однотипный. Преобладают черноземные выщелоченные и темносерые лесостепные почвы. Эти виды занимают основныую часть пахотных угодий. По механическому составу – почвы среднесуглинистые, реже – легкосуглинистые разновидности. В долине реки – супесчанные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хотные земли хозяйства по плодородию и свойствам  благоприятны для возделывания всех видов культур данной климатической зоны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енное направление хозяйства – элитно-семеноводческое с развитым молочным скотоводством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намика производственной деятельности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земельная площад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сельхоз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пахотных земел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рожайность зерновых культур, ц/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ый сбор зерновы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отовка кормов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ажа элитных семя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оловье КРС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оловье свиней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годовой удой на 1 фуражную корову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/суточный привес КРС,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/суточный привес свиней,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ое производство моло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ое производство мяса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яду с растениеводством в хозяйстве уделяется существенное внимание развитию кормовой базы животноводства. Имеется 2427 га естественных сенокосов и пастбищ. Под сенокосами занято 1437 га, из них пойменных – 350 га, суходольных – 386 га, заболоченных – 611 га.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изкой урожайности сена (8-10 ц/га), его себестоимость. По данным 1998 г., довольно высокая – 5,73 руб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стбища занимают 1080 га. Вследствие бессистемности выпаса скота урожайность пастбищ низкая – 25-30 ц/га зеленой массы. </w:t>
      </w:r>
    </w:p>
    <w:p>
      <w:pPr>
        <w:pStyle w:val="Style18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оказатели по отрасли растениеводства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площад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 сельхоз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хотные земли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рновые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ый сбор зер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жайность, 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ство кормов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-во зерна на 100 га сельхозугодий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-во зерна на 100 га пашни, 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таб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ельный вес продуктов растениеводства составил 32%, а животноводства – 68%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укция животноводства распределяется следующим образом: скотоводство – 83,3%; свиноводство – 13,6%, прочее производство – 3,1%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товодство развивается в цельно-молочном направлении. Тем не менее, хотя этот вид продукции и занимает большую долю в общей ее реализации, это направление является дотационным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оказатели по отрасли животноводства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оловье КРС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оловье СТФ, 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й на 1 корову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ый надой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 телят на 100 голов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таб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трасль животноводства приходится большой удельный вес в затратах труда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орму рентабельности производства всех видов сельскохозяйственной продукции оказывает влияние себестоимость производства , которая состоит из двух основных элементов – затрат материальных средств и затрат на оплату труда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ная нами ниже разработка по моделированию состава МТП имеет своей направленностью как раз снижение себестоимости производства за счет рационального подхода к структуре МТП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бестоимость продукции в хозяйстве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ая продукция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4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08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34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 том числе,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0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7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 том числе,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5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9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56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годовая численность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ительность труда на 1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табельность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нтабельность животн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делирование структуры МТП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учаемого хозяйства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Для создания гипотетической модели структуры машинно-тракторного парка нами применялась статистическая программа «Мастер функций» из стандартного пакета программ </w:t>
      </w:r>
      <w:r>
        <w:rPr>
          <w:rFonts w:cs="Arial" w:ascii="Arial" w:hAnsi="Arial"/>
          <w:sz w:val="24"/>
          <w:lang w:val="en-US"/>
        </w:rPr>
        <w:t xml:space="preserve"> MSOffice98</w:t>
      </w:r>
      <w:r>
        <w:rPr>
          <w:rFonts w:cs="Arial" w:ascii="Arial" w:hAnsi="Arial"/>
          <w:sz w:val="24"/>
        </w:rPr>
        <w:t>.</w:t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В качестве вводных данных при расчетах, проходивших с применением вышеприведенных формул и электронных таблиц </w:t>
      </w:r>
      <w:r>
        <w:rPr>
          <w:rFonts w:cs="Arial" w:ascii="Arial" w:hAnsi="Arial"/>
          <w:sz w:val="24"/>
          <w:lang w:val="en-US"/>
        </w:rPr>
        <w:t>MSExel</w:t>
      </w:r>
      <w:r>
        <w:rPr>
          <w:rFonts w:cs="Arial" w:ascii="Arial" w:hAnsi="Arial"/>
          <w:sz w:val="24"/>
        </w:rPr>
        <w:t>, нами использовались материалы, полученные в изучаемом хозяйстве и представленные в предыдущих разделах и нижеприведенном каталоге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lightGray"/>
        </w:rPr>
        <w:t>Каталог, составленный по данным 1-го полугодия 1999 г.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127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агрег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л-во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ремя использования (ча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0 + ПН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0А + С3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0А + БД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1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1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1 + С3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1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К-701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РУМ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СП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С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МВУ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С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КПКУ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С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БД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СЗС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КП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50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Т-17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ДТ-75 + С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ДТ-75 + СП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ДТ-75 + ПН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актор МТЗ-80 + ККШ-6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ПРП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ПРП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ЛДГ-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0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РМГ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С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СС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КШ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СУПН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СЗ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РН-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«Полес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ТУ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ПРП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СЗС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КП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ЛДГ-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 МТЗ-82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 + ПЭ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 + КРН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 + СЗ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-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-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-302 + ворош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-5 + ЖВН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-5 + ППТ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-5 + ЖБР-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-40 + ОВ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Н-1500 + Ж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м работ для МТП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д.из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возка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осевная куль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ро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воз навозной жи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ка 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снега, мусора, бур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ировка и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нне-весеннее боро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кукурузы на си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бор и измельчение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ка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кат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ссование со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у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посевов ядохимик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окорядный посев куку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дурядная обработка куку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шивание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ировка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ка со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шивание многолетних трав на с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ошение ва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кос п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бор вал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шивание в в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шка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ртировка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ямое комбайн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приобретение и содержание некоторых составляющих МТП (по данным за 1-е полугодие 1999 г. до удорожания ГСМ)</w:t>
      </w:r>
    </w:p>
    <w:p>
      <w:pPr>
        <w:pStyle w:val="Style18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затрат, в рубл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бестоимость 1 этал. Га, в рубл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ы в рабо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бестоимость 1 часа работы, 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700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8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,7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7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1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0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7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5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6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9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5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МЗ-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7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,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4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4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109798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52,43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8704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,88</w:t>
            </w:r>
          </w:p>
        </w:tc>
      </w:tr>
    </w:tbl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ГСМ на момент моделирования принята за 4,2 руб/литр дизельного топлива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ая схема перемещения по хозяйству предусматривает радиусы холостых пробегов техники не более 12,6 км за машино-смену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моделирования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фик 1.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исимость состава МТП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стоимости ГСМ</w:t>
      </w:r>
    </w:p>
    <w:p>
      <w:pPr>
        <w:pStyle w:val="Style18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495" w:dyaOrig="74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26.45pt;width:475.15pt;height:374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83600538" r:id="rId15"/>
        </w:objec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фик 2.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исимость состава МТП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транспортной схемы</w:t>
      </w:r>
    </w:p>
    <w:p>
      <w:pPr>
        <w:pStyle w:val="Style18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880" w:dyaOrig="101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6.15pt;width:444pt;height:50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064331" r:id="rId17"/>
        </w:objec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фик 3.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исимость структуры МТП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object w:dxaOrig="9135" w:dyaOrig="65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39.15pt;width:456.75pt;height:329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13804703" r:id="rId19"/>
        </w:object>
      </w:r>
      <w:r>
        <w:rPr>
          <w:rFonts w:cs="Arial" w:ascii="Arial" w:hAnsi="Arial"/>
          <w:sz w:val="24"/>
        </w:rPr>
        <w:t>от времени использования техники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фик 4.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исимость структуры МТП</w:t>
      </w:r>
    </w:p>
    <w:p>
      <w:pPr>
        <w:pStyle w:val="Style18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комплексных факторов</w:t>
      </w:r>
    </w:p>
    <w:p>
      <w:pPr>
        <w:pStyle w:val="Style18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505" w:dyaOrig="82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6.75pt;margin-top:24.15pt;width:425.25pt;height:410.2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47037597" r:id="rId21"/>
        </w:objec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ключение и выводы</w:t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материалов, полученных в хозяйстве, по структуре машинно-тракторного парка и механизмам его эксплуатации, позволяет нам, с достаточной долей достоверности определить, что в изучаемом хозяйстве структура машинно-тракторного парка является нерациональной.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, из представленных материалов, очевидно, что некоторые агрегаты используются крайне не эффективно, большой частью – простаивают. Прицепные агрегаты не имеют свойств подвижных модулей. Себестоимость использования большинства механизмов чрезвычайно высока, и, в связи с удорожанием ГСМ, продолжает нарастать.</w:t>
      </w:r>
    </w:p>
    <w:p>
      <w:pPr>
        <w:pStyle w:val="Style18"/>
        <w:spacing w:lineRule="auto" w:line="360"/>
        <w:rPr/>
      </w:pPr>
      <w:r>
        <w:rPr>
          <w:rFonts w:cs="Arial" w:ascii="Arial" w:hAnsi="Arial"/>
          <w:sz w:val="24"/>
        </w:rPr>
        <w:t xml:space="preserve">Наши вычисления показали, что эффективность использования МТП в изученном хозяйстве достигает лишь 47,3%, что ведет к неоправданным затратам и повышению себестоимости (на </w:t>
      </w:r>
      <w:r>
        <w:rPr>
          <w:rFonts w:cs="Arial" w:ascii="Arial" w:hAnsi="Arial"/>
          <w:sz w:val="24"/>
          <w:lang w:val="en-US"/>
        </w:rPr>
        <w:t>~</w:t>
      </w:r>
      <w:r>
        <w:rPr>
          <w:rFonts w:cs="Arial" w:ascii="Arial" w:hAnsi="Arial"/>
          <w:sz w:val="24"/>
        </w:rPr>
        <w:t xml:space="preserve"> 16,8%) продукции хозяйства.    </w:t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существующих площадях, способах их использования и объемах производства сельскохозяйственной продукции, оптимальных для изучаемого хозяйства, в сочетании с прогрессирующим ростом цен на ГСМ, наша модель МТП, в соответствии с представленными выше графическими фантомами, предусматривает наличие в данном хозяйстве:</w:t>
      </w:r>
    </w:p>
    <w:p>
      <w:pPr>
        <w:pStyle w:val="Style18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сеничной техники – 19 единиц,</w:t>
      </w:r>
    </w:p>
    <w:p>
      <w:pPr>
        <w:pStyle w:val="Style18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сной техники – 24 единицы,</w:t>
      </w:r>
    </w:p>
    <w:p>
      <w:pPr>
        <w:pStyle w:val="Style18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есных агрегатов различного типа – 44 единицы.</w:t>
      </w:r>
    </w:p>
    <w:p>
      <w:pPr>
        <w:pStyle w:val="Style18"/>
        <w:tabs>
          <w:tab w:val="clear" w:pos="4253"/>
          <w:tab w:val="left" w:pos="987" w:leader="none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tabs>
          <w:tab w:val="clear" w:pos="4253"/>
          <w:tab w:val="left" w:pos="987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представляется возможным дать следующие рекомендации изучаемому хозяйству:</w:t>
      </w:r>
    </w:p>
    <w:p>
      <w:pPr>
        <w:pStyle w:val="Style18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вести в течение текущего года структуру МТП до рассчетной модели с реализацией, либо раскомплектацией «лишней» техники.</w:t>
      </w:r>
    </w:p>
    <w:p>
      <w:pPr>
        <w:pStyle w:val="Style18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и внедрить схему сменяемости навесных агрегатов в зависимости от функциональной необходимости.</w:t>
      </w:r>
    </w:p>
    <w:p>
      <w:pPr>
        <w:pStyle w:val="Style18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овершенствовать транспортную схему перемещения техники по хозяйству.</w:t>
      </w:r>
    </w:p>
    <w:p>
      <w:pPr>
        <w:pStyle w:val="Style18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тить простои техники с достижением максимальной насыщенности каждой машино-смены производственными заданиями.</w:t>
      </w:r>
    </w:p>
    <w:p>
      <w:pPr>
        <w:pStyle w:val="Style18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Абалкин Л.И. Курс переходной экономики. 640 с., изд-во «Финстатинформ», 1997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Ведута Е.Н. Государственные экономические стратегии. 440 с., изд-во Росс. Экономической академии, 1998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Горфинкель В.Я. Экономика предприятия. Учебник. 432 с., изд-во «Экономика», 1996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Гребенников П.И. Микроэкономика.  352 с.,  изд-во  «СПбУЭФ», 1996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Гребенников П.И., Леусский А.И. Микроэкономика. Учебник. 447 с., изд-во «СПбГУЭФ», 1998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Доугерти К.  Введение в экономику. 402 с., изд-во «Инфра-М», 1999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 xml:space="preserve">Зайцев В.И. Экономика предприятия. 234 с., изд-во «АКДИ», 1998 г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Захарченко А.Н., Калинников В.В. и др. Методика и некоторые результаты эксплуатационных исследований влияния различных ходовых систем тракторов класса 3,0 на уплотнение почвы и урожайность сельскохозяйственных культур // Тр. МСХА/ Оптимизация машинотракторного парка - М, 1990, - с. 86-96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Лаптева В.М. Моделирование состава машинно-тракторного парка. 1999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Леонтьев В.В.  Межотраслевая экономика (сельское хозяйство). 479 с., изд-во «Экономика», 1997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Меньшиков С.М. Новая экономика. 400 с., изд-во «Международные отношения», 1999 г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ахунова Р.Н. Определение оптимального состава машинно-тракторного парка сельскохозяйственных предприятий с учетом экологических факторов //Тр. ЧИМЭСХ/. Интенсификация сельскохозяйственного производства в колхозах и совхозах. - Челябинск, 1990. 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Савицкая Г.В. Анализ хозяйственной деятельности в АПК. 494 с., изд-во «Экоперспектива», 1999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Стражев В.И.  Анализ хозяйственной деятельности в промышленности. 398 с., изд-во «Высшая школа», 1998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Томас Р. Количественные методы анализа хозяйственной деятельности. 432 с., изд-во «ДИС», 1999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Хазанова Л.Э. Математическое моделирование в экономике. 141 с., изд-во «БеК», 1998 г.</w:t>
      </w:r>
    </w:p>
    <w:p>
      <w:pPr>
        <w:pStyle w:val="2"/>
        <w:numPr>
          <w:ilvl w:val="0"/>
          <w:numId w:val="3"/>
        </w:numPr>
        <w:spacing w:lineRule="auto" w:line="240"/>
        <w:jc w:val="left"/>
        <w:rPr/>
      </w:pPr>
      <w:r>
        <w:rPr/>
        <w:t>«Экономика и жизнь», журнал. №№22,23,24, 1998 г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985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3048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4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Лаптева В.М. «Моделирование состава машинно-тракторного парка». 199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480"/>
      <w:ind w:firstLine="567"/>
      <w:jc w:val="both"/>
    </w:pPr>
    <w:rPr>
      <w:rFonts w:ascii="Journal" w:hAnsi="Journal" w:eastAsia="Times New Roman" w:cs="Journ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false"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12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13">
    <w:name w:val="Заголовок таблицы"/>
    <w:basedOn w:val="Style12"/>
    <w:next w:val="Style14"/>
    <w:qFormat/>
    <w:pPr>
      <w:ind w:right="1134" w:hanging="0"/>
      <w:jc w:val="right"/>
    </w:pPr>
    <w:rPr/>
  </w:style>
  <w:style w:type="paragraph" w:styleId="Style14">
    <w:name w:val="название таблицы"/>
    <w:basedOn w:val="Style12"/>
    <w:next w:val="Style12"/>
    <w:qFormat/>
    <w:pPr>
      <w:spacing w:before="0" w:after="240"/>
    </w:pPr>
    <w:rPr/>
  </w:style>
  <w:style w:type="paragraph" w:styleId="Style15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6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9:38:00Z</dcterms:created>
  <dc:creator>Сосин Д.Г.</dc:creator>
  <dc:description/>
  <dc:language>en-US</dc:language>
  <cp:lastModifiedBy>Сосин</cp:lastModifiedBy>
  <cp:lastPrinted>1999-08-17T10:29:00Z</cp:lastPrinted>
  <dcterms:modified xsi:type="dcterms:W3CDTF">1999-08-17T05:30:00Z</dcterms:modified>
  <cp:revision>19</cp:revision>
  <dc:subject/>
  <dc:title/>
</cp:coreProperties>
</file>