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231929255"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543905013"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14413329"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284332608"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