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1282636514"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927091901"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1370583092"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1222515739"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198852821"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