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Министерство образования  Республики Беларусь</w:t>
      </w:r>
    </w:p>
    <w:p>
      <w:pPr>
        <w:pStyle w:val="Heading2"/>
        <w:ind w:left="0" w:right="284" w:hanging="0"/>
        <w:jc w:val="center"/>
        <w:rPr/>
      </w:pPr>
      <w:r>
        <w:rPr/>
        <w:t>МОГИЛЕВСКИЙ ГОСУДАРСТВЕННЫЙ ТЕХНИЧЕСКИЙ УНИВЕРСИТЕТ</w:t>
      </w:r>
    </w:p>
    <w:p>
      <w:pPr>
        <w:pStyle w:val="Normal"/>
        <w:spacing w:lineRule="auto" w:line="360"/>
        <w:ind w:right="11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190" w:hanging="0"/>
        <w:jc w:val="center"/>
        <w:rPr/>
      </w:pPr>
      <w:r>
        <w:rPr>
          <w:sz w:val="28"/>
        </w:rPr>
        <w:t xml:space="preserve">       </w:t>
      </w:r>
      <w:r>
        <w:rPr/>
        <w:t xml:space="preserve">     </w:t>
      </w:r>
      <w:r>
        <w:rPr>
          <w:sz w:val="28"/>
        </w:rPr>
        <w:t xml:space="preserve">Кафедра экономической информатики </w:t>
      </w:r>
    </w:p>
    <w:p>
      <w:pPr>
        <w:pStyle w:val="Normal"/>
        <w:spacing w:lineRule="auto" w:line="360"/>
        <w:ind w:right="11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190" w:hanging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360"/>
        <w:ind w:right="1190" w:hanging="0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pacing w:lineRule="auto" w:line="360"/>
        <w:ind w:right="119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>
          <w:b w:val="false"/>
          <w:b w:val="false"/>
        </w:rPr>
      </w:pPr>
      <w:r>
        <w:rPr>
          <w:b w:val="false"/>
        </w:rPr>
        <w:t>Курсовая работа</w:t>
      </w:r>
    </w:p>
    <w:p>
      <w:pPr>
        <w:pStyle w:val="Normal"/>
        <w:spacing w:lineRule="auto" w:line="360"/>
        <w:ind w:right="76" w:hanging="0"/>
        <w:jc w:val="center"/>
        <w:rPr>
          <w:sz w:val="28"/>
        </w:rPr>
      </w:pPr>
      <w:r>
        <w:rPr>
          <w:sz w:val="28"/>
        </w:rPr>
        <w:t>по  статистике предприятия</w:t>
      </w:r>
    </w:p>
    <w:p>
      <w:pPr>
        <w:pStyle w:val="Normal"/>
        <w:spacing w:lineRule="auto" w:line="360"/>
        <w:ind w:right="119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jc w:val="center"/>
        <w:rPr/>
      </w:pPr>
      <w:r>
        <w:rPr/>
        <w:t>Тема: ”Сравнительный анализ динамики и выявление внутригодовых колебаний розничного товарооборота области”</w:t>
      </w:r>
    </w:p>
    <w:p>
      <w:pPr>
        <w:pStyle w:val="Normal"/>
        <w:spacing w:lineRule="auto" w:line="360"/>
        <w:ind w:left="720" w:right="14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19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19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19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19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19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right="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right="84" w:hanging="0"/>
        <w:rPr>
          <w:sz w:val="28"/>
        </w:rPr>
      </w:pPr>
      <w:r>
        <w:rPr>
          <w:sz w:val="28"/>
        </w:rPr>
        <w:t>Руководитель                                                                     Ливинская В. А.</w:t>
      </w:r>
    </w:p>
    <w:p>
      <w:pPr>
        <w:pStyle w:val="Normal"/>
        <w:spacing w:lineRule="auto" w:line="360"/>
        <w:ind w:right="11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1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1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1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19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1190" w:hanging="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119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гилев  2001</w:t>
      </w:r>
    </w:p>
    <w:p>
      <w:pPr>
        <w:pStyle w:val="Normal"/>
        <w:ind w:right="76" w:hanging="0"/>
        <w:jc w:val="center"/>
        <w:rPr/>
      </w:pPr>
      <w:r>
        <w:rPr>
          <w:sz w:val="28"/>
        </w:rPr>
        <w:t>Содержание</w:t>
      </w:r>
      <w:r>
        <w:rPr/>
        <w:t>:</w:t>
      </w:r>
    </w:p>
    <w:p>
      <w:pPr>
        <w:pStyle w:val="Normal"/>
        <w:ind w:right="-10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050" w:hanging="0"/>
        <w:jc w:val="both"/>
        <w:rPr>
          <w:w w:val="75"/>
          <w:sz w:val="28"/>
        </w:rPr>
      </w:pPr>
      <w:r>
        <w:rPr>
          <w:sz w:val="28"/>
        </w:rPr>
        <w:t>1. Постановка задачи</w:t>
        <w:tab/>
        <w:t>……………………………………………..</w:t>
        <w:tab/>
        <w:t>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писание экономических понятий, используемых в работе…..</w:t>
        <w:tab/>
        <w:t>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писание методов расчета динамических рядов</w:t>
        <w:tab/>
        <w:t>……………</w:t>
        <w:tab/>
        <w:t>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 Понятие сезонной неравномерности и ее характеристика……</w:t>
        <w:tab/>
        <w:t>стр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3.2 Корреляционная зависимость между уровнями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различных рядов динамики</w:t>
        <w:tab/>
        <w:t>………………………………………</w:t>
        <w:tab/>
        <w:t>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Результаты работы программы</w:t>
        <w:tab/>
        <w:t>……………………………….</w:t>
        <w:tab/>
        <w:t>стр.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/>
        <w:t>Список литературы</w:t>
        <w:tab/>
        <w:t>…………………………………………….</w:t>
        <w:tab/>
        <w:t>стр.</w:t>
      </w:r>
    </w:p>
    <w:p>
      <w:pPr>
        <w:pStyle w:val="Heading"/>
        <w:jc w:val="left"/>
        <w:rPr/>
      </w:pPr>
      <w:r>
        <w:rPr/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/>
      </w:pPr>
      <w:r>
        <w:rPr/>
        <w:t>Приложение А</w:t>
        <w:tab/>
        <w:t>…………..……………………………………….</w:t>
        <w:tab/>
        <w:t>стр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становка задач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z w:val="28"/>
        </w:rPr>
      </w:pPr>
      <w:r>
        <w:rPr>
          <w:sz w:val="28"/>
        </w:rPr>
        <w:t xml:space="preserve">По исходным данным необходимо произвести анализ динамических рядов, который включает в себя определение существования тренда и его уравнения, выявление наличия сезонных колебаний, анализ динамики сезонной волны, экстраполяцию на один год, линию тренда, фактические уровни ряда динамики, центрированную скользящую среднюю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исание экономических понятий, используемых в работ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Товарооборот – это процесс обращения товаров, экономический показатель, отражающий совокупную стоимость продаж средств производства и предметов потребления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</w:rPr>
      </w:pPr>
      <w:r>
        <w:rPr>
          <w:sz w:val="28"/>
        </w:rPr>
        <w:t>Различают оптовый и розничный товарооборот. Оптовый товарооборот включает объем продаж товаров производственными и сбытовыми предприятиями организациям розничной торговли и предприятиям для промышленной переработки. Розничный товарооборот включает объем продаж товаров и услуг населению розничной торговой сетью, предприятиями общественного питания, а также ателье, ремонтными мастерскими и т.п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исание методов расчета динамических ряд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1 Понятие сезонной неравномерности и ее характеристик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лагаясь под совместным воздействием систематических и случайных факторов, уровень ряда динамики испытывает также воздействие причин, обусловленных периодичностью колебани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рядах внутригодичной динамики, можно выделить три важ</w:t>
        <w:softHyphen/>
        <w:t>нейшие составляющие колеблемости уровней временного ря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ренд, сезонную и случайную компонен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им образом, при анализе колеблемости динамических ря</w:t>
        <w:softHyphen/>
        <w:t>дов наряду с выделением случайных колебаний возникает и за</w:t>
        <w:softHyphen/>
        <w:t>дача изучения периодических колебаний. Как правило, изучение периодических («сезонных») колебаний необходимо с целью ис</w:t>
        <w:softHyphen/>
        <w:t>ключения их влияния на общую динамику для выявления «чи</w:t>
        <w:softHyphen/>
        <w:t>стой» (случайной ) колеблемости.</w:t>
      </w:r>
    </w:p>
    <w:p>
      <w:pPr>
        <w:pStyle w:val="Normal"/>
        <w:jc w:val="both"/>
        <w:rPr/>
      </w:pPr>
      <w:r>
        <w:rPr>
          <w:sz w:val="28"/>
        </w:rPr>
        <w:t>В широком понимании к</w:t>
      </w:r>
      <w:r>
        <w:rPr>
          <w:b/>
          <w:bCs/>
          <w:sz w:val="28"/>
        </w:rPr>
        <w:t xml:space="preserve"> сезонным</w:t>
      </w:r>
      <w:r>
        <w:rPr>
          <w:sz w:val="28"/>
        </w:rPr>
        <w:t xml:space="preserve"> относят все явления, ко</w:t>
        <w:softHyphen/>
        <w:t>торые обнаруживают в своем развитии отчетливо выраженную закономерность внутригодичных изменений, т.е. более или ме</w:t>
        <w:softHyphen/>
        <w:t>нее устойчиво повторяющиеся из года в год колебания уровней. Часто эти колебания могут быть не связаны со сменой времен го</w:t>
        <w:softHyphen/>
        <w:t>да. К сезонным явлениям относят, например, потребление элект</w:t>
        <w:softHyphen/>
        <w:t>роэнергии; неравномерность производственной деятельности в отраслях пищевой промышленности, связанных с переработкой сельскохозяйственного сырья; перевозки пассажирским транс</w:t>
        <w:softHyphen/>
        <w:t>портом, спрос на многие виды продукции и услуг и т.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ак бы ни проявлялась сезонность, она наносит большой ущерб национальной экономике, связанный с неравномерным ис</w:t>
        <w:softHyphen/>
        <w:t>пользованием оборудования и рабочей силы, с неравномерной за</w:t>
        <w:softHyphen/>
        <w:t>грузкой транспорта, необходимостью создания резервов мощно</w:t>
        <w:softHyphen/>
        <w:t>стей и т.д. Комплексное регулирование сезонных изменений по отдельным отраслям должно основываться на исследовании се</w:t>
        <w:softHyphen/>
        <w:t>зонных отклон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ажнейшими задачами, решаемыми в ходе исследования се</w:t>
        <w:softHyphen/>
        <w:t>зонности, являются следующ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пределение наличия сезонности, численное выражение проявления сезонных колебаний и выявление их силы и характе</w:t>
        <w:softHyphen/>
        <w:t>ра в различных фазах годичного цик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характеристика факторов, вызывающих сезонные колеба</w:t>
        <w:softHyphen/>
        <w:t>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оценка последствий, к которым приводит наличие сезон</w:t>
        <w:softHyphen/>
        <w:t>ных колебаний;</w:t>
      </w:r>
    </w:p>
    <w:p>
      <w:pPr>
        <w:pStyle w:val="Normal"/>
        <w:jc w:val="both"/>
        <w:rPr/>
      </w:pPr>
      <w:r>
        <w:rPr>
          <w:sz w:val="28"/>
        </w:rPr>
        <w:t>4) математическое моделирование сезонности. Для измерения</w:t>
      </w:r>
      <w:r>
        <w:rPr>
          <w:b/>
          <w:bCs/>
          <w:sz w:val="28"/>
        </w:rPr>
        <w:t xml:space="preserve"> сезонных колебаний</w:t>
      </w:r>
      <w:r>
        <w:rPr>
          <w:sz w:val="28"/>
        </w:rPr>
        <w:t xml:space="preserve"> статистикой предложе</w:t>
        <w:softHyphen/>
        <w:t>ны различные методы. Наиболее простые и часто употребляем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ни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метод абсолютных разност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метод относительных разност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построение индексов сезон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ервые два способа предполагают нахождение разностей фак</w:t>
        <w:softHyphen/>
        <w:t>тических уровней и уровней, найденных при выявлении основ</w:t>
        <w:softHyphen/>
        <w:t>ной тенденции развит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меняя способ абсолютных разностей, оперируют непос</w:t>
        <w:softHyphen/>
        <w:t>редственно размерами этих разностей, а при использовании ме</w:t>
        <w:softHyphen/>
        <w:t>тода относительных разностей определяют отношение абсолют</w:t>
        <w:softHyphen/>
        <w:t>ных размеров указанных разностей к выравненному уровню. При выявлении основной тенденции используют либо метод сколь</w:t>
        <w:softHyphen/>
        <w:t>зящей средней, либо аналитическое выравнивание. В некоторых случаях в стационарных рядах можно пользоваться разностью фактических уровней и средним месячным уровнем за год. Использование данных за несколько лет связано с тем обстоятельством, что в отклоне</w:t>
        <w:softHyphen/>
        <w:t>ниях по отдельным годам сезонные колебания смешиваются со случайными. Чтобы элиминировать случайные колебания, берут средние отклонения за несколько л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выделения сезонной волны надо определить средний уровень товарооборота за каждый месяц по пятилетним дан</w:t>
        <w:softHyphen/>
        <w:t>ным  и общую среднюю за весь рас</w:t>
        <w:softHyphen/>
        <w:t>сматриваемый пери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ая средняя уд получается делением суммы уровней от</w:t>
        <w:softHyphen/>
        <w:t>пуска за все пять лет на 60 (общее число месяцев).</w:t>
      </w:r>
    </w:p>
    <w:p>
      <w:pPr>
        <w:pStyle w:val="Normal"/>
        <w:ind w:firstLine="708"/>
        <w:jc w:val="both"/>
        <w:rPr/>
      </w:pPr>
      <w:r>
        <w:rPr>
          <w:sz w:val="28"/>
        </w:rPr>
        <w:t>Затем определяется абсолютное отклонение средних месяч</w:t>
        <w:softHyphen/>
        <w:t xml:space="preserve">ных показателей от общей средней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тод относительных разностей является развитием метода абсолютных разностей. Для нахождения относительных разно</w:t>
        <w:softHyphen/>
        <w:t>стей абсолютные отклонения делят на общую среднюю и выра</w:t>
        <w:softHyphen/>
        <w:t xml:space="preserve">жают в процентах. </w:t>
      </w:r>
    </w:p>
    <w:p>
      <w:pPr>
        <w:pStyle w:val="3"/>
        <w:jc w:val="both"/>
        <w:rPr/>
      </w:pPr>
      <w:r>
        <w:rPr/>
        <w:t>Вместо относительных разностей за каждый месяц может быть вычислен индекс сезонности, который рассчитывается как отно</w:t>
        <w:softHyphen/>
        <w:t>шение среднего уровня соответствующего месяца к общей сред</w:t>
        <w:softHyphen/>
        <w:t>ней, т.е.</w:t>
      </w:r>
    </w:p>
    <w:p>
      <w:pPr>
        <w:pStyle w:val="Normal"/>
        <w:ind w:firstLine="70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ыделение сезонной волны можно выполнить на основе по</w:t>
        <w:softHyphen/>
        <w:t>строения аналитической модели проявления сезонных колеба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троение аналитической модели выявляет основной закон ко</w:t>
        <w:softHyphen/>
        <w:t>леблемости данного временного ряда в связи с переходом от ме</w:t>
        <w:softHyphen/>
        <w:t>сяца к месяцу и дает среднюю характеристику внутригодичных колеба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исследовании явлений периодического типа в качестве аналитической формы развития во времени принимается урав</w:t>
        <w:softHyphen/>
        <w:t>нение следующего типа (ряд Фурье)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этом уравнении величина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 определяет гармонику ряда Фурье и может быть взята с разной степенью точности (чаще всего от 1 до 4). Для отыскания параметров уравнения используется метод наименьших квадратов, т.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nary>
        </m:oMath>
      </m:oMathPara>
    </w:p>
    <w:p>
      <w:pPr>
        <w:pStyle w:val="TextBodyIndent"/>
        <w:ind w:firstLine="708"/>
        <w:rPr>
          <w:sz w:val="28"/>
        </w:rPr>
      </w:pPr>
      <w:r>
        <w:rPr>
          <w:sz w:val="28"/>
        </w:rPr>
        <w:t>Найдя частные производные этой функции и приравняв их к нулю, получим систему нормальных уравнений, решение кото</w:t>
        <w:softHyphen/>
        <w:t>рой дает следующие формулы для вычисления параметров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nary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nary>
      </m:oMath>
      <w:r>
        <w:rPr>
          <w:sz w:val="28"/>
        </w:rPr>
        <w:t>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араметры уравнения зависят от значений у и свя</w:t>
        <w:softHyphen/>
        <w:t xml:space="preserve">занных с ними последовательных значений </w:t>
      </w:r>
      <w:r>
        <w:rPr>
          <w:sz w:val="28"/>
          <w:lang w:val="en-US"/>
        </w:rPr>
        <w:t>cos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kt</w:t>
      </w:r>
      <w:r>
        <w:rPr>
          <w:sz w:val="28"/>
        </w:rPr>
        <w:t xml:space="preserve"> и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kt</w:t>
      </w:r>
      <w:r>
        <w:rPr>
          <w:i/>
          <w:iCs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Для изучения сезонных колебаний на протяжении года необ</w:t>
        <w:softHyphen/>
        <w:t xml:space="preserve">ходимо взять </w:t>
      </w:r>
      <w:r>
        <w:rPr>
          <w:sz w:val="28"/>
          <w:lang w:val="en-US"/>
        </w:rPr>
        <w:t>n</w:t>
      </w:r>
      <w:r>
        <w:rPr>
          <w:sz w:val="28"/>
        </w:rPr>
        <w:t>=12 (по числу месяцев в году). Тогда, представляя периоды как части длины окружности, ряд динамики можно за</w:t>
        <w:softHyphen/>
        <w:t>писать в виде таблицы, в первой строке которой будут записаны периоды, а во второй – соответствующие им уровни.</w:t>
      </w:r>
    </w:p>
    <w:p>
      <w:pPr>
        <w:pStyle w:val="Normal"/>
        <w:jc w:val="both"/>
        <w:rPr/>
      </w:pPr>
      <w:r>
        <w:rPr>
          <w:sz w:val="28"/>
        </w:rPr>
        <w:t xml:space="preserve">Применяя к этим же данным вторую гармонику ряда Фурье для выражения модели сезонности, получим коэффициенты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.</w:t>
      </w:r>
      <w:r>
        <w:rPr>
          <w:sz w:val="28"/>
        </w:rPr>
        <w:t xml:space="preserve"> Подставляя их в уравнение ряда Фурье, будем иметь следующую модель сезонности данного ряда динамики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смотрим выявление всех типов колебаний внутригодичной динамики уровней.</w:t>
      </w:r>
    </w:p>
    <w:p>
      <w:pPr>
        <w:pStyle w:val="Normal"/>
        <w:ind w:firstLine="708"/>
        <w:jc w:val="both"/>
        <w:rPr/>
      </w:pPr>
      <w:r>
        <w:rPr>
          <w:sz w:val="28"/>
        </w:rPr>
        <w:t>Для выравнивания уровней принимаем период сглаживания, равный четырем кварталам (</w:t>
      </w:r>
      <w:r>
        <w:rPr>
          <w:sz w:val="28"/>
          <w:lang w:val="en-US"/>
        </w:rPr>
        <w:t>m</w:t>
      </w:r>
      <w:r>
        <w:rPr>
          <w:sz w:val="28"/>
        </w:rPr>
        <w:t xml:space="preserve"> = 4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йденные скользящие средние будут отнесены не к конкретному кварта</w:t>
        <w:softHyphen/>
        <w:t>лу, а попадут в промежуток между ни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отнесения скользящей средней к определенному кварталу, находим средние из двух смежных скользящих сред</w:t>
        <w:softHyphen/>
        <w:t>них, т.е. производим центрированные средни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выявления сезонной составляющей в колеблемости уров</w:t>
        <w:softHyphen/>
        <w:t>ней ряда динамики рассчитываем отношения фактических объе</w:t>
        <w:softHyphen/>
        <w:t>мов товарооборота каждого квартала к соответствующей ему скользящей средн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основании полученных соотношений выполняется их груп</w:t>
        <w:softHyphen/>
        <w:t>пировка по кварталам путем занесения значений в таблиц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расчета индекса сезонности на основании сравнений фактических квартальных значений за ряд лет с соответствующей скользящей средней можно восполь</w:t>
        <w:softHyphen/>
        <w:t>зоваться следующими прием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) рассчитать для каждого квартала среднюю арифметическую из полученных соотношений.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2) определить медиану из значений индексов сезонности за каждый квартал путем ранжир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. к. обычно сумма индексов се</w:t>
        <w:softHyphen/>
        <w:t>зонности хотя и незначительно, но отличается от 4 (для четырех кварталов сумма индексов должна быть равна 4, а их средняя рав</w:t>
        <w:softHyphen/>
        <w:t>на 1,00), то для устранения этих расхождений определяется попра</w:t>
        <w:softHyphen/>
        <w:t>вочный коэффициент как отношение теоретической суммы ин</w:t>
        <w:softHyphen/>
        <w:t xml:space="preserve">дексов (4,0) к фактической величине их суммы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расчета индексов сезонности, скорректиро</w:t>
        <w:softHyphen/>
        <w:t>ванных на поправочный коэффициент используются значения медиан.</w:t>
      </w:r>
    </w:p>
    <w:p>
      <w:pPr>
        <w:pStyle w:val="2"/>
        <w:jc w:val="both"/>
        <w:rPr/>
      </w:pPr>
      <w:r>
        <w:rPr/>
        <w:t>Прежде чем анализировать основную тенденцию (тренд) или циклические колебания, необходимо исключить сезонную ком</w:t>
        <w:softHyphen/>
        <w:t>поненту и проверить гипотезу о существовании тренда.</w:t>
      </w:r>
    </w:p>
    <w:p>
      <w:pPr>
        <w:pStyle w:val="2"/>
        <w:jc w:val="both"/>
        <w:rPr/>
      </w:pPr>
      <w:r>
        <w:rPr/>
        <w:t>Для этого можно использовать метод проверки разностей средних уровней. Суть этого метода состоит в делении ряда на две части и нахождении их средних и дисперсий по формулам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2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уровней ряда;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;</w:t>
      </w:r>
    </w:p>
    <w:p>
      <w:pPr>
        <w:pStyle w:val="2"/>
        <w:jc w:val="both"/>
        <w:rPr/>
      </w:pPr>
      <w:r>
        <w:rPr/>
        <w:t>Затем мы находим расчетное значение с помощью статистики Стьюдента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den>
        </m:f>
      </m:oMath>
      <w:r>
        <w:rPr/>
        <w:t>;</w:t>
      </w:r>
    </w:p>
    <w:p>
      <w:pPr>
        <w:pStyle w:val="2"/>
        <w:jc w:val="both"/>
        <w:rPr>
          <w:lang w:val="en-US"/>
        </w:rPr>
      </w:pPr>
      <w:r>
        <w:rPr/>
        <w:t xml:space="preserve">Затем полученное значение сравниваем с критическим табличным значением , которое равно 3,18 (число степеней свободы равно </w:t>
      </w:r>
      <w:r>
        <w:rPr>
          <w:lang w:val="en-US"/>
        </w:rPr>
        <w:t>n</w:t>
      </w:r>
      <w:r>
        <w:rPr/>
        <w:t xml:space="preserve">1 + </w:t>
      </w:r>
      <w:r>
        <w:rPr>
          <w:lang w:val="en-US"/>
        </w:rPr>
        <w:t>n</w:t>
      </w:r>
      <w:r>
        <w:rPr/>
        <w:t>2 - 2).</w:t>
      </w:r>
    </w:p>
    <w:p>
      <w:pPr>
        <w:pStyle w:val="2"/>
        <w:jc w:val="both"/>
        <w:rPr/>
      </w:pPr>
      <w:r>
        <w:rPr/>
        <w:t>Сравнив критическое значение с расчетным, делаем вывод о наличии или отсутствии тренда в рыду динамики.</w:t>
      </w:r>
    </w:p>
    <w:p>
      <w:pPr>
        <w:pStyle w:val="2"/>
        <w:jc w:val="both"/>
        <w:rPr/>
      </w:pPr>
      <w:r>
        <w:rPr/>
        <w:t>В нашем случае Трасч. = 5,0528 и 4,2246 для первого и второго варианта соответственно. Т. к. в обоих случаях Тр. &gt; Ткр., то гипотезу об отсутствии тренда отклоняем.</w:t>
      </w:r>
    </w:p>
    <w:p>
      <w:pPr>
        <w:pStyle w:val="2"/>
        <w:jc w:val="both"/>
        <w:rPr/>
      </w:pPr>
      <w:r>
        <w:rPr/>
        <w:t xml:space="preserve"> </w:t>
      </w:r>
      <w:r>
        <w:rPr/>
        <w:t>После ее исклю</w:t>
        <w:softHyphen/>
        <w:t>чения из колеблемости уровней времен</w:t>
        <w:softHyphen/>
        <w:t>ного ряда, рассчитаем уравнение тренда, воспользовавшись ли</w:t>
        <w:softHyphen/>
        <w:t>нейной функцией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sz w:val="28"/>
        </w:rPr>
        <w:t>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помощью полученного уравнения тренда выполним экстра</w:t>
        <w:softHyphen/>
        <w:t>поляцию на один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йденные таким образом значения не учитывают сезонные колебания в объеме товарооборота. Для учета сезонной состав</w:t>
        <w:softHyphen/>
        <w:t>ляющей уровень, полученный в результате экстраполяции, ум</w:t>
        <w:softHyphen/>
        <w:t>ножают на индекс сезонности, т.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 - экстраполируемый уровень с учетом сезонных колеба</w:t>
        <w:softHyphen/>
        <w:t>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3.2 Корреляционная зависимость между уровнями различных рядов динамик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именение методов классической теории корреляции в ди</w:t>
        <w:softHyphen/>
        <w:t>намических рядах связано с некоторыми особенностями. Преж</w:t>
        <w:softHyphen/>
        <w:t>де всего это наличие для большинства динамических рядов зави</w:t>
        <w:softHyphen/>
        <w:t xml:space="preserve">симости последующих уровней от предыдущих. </w:t>
      </w:r>
    </w:p>
    <w:p>
      <w:pPr>
        <w:pStyle w:val="Normal"/>
        <w:ind w:firstLine="360"/>
        <w:jc w:val="both"/>
        <w:rPr/>
      </w:pPr>
      <w:r>
        <w:rPr>
          <w:sz w:val="28"/>
        </w:rPr>
        <w:t>Наличие зависимости между последующими и предшествую</w:t>
        <w:softHyphen/>
        <w:t>щими уровнями динамического ряда в статистической литерату</w:t>
        <w:softHyphen/>
        <w:t>ре называют</w:t>
      </w:r>
      <w:r>
        <w:rPr>
          <w:b/>
          <w:bCs/>
          <w:sz w:val="28"/>
        </w:rPr>
        <w:t xml:space="preserve"> автокорреляцией.</w:t>
      </w:r>
      <w:r>
        <w:rPr>
          <w:sz w:val="28"/>
        </w:rPr>
        <w:t xml:space="preserve">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оэффициент автокорреляции вычисляется по непосред</w:t>
        <w:softHyphen/>
        <w:t>ственным данным рядов динамики, когда фактические уровни од</w:t>
        <w:softHyphen/>
        <w:t>ного ряда рассматриваются как значения факторного признака, а уровни этого же ряда со сдвигом на один период принимаются в качестве результативного призна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эффициент автокорреляции рассчитывается на основе фор</w:t>
        <w:softHyphen/>
        <w:t>мулы коэффициента корреляции для парной зависимости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>
          <w:sz w:val="28"/>
        </w:rPr>
        <w:t>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фактические уровни ряда, а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+1 </w:t>
      </w:r>
      <w:r>
        <w:rPr>
          <w:sz w:val="28"/>
        </w:rPr>
        <w:t>– уровни того же ряда со сдвигом на 1 период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зультаты работы программ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  <w:t>Таблица 1 – Исходные данные (1 вариант).</w:t>
      </w:r>
    </w:p>
    <w:tbl>
      <w:tblPr>
        <w:tblW w:w="14400" w:type="dxa"/>
        <w:jc w:val="left"/>
        <w:tblInd w:w="-3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192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весь пери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8</w:t>
            </w:r>
          </w:p>
        </w:tc>
      </w:tr>
      <w:tr>
        <w:trPr>
          <w:trHeight w:val="51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за меся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3333</w:t>
            </w:r>
          </w:p>
        </w:tc>
      </w:tr>
      <w:tr>
        <w:trPr>
          <w:trHeight w:val="765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 от общей средн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533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633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033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313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133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973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33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66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66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66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66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466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 от общей средней (в %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972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1396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9346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8686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9743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51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616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98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9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09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7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47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сезо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27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86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653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313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256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879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38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5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00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00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37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47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  <w:t>Таблица 2 – Исходные данные (2 вариант).</w:t>
      </w:r>
    </w:p>
    <w:tbl>
      <w:tblPr>
        <w:tblW w:w="14400" w:type="dxa"/>
        <w:jc w:val="left"/>
        <w:tblInd w:w="-3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192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99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ы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весь пери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5,7</w:t>
            </w:r>
          </w:p>
        </w:tc>
      </w:tr>
      <w:tr>
        <w:trPr>
          <w:trHeight w:val="51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за меся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61</w:t>
            </w:r>
          </w:p>
        </w:tc>
      </w:tr>
      <w:tr>
        <w:trPr>
          <w:trHeight w:val="765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 от общей средн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9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 от общей средней (в %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6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7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8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3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сезо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6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  <w:t>Таблица 3 – Построение модели сезонной волны на основе гармоник ряда Фурье (1 вариант).</w:t>
      </w:r>
    </w:p>
    <w:tbl>
      <w:tblPr>
        <w:tblW w:w="13620" w:type="dxa"/>
        <w:jc w:val="left"/>
        <w:tblInd w:w="-26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1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65" w:hRule="atLeast"/>
        </w:trPr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озничный товарооборот области по месяцам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cos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sin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y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cos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2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sin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2t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y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cos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3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sin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3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y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cos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4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sin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4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t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93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0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46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3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,8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32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0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9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33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60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96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,9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,94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7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,9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71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4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,6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4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4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81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1,3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8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4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1,3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1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6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33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8,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8,48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38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,5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8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36</w:t>
            </w:r>
          </w:p>
        </w:tc>
      </w:tr>
      <w:tr>
        <w:trPr>
          <w:trHeight w:val="270" w:hRule="atLeast"/>
        </w:trPr>
        <w:tc>
          <w:tcPr>
            <w:tcW w:w="21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6,9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,37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6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,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  <w:t>Таблица 4 – Построение модели сезонной волны на основе гармоник ряда Фурье (2 вариант).</w:t>
      </w:r>
    </w:p>
    <w:tbl>
      <w:tblPr>
        <w:tblW w:w="13620" w:type="dxa"/>
        <w:jc w:val="left"/>
        <w:tblInd w:w="-3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1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765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озничный товарооборот области по месяцам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cos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sin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y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cos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2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sin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2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yt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cos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3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sin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3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y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cos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4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 xml:space="preserve"> sin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4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yt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38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5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9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72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8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4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9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,6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65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6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62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36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55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,8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,80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,8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92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4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78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,5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6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9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42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,6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7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,6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61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7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7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62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7,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7,68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71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,2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7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6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,20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42</w:t>
            </w:r>
          </w:p>
        </w:tc>
      </w:tr>
      <w:tr>
        <w:trPr>
          <w:trHeight w:val="27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6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8,74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07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1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4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1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  <w:t>Таблица 5 – Выявление типов колебаний внутригодичной динамики уровней временного ряда (1 вариант).</w:t>
      </w:r>
    </w:p>
    <w:tbl>
      <w:tblPr>
        <w:tblW w:w="12560" w:type="dxa"/>
        <w:jc w:val="left"/>
        <w:tblInd w:w="-3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500"/>
        <w:gridCol w:w="820"/>
        <w:gridCol w:w="1920"/>
        <w:gridCol w:w="1920"/>
        <w:gridCol w:w="2080"/>
        <w:gridCol w:w="2260"/>
        <w:gridCol w:w="1040"/>
        <w:gridCol w:w="2020"/>
      </w:tblGrid>
      <w:tr>
        <w:trPr>
          <w:trHeight w:val="76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 товарооборота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ая средняя за 4 квартала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рованная скользящая средняя за 4 квартала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актического объема товарооборота к скользящей средней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сезонности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оборота, скорректированный на индекс сезонности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0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5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5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9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5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2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6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5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0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8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4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5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9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9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9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2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3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8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7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8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47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14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2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  <w:t>Таблица 6 – Выявление типов колебаний внутригодичной динамики уровней временного ряда (2 вариант).</w:t>
      </w:r>
    </w:p>
    <w:tbl>
      <w:tblPr>
        <w:tblW w:w="12560" w:type="dxa"/>
        <w:jc w:val="left"/>
        <w:tblInd w:w="-3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500"/>
        <w:gridCol w:w="820"/>
        <w:gridCol w:w="1920"/>
        <w:gridCol w:w="1920"/>
        <w:gridCol w:w="2080"/>
        <w:gridCol w:w="2260"/>
        <w:gridCol w:w="1040"/>
        <w:gridCol w:w="2020"/>
      </w:tblGrid>
      <w:tr>
        <w:trPr>
          <w:trHeight w:val="76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бъем товарооборота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ая средняя за 4 квартала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рованная скользящая средняя за 4 квартала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актического объема товарооборота к скользящей средней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сезонности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оборота, скорректированный на индекс сезонности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3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5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7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8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5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6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8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8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0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3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0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6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1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5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5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8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4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4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3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4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0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2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66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54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  <w:t>Таблица 7 – Соотношение между фактическим товарооборотом и скользящей средней (1вариант).</w:t>
      </w:r>
    </w:p>
    <w:tbl>
      <w:tblPr>
        <w:tblW w:w="4240" w:type="dxa"/>
        <w:jc w:val="left"/>
        <w:tblInd w:w="-3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4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8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8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4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  <w:t>Таблица 8 – Соотношение между фактическим товарооборотом и скользящей средней (2вариант).</w:t>
      </w:r>
    </w:p>
    <w:tbl>
      <w:tblPr>
        <w:tblW w:w="4240" w:type="dxa"/>
        <w:jc w:val="left"/>
        <w:tblInd w:w="-3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4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7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1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4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7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  <w:t>Таблица 9 – Расчет индексов сезонности (1 вариант).</w:t>
      </w:r>
    </w:p>
    <w:tbl>
      <w:tblPr>
        <w:tblW w:w="5640" w:type="dxa"/>
        <w:jc w:val="left"/>
        <w:tblInd w:w="-3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1279"/>
        <w:gridCol w:w="1732"/>
        <w:gridCol w:w="890"/>
        <w:gridCol w:w="1739"/>
      </w:tblGrid>
      <w:tr>
        <w:trPr>
          <w:trHeight w:val="765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арифметический индекс сезонности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а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ое значение медианы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3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6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очный коэффициент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1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4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  <w:t>Таблица 10 – Расчет индексов сезонности (2 вариант).</w:t>
      </w:r>
    </w:p>
    <w:tbl>
      <w:tblPr>
        <w:tblW w:w="5640" w:type="dxa"/>
        <w:jc w:val="left"/>
        <w:tblInd w:w="-3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1279"/>
        <w:gridCol w:w="1732"/>
        <w:gridCol w:w="890"/>
        <w:gridCol w:w="1739"/>
      </w:tblGrid>
      <w:tr>
        <w:trPr>
          <w:trHeight w:val="765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арифметический индекс сезонности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а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ое значение медианы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6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</w:tr>
      <w:tr>
        <w:trPr>
          <w:trHeight w:val="270" w:hRule="atLeast"/>
        </w:trPr>
        <w:tc>
          <w:tcPr>
            <w:tcW w:w="12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4</w:t>
            </w:r>
          </w:p>
        </w:tc>
        <w:tc>
          <w:tcPr>
            <w:tcW w:w="17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5</w:t>
            </w:r>
          </w:p>
        </w:tc>
      </w:tr>
      <w:tr>
        <w:trPr>
          <w:trHeight w:val="270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7</w:t>
            </w:r>
          </w:p>
        </w:tc>
        <w:tc>
          <w:tcPr>
            <w:tcW w:w="89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7</w:t>
            </w:r>
          </w:p>
        </w:tc>
        <w:tc>
          <w:tcPr>
            <w:tcW w:w="17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очный коэффициент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6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1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  <w:t>Таблица 11 – Расчет параметров линейного уравнения тренда (1 вариант).</w:t>
      </w:r>
    </w:p>
    <w:tbl>
      <w:tblPr>
        <w:tblW w:w="10340" w:type="dxa"/>
        <w:jc w:val="left"/>
        <w:tblInd w:w="-959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960"/>
        <w:gridCol w:w="960"/>
        <w:gridCol w:w="2000"/>
        <w:gridCol w:w="1240"/>
        <w:gridCol w:w="960"/>
        <w:gridCol w:w="960"/>
        <w:gridCol w:w="960"/>
        <w:gridCol w:w="2300"/>
      </w:tblGrid>
      <w:tr>
        <w:trPr>
          <w:trHeight w:val="76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ооборота без учета сезонности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 периодов, t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^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i * t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^yi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^yi, скорректированный с учетом сезонности, ^yi * iсез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1,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4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6,6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5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9,4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5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5,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6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4,5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7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8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7,7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8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3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9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7,9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0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1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2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3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4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5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4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,9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5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6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4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7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7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7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,6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8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74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30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6,9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  <w:t>Таблица 12 – Расчет параметров линейного уравнения тренда (2 вариант).</w:t>
      </w:r>
    </w:p>
    <w:tbl>
      <w:tblPr>
        <w:tblW w:w="10340" w:type="dxa"/>
        <w:jc w:val="left"/>
        <w:tblInd w:w="-959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960"/>
        <w:gridCol w:w="960"/>
        <w:gridCol w:w="2000"/>
        <w:gridCol w:w="1240"/>
        <w:gridCol w:w="960"/>
        <w:gridCol w:w="960"/>
        <w:gridCol w:w="960"/>
        <w:gridCol w:w="2300"/>
      </w:tblGrid>
      <w:tr>
        <w:trPr>
          <w:trHeight w:val="76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ооборота без учета сезонности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 периодов, t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^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i * t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^yi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^yi, скорректированный с учетом сезонности, ^yi * iсез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9,4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4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9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6,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24,6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3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5,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9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6,5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6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7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1,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2,9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8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2,5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3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7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4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0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9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6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6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3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8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,9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9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,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,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8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68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54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,3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51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1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,938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3,5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Таблица 13 – Экстраполяция на один год (1 вариант).</w:t>
      </w:r>
    </w:p>
    <w:tbl>
      <w:tblPr>
        <w:tblW w:w="5160" w:type="dxa"/>
        <w:jc w:val="left"/>
        <w:tblInd w:w="-3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953"/>
        <w:gridCol w:w="1242"/>
        <w:gridCol w:w="951"/>
        <w:gridCol w:w="2014"/>
      </w:tblGrid>
      <w:tr>
        <w:trPr>
          <w:trHeight w:val="780" w:hRule="atLeas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ал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означ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иода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^yi</w:t>
            </w:r>
          </w:p>
        </w:tc>
        <w:tc>
          <w:tcPr>
            <w:tcW w:w="2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^yi, </w:t>
            </w:r>
            <w:r>
              <w:rPr>
                <w:rFonts w:cs="Arial" w:ascii="Arial" w:hAnsi="Arial"/>
                <w:sz w:val="20"/>
                <w:szCs w:val="20"/>
              </w:rPr>
              <w:t>скорректирован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ет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зонности</w:t>
            </w:r>
          </w:p>
        </w:tc>
      </w:tr>
      <w:tr>
        <w:trPr>
          <w:trHeight w:val="255" w:hRule="atLeast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39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324</w:t>
            </w:r>
          </w:p>
        </w:tc>
      </w:tr>
      <w:tr>
        <w:trPr>
          <w:trHeight w:val="255" w:hRule="atLeast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30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6</w:t>
            </w:r>
          </w:p>
        </w:tc>
      </w:tr>
      <w:tr>
        <w:trPr>
          <w:trHeight w:val="255" w:hRule="atLeast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,20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6</w:t>
            </w:r>
          </w:p>
        </w:tc>
      </w:tr>
      <w:tr>
        <w:trPr>
          <w:trHeight w:val="270" w:hRule="atLeast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116</w:t>
            </w:r>
          </w:p>
        </w:tc>
        <w:tc>
          <w:tcPr>
            <w:tcW w:w="2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,483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  <w:t>Таблица 14 – Экстраполяция на один год (2 вариант).</w:t>
      </w:r>
    </w:p>
    <w:tbl>
      <w:tblPr>
        <w:tblW w:w="5160" w:type="dxa"/>
        <w:jc w:val="left"/>
        <w:tblInd w:w="-3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960"/>
        <w:gridCol w:w="1220"/>
        <w:gridCol w:w="960"/>
        <w:gridCol w:w="2020"/>
      </w:tblGrid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период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^yi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^yi, скорректированный с учетом сезонности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1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7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9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4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18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0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74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  <w:t>Таблица 15 –Автокорреляция (1 вариант).</w:t>
      </w:r>
    </w:p>
    <w:tbl>
      <w:tblPr>
        <w:tblW w:w="5500" w:type="dxa"/>
        <w:jc w:val="left"/>
        <w:tblInd w:w="-3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672"/>
        <w:gridCol w:w="1448"/>
        <w:gridCol w:w="1502"/>
        <w:gridCol w:w="939"/>
        <w:gridCol w:w="939"/>
      </w:tblGrid>
      <w:tr>
        <w:trPr>
          <w:trHeight w:val="76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оварооборота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оварообор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виг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1 </w:t>
            </w: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t * (y(t+1))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t^2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7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544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57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4225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683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5321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70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0144</w:t>
            </w:r>
          </w:p>
        </w:tc>
      </w:tr>
      <w:tr>
        <w:trPr>
          <w:trHeight w:val="255" w:hRule="atLeas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977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64004</w:t>
            </w:r>
          </w:p>
        </w:tc>
      </w:tr>
      <w:tr>
        <w:trPr>
          <w:trHeight w:val="270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8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8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5068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2238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  <w:t>Таблица 16 –Автокорреляция (2 вариант).</w:t>
      </w:r>
    </w:p>
    <w:tbl>
      <w:tblPr>
        <w:tblW w:w="5500" w:type="dxa"/>
        <w:jc w:val="left"/>
        <w:tblInd w:w="-3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820"/>
        <w:gridCol w:w="1291"/>
        <w:gridCol w:w="1533"/>
        <w:gridCol w:w="937"/>
        <w:gridCol w:w="919"/>
      </w:tblGrid>
      <w:tr>
        <w:trPr>
          <w:trHeight w:val="76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оборота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оварооборота со сдвигом в 1 год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t * (y(t+1))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^2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846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392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3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484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72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564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08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9284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593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769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5,7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5,7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6574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749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sz w:val="28"/>
          <w:lang w:val="en-US"/>
        </w:rPr>
      </w:pPr>
      <w:r>
        <w:rPr>
          <w:sz w:val="28"/>
        </w:rPr>
        <w:t xml:space="preserve">В нашем  случае уравнение тренда и коэффициент автокорреляции соответственно для первого варианта имеют следующий вид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3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; </w:t>
      </w:r>
    </w:p>
    <w:p>
      <w:pPr>
        <w:pStyle w:val="Normal"/>
        <w:ind w:firstLine="36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 0,0586;</w:t>
      </w:r>
    </w:p>
    <w:p>
      <w:pPr>
        <w:pStyle w:val="Normal"/>
        <w:ind w:left="360" w:hanging="0"/>
        <w:rPr/>
      </w:pPr>
      <w:r>
        <w:rPr>
          <w:sz w:val="28"/>
        </w:rPr>
        <w:t xml:space="preserve">Для второго варианта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 -0,0856</w:t>
      </w:r>
      <w:r>
        <w:rPr>
          <w:sz w:val="28"/>
          <w:lang w:val="en-US"/>
        </w:rPr>
        <w:t>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Шмойлова Р. А. Теория статистики, М.: Финансы и статистика, 199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Ефимова М. Р., Петрова Е. В., Румянцев В. Н. Общая теория статистики, М.: Инфра-Н, 2000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Щедрин Н.И., Егоров Н.Н. Статистика торговли: Учебное пособие.- М.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Финансы и статистика, 198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Советский энциклопедический словарь /Гл. ред. А. М. Прохоров., М.: Сов. Энциклопедия, 1988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624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67" w:right="284" w:firstLine="397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8:04:00Z</dcterms:created>
  <dc:creator>Vitaly</dc:creator>
  <dc:description/>
  <dc:language>en-US</dc:language>
  <cp:lastModifiedBy>Vitaly</cp:lastModifiedBy>
  <cp:lastPrinted>2001-06-20T15:48:00Z</cp:lastPrinted>
  <dcterms:modified xsi:type="dcterms:W3CDTF">2002-06-09T19:30:00Z</dcterms:modified>
  <cp:revision>12</cp:revision>
  <dc:subject/>
  <dc:title>1</dc:title>
</cp:coreProperties>
</file>