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Культуру можно понять как ядро, в котором отображается мотивация деятельности людей. Культура многослойна, иерархична, внутренне противоречива. Но важнейшее, а может быть, и центральное место в ней занимает программа деятельности субъекта. В повседневной жизни людей действуют в соответствии с исторически сложившимся содержанием культуры. Любой социальный субъект – от общества в целом до личности со всеми промежуточными ступенями между ними в виде сообществ – формирует свою субкультуру, или культуру некоторого субъекта как социокультурного целого. Она и содержит программу деятельности соответствующего субъект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</w:rPr>
        <w:t>Шестая</w:t>
      </w:r>
      <w:r>
        <w:rPr>
          <w:sz w:val="28"/>
        </w:rPr>
        <w:t xml:space="preserve"> составляющая «региона» репрезентирует правовую сферу. Деятельность в регионе обязательно подлежит правовому регулированию; законотворчество в региональной области имеет большое значение для нормального функционирования региона, а взаимодействие центральной и региональной законодательных властей может быть источником как конфликтов, так и нормальной жизнедеятельности регион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Общую политику функционирования региона определяет его </w:t>
      </w:r>
      <w:r>
        <w:rPr>
          <w:b/>
          <w:sz w:val="28"/>
        </w:rPr>
        <w:t>седьмая</w:t>
      </w:r>
      <w:r>
        <w:rPr>
          <w:sz w:val="28"/>
        </w:rPr>
        <w:t xml:space="preserve"> составляющая и основная политическая. Она представляет собой целостную, упорядоченную совокупность политических институтов, ролей, отношений, процессов, принципов политической организации общества в регионах, подчиненных принятым в конкретном обществе политическим, социальным, юридическим, идеологическим, культурным нормам, историческим традициям и установкам политического режима. Именно политическая система в регионе организует отношения между обществом и государством, определяет протекание политических процессов, включающих институционализацию власти, характеризует состояние политической деятельности, уровень политического творчества в обществе, характер политического участия неинституционализированных политических отношений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Политическая система представляет собой одну из частей или подсистем совокупной общественной системы. Центральное положение политической системы в этой системе определяется ведущей организационной и регулятивно-контрольной ролью самой политики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Регион как единое политическое пространство есть совокупность учреждений и способов, посредством которых осуществляется воздействие населения на местную власть в плане ее формирования (активное избирательное право), обозначения и корректировки социальной политики, и система политического контроля власти над населением. Регион, выступающий как субъект Федерации, имеет конституционно закрепленные предметы ведения и полномочия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На основании вышеизложенного регион определяется как целостная социальная система, обладающая всеми характеристиками социума. Эта система имеет единую структуру, включающую физико-географическую, экономическую, политико-административную, этническую, социокультурную, правовую, политическую подструктуры, соответствующие им социальные институты, при определяющей роли институтов управления в организации жизни региона. И, наконец, основным субъектом и объектом управления регионом является человек, объединенный в социальные общности и вступающий в социальные отношения с другими людьми.</w:t>
      </w:r>
    </w:p>
    <w:p>
      <w:pPr>
        <w:pStyle w:val="2"/>
        <w:rPr/>
      </w:pPr>
      <w:r>
        <w:rPr/>
        <w:t>Таким образом, регион представляет собой целостную, пространственно-организованную форму жизнедеятельности социума как системы, сложное и комплексное явление.</w:t>
      </w:r>
      <w:r>
        <w:br w:type="page"/>
      </w:r>
    </w:p>
    <w:p>
      <w:pPr>
        <w:pStyle w:val="2"/>
        <w:rPr/>
      </w:pPr>
      <w:r>
        <w:rPr/>
        <w:t>2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sz w:val="28"/>
        </w:rPr>
        <w:t>Региональная политика</w:t>
      </w:r>
      <w:r>
        <w:rPr>
          <w:sz w:val="28"/>
        </w:rPr>
        <w:t xml:space="preserve"> – система мер, направленных на регулирование развития регионов ради достижения заданных целей. Важно учитывать, что региональная политика «субъективна» и динамична. Собственно региональная политика – это политика, проводимая в отношении регионов федеральными властями. Ее сутью является частичная перераспределение ресурсов между регионами в целях сглаживания территориальных различий и на этой основе оптимизации территориальной структуры общества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Основными элементами региональной политики являются следующ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логовая политика – определение налоговых платежей и льгот, определяющих налоговую систему региона и режим налогообложения предпринимательской деятель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юджетная политика – механизм формирования и использования государственных финансовых ресурсов и их перераспределения между регион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Ценовая политика – государственное регулирование цен и тарифов, способы и формы этого регулир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нвестиционная политика – мера по поддержке инвестиционной активности хозяйствующих субъектов, распределению бюджетных капиталовлож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труктурная политика – система мер по поддержке и реструктуризации предприят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нституциональная политика – реорганизация отношений собственности, управление государственной собственностью в регионах, взаимодействие с негосударственным сектор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циальная политика – определение условий и требований к хозяйствующим субъектам ради достижения внеэкономических целей.</w:t>
      </w:r>
    </w:p>
    <w:p>
      <w:pPr>
        <w:pStyle w:val="TextBodyIndent"/>
        <w:rPr/>
      </w:pPr>
      <w:r>
        <w:rPr/>
        <w:t>Выделяют такие уровни региональной политик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Федеральный – определение «объективных» критериев отношения центра к регионам разного типа в сочетании с системой «индивидуальных» мер, направленных на решение конкретных региональных проблем;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>Региональный – выбор модели поведения региональных властей: «либеральная» модель, предполагающая отказ от вмешательства власти в хозяйственную деятельность, и «консервативная» модель, предполагающая сохранение в той или иной форме государственного контроля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</w:t>
      </w:r>
    </w:p>
    <w:p>
      <w:pPr>
        <w:pStyle w:val="TextBodyIndent"/>
        <w:rPr/>
      </w:pPr>
      <w:r>
        <w:rPr/>
        <w:t>Теория больших циклов развития хозяйства, созданная советским экономистом Н.Д. Кондратьевым в 1922 – 1928 гг., получила за время своего существования множество интерпретаций – иновационно-технологических, ценовых и других сугубо стоимостных, трудовых, общесоциальных. Кондратьев не первым занялся периодическими колебаниями  вообще, не он обнаружил и полувековые циклы, получившие позже название кондратьевских. Главная его заслуга состоит в указании на эндогенный механизм саморегулирования, где кризисы и возрождения закономерны и предсказуемы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Первая промышленная революция (1-й цикл) породила два основных типа районов. Прежде всего текстильные, где относительное аграрное перенаселение стимулировало ранний рост домашнего ремесленного производства и возникновение мануфактур. Низкая производственная концентрация компенсировалась созданием сгустков небольших постадийно специализированных центров. Вместе с опорой на трудовые навыки и ранний опыт организации производства это дало решающий эффект, позволив использовать заморские рынки сбыта и сырья. Немного позже выдвинулись угольно- или рудно-металлургические районы бассейного типа с повышенным уровнем заводской концентрации и агрегатным строением ведущих производств. Рост городов был тогда явно вторичным по отношению к промышленному. Они возникли при слиянии призаводских поселков, позже иногда формируя мощные конурбации. Одновременно продолжали расти районы, где урбанизация предшествовала индустриализации, т.е. вокруг старых административно-торговых центров, организаторов национальных рынков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Символы второй промышленной революции (2-й цикл) – электромотор, мартен, турбина, автомобиль. Наступал расцвет тяжелого машиностроения, энергетики, основной химии. Их по-прежнему высокая фондоемкость и требовательность к нескольким противоречивым факторам стимулировали создание классической теории штандорта конца 19 века. Кроме сложившихся бассейновых районов базовые отрасли новой волны оседали в крупных городах с их инфраструктурой, кадрами и в морских портах как центрах судостроения, обработки колониальных товаров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В ходе 3-го цикла вообще выросла роль диверсификации тех старых районов, которые смогли адаптироваться к новым условиям. Возникли и новые очаги, или «базы» начавшие свой индустриальный путь сразу с 3-го цикла, минуя этапы 1-й промышленной революции. Для ряда стран, отставших от своих соперников и форсировавших темпы индустриализации, тип района – неофита часто казался самым перспективным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Содержание 4-го цикла, который начался с середины 20 века, определяли автомобилестроение, нефтехимическая промышленность, электротехника, включая массовое производство разного рода бытовых приборов, большинство из них скорее трудоемки, чем материалоемки, и явно ориентированы на промышленно-городские агломерации, располагающие резервами рабочей силы и инфраструктуры, подготовленные к новым формам организации поточного производства. Широкое внедрение фордизма и тейлоризма позволяла массовому производству быть территориально независимым от центров разработки новой техники. Это ускоряло прохождение волн диффузии и сдвиги в региональном развитии. По мере снижения материалоемкости и роста трудоемкости производства, а также числа очагов урбанизации отрасли 4-го цикла устремлялись во многие городские центры, прежде выполнявшие в основном региональные функции. Наметившаяся тенденция к суждению подетальной и постадийной специализации способствовала их обрастанию многочисленными субцентрами, каждый из которых по-своему использовал выгоды такого положения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Новый этап НТП, получивший название 3-ей промышленной революции, и 5-й цикл ознаменовались очередной сменой тенденции в регионах стран на самых современных наукоемких отраслях обострила кризис или стагнацию многих районов, расцвет которых пришелся на предыдущие этапы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С углублением географического разделения труда традиционный товарообмен готовыми изделиями вытесняется научно-технической и производственной кооперацией на уровне отдельных узлов, деталей, полуфабрикатов, стадий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В западной литературе в 70-е годы на стыке с теорией жизненных циклов возникла и теория фильтрации продукта, выделяющая стадии с разными сочетаниями факторов размещения его производства. На стадии инновации изобретение находит воплощение в товаре или технологии с не вполне определенной сферой применения. На стадии роста производство, еще не массовое, по-прежнему зависит от источников информации, технической базы и тяготеет к высокоразвитым регионам. На стадии зрелости оно приобретает массовый и специализированный характер. Фирмы снижают издержки путем рационализации производственного процесса и внедрения его в страны и районы с более дешевой рабочей силой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Итак, в ходе длинных циклов число и разнообразие типов промышленных районов увеличивались. Одни из них успешно адоптировались к инновациям, другие, будучи лидерами в том или ином цикле, оказывались затем неконкурентоспособными аутсайдерами, третьи после длительного упадка смогли найти резервы для возрождения в новом качестве. Примечательно, что, несмотря на постоянное появление новых индустриальных ареалов, полюсов роста, самыми устойчивыми оставались старейшие центы – крупногородские и особенно столичные. На протяжении всей индустриальной эпохи они имели многофункциональную, гибкую структуру экономики с высокой долей непроизводственной сферы. Удерживая функции принятия решений и генерирования инноваций в национальном и международном масштабах, они обеспечивали себе позиции на высших ступенях иерархии территориальных структур. Большинство же сугубо промышленных районов, возникавших на очередной длинной волне, хуже адаптировались к последствиям, запаздывали с диверсификацией. Проходя путь от резкого подъема и расцвета до стагнации и кризиса, они порой оказывались калифами на час, довольно скоро сдавая позиции районам других типов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Конечно, структурная перестройка вызывает социальную напряженность, ведь, по оценкам ряда западных специалистов, необходимо 20 – 30 лет для смены поколений – носителей установок индустриальной эпохи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5690</wp:posOffset>
                </wp:positionH>
                <wp:positionV relativeFrom="paragraph">
                  <wp:posOffset>3336290</wp:posOffset>
                </wp:positionV>
                <wp:extent cx="0" cy="20739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262.7pt" to="184.7pt,4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6370</wp:posOffset>
                </wp:positionH>
                <wp:positionV relativeFrom="paragraph">
                  <wp:posOffset>3336290</wp:posOffset>
                </wp:positionV>
                <wp:extent cx="0" cy="20739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262.7pt" to="213.1pt,4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9090</wp:posOffset>
                </wp:positionH>
                <wp:positionV relativeFrom="paragraph">
                  <wp:posOffset>3336290</wp:posOffset>
                </wp:positionV>
                <wp:extent cx="0" cy="20739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262.7pt" to="326.7pt,4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7730</wp:posOffset>
                </wp:positionH>
                <wp:positionV relativeFrom="paragraph">
                  <wp:posOffset>3336290</wp:posOffset>
                </wp:positionV>
                <wp:extent cx="0" cy="20739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62.7pt" to="269.9pt,4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8410</wp:posOffset>
                </wp:positionH>
                <wp:positionV relativeFrom="paragraph">
                  <wp:posOffset>3336290</wp:posOffset>
                </wp:positionV>
                <wp:extent cx="0" cy="20739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62.7pt" to="298.3pt,4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7050</wp:posOffset>
                </wp:positionH>
                <wp:positionV relativeFrom="paragraph">
                  <wp:posOffset>3336290</wp:posOffset>
                </wp:positionV>
                <wp:extent cx="0" cy="20739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62.7pt" to="241.5pt,4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9770</wp:posOffset>
                </wp:positionH>
                <wp:positionV relativeFrom="paragraph">
                  <wp:posOffset>3336290</wp:posOffset>
                </wp:positionV>
                <wp:extent cx="0" cy="20739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62.7pt" to="355.1pt,4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5010</wp:posOffset>
                </wp:positionH>
                <wp:positionV relativeFrom="paragraph">
                  <wp:posOffset>4328160</wp:posOffset>
                </wp:positionV>
                <wp:extent cx="252476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40.8pt" to="355.05pt,3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5180</wp:posOffset>
                </wp:positionH>
                <wp:positionV relativeFrom="paragraph">
                  <wp:posOffset>4418330</wp:posOffset>
                </wp:positionV>
                <wp:extent cx="2524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347.9pt" to="362.15pt,3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706370</wp:posOffset>
                </wp:positionH>
                <wp:positionV relativeFrom="paragraph">
                  <wp:posOffset>4147820</wp:posOffset>
                </wp:positionV>
                <wp:extent cx="1442720" cy="1262380"/>
                <wp:effectExtent l="5080" t="50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2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1988">
                              <a:moveTo>
                                <a:pt x="0" y="1988"/>
                              </a:moveTo>
                              <a:cubicBezTo>
                                <a:pt x="165" y="1976"/>
                                <a:pt x="331" y="1964"/>
                                <a:pt x="426" y="1846"/>
                              </a:cubicBezTo>
                              <a:cubicBezTo>
                                <a:pt x="521" y="1728"/>
                                <a:pt x="521" y="1515"/>
                                <a:pt x="568" y="1278"/>
                              </a:cubicBezTo>
                              <a:cubicBezTo>
                                <a:pt x="615" y="1041"/>
                                <a:pt x="615" y="639"/>
                                <a:pt x="710" y="426"/>
                              </a:cubicBezTo>
                              <a:cubicBezTo>
                                <a:pt x="805" y="213"/>
                                <a:pt x="994" y="0"/>
                                <a:pt x="1136" y="0"/>
                              </a:cubicBezTo>
                              <a:cubicBezTo>
                                <a:pt x="1278" y="0"/>
                                <a:pt x="1467" y="213"/>
                                <a:pt x="1562" y="426"/>
                              </a:cubicBezTo>
                              <a:cubicBezTo>
                                <a:pt x="1657" y="639"/>
                                <a:pt x="1650" y="1045"/>
                                <a:pt x="1704" y="1278"/>
                              </a:cubicBezTo>
                              <a:cubicBezTo>
                                <a:pt x="1758" y="1511"/>
                                <a:pt x="1791" y="1704"/>
                                <a:pt x="1886" y="1822"/>
                              </a:cubicBezTo>
                              <a:cubicBezTo>
                                <a:pt x="1981" y="1940"/>
                                <a:pt x="2208" y="1960"/>
                                <a:pt x="2272" y="1988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1988" path="m0,1988c165,1976,331,1964,426,1846c521,1728,521,1515,568,1278c615,1041,615,639,710,426c805,213,994,0,1136,0c1278,0,1467,213,1562,426c1657,639,1650,1045,1704,1278c1758,1511,1791,1704,1886,1822c1981,1940,2208,1960,2272,1988e" stroked="t" o:allowincell="f" style="position:absolute;margin-left:213.1pt;margin-top:326.6pt;width:113.55pt;height:99.3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067050</wp:posOffset>
                </wp:positionH>
                <wp:positionV relativeFrom="paragraph">
                  <wp:posOffset>4147820</wp:posOffset>
                </wp:positionV>
                <wp:extent cx="1442720" cy="1262380"/>
                <wp:effectExtent l="5080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2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1988">
                              <a:moveTo>
                                <a:pt x="0" y="1988"/>
                              </a:moveTo>
                              <a:cubicBezTo>
                                <a:pt x="165" y="1976"/>
                                <a:pt x="331" y="1964"/>
                                <a:pt x="426" y="1846"/>
                              </a:cubicBezTo>
                              <a:cubicBezTo>
                                <a:pt x="521" y="1728"/>
                                <a:pt x="521" y="1515"/>
                                <a:pt x="568" y="1278"/>
                              </a:cubicBezTo>
                              <a:cubicBezTo>
                                <a:pt x="615" y="1041"/>
                                <a:pt x="615" y="639"/>
                                <a:pt x="710" y="426"/>
                              </a:cubicBezTo>
                              <a:cubicBezTo>
                                <a:pt x="805" y="213"/>
                                <a:pt x="994" y="0"/>
                                <a:pt x="1136" y="0"/>
                              </a:cubicBezTo>
                              <a:cubicBezTo>
                                <a:pt x="1278" y="0"/>
                                <a:pt x="1467" y="213"/>
                                <a:pt x="1562" y="426"/>
                              </a:cubicBezTo>
                              <a:cubicBezTo>
                                <a:pt x="1657" y="639"/>
                                <a:pt x="1650" y="1045"/>
                                <a:pt x="1704" y="1278"/>
                              </a:cubicBezTo>
                              <a:cubicBezTo>
                                <a:pt x="1758" y="1511"/>
                                <a:pt x="1791" y="1704"/>
                                <a:pt x="1886" y="1822"/>
                              </a:cubicBezTo>
                              <a:cubicBezTo>
                                <a:pt x="1981" y="1940"/>
                                <a:pt x="2208" y="1960"/>
                                <a:pt x="2272" y="19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1988" path="m0,1988c165,1976,331,1964,426,1846c521,1728,521,1515,568,1278c615,1041,615,639,710,426c805,213,994,0,1136,0c1278,0,1467,213,1562,426c1657,639,1650,1045,1704,1278c1758,1511,1791,1704,1886,1822c1981,1940,2208,1960,2272,1988e" stroked="t" o:allowincell="f" style="position:absolute;margin-left:241.5pt;margin-top:326.6pt;width:113.55pt;height:99.35pt;mso-wrap-style:none;v-text-anchor:middl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427730</wp:posOffset>
                </wp:positionH>
                <wp:positionV relativeFrom="paragraph">
                  <wp:posOffset>4147820</wp:posOffset>
                </wp:positionV>
                <wp:extent cx="1442720" cy="1262380"/>
                <wp:effectExtent l="5080" t="508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2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1988">
                              <a:moveTo>
                                <a:pt x="0" y="1988"/>
                              </a:moveTo>
                              <a:cubicBezTo>
                                <a:pt x="165" y="1976"/>
                                <a:pt x="331" y="1964"/>
                                <a:pt x="426" y="1846"/>
                              </a:cubicBezTo>
                              <a:cubicBezTo>
                                <a:pt x="521" y="1728"/>
                                <a:pt x="521" y="1515"/>
                                <a:pt x="568" y="1278"/>
                              </a:cubicBezTo>
                              <a:cubicBezTo>
                                <a:pt x="615" y="1041"/>
                                <a:pt x="615" y="639"/>
                                <a:pt x="710" y="426"/>
                              </a:cubicBezTo>
                              <a:cubicBezTo>
                                <a:pt x="805" y="213"/>
                                <a:pt x="994" y="0"/>
                                <a:pt x="1136" y="0"/>
                              </a:cubicBezTo>
                              <a:cubicBezTo>
                                <a:pt x="1278" y="0"/>
                                <a:pt x="1467" y="213"/>
                                <a:pt x="1562" y="426"/>
                              </a:cubicBezTo>
                              <a:cubicBezTo>
                                <a:pt x="1657" y="639"/>
                                <a:pt x="1650" y="1045"/>
                                <a:pt x="1704" y="1278"/>
                              </a:cubicBezTo>
                              <a:cubicBezTo>
                                <a:pt x="1758" y="1511"/>
                                <a:pt x="1791" y="1704"/>
                                <a:pt x="1886" y="1822"/>
                              </a:cubicBezTo>
                              <a:cubicBezTo>
                                <a:pt x="1981" y="1940"/>
                                <a:pt x="2208" y="1960"/>
                                <a:pt x="2272" y="19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1988" path="m0,1988c165,1976,331,1964,426,1846c521,1728,521,1515,568,1278c615,1041,615,639,710,426c805,213,994,0,1136,0c1278,0,1467,213,1562,426c1657,639,1650,1045,1704,1278c1758,1511,1791,1704,1886,1822c1981,1940,2208,1960,2272,1988e" stroked="t" o:allowincell="f" style="position:absolute;margin-left:269.9pt;margin-top:326.6pt;width:113.55pt;height:9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Эти явления прослеживаются на графике (рис. 1). Все типы районов, появившихся на разных циклах начиная с 1-го, по существу походят в своем историческом развитии один и тот же путь. Порожденные одним из циклов, они набирают силу пополняясь отраслями следующего цикла, на который приходиться их расцвет. Но еще шаг – и они оказываются уже в состоянии стагнации, поскольку их устаревающие отраслевые и социальные структуры тормозят обновление хозяйства на новой волне, тогда как районы позднего освоения, не обремененные этим «грузом», более восприимчивы к нововведению. Примерно через два цикла от зарождения район впадает в депрессию или кризис, а через три, вновь находит резервы для возрождения на новом витке НТП.</w:t>
      </w:r>
    </w:p>
    <w:p>
      <w:pPr>
        <w:pStyle w:val="Normal"/>
        <w:ind w:firstLine="284"/>
        <w:jc w:val="both"/>
        <w:rPr/>
      </w:pPr>
      <w:r>
        <w:rPr>
          <w:sz w:val="28"/>
        </w:rPr>
        <w:tab/>
        <w:tab/>
        <w:tab/>
        <w:tab/>
      </w:r>
      <w:r>
        <w:rPr>
          <w:sz w:val="16"/>
        </w:rPr>
        <w:t>Х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ab/>
        <w:tab/>
        <w:tab/>
        <w:tab/>
        <w:t>а</w:t>
        <w:tab/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ab/>
        <w:tab/>
        <w:tab/>
        <w:tab/>
        <w:t>р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ab/>
        <w:tab/>
        <w:tab/>
        <w:tab/>
        <w:t>а</w:t>
        <w:tab/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ab/>
        <w:tab/>
        <w:tab/>
        <w:tab/>
        <w:t>к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ab/>
        <w:tab/>
        <w:tab/>
        <w:tab/>
        <w:t>т</w:t>
      </w:r>
    </w:p>
    <w:p>
      <w:pPr>
        <w:pStyle w:val="Normal"/>
        <w:ind w:firstLine="284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2345690</wp:posOffset>
                </wp:positionH>
                <wp:positionV relativeFrom="paragraph">
                  <wp:posOffset>73660</wp:posOffset>
                </wp:positionV>
                <wp:extent cx="1442720" cy="1262380"/>
                <wp:effectExtent l="14605" t="14605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2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1988">
                              <a:moveTo>
                                <a:pt x="0" y="1988"/>
                              </a:moveTo>
                              <a:cubicBezTo>
                                <a:pt x="165" y="1976"/>
                                <a:pt x="331" y="1964"/>
                                <a:pt x="426" y="1846"/>
                              </a:cubicBezTo>
                              <a:cubicBezTo>
                                <a:pt x="521" y="1728"/>
                                <a:pt x="521" y="1515"/>
                                <a:pt x="568" y="1278"/>
                              </a:cubicBezTo>
                              <a:cubicBezTo>
                                <a:pt x="615" y="1041"/>
                                <a:pt x="615" y="639"/>
                                <a:pt x="710" y="426"/>
                              </a:cubicBezTo>
                              <a:cubicBezTo>
                                <a:pt x="805" y="213"/>
                                <a:pt x="994" y="0"/>
                                <a:pt x="1136" y="0"/>
                              </a:cubicBezTo>
                              <a:cubicBezTo>
                                <a:pt x="1278" y="0"/>
                                <a:pt x="1467" y="213"/>
                                <a:pt x="1562" y="426"/>
                              </a:cubicBezTo>
                              <a:cubicBezTo>
                                <a:pt x="1657" y="639"/>
                                <a:pt x="1650" y="1045"/>
                                <a:pt x="1704" y="1278"/>
                              </a:cubicBezTo>
                              <a:cubicBezTo>
                                <a:pt x="1758" y="1511"/>
                                <a:pt x="1791" y="1704"/>
                                <a:pt x="1886" y="1822"/>
                              </a:cubicBezTo>
                              <a:cubicBezTo>
                                <a:pt x="1981" y="1940"/>
                                <a:pt x="2208" y="1960"/>
                                <a:pt x="2272" y="198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1988" path="m0,1988c165,1976,331,1964,426,1846c521,1728,521,1515,568,1278c615,1041,615,639,710,426c805,213,994,0,1136,0c1278,0,1467,213,1562,426c1657,639,1650,1045,1704,1278c1758,1511,1791,1704,1886,1822c1981,1940,2208,1960,2272,1988e" stroked="t" o:allowincell="f" style="position:absolute;margin-left:184.7pt;margin-top:5.8pt;width:113.55pt;height:99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16"/>
        </w:rPr>
        <w:tab/>
        <w:tab/>
        <w:tab/>
        <w:tab/>
        <w:t>е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ab/>
        <w:tab/>
        <w:tab/>
        <w:tab/>
        <w:t>р</w:t>
      </w:r>
    </w:p>
    <w:p>
      <w:pPr>
        <w:pStyle w:val="Normal"/>
        <w:ind w:firstLine="284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788410</wp:posOffset>
                </wp:positionH>
                <wp:positionV relativeFrom="paragraph">
                  <wp:posOffset>20320</wp:posOffset>
                </wp:positionV>
                <wp:extent cx="721360" cy="1082040"/>
                <wp:effectExtent l="19050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0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1704">
                              <a:moveTo>
                                <a:pt x="0" y="1704"/>
                              </a:moveTo>
                              <a:cubicBezTo>
                                <a:pt x="58" y="1668"/>
                                <a:pt x="255" y="1606"/>
                                <a:pt x="350" y="1488"/>
                              </a:cubicBezTo>
                              <a:cubicBezTo>
                                <a:pt x="445" y="1370"/>
                                <a:pt x="496" y="1181"/>
                                <a:pt x="568" y="994"/>
                              </a:cubicBezTo>
                              <a:cubicBezTo>
                                <a:pt x="640" y="807"/>
                                <a:pt x="689" y="534"/>
                                <a:pt x="784" y="368"/>
                              </a:cubicBezTo>
                              <a:cubicBezTo>
                                <a:pt x="879" y="202"/>
                                <a:pt x="1063" y="77"/>
                                <a:pt x="1136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1704" path="m0,1704c58,1668,255,1606,350,1488c445,1370,496,1181,568,994c640,807,689,534,784,368c879,202,1063,77,1136,0e" stroked="t" o:allowincell="f" style="position:absolute;margin-left:298.3pt;margin-top:1.6pt;width:56.75pt;height:85.1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ab/>
        <w:tab/>
        <w:tab/>
        <w:tab/>
        <w:t>р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ab/>
        <w:tab/>
        <w:tab/>
        <w:tab/>
        <w:t>а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ab/>
        <w:tab/>
        <w:tab/>
        <w:tab/>
        <w:t>з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ab/>
        <w:tab/>
        <w:tab/>
        <w:tab/>
        <w:t>в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ab/>
        <w:tab/>
        <w:tab/>
        <w:tab/>
        <w:t>и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ab/>
        <w:tab/>
        <w:tab/>
        <w:tab/>
        <w:t>т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ab/>
        <w:tab/>
        <w:tab/>
        <w:tab/>
        <w:t>и</w:t>
        <w:tab/>
        <w:tab/>
        <w:tab/>
        <w:tab/>
        <w:tab/>
        <w:tab/>
        <w:tab/>
        <w:t>Время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ab/>
        <w:tab/>
        <w:tab/>
        <w:tab/>
        <w:t>я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ab/>
        <w:tab/>
        <w:tab/>
        <w:tab/>
        <w:t xml:space="preserve">           0               1             2           3           4             5            (6)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6030</wp:posOffset>
                </wp:positionH>
                <wp:positionV relativeFrom="paragraph">
                  <wp:posOffset>87630</wp:posOffset>
                </wp:positionV>
                <wp:extent cx="27051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6.9pt" to="220.1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-го цикла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6030</wp:posOffset>
                </wp:positionH>
                <wp:positionV relativeFrom="paragraph">
                  <wp:posOffset>51435</wp:posOffset>
                </wp:positionV>
                <wp:extent cx="27051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.05pt" to="220.15pt,4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2-го цикла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6030</wp:posOffset>
                </wp:positionH>
                <wp:positionV relativeFrom="paragraph">
                  <wp:posOffset>105410</wp:posOffset>
                </wp:positionV>
                <wp:extent cx="27051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8.3pt" to="220.15pt,8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3-го цикла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6030</wp:posOffset>
                </wp:positionH>
                <wp:positionV relativeFrom="paragraph">
                  <wp:posOffset>69215</wp:posOffset>
                </wp:positionV>
                <wp:extent cx="27051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5.45pt" to="220.1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4-го цикла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6030</wp:posOffset>
                </wp:positionH>
                <wp:positionV relativeFrom="paragraph">
                  <wp:posOffset>123190</wp:posOffset>
                </wp:positionV>
                <wp:extent cx="27051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9.7pt" to="220.15pt,9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5-го цикл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оличного типа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6030</wp:posOffset>
                </wp:positionH>
                <wp:positionV relativeFrom="paragraph">
                  <wp:posOffset>86995</wp:posOffset>
                </wp:positionV>
                <wp:extent cx="2705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6.85pt" to="220.1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6370</wp:posOffset>
                </wp:positionH>
                <wp:positionV relativeFrom="paragraph">
                  <wp:posOffset>177165</wp:posOffset>
                </wp:positionV>
                <wp:extent cx="27051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3.95pt" to="234.3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с устойчивым развити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 1. Динамика районов разного типа в ходе больших циклов Кондратье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4840</wp:posOffset>
                </wp:positionH>
                <wp:positionV relativeFrom="paragraph">
                  <wp:posOffset>3571240</wp:posOffset>
                </wp:positionV>
                <wp:extent cx="0" cy="21640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81.2pt" to="149.2pt,45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4840</wp:posOffset>
                </wp:positionH>
                <wp:positionV relativeFrom="paragraph">
                  <wp:posOffset>5735320</wp:posOffset>
                </wp:positionV>
                <wp:extent cx="3606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451.6pt" to="433.15pt,4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5520</wp:posOffset>
                </wp:positionH>
                <wp:positionV relativeFrom="paragraph">
                  <wp:posOffset>3571240</wp:posOffset>
                </wp:positionV>
                <wp:extent cx="0" cy="21640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281.2pt" to="177.6pt,4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8920</wp:posOffset>
                </wp:positionH>
                <wp:positionV relativeFrom="paragraph">
                  <wp:posOffset>3571240</wp:posOffset>
                </wp:positionV>
                <wp:extent cx="0" cy="21640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281.2pt" to="319.6pt,4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6200</wp:posOffset>
                </wp:positionH>
                <wp:positionV relativeFrom="paragraph">
                  <wp:posOffset>3571240</wp:posOffset>
                </wp:positionV>
                <wp:extent cx="0" cy="21640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81.2pt" to="206pt,4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9600</wp:posOffset>
                </wp:positionH>
                <wp:positionV relativeFrom="paragraph">
                  <wp:posOffset>3571240</wp:posOffset>
                </wp:positionV>
                <wp:extent cx="0" cy="21640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81.2pt" to="348pt,4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6880</wp:posOffset>
                </wp:positionH>
                <wp:positionV relativeFrom="paragraph">
                  <wp:posOffset>3571240</wp:posOffset>
                </wp:positionV>
                <wp:extent cx="0" cy="2164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281.2pt" to="234.4pt,4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98240</wp:posOffset>
                </wp:positionH>
                <wp:positionV relativeFrom="paragraph">
                  <wp:posOffset>3571240</wp:posOffset>
                </wp:positionV>
                <wp:extent cx="0" cy="21640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281.2pt" to="291.2pt,4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7560</wp:posOffset>
                </wp:positionH>
                <wp:positionV relativeFrom="paragraph">
                  <wp:posOffset>3571240</wp:posOffset>
                </wp:positionV>
                <wp:extent cx="0" cy="2164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81.2pt" to="262.8pt,4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4840</wp:posOffset>
                </wp:positionH>
                <wp:positionV relativeFrom="paragraph">
                  <wp:posOffset>3571240</wp:posOffset>
                </wp:positionV>
                <wp:extent cx="2975610" cy="18034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576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81.2pt" to="383.45pt,42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5010</wp:posOffset>
                </wp:positionH>
                <wp:positionV relativeFrom="paragraph">
                  <wp:posOffset>3571240</wp:posOffset>
                </wp:positionV>
                <wp:extent cx="2975610" cy="18034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576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81.2pt" to="390.55pt,42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1894840</wp:posOffset>
                </wp:positionH>
                <wp:positionV relativeFrom="paragraph">
                  <wp:posOffset>4563110</wp:posOffset>
                </wp:positionV>
                <wp:extent cx="2524760" cy="991870"/>
                <wp:effectExtent l="19050" t="19050" r="1968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99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6" h="1562">
                              <a:moveTo>
                                <a:pt x="0" y="1562"/>
                              </a:moveTo>
                              <a:cubicBezTo>
                                <a:pt x="426" y="1562"/>
                                <a:pt x="852" y="1562"/>
                                <a:pt x="1136" y="1420"/>
                              </a:cubicBezTo>
                              <a:cubicBezTo>
                                <a:pt x="1420" y="1278"/>
                                <a:pt x="1586" y="852"/>
                                <a:pt x="1704" y="710"/>
                              </a:cubicBezTo>
                              <a:cubicBezTo>
                                <a:pt x="1822" y="568"/>
                                <a:pt x="1751" y="592"/>
                                <a:pt x="1846" y="568"/>
                              </a:cubicBezTo>
                              <a:cubicBezTo>
                                <a:pt x="1941" y="544"/>
                                <a:pt x="2012" y="592"/>
                                <a:pt x="2272" y="568"/>
                              </a:cubicBezTo>
                              <a:cubicBezTo>
                                <a:pt x="2532" y="544"/>
                                <a:pt x="3124" y="521"/>
                                <a:pt x="3408" y="426"/>
                              </a:cubicBezTo>
                              <a:cubicBezTo>
                                <a:pt x="3692" y="331"/>
                                <a:pt x="3881" y="71"/>
                                <a:pt x="3976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6,1562" path="m0,1562c426,1562,852,1562,1136,1420c1420,1278,1586,852,1704,710c1822,568,1751,592,1846,568c1941,544,2012,592,2272,568c2532,544,3124,521,3408,426c3692,331,3881,71,3976,0e" stroked="t" o:allowincell="f" style="position:absolute;margin-left:149.2pt;margin-top:359.3pt;width:198.75pt;height:78.0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Возрождение старопромышленных районов – следствие отнюдь не только их региональной политики, соображений престижа и т.п. Куда важнее инфраструктурная и культурная подготовленность этих районов, выгода их географического положения в пределах макроядер, в окружении крепких центров. Большую роль играет и типичное для 5-го цикла осознание организаторами производства экономической эффективности его малых форм. Все это делает возврат в старые районы более выгодным, чем создание «с нуля» новых. Ведь если на оси ординат нашего графика обозначить не относительную динамику развития, а его абсолютный уровень, то кривые примут вид, показанные на рис.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 2. Изменение уровня развития районов в ходе больших циклов Кондратье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>По ряду признаков  СССР в середине 80-х завершал лишь 4-й большой цикл, но в регионалистике уже наметилось признание целесообразности возвратного движения и размещения производства, возрождения его старейших кустовых форм. Не исключено, что эволюция типов территориально-отраслевых сочетаний исторически идет по спирали: от первичных отраслевых сгустков к «агломерационным отраслям», ориентирующимся на городские агломерации как наиболее подходящую среду, и от них к новым отраслевым ареалам в тех же самых районах, где эта форма зародилась.</w:t>
      </w:r>
      <w:r>
        <w:br w:type="page"/>
      </w:r>
    </w:p>
    <w:p>
      <w:pPr>
        <w:pStyle w:val="TextBodyIndent"/>
        <w:jc w:val="center"/>
        <w:rPr/>
      </w:pPr>
      <w:r>
        <w:rPr/>
        <w:t>4.</w:t>
      </w:r>
    </w:p>
    <w:p>
      <w:pPr>
        <w:pStyle w:val="TextBodyIndent"/>
        <w:rPr/>
      </w:pPr>
      <w:r>
        <w:rPr/>
        <w:t>Итак, можно говорить о разной роли определенных типов территорий в инновационном цикле и об их разной способности адаптироваться к НТП. Хотя процессы генерирования и применения новшеств тесно переплетаются, они на территории в неодинаково устойчивой пропорции. В этой связи заслуживает внимания типология регионов и мест по их отношению к инновационному процессу, предложенная А. Куклиньским в 1988 г.:</w:t>
      </w:r>
    </w:p>
    <w:p>
      <w:pPr>
        <w:pStyle w:val="TextBodyIndent"/>
        <w:numPr>
          <w:ilvl w:val="0"/>
          <w:numId w:val="1"/>
        </w:numPr>
        <w:rPr>
          <w:sz w:val="16"/>
        </w:rPr>
      </w:pPr>
      <w:r>
        <w:rPr/>
        <w:t>креативные и инновативные регионы, т.е. лаборатория НТП, где зарождаются и проходят первичную апробацию базисные нововведения;</w:t>
      </w:r>
    </w:p>
    <w:p>
      <w:pPr>
        <w:pStyle w:val="TextBodyIndent"/>
        <w:numPr>
          <w:ilvl w:val="0"/>
          <w:numId w:val="1"/>
        </w:numPr>
        <w:rPr>
          <w:sz w:val="16"/>
        </w:rPr>
      </w:pPr>
      <w:r>
        <w:rPr/>
        <w:t>адаптивные территории, способные широко внедрять инновации на стадии их массового распространения;</w:t>
      </w:r>
    </w:p>
    <w:p>
      <w:pPr>
        <w:pStyle w:val="TextBodyIndent"/>
        <w:numPr>
          <w:ilvl w:val="0"/>
          <w:numId w:val="1"/>
        </w:numPr>
        <w:rPr>
          <w:sz w:val="16"/>
        </w:rPr>
      </w:pPr>
      <w:r>
        <w:rPr/>
        <w:t>консервативные, не приемлющие многих инноваций ареалы.</w:t>
      </w:r>
    </w:p>
    <w:p>
      <w:pPr>
        <w:pStyle w:val="TextBodyIndent"/>
        <w:rPr/>
      </w:pPr>
      <w:r>
        <w:rPr/>
        <w:t>Наибольшим креативным потенциалом обладают ареалы центрального типа. Среди них, в свою очередь, выделяются лидеры – формальные и неформальные столицы, особенно «глобальные города» типа Москвы и Санкт-Петербурга. В широком смысле центральными их делает именно ориентация на усвоение мирового опыта, на генерирование базисных политических, социальных, научно-технических инноваций, на воспроизводство необходимых для этого качеств деловой и творческой среды. Историческую преемственность такой среды долгое время поддерживали урбанизация и территориальной сосредочение многих прогрессопределяющих производств. Вместе с тем издержки суперкончцентрации заставляют искать средства разгрузки таких центров от стареющих морально и физически элементов производственно-технической базы. Нередко возникает разрыв между креативными и адаптивными возможностями центрального района: далеко не все из вырабатываемых им самим инноваций он способен широко освоить. Это увеличивает потребность в ресурсах, в том числе трудовых, для вторичной и третичной сфер, заполняемых в значительной мере мигрантами.</w:t>
      </w:r>
    </w:p>
    <w:p>
      <w:pPr>
        <w:pStyle w:val="TextBodyIndent"/>
        <w:rPr/>
      </w:pPr>
      <w:r>
        <w:rPr/>
        <w:t>Адаптивные территории – разнородная и подвижная категория. В их числе прежде всего классические старопромышленные районы, возникшие в ходе первых индустриальных циклов. Здесь урбанизация была не причиной, а следствием промышленного роста, концентрации крупных предприятий, реализовавших выгоды новых для того времени, но устаревших ныне технологий и форм организации производства. Такие районы всюду рано или поздно вступают в фазу депрессии, переходя из ряда передовых в категорию застойных полупериферийных ареалов. Какое радикальное обновление технико-экономической базы необходимо если не для предотвращения, то для смягчения неблагоприятных явлений в таких районах – один из ключевых вопросов современной региональной политики.</w:t>
      </w:r>
    </w:p>
    <w:p>
      <w:pPr>
        <w:pStyle w:val="TextBodyIndent"/>
        <w:rPr/>
      </w:pPr>
      <w:r>
        <w:rPr/>
        <w:t>В более выгодном положении находятся сегодня полупериферийные районы умеренного аграрно-индустриального развития, обойденные крайностями в предыдущих этапов индустриализации и урбанизации. Те из них, которые сохранили лучшим образом среду и инфраструктуру, густую сеть некрупных поселений. Сочетание адаптивных и некоторых инновативных функций имеются и в старопромышленном центре в России. Необходимо учесть, что в нашей стране процессы диффузной индустриализации протекают в условиях менее зрелой чем на западе, фазы урбанизации, многие очаги которой молоды и динамичны. Здесь шире представлена и такая специфическая разновидность адаптивных территорий, как районы нового освоения, использующие достижения НТП в основном в сфере добывающих отраслей с присущем им набором проблем.</w:t>
      </w:r>
    </w:p>
    <w:p>
      <w:pPr>
        <w:pStyle w:val="TextBodyIndent"/>
        <w:rPr/>
      </w:pPr>
      <w:r>
        <w:rPr/>
        <w:t>К местностям консервативного типа чаще всего относятся периферийные территории, население которых сохраняет приверженность ценностям до индустриальных культурно-экономических укладов. Такого рода районы присущи наиболее отсталым, а так же новым индустриальным странам.</w:t>
      </w:r>
    </w:p>
    <w:p>
      <w:pPr>
        <w:pStyle w:val="TextBodyIndent"/>
        <w:rPr/>
      </w:pPr>
      <w:r>
        <w:rPr/>
        <w:t>То или иное сочетание креативных, адаптивных и консервативных тенденций, ставка на инерцию покоя или на инерцию движения определяют неравномерность регионального развития и роль в нем отдельных территорий. Она тесно связана с их географическим положением на условной оси «центр – полупериферия – периферия», которая прослеживается и на межрегиональном, и на внутрирегиональном уровнях. В последнем случае с центрами ассоциируются ядра городских агломераций, с полупериферийной – их внешние зоны, а так же отдельные средние города, с периферией – внеагломерационные и внегородские пространства.</w:t>
      </w:r>
    </w:p>
    <w:p>
      <w:pPr>
        <w:pStyle w:val="TextBodyIndent"/>
        <w:jc w:val="center"/>
        <w:rPr/>
      </w:pPr>
      <w:r>
        <w:rPr/>
        <w:t>Если самым устойчивым звеном с креативными функциями на протяжении последних столетий являются районы центра, то самым динамичным и нестабильным остается группа адаптивных районов полупериферии, в пределах которой центры развития постоянно смещаются с изменением экономической конъюнктуры. Даже при создаваемой на определенных стадиях видимости их опережающего развития, при нарастании полицентричности в системах городов, между центральными и полупериферийными районами сохраняются отчетливая иерархия и соподчиненность.</w:t>
      </w:r>
      <w:r>
        <w:br w:type="page"/>
      </w:r>
    </w:p>
    <w:p>
      <w:pPr>
        <w:pStyle w:val="TextBodyIndent"/>
        <w:jc w:val="center"/>
        <w:rPr/>
      </w:pPr>
      <w:r>
        <w:rPr/>
        <w:t>5</w:t>
      </w:r>
    </w:p>
    <w:p>
      <w:pPr>
        <w:pStyle w:val="TextBodyIndent"/>
        <w:rPr/>
      </w:pPr>
      <w:r>
        <w:rPr/>
        <w:t>В условиях становления и развития рыночных отношений, реформирования централизованной командно-административной экономики, суверенизации субъектов Федерации необходимо выработка четкой и действенной региональной политики в проведении экономических реформ в России. Региональная политика должна учитывать специфику регионов в общероссийской структуре, хозяйстве, экстраполировать основные направления экономических реформ на региональной уровень, всемерно развивать местное самоуправление, предпринимательство на местах, решать внутри регионов социальные проблемы, проблемы охраны природы и рационального использования природных ресурсов.</w:t>
      </w:r>
    </w:p>
    <w:p>
      <w:pPr>
        <w:pStyle w:val="TextBodyIndent"/>
        <w:rPr/>
      </w:pPr>
      <w:r>
        <w:rPr/>
        <w:t>Вместе с тем, при усилении региональной направленности экономических реформ необходимы меры по пространственной интеграции экономики России, проведение жесткой федеральной налоговой политики, укрепление общероссийского рынка наряду с развитием региональных рынков. Для отдельных регионов необходимы разработка социальных государственных региональных программ и финансирование из государственного бюджета. В первую очередь это относится к регионам с уникальными природными ресурсами, освоение которых не под силу органам местного самоуправления, а так же к регионам наиболее экономически отсталым, регионам с экстремальными природными условиями.</w:t>
      </w:r>
    </w:p>
    <w:p>
      <w:pPr>
        <w:pStyle w:val="TextBodyIndent"/>
        <w:rPr/>
      </w:pPr>
      <w:r>
        <w:rPr/>
        <w:t>Число федеральных региональных программ при этом должно быть ограниченно, они могут быть разработаны для программно-целевых территориально-производственных комплексов, для некоторых районов Севера, районов особой экологической опасности. Для управления этими программами должны быть созданы специальные государственные органы. В управлении программами должны участвовать и местные органы исполнительной власти. Предусматривается создание специализированных компаний, консорциумов с государственным, частным, смешанным капиталом для финансирования этих программ.</w:t>
      </w:r>
    </w:p>
    <w:p>
      <w:pPr>
        <w:pStyle w:val="TextBodyIndent"/>
        <w:rPr/>
      </w:pPr>
      <w:r>
        <w:rPr/>
        <w:t>Государственное регулирование крупномасштабных региональных программ предусматривает создание специальных фондов регионального развития, стимулирование привлечения частных отечественных и иностранных инвесторов, предоставление налоговых скидок на истощение недр в связи с возможностью истощения запасов природных ресурсов, установление льгот по арендной плате при изъятии земельных площадей под строительство предприятий, введение поощрительных цен за экологически чистую продукцию и т.д.</w:t>
      </w:r>
    </w:p>
    <w:p>
      <w:pPr>
        <w:pStyle w:val="TextBodyIndent"/>
        <w:rPr/>
      </w:pPr>
      <w:r>
        <w:rPr/>
        <w:t>В управлении региональными программами особенно важно разграничение компетенции между федеральными и местными органами. Так, федеральные органы должны регулировать процессы создания производств в районах пионерного освоения, организовывать межрегиональные экономические связи. Местные же органы управления главное внимание должны сосредоточить на создании рациональной структуры хозяйства, использование локальных ресурсов, решении социально-демографических и экологических проблем, осуществление экономической реформы.</w:t>
      </w:r>
    </w:p>
    <w:p>
      <w:pPr>
        <w:pStyle w:val="TextBodyIndent"/>
        <w:rPr/>
      </w:pPr>
      <w:r>
        <w:rPr/>
        <w:t>Для осуществления задач научного прогнозирования и индикативного планирования необходима подготовка комплексного прогноза развития и размещения производительных сил Российской Федерации на период до 2005г., который должен включать научные обоснования рациональной специализации всех регионов России.</w:t>
      </w:r>
    </w:p>
    <w:p>
      <w:pPr>
        <w:pStyle w:val="TextBodyIndent"/>
        <w:rPr/>
      </w:pPr>
      <w:r>
        <w:rPr/>
        <w:t>Комплексный прогноз должен отражать структурную перестройку в регионах, процессы демонополизации и приватизации, меры по стабилизации социально-экономического развития, преодолению отставаний в уровнях развития отдельных регионов, развития межрегиональных и внешнеэкономических связей с учетом конъюнктуры  внутреннего и мирового рынка.</w:t>
      </w:r>
    </w:p>
    <w:p>
      <w:pPr>
        <w:pStyle w:val="TextBodyIndent"/>
        <w:rPr/>
      </w:pPr>
      <w:r>
        <w:rPr/>
        <w:t>Процессы дезинтеграции экономики России, особенно проявившиеся в последние годы ставят перед федеральными и местными органами управления задачи сохранения внутреннего рынка, единства инфраструктурных систем, общей денежно-кредитной системы, единой налоговой системы, общего контроля за экспортом и импортом продукции.</w:t>
      </w:r>
    </w:p>
    <w:p>
      <w:pPr>
        <w:pStyle w:val="TextBodyIndent"/>
        <w:rPr/>
      </w:pPr>
      <w:r>
        <w:rPr/>
        <w:t>На всем пространстве РФ должен функционировать единый рынок, основными принципами которого должны быть свобода экономических, научно-технических и др. договорных отношений между предприятиями, свободное движение товаров и капиталов по всей территории России, и единства принципов налогообложения, свобода транзитных перевозок, свободная конкуренция производителей, разных форм собственности.</w:t>
      </w:r>
    </w:p>
    <w:p>
      <w:pPr>
        <w:pStyle w:val="TextBodyIndent"/>
        <w:rPr/>
      </w:pPr>
      <w:r>
        <w:rPr/>
        <w:t>В условия становления и развития рыночных отношений важнейшей является проблема формирования рынка труда и межрегиональное регулирование занятости. В настоящее время сложились три типа районов с особенностями воспроизводства и структуры населения: 1) трудоизбыточные регионы – Северный Кавказ; 2) моноотраслевые и депрессивные регионы – районы Севера; 3) оборонно-промышленные – С.-Петербург, Урал, Промышленные узлы юга Сибири, Нижегородская область.</w:t>
      </w:r>
    </w:p>
    <w:p>
      <w:pPr>
        <w:pStyle w:val="TextBodyIndent"/>
        <w:rPr/>
      </w:pPr>
      <w:r>
        <w:rPr/>
        <w:t xml:space="preserve">В этих регионах необходимы государственная поддержка развития предпринимательской деятельности привлечение инвестиций, в том числе и иностранных, мер по рационализации миграционных процессов. </w:t>
      </w:r>
    </w:p>
    <w:p>
      <w:pPr>
        <w:pStyle w:val="TextBodyIndent"/>
        <w:rPr/>
      </w:pPr>
      <w:r>
        <w:rPr/>
        <w:t>Укрепление единого экономического пространства России зависит от рынка капитала путем развития системы акционерных компаний, фондовых бирж, коммерческих банков фондов товарных и сырьевых ресурсов.</w:t>
      </w:r>
    </w:p>
    <w:p>
      <w:pPr>
        <w:pStyle w:val="TextBodyIndent"/>
        <w:rPr/>
      </w:pPr>
      <w:r>
        <w:rPr/>
        <w:t>Большими возможностями в вопросах обеспечения предприятий различных регионов материально-техническими ресурсами и населения продовольствием обладают создающиеся многоотраслевые структуры холдингового типа, объединяющие на акционерных началах коммерческие фирмы и предпринимателей.</w:t>
      </w:r>
    </w:p>
    <w:p>
      <w:pPr>
        <w:pStyle w:val="TextBodyIndent"/>
        <w:rPr/>
      </w:pPr>
      <w:r>
        <w:rPr/>
        <w:t xml:space="preserve">В современном региональном развитии проявляются черты общего экономического кризиса России, усиливающаяся дезинтеграция экономического пространства и различные стартовые условия отдельных регионов при их вхождении в рынок. </w:t>
      </w:r>
    </w:p>
    <w:p>
      <w:pPr>
        <w:pStyle w:val="TextBodyIndent"/>
        <w:rPr/>
      </w:pPr>
      <w:r>
        <w:rPr/>
        <w:t>В особенно трудных условиях находятся сейчас регионы с высокой концентрацией стагнирующих и конверсируемых отраслей, незавершенных инвестиционных программ; регионы, зависимые от поставок сырья, продовольства, а ток же регионы с критической экологической обстановкой, в которых необходимы закрытие ряда экологически вредных производств и осуществление мер по социальной защите населения. К таким регионам относятся ряд областей Урала, Сибири, Дальнего Востока, Центра.</w:t>
      </w:r>
    </w:p>
    <w:p>
      <w:pPr>
        <w:pStyle w:val="TextBodyIndent"/>
        <w:rPr/>
      </w:pPr>
      <w:r>
        <w:rPr/>
        <w:t>Отрицательное влияние на изменение геополитической обстановки в России оказали процесс распада СССР и образование новых независимых государств к государственным границам выходят сейчас почти все экономические районы России, за исключением Волго-Вятского. Это требует передислокации вооруженных сил, защиты границ, защиты местного рынка, а следовательно огромных капиталовложений, что отрицательно сказывается на социально-экономическом положении регионов.</w:t>
      </w:r>
    </w:p>
    <w:p>
      <w:pPr>
        <w:pStyle w:val="TextBodyIndent"/>
        <w:rPr/>
      </w:pPr>
      <w:r>
        <w:rPr/>
        <w:t>Таким образом, основные задачи региональной политики России в условиях становления и развития рыночных отношений состоят в обеспечении достойного уровня благосостояния населения в каждом регионе, в постепенном выравнивании уровня жизни, исключении чрезмерных контрастов в социальных условиях.</w:t>
      </w:r>
    </w:p>
    <w:p>
      <w:pPr>
        <w:pStyle w:val="TextBodyIndent"/>
        <w:rPr/>
      </w:pPr>
      <w:r>
        <w:rPr/>
        <w:t>Главная цель региональной политики заключается в сохранении и единства и целостности России, недопущении ее распада на суверенные территории. Одним из условий этого является обеспечение баланса общероссийских и региональных интересов. Для выполнения главной задачи в региональной политике необходимы срочные меры по реформированию экономики, среди них реконструкция экономики старопромышленных регионов, крупных городских агломераций. Необходимы меры по конверсии оборонных отраслей, оздоровлению экологической обстановки и модернизации инфраструктуры.</w:t>
      </w:r>
    </w:p>
    <w:p>
      <w:pPr>
        <w:pStyle w:val="TextBodyIndent"/>
        <w:rPr/>
      </w:pPr>
      <w:r>
        <w:rPr/>
        <w:t>В размещении  производительных сил одной из главных задач остаются освоение уникальных природных богатств в северных и восточных районах, формирование программно-целевых, территориально-производственных комплексов при условии комплексного использования ресурсов и соблюдения экологических стандартов.</w:t>
      </w:r>
    </w:p>
    <w:p>
      <w:pPr>
        <w:pStyle w:val="TextBodyIndent"/>
        <w:rPr/>
      </w:pPr>
      <w:r>
        <w:rPr/>
        <w:t>Важнейшим условием развития и функционирования рыночных отношений является организация межтерриториальных экономических связей. Основными формами этих связей в условиях рынка являются: материальный товарообмен результатами своего труда, взаимовыгодное выполнение регионами работ и услуг, совместное проведение регионами работ производственного и непроизводственного характера, развитие межрегионального туризма, проведение одинаковой налоговой политики, политики ценообразования, демографической политики.</w:t>
      </w:r>
    </w:p>
    <w:p>
      <w:pPr>
        <w:pStyle w:val="TextBodyIndent"/>
        <w:rPr/>
      </w:pPr>
      <w:r>
        <w:rPr/>
        <w:t>В условиях становления рыночных отношений возрастает роль внешнеэкономических связей. В качестве первоочередных направлений взаимодействия с инофирмами выделяются следующие: совместное освоение природных ресурсов; создание совместных предприятий; совместная реализация экологический проектов на базе передовых достижений зарубежной технологии и реализация отечественных проектов с применением импортной техники, привлечением иностранных капиталов, использованием зарубежного опыта и новейших технологий для повышения производительности труда в промышленности, продуктивности сельскохозяйственного производства и организации фермерских хозяйств; использование опыта наиболее развитых стран в формировании и функционировании рыночной инфраструктуры; привлечение иностранных специалистов для консультаций и подготовки управленческих кадров.</w:t>
      </w:r>
    </w:p>
    <w:p>
      <w:pPr>
        <w:pStyle w:val="TextBodyIndent"/>
        <w:jc w:val="center"/>
        <w:rPr/>
      </w:pPr>
      <w:r>
        <w:rPr/>
        <w:t>В условиях рынка особенно важно приспособление к структуре потребительского спроса, создание ресурсов потребления, повышение конкурентоспособности и расширение рынка сбыта российской продукции, интеграции российской экономики в мировое хозяйство.</w:t>
      </w:r>
      <w:r>
        <w:br w:type="page"/>
      </w:r>
    </w:p>
    <w:p>
      <w:pPr>
        <w:pStyle w:val="TextBodyIndent"/>
        <w:jc w:val="center"/>
        <w:rPr/>
      </w:pPr>
      <w:r>
        <w:rPr/>
        <w:t>Заключение.</w:t>
      </w:r>
    </w:p>
    <w:p>
      <w:pPr>
        <w:pStyle w:val="TextBodyIndent"/>
        <w:rPr/>
      </w:pPr>
      <w:r>
        <w:rPr/>
        <w:t>Говоря о кризисе экономики России в целом, нельзя не сказать о нарастающих противоречиях в отношениях между отдельными регионами. Не все регионы в одинаковой степени готовы к рыночным отношениям. Многие из них в силу неразвитости экономики тяготеют к замкнутым системам и создают региональные рынки, обслуживающие предприятия и население только данного региона. Другие же регионы, имеющие развитую промышленность, хотя и придерживаются принципов открытой экономики, часто предпочитают поставлять свою продукцию не на внутренний рынок России, а за рубеж, активно используя фактор неэквивалентной продуктовой обратимости рубля.</w:t>
      </w:r>
    </w:p>
    <w:p>
      <w:pPr>
        <w:pStyle w:val="TextBodyIndent"/>
        <w:rPr/>
      </w:pPr>
      <w:r>
        <w:rPr/>
        <w:t>Таким образом, огромные различия в экономических, природно-географических, социально-демографических, политических и др. условиях в многочисленных регионах России исключают унифицированный подход к проведению экономических реформ, и ориентированных на средние условия, требуют проведения гибкой региональной политики с учетом особенностей каждого региона.</w:t>
      </w:r>
    </w:p>
    <w:p>
      <w:pPr>
        <w:pStyle w:val="TextBodyIndent"/>
        <w:rPr/>
      </w:pPr>
      <w:r>
        <w:rPr/>
        <w:t>Межрегиональные экономические связи представляют собой систему экономических отношений и интересов регионов, формирующихся и развивающихся в процессе функционирования общественного производства. Эта система обусловлена разделением и специализацией общественного труда, размещением производительных сил и природно-географическими условиями.</w:t>
      </w:r>
    </w:p>
    <w:p>
      <w:pPr>
        <w:pStyle w:val="TextBodyIndent"/>
        <w:rPr/>
      </w:pPr>
      <w:r>
        <w:rPr/>
        <w:t>В настоящее время регионы стремятся наладить в своих пределах выпуск продукции для обеспечения повседневных нужд населения и устойчивой работы предприятий. Идет процесс укрепления внутрирегионального рынка. В тоже время территориальные рынки нельзя рассматривать в изоляции от общероссийского рынка и внешнеэкономических связей. Емкость и структура региональных рынков определяется не только товарами производимыми в данном регионе, но и продукцией, приобретаемой в других регионах и за рубежом.</w:t>
      </w:r>
    </w:p>
    <w:p>
      <w:pPr>
        <w:pStyle w:val="TextBodyIndent"/>
        <w:rPr/>
      </w:pPr>
      <w:r>
        <w:rPr/>
        <w:t>Таким образом, развитие территориальных рынков означает развитие обмена, горизонтальных связей между регионами.</w:t>
      </w:r>
    </w:p>
    <w:p>
      <w:pPr>
        <w:pStyle w:val="TextBodyIndent"/>
        <w:rPr/>
      </w:pPr>
      <w:r>
        <w:rPr/>
        <w:t>Высокий научный потенциал европейской части России позволяет создать в городах – Москве, Санкт-Петербурге, Нижнем Новгороде крупные рынки наукоемкой продукции.</w:t>
      </w:r>
    </w:p>
    <w:p>
      <w:pPr>
        <w:pStyle w:val="TextBodyIndent"/>
        <w:rPr/>
      </w:pPr>
      <w:r>
        <w:rPr/>
        <w:t>В последнее время заметен процесс интеграции и укрепления межгосударственных связей России с суверенными государствами ближнего зарубежья – с Казахстаном и Белоруссией, что в значительной мере оживит экономику России и укрепит рыночные отношения.</w:t>
      </w:r>
    </w:p>
    <w:sectPr>
      <w:type w:val="nextPage"/>
      <w:pgSz w:w="11906" w:h="16838"/>
      <w:pgMar w:left="1418" w:right="113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28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84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06:15:00Z</dcterms:created>
  <dc:creator>vitaly</dc:creator>
  <dc:description/>
  <dc:language>en-US</dc:language>
  <cp:lastModifiedBy>Yura</cp:lastModifiedBy>
  <dcterms:modified xsi:type="dcterms:W3CDTF">2003-01-29T06:15:00Z</dcterms:modified>
  <cp:revision>2</cp:revision>
  <dc:subject/>
  <dc:title>Культуру можно понять как ядро, в котором отображается мотивация деятельности людей</dc:title>
</cp:coreProperties>
</file>