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уреччина, Китай, Росія, США, країни Близького Сходу. До європейсь</w:t>
        <w:softHyphen/>
        <w:t>ких країн (Великобританії, Італії та ін.) металу експортується дуже мало. тому то Європейський Союз виділяє малі кво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орна металургія України має сприятливі умови розвитку; якісну си</w:t>
        <w:softHyphen/>
        <w:t>ровинну базу, високий науково-технічний потенціал, які дають можли</w:t>
        <w:softHyphen/>
        <w:t>вість забезпечувати потреби народного господарства. За умови викорис</w:t>
        <w:softHyphen/>
        <w:t>тання досягнень науково-технічного прогресу наша країна може стати ве</w:t>
        <w:softHyphen/>
        <w:t>ликим експортером різноманітної металопродукції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рховна Рада України в 1995 р. схвалила «Концепцію розвитку гір</w:t>
        <w:softHyphen/>
        <w:t>ничо-металургійного комплексу України до 2010 року», в якій визначе</w:t>
        <w:softHyphen/>
        <w:t>но напрями розвитку чорної металургії з урахуванням тенденцій змін внутрішнього та зовнішнього ринків. Концепція передбачає виведення з експлуатації морально і фізично застарілих металургійних агрегатів, не</w:t>
        <w:softHyphen/>
        <w:t>рентабельних виробництв, завершення будівництва та реконструкцію ме</w:t>
        <w:softHyphen/>
        <w:t>талургійних об'єктів, консервацію близько 30% надлишку металургійних потужностей (враховуючи можливе піднесення металоспоживаючих галу</w:t>
        <w:softHyphen/>
        <w:t>зей країни). Особлива увага звертається на виробництво високоліквідних та конкурентоспроможних видів продукції, вдосконалення енерго-. мета-лозберігаючих та екологічно чистих технологій, скорочення енерговитрат на виробництво сталі, чавуну та прокату, поновлення виробничих фонді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ажливою проблемою є використання матеріальної бази чорної ме</w:t>
        <w:softHyphen/>
        <w:t>талургії у зв'язку з виведенням об'єктів із ладу діючих. Ось як пропону</w:t>
        <w:softHyphen/>
        <w:t>ють учені використати доменний фонд: з 18 печей, що їх намічено вивес</w:t>
        <w:softHyphen/>
        <w:t>ти з ладу діючих, більшість може працювати як газогенератори. У цих пе</w:t>
        <w:softHyphen/>
        <w:t>чах може вироблятися три десятки мільярдів кубометрів газу за рік. При цьому вони можуть переробляти низькоякісні сорти вугілл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обхідною умовою модернізації металургійних виробництв є вирі</w:t>
        <w:softHyphen/>
        <w:t>шення проблеми інвестицій. Основою для них, як зазначається в Кон</w:t>
        <w:softHyphen/>
        <w:t>цепції. має стати акумуляція коштів самих підприємств. Доцільно цент</w:t>
        <w:softHyphen/>
        <w:t>ралізувати кошти підприємств в єдиний фонд для здійснення технічно</w:t>
        <w:softHyphen/>
        <w:t>го переозброєння галуз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Іноземний капітал цікавиться нашою металургією, але поки що іно</w:t>
        <w:softHyphen/>
        <w:t>земних інвестицій дуже мало. З їх участю введено в дію нові потужні ста</w:t>
        <w:softHyphen/>
        <w:t>ни на двох металургійних та трьох підприємствах металовиробів. Деякі об'єкти реконструюються за контрактами безпосередньо з іноземними інвестора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перетворення України в одного з найпотужніших у Європі вироб</w:t>
        <w:softHyphen/>
        <w:t>ників високоякісної і дешевої металопродукції великий внесок може зро</w:t>
        <w:softHyphen/>
        <w:t>бити металургійна наука. Важливі центри цієї науки знаходяться в Ук</w:t>
        <w:softHyphen/>
        <w:t>раїн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тні непересічних технічних і технологічних рішень, напрацьованих в Україні двадцять, тридцять і більше років тому, давно запроваджені на заводах Європи, Америки. Азії, а в нас або забуті, або чекають свого ча</w:t>
        <w:softHyphen/>
        <w:t>су. або втілені абияк. Наприклад, прогресивний метод безперервного ро</w:t>
        <w:softHyphen/>
        <w:t>зливання сталі, який давно застосовується в провідних країнах Америки, Європи та Азії, було напрацьовано і вперше випробувано в лабораторіях та на заводах Придніпров'я. За цим методом у світі вже виробляють по</w:t>
        <w:softHyphen/>
        <w:t>над 90% металу, а в колишньому Союзі — незначну його частину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Дніпропетровські вчені ше у 70-х роках висунули ідею і освоїли но</w:t>
        <w:softHyphen/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у технологію виплавлення корозієстійких сталей методом газокиснево</w:t>
        <w:softHyphen/>
        <w:t>го рафінування в агрегатах конверторного типу. Цей метод не має ана</w:t>
        <w:softHyphen/>
        <w:t>логів у світі і є альтернативним методу виплавлення нержавіючих сталей, який поширений нині у світовій чорній металургії. Дніпропетровська тех</w:t>
        <w:softHyphen/>
        <w:t>нологія продуктивніша і менш витратна. Вона дає змогу використовува</w:t>
        <w:softHyphen/>
        <w:t>ти дешеві вихідні матеріали, чавун і навіть залізорудну сировину. На ос</w:t>
        <w:softHyphen/>
        <w:t>нові цієї технології акціонерне товариство «Електрометалургійний завод «Дніпроспецсталь» освоїло випуск понад тридцяти марок корозієстійких сталей. У 1996 р. виплавлено майже 400 тис. тонн нержавіючого металу на рівні найкращих світових зразків. Він має попит у зарубіжних спожи</w:t>
        <w:softHyphen/>
        <w:t>вачів. На жаль, власне машинобудування не використовує високоякісну дефіцитну сталь. Україна має можливість стати потужним виробником нержавіючих сталей для світового ринку. Це може бути одним із шляхів відродження вітчизняної чорної металургії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орна металургія як дуже складний виробничо-територіальний ком</w:t>
        <w:softHyphen/>
        <w:t>плекс не може успішно розвиватися без раціональної її суспільної орга</w:t>
        <w:softHyphen/>
        <w:t>нізації та науково обгрунтованого системного управління. Відособленість підприємств і ліквідація загальнодержавного спеціального управління стали головними причинами занепаду однієї з найважливіших галузей ін</w:t>
        <w:softHyphen/>
        <w:t>дустрії нашої країни. Тепер функції управління виконує Міністерство промислової політи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досконалення управління металургійним комплексом неможливе без створення органу, який би займався науково-технічним прогресом у га</w:t>
        <w:softHyphen/>
        <w:t>лузі. Для забезпечення комплексності і конкретності управління окреми</w:t>
        <w:softHyphen/>
        <w:t>ми виробництвами структура органу управління повинна мати підроз</w:t>
        <w:softHyphen/>
        <w:t>діли. які керували б спеціалізованими комплексами, що об'єднують ви</w:t>
        <w:softHyphen/>
        <w:t>робничі підприємства однієї спеціалізації незалежно від форм власності (виробництво чорних металів, трубне, вторинна обробка чорних металів тощо)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b/>
          <w:sz w:val="28"/>
        </w:rPr>
        <w:t>14.2. КОЛЬОРОВА МЕТАЛУРГІ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льорова металургія поєднує видобуток руд кольорових, благород</w:t>
        <w:softHyphen/>
        <w:t>них і рідкісних металів, їх збагачення і переробку. Зростаюче значення кольорової металургії у створенні та застосуванні матеріалів високої якості визначає її винятково важливу роль у сучасних умовах науково-технічної революції. За останні десятиріччя у кілька разів збільшився об</w:t>
        <w:softHyphen/>
        <w:t>сяг виробництва промислової продукції в світі, набули розвитку нові га</w:t>
        <w:softHyphen/>
        <w:t>лузі — атомна енергетика, електронна, ракетна, космічна і низка інших. які потребують багато легованої сталі, кольорових і рідкісних металі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Україні кольорова металургія не набула значного розвитку. В її про</w:t>
        <w:softHyphen/>
        <w:t>мисловому комплексі частка кольорової металургії у 1990 р. становила за основними виробничими фондами — 1,5%, за промислово-виробничим персоналом — 0,7, за обсягом продукції — 1,2%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льорова металургія — матеріале- і енергоємна галузь. Її підпри</w:t>
        <w:softHyphen/>
        <w:t>ємства розміщуються у місцях виробництва сировини та електроенергії. В Україні поширені ті виробництва, для розвитку яких є сприятливі умови.</w:t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8"/>
        </w:rPr>
      </w:pPr>
      <w:r>
        <w:rPr>
          <w:sz w:val="28"/>
        </w:rPr>
        <w:t>Наша країна має значну сировинну базу кольорової металургії. Її над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Кольорова металургі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льорова металургія почала розвиватися в Україні з кінця XIX ст. У 1887 р. до ладу став Микитівський ртутний завод, який поклав початок формуванню Донецького район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ині на відміну від чорної кольорова металургія в Україні розвинута порівняно слабо. Пов'язано це з тим, що у минулому на території нашої країни не було відкрито великих покладів руд кольорових металів, а потреби в кольоровому металі задовольняються й досі за рахунок багатих родовищ з різних районів колишнього СРС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уди кольорових металів містять у своєму складі в десятки і навіть сотні разів менше корисного компонента, ніж залізна руда. Тому їх недоцільно перевозити на далеку відстань. Щоб максимально знизити собівартість виробництва кольорових металів і менше забруднювати навколишнє середовище, рудну сировину треба використовувати комплексно. Так, виробництво алюмінію з нефелінів поєднується з виробництвом цементу, соди, поташу, титаномагнієве виробництво — з випуском со</w:t>
        <w:softHyphen/>
        <w:t>ляної кислоти, емалей, титанових біли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льорова металургія — енергомістке виробництво. На</w:t>
        <w:softHyphen/>
        <w:t>приклад, на виплавлення 1 т магнію треба до 22 тис. кіпо-ват-годин електроенергії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тже, на розміщення підприємств кольорової металургії впливають два чинники — сировинний і енергетичний. </w:t>
      </w:r>
      <w:r>
        <w:rPr>
          <w:i/>
          <w:sz w:val="28"/>
        </w:rPr>
        <w:t>(На економічній карті країни знайдіть центри кольорової мета</w:t>
        <w:softHyphen/>
        <w:t>лургії. Які райони кольорової металургії можна виділити в Україні?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Україні є два райони кольорової металургії: Донецький і Придніпровськ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Донецькому районі на привізних цинкових концентра</w:t>
        <w:softHyphen/>
        <w:t>тах працює великий Костянтинівський цинковий завод. Цинк — універсальний метал. Його використовують у різних галузях господарства: для виробництва цинкових білил, друкарських кліше, для виготовлення сплавів з іншими металами, покриття чорних металів. Під час виробництва цинку утворюються сірчисті гази, які йдуть на виготовлення сірчаної кисло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 складу підприємств кольорової металургії Донецького району входить також Артемівський завод обробки кольорових металів, який виробляє латунь, латунний і мідний прокат. Завод наплавочних твердих сплавів розміщений у Торезі До</w:t>
        <w:softHyphen/>
        <w:t>нецької області, підприємство «Інтерсплав» — у Свердловську Луганської області. Крім того, тут знаходяться кілька різних за величиною і спеціалізацією підприємств. Район має добре енергетичне забезпеченн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Придніпровському районі працюють два великих підприємства кольорової металургії в Запоріжжі — алюміні</w:t>
        <w:softHyphen/>
        <w:t xml:space="preserve">євий і магнієвий заводи. </w:t>
      </w:r>
      <w:r>
        <w:rPr>
          <w:i/>
          <w:sz w:val="28"/>
        </w:rPr>
        <w:t>(Пригадайте, де використовується алюміній в господарстві і побуті. Наскільки він поширений в земній корі?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иробництво алюмінію складається з двох стадій. Спочатку одер</w:t>
        <w:softHyphen/>
        <w:t>жують глинозем з бокситів чи іншої алюмінієвої руди. Потім з глинозему виплавляють металічний алюміній. Підприємства, які виробляють глинозем, мають сировинну орієнтацію. Для виготовлен</w:t>
        <w:softHyphen/>
        <w:t>ня 1 т глинозему необхідно від 2,5 до 4 т бокситів або ж до 6 т нефелінів, кілька тонн вапняків, багато соди і електроенергії. Ве</w:t>
        <w:softHyphen/>
        <w:t>ликий глиноземний завод, що працює на імпортних бокситах, зна</w:t>
        <w:softHyphen/>
        <w:t>ходиться в місті Миколаєв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виплавлення 1 т алюмінію необхідно до 20 тис. кВт-год електроенергії. Ще більш енергомістке виробництво магнію (до 22 тис. кіловат-годин). Тому підприємства виробництва алюмінію і магнію у Запоріжжі орієнтуються на дешеву елек</w:t>
        <w:softHyphen/>
        <w:t>троенергію Дніпровської ГЕС. Алюмінієвий завод одержує си</w:t>
        <w:softHyphen/>
        <w:t>ровину з Миколаївського глиноземного заводу (мал. 75), ти</w:t>
        <w:softHyphen/>
        <w:t>тановий — з родовищ Івано-Франківської, Житомирської, Дні</w:t>
        <w:softHyphen/>
        <w:t>пропетровської областей, а також з кримського виробничого об'єднання «Титан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Придніпровському районі знаходиться Верхньодніпров</w:t>
        <w:softHyphen/>
        <w:t>ський гірничо-металургійний комбінат. Він орієнтується в своєму розміщенні на електроенергію Дніпродзержинської ГЕС і потужної Придніпровської ДРЕС. Сировинною базою комбЬ, нату є Самотканське титанорудне родовищ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зв'язку з освоєнням нових родовищ кольорових металів є перспективи для дальшого розвитку кольорової металургії в Придніпровському районі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>13</w:t>
      </w:r>
      <w:r>
        <w:rPr>
          <w:sz w:val="28"/>
        </w:rPr>
        <w:t xml:space="preserve"> 6-59</w:t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8"/>
        </w:rPr>
      </w:pPr>
      <w:r>
        <w:rPr>
          <w:b/>
          <w:sz w:val="28"/>
        </w:rPr>
        <w:t>193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ой формирования Сибирской металлургической базн являются железнне рудьі Горной Шории, Хакасии й Ангаро-Илимского железорудного бассейна, а топливной базой — Куз-нецкий каменноугольньк бассейн. Современное производство здесь представлено двумя крупними предприятиями черной металлургии: Кузнецким металлургическим комбинатом (с про-изводством полного цикла) й Западно-Сибирским заводом, а также ферросплавньгм заводом (г. Новокузнецк). Получила раз-витие й передельная металлургия, представленная несколькими передельньїми заводами (Новосибирск, Гурьевск, Красноярск, Петровск-Забайкальский, Комсомольск-на-Амуре). Добьівающая промьішленность осуществляется несколькими горно-обога-тительньши предприятиями, находящимися на территории Кузбасса, в Горной Шории (Западная Сибирь) й Хакасии, й Коршуновским ГОК в Восточной Сибир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рная металлургия Сибири й Дальнего Востока оконча-тельно еще не сформировалась. Позтому на основе зффектив-ньіх сьірьевьіх й топливннх ресурсов возможно в персгіективе создание новьіх центров, в частности, Тайшетского завода на кузнецких углях й ангаро-илимских рудах, а также Барнауль-ского (Алтай) металлургического завод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Дальнем Востоке перспективн развития черной метал</w:t>
        <w:softHyphen/>
        <w:t>лургии связьіваются с формированием Южно-Якутского ТПК, в составе которого предполагается создание предприятий пол</w:t>
        <w:softHyphen/>
        <w:t>ного цикла.</w:t>
      </w:r>
    </w:p>
    <w:p>
      <w:pPr>
        <w:pStyle w:val="FR1"/>
        <w:numPr>
          <w:ilvl w:val="0"/>
          <w:numId w:val="0"/>
        </w:numPr>
        <w:jc w:val="both"/>
        <w:outlineLvl w:val="0"/>
        <w:rPr/>
      </w:pPr>
      <w:r>
        <w:rPr/>
        <w:t>Цветная металлург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ьірьевая база цветной металлургии обладает рядом особен-ност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&gt;• Крайнє низкое в количественном отношении содержание полезннх компонентов в сьірье (меднне —от 1 до 5%, свинцо-во-цинковьіе — от 1,5 до 5,5%, никелевне — от 0,3 до 5,5%, оловянньїе — от 0,01 до 0,7%, молибденовне — от 0,005 до 0,04%). Практически для получения, например, 1 т меди требу-ется переработать не менее 100 т рудн, никеля — до 200 т, оло</w:t>
        <w:softHyphen/>
        <w:t>ва — до 300 т. Расход снрья на 1 т готовой продукции в сотни раз превосходит о&amp;ьем готового изделия, а при производстве редких металлов — в десятки й даже сотни тнсяч раз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&gt;• Исключительная многокомпонентность сьірья (например, уральские меднне колчеданьї содержат медь, железо, серу, зо</w:t>
        <w:softHyphen/>
        <w:t>лото, кадмий, серебро, селен, теллур, индий, галий й другие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i/>
          <w:sz w:val="28"/>
        </w:rPr>
        <w:t>150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лементн, в общей сложности до ЗО, например, карабашские рудн в Челябинской области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&gt;• Огромная топливоемкость й злектроемкость снрья в процессе его переработки (для производства никеля — до 55 т топлива на 1 т готовой продукции; для цинка —до 3 т; черно-вой меди — до 3,5 т; глинозема —до 12 т й т.д.). Для производ</w:t>
        <w:softHyphen/>
        <w:t>ства 1 т алюминия требуется до 17 тне. кВт»ч злектрознергии, 1 т титана — до 20—60 тьіс. кВт»ч, магния — до 20 тьіс. кВт'ч й т.д.</w:t>
      </w:r>
    </w:p>
    <w:p>
      <w:pPr>
        <w:pStyle w:val="Normal1"/>
        <w:jc w:val="both"/>
        <w:rPr/>
      </w:pPr>
      <w:r>
        <w:rPr>
          <w:sz w:val="28"/>
        </w:rPr>
        <w:t>Особенности снрьевой й топливно-знергетической баз ока-зьівают сильное влияние на размещение цветной металлургии, которая является: материало- й знергоемкой отраслью про-мьплленности. В связи с зтим размещение цветной металлур</w:t>
        <w:softHyphen/>
        <w:t>гии зависит главннм образом от снрьевой базн. При зтом обогащение непосредственно привязано к местам добнчи руд цветннх металлов, за исключением тех случаев, когда вблизи отсутствуют достаточно надежнне источники водоснабжения, так как обогащение требует большого количества водн (8— 10 тне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 т полиметаллических руд, 15—2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 т мед-но-никелевнх руд й т.д.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обенностью цветной металлургии, как уже било отмече-но, является внсокая знергоемкость снрья в процессе его подготовки к металлургическому переделу й переработке. В связи с зтим в отрасли различают топливоемкие й злектроем-кие производства. Внсокая топливоемкость (50—55% на 1 т го</w:t>
        <w:softHyphen/>
        <w:t>товой продукции) характерна, например, для производства ни</w:t>
        <w:softHyphen/>
        <w:t>келя, глинозема из нефелинов (11,5т на 1т готовой продук</w:t>
        <w:softHyphen/>
        <w:t>ции), черновой меди й др. Повншенной злектроемкостью отличается производство алюминия (17—18 тне. кВт«ч на 1 т готовой продукции), магния (18—20 тне. кВт*ч), кальция (ЗО— 50 тне. кВт»ч), титана (20—60 тне. кВт'ч) й др. В целом же по отрасли доля топливно-знергетических затрат составляет от 10 до 50—65% общих затрат на 1 т производимой продукции. Зта особенность снрьевой бази обусловливает размещение цветной металлургии в регионах, наиболее обеспеченннх злек-трознергие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рал является старейшим из регионов России по производ-ству цветннх металлов, особенно меди, алюминия, цинка, никеля, кобальта, свинца, золота й многих редких металлов. В настоящее время на Урале действуют 11 предприятий медной промьішленности, в состав которнх входят 16 рудников, 8 обога-тительннх фабрик, 5 медеплавильннх й 2 медезлектролитннх завода.</w:t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FR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51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Україні є два райони кольорової металургії: Донецький і Придніпровськ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Донецькому районі на привізних цинкових концентра</w:t>
        <w:softHyphen/>
        <w:t>тах працює великий Костянтинівський цинковий завод. Цинк — універсальний метал. Його використовують у різних галузях господарства: для виробництва цинкових білил, друкарських кліше, для виготовлення сплавів з іншими металами, покриття чорних металів. Під час виробництва цинку утворюються сірчисті гази, які йдуть на виготовлення сірчаної кисло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 складу підприємств кольорової металургії Донецького району входить також Артемівський завод обробки кольорових металів, який виробляє латунь, латунний і мідний прокат. Завод наплавочних твердих сплавів розміщений у Торезі До</w:t>
        <w:softHyphen/>
        <w:t>нецької області, підприємство «Інтерсплав» — у Свердловську Луганської області. Крім того, тут знаходяться кілька різних за величиною і спеціалізацією підприємств. Район має добре енергетичне забезпеченн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Придніпровському районі працюють два великих , підприємства кольорової металургії в Запоріжжі — алюміні</w:t>
        <w:softHyphen/>
        <w:t xml:space="preserve">євий і магнієвий заводи. </w:t>
      </w:r>
      <w:r>
        <w:rPr>
          <w:i/>
          <w:sz w:val="28"/>
        </w:rPr>
        <w:t>(Пригадайте, де використовується алюміній в господарстві і побуті. Наскільки він поширений в земній корі?)</w:t>
      </w:r>
    </w:p>
    <w:p>
      <w:pPr>
        <w:pStyle w:val="Normal1"/>
        <w:jc w:val="both"/>
        <w:rPr/>
      </w:pPr>
      <w:r>
        <w:rPr>
          <w:sz w:val="28"/>
        </w:rPr>
        <w:t>Виробництво алюмінію складається з двох стадій. Спочатку одер</w:t>
        <w:softHyphen/>
        <w:t>жують глинозем з бокситів чи іншої алюмінієвої руди. Потім з глинозему виплавляють металічний алюміній. Підприємства, які виробляють глинозем, мають сировинну орієнтацію. Для виготовлен</w:t>
        <w:softHyphen/>
        <w:t xml:space="preserve">ня 1 т глинозему необхідно від 2,5 до 4 т бокситів або </w:t>
      </w:r>
      <w:r>
        <w:rPr>
          <w:i/>
          <w:sz w:val="28"/>
        </w:rPr>
        <w:t>ж</w:t>
      </w:r>
      <w:r>
        <w:rPr>
          <w:sz w:val="28"/>
        </w:rPr>
        <w:t xml:space="preserve"> до 6 т нефелінів, кілька тонн вапняків, багато соди і електроенергії. Ве</w:t>
        <w:softHyphen/>
        <w:t>ликий глиноземний завод, що працює на імпортних бокситах, зна</w:t>
        <w:softHyphen/>
        <w:t>ходиться в місті Миколаєв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виплавлення 1 т алюмінію необхідно до 20 тис. кВт-год електроенергії. Ще більш енергомістке виробництво магнію (до 22 тис. кіловат-годин). Тому підприємства виробництва алюмінію і магнію у Запоріжжі орієнтуються на дешеву елек</w:t>
        <w:softHyphen/>
        <w:t>троенергію Дніпровської ГЕС. Алюмінієвий завод одержує си</w:t>
        <w:softHyphen/>
        <w:t>ровину з Миколаївського глиноземного заводу (мал. 75), ти</w:t>
        <w:softHyphen/>
        <w:t>тановий — з родовищ Івано-Франківської, Житомирської, Дні</w:t>
        <w:softHyphen/>
        <w:t>пропетровської областей, а також з кримського виробничого об'єднання «Титан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Придніпровському районі знаходиться Верхньодніпров</w:t>
        <w:softHyphen/>
        <w:t>ський гірничо-металургійний комбінат. Він орієнтується в своєму розміщенні на електроенергію Дніпродзержинської ГЕС і потужної Придніпровської ДРЕС. Сировинною базою комбі^, нату є Самотканське титанорудне родовище.</w:t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8"/>
        </w:rPr>
      </w:pPr>
      <w:r>
        <w:rPr>
          <w:sz w:val="28"/>
        </w:rPr>
        <w:t>У зв'язку з освоєнням нових родовищ кольорових металів є перспективи для дальшого розвитку кольорової металургії в Придніпровському район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ут зосереджені значні людські ресурси. За кількістю та густотою населення район посідає перше місце в Україні. Обидві області дуже урбанізовані (Донецька — 90, Лугансь</w:t>
        <w:softHyphen/>
        <w:t>ка — 87 %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нецький район має найвищий рівень економічного роз</w:t>
        <w:softHyphen/>
        <w:t>витку в Україні. Найрозвинутішими галузями господарства є електроенергетика, вугільна, металургійна, хімічна промисло</w:t>
        <w:softHyphen/>
        <w:t>вість, важке машинобудування та промисловість будівельних матеріалів. У сільському господарстві переважає приміський тип. На півночі і півдні району вирощують зернові культури, соняшник, розвиваються молочно-м'ясне скотарство і свинар</w:t>
        <w:softHyphen/>
        <w:t>ство. Район має вихід до Азовського моря і розгалужену транспортну мережу, якою здійснюються інтенсивні міжра</w:t>
        <w:softHyphen/>
        <w:t>йонні і міжнародні зв'яз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відною галуззю в районі є вугільна промисловість. Тут видобувають коксівне (Донецька область) і енергетичне (Лу</w:t>
        <w:softHyphen/>
        <w:t>ганська область) вугілля. На вугільній промисловості базується потужна електроенергетика. Вона представлена тепловими електростанціями, які дають близько третини всієї електро</w:t>
        <w:softHyphen/>
        <w:t>енергії країни (Вуглегірська, Луганська, Курахівська, Миро-нівська, Сіверськодонецька, Слов'янська, Старобешівська, Штерівська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алуззю спеціалізації є чорна металургія, проте за вироб</w:t>
        <w:softHyphen/>
        <w:t>ництвом металу Донецький район поступається Придніпров</w:t>
        <w:softHyphen/>
        <w:t xml:space="preserve">ському. Тут виробляють чавун, сталь, різноманітний прокат. </w:t>
      </w:r>
      <w:r>
        <w:rPr>
          <w:i/>
          <w:sz w:val="28"/>
        </w:rPr>
        <w:t>(Пригадайте, на яких сировинних ресурсах працює ця галузь. Які з них власні, а які девізні?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м»). Цьому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прияють запаси кухонної солі, а також карбонатної сировини. </w:t>
      </w:r>
      <w:r>
        <w:rPr>
          <w:i/>
          <w:sz w:val="28"/>
        </w:rPr>
        <w:t>(Пригадайте, де.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істала розвиток хімія органічного синтезу. Сировиною для неї є продукти нафтопереробки, природний і коксовий газ. Нафтопереробна промисловість зосереджена в Лисичансь-ку, смоли і пластмаси виробляють у Донецьку і Сіверськодо</w:t>
        <w:softHyphen/>
        <w:t>нецьку, гумотехнічні вироби — в Лисичанську. Сажу (техніч</w:t>
        <w:softHyphen/>
        <w:t xml:space="preserve">ний вуглець) постачає виробництво в Стаханові. </w:t>
      </w:r>
      <w:r>
        <w:rPr>
          <w:i/>
          <w:sz w:val="28"/>
        </w:rPr>
        <w:t>(Які екологічні проблеми пов'язані з розвитком цих галузей про</w:t>
        <w:softHyphen/>
        <w:t>мисловості?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начного розвитку в районі досягло важке машинобуду</w:t>
        <w:softHyphen/>
        <w:t>вання, передусім виробництво обладнання для гірничодобувної, металургійної, будівельної індустрії, рухомого складу заліз</w:t>
        <w:softHyphen/>
        <w:t>ничного транспорт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йбільші підприємства важкого машинобудування знахо</w:t>
        <w:softHyphen/>
        <w:t>дяться в Краматорську. Тут виробляють крокуючі екскаватори, прокатні стани, шахтне і транспортне устаткування, верстати для обробки великих деталей для прокатних станів, залізнич</w:t>
        <w:softHyphen/>
        <w:t>них вагоні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иробництво гірничошахтного устаткування налагоджено на машинобудівних заводах Донецька, Луганська, Горлівки, Дружківки, Ясинуватої, обладнання для металургійної про</w:t>
        <w:softHyphen/>
        <w:t>мисловості — у Макіївці, Дебальцевому, Слов'янськ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ранспортне машинобудування Донецького району представ</w:t>
        <w:softHyphen/>
        <w:t>лене вагонобудівним заводом у Стаханові. Маріупольське ВО «Маріупольважмаш» виготовляє різні типи залізничних цистерн, ВО «Луганський тепловозобудівний завод» (найбільше підпри</w:t>
        <w:softHyphen/>
        <w:t>ємство транспортного машинобудування в Україні) — тепловоз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Луганську і Маріуполі виробляють сільськогосподарські машини, в Первомайську Луганської області — електродви</w:t>
        <w:softHyphen/>
        <w:t>гуни для врубових машин. Виробництво різноманітного елек</w:t>
        <w:softHyphen/>
        <w:t>тротехнічного обладнання зосереджено у Донецьку, Слов'ян</w:t>
        <w:softHyphen/>
        <w:t>ську і Торезі.</w:t>
      </w:r>
    </w:p>
    <w:p>
      <w:pPr>
        <w:pStyle w:val="Normal1"/>
        <w:jc w:val="both"/>
        <w:rPr/>
      </w:pPr>
      <w:r>
        <w:rPr>
          <w:sz w:val="28"/>
        </w:rPr>
        <w:t xml:space="preserve">Район має потужну будівельну індустрію, підприємства якої переважно розміщуються в малих і середніх містах. </w:t>
      </w:r>
      <w:r>
        <w:rPr>
          <w:i/>
          <w:sz w:val="28"/>
        </w:rPr>
        <w:t xml:space="preserve">(Пригадайте, чи є сировинна база для цієї галузі в Донбасі.) </w:t>
      </w:r>
      <w:r>
        <w:rPr>
          <w:sz w:val="28"/>
        </w:rPr>
        <w:t>Найбільшого розвитку досягла цементна і скляна промисло</w:t>
        <w:softHyphen/>
        <w:t>вість. Виробляють також покрівельні матеріали (толь, шифер), керамічні вироби, залізобетонні конструкції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исокий рівень територіальної концентрації характерний для цементної промисловості району. Працює цементний ком</w:t>
        <w:softHyphen/>
        <w:t>бінат у Амвросіївці, цементні заводи в Макіївці, Єнакієвому і Краматорськ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Донецькому районі зосереджена значна частка вироб</w:t>
        <w:softHyphen/>
        <w:t>ництва віконного і технічного скла в країні. Найбільшим підприємством галузі є Костянтинівський завод «Автоскло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родні умови і потреби міського населення сприяли формуванню в районі потужного АПК. Близько 80 % сільськогосподарських угідь припадає на орні землі. Вони займа</w:t>
        <w:softHyphen/>
        <w:t>ють площу понад 3 млн 'гектарів. З них близько 50 % зна</w:t>
        <w:softHyphen/>
        <w:t>ходиться під зерновими культурами, 35 % — під кормовими.</w:t>
      </w:r>
    </w:p>
    <w:p>
      <w:pPr>
        <w:pStyle w:val="Normal1"/>
        <w:jc w:val="both"/>
        <w:rPr/>
      </w:pPr>
      <w:r>
        <w:rPr>
          <w:sz w:val="28"/>
        </w:rPr>
        <w:t>Особливістю сільського господарства району є переважання тваринництва над рослинництвом. Тваринництво має молоч</w:t>
        <w:softHyphen/>
        <w:t xml:space="preserve">но-м'ясний напрям. </w:t>
      </w:r>
      <w:r>
        <w:rPr>
          <w:i/>
          <w:sz w:val="28"/>
        </w:rPr>
        <w:t>(Чому?)</w:t>
      </w:r>
      <w:r>
        <w:rPr>
          <w:sz w:val="28"/>
        </w:rPr>
        <w:t xml:space="preserve"> Розвинуто також свинарство і птахівництво. В найбільш індустріальній частині району сіль</w:t>
        <w:softHyphen/>
        <w:t>ське господарство має приміський характер. Південь і північ Донецького району спеціалізуються на вирощуванні зерна, насамперед озимої пшениці та соняшник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ідприємства, що переробляють сільськогосподарську про</w:t>
        <w:softHyphen/>
        <w:t>дукцію, переважно зосереджені у найбільших промислових вузлах. Серед них виділяються борошномельно-круп'яна, м'яс</w:t>
        <w:softHyphen/>
        <w:t>на, молочна, пивоварна, виноробна, хлібопекарська та конди</w:t>
        <w:softHyphen/>
        <w:t xml:space="preserve">терська. </w:t>
      </w:r>
      <w:r>
        <w:rPr>
          <w:i/>
          <w:sz w:val="28"/>
        </w:rPr>
        <w:t>(Розміщення яких галузей визначається сировинними чинниками, а які тяжіють до споживача?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озвинута в районі соляна галузь, що належить до харчової. промисловості. Тут зосереджено 75% видобутку солі в країн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егка промисловість використовує як місцеву сировину, так і девізну. В галузі зайняті здебільшого жіночі трудові ресурси. Найбільшими підприємствами в районі є Донецький бавовняний та Луганський тонкосуконний комбінати, трико</w:t>
        <w:softHyphen/>
        <w:t>тажні підприємства Луганська, Донецька, Маріуполя, шкіря</w:t>
        <w:softHyphen/>
        <w:t>но-взуттєві — Донецька, Луганська, Костянтинівки, Артемів-ська. В багатьох містах району знаходяться швейні цехи і фабри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начно розвинутий в районі транспортний комплекс. За об</w:t>
        <w:softHyphen/>
        <w:t>сягами перевезень район посідає перше місце в країні. Провідне місце за цим показником займає залізничний транспорт.</w:t>
      </w:r>
    </w:p>
    <w:p>
      <w:pPr>
        <w:pStyle w:val="Normal1"/>
        <w:jc w:val="both"/>
        <w:rPr/>
      </w:pPr>
      <w:r>
        <w:rPr>
          <w:sz w:val="28"/>
        </w:rPr>
        <w:t>Висока густота міських поселень і великі обсяги пере</w:t>
        <w:softHyphen/>
        <w:t>везень сировини і' готової продукції зумовлюють найгу-стішу в країні мережу залізниць, що становить 56 км на 1 000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території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ними електрифікованими: залізницями є Ясинувата— Чаплине—Дніпропетровськ—Кривий Ріг, їловайськ—Слов'</w:t>
        <w:softHyphen/>
        <w:t>янськ— Лозова—Харків, Слов'янськ—Донецьк—Маріупол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руге місце за обсягами перевезень у районі займає авто</w:t>
        <w:softHyphen/>
        <w:t>мобільний транспорт. Основними магістралями є: Донецьк— Дніпропетровськ, Донецьк—Артемівськ—Харків, Луганськ— Дебальцеве—Донецьк—Запоріжж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мисловими вузлами району є: Донецько-макіївський, Маріупольський, Горлівсько-Єнакіївський, Луганський, Кра-маторсько-Костянтинівський, Стаханово-Алчевський, Лисичан-сько-Рубіжанський.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 xml:space="preserve">Провідними галузями Донецько-макіївського проми слового вузла є вугільна промисловість і чорна металургія Основні центри вузла — </w:t>
      </w:r>
      <w:r>
        <w:rPr>
          <w:i/>
          <w:sz w:val="28"/>
        </w:rPr>
        <w:t>Донецьк</w:t>
      </w:r>
      <w:r>
        <w:rPr>
          <w:sz w:val="28"/>
        </w:rPr>
        <w:t xml:space="preserve"> (1 млн 121 тис. чоловік) </w:t>
      </w:r>
      <w:r>
        <w:rPr>
          <w:i/>
          <w:sz w:val="28"/>
        </w:rPr>
        <w:t>Макіївка</w:t>
      </w:r>
      <w:r>
        <w:rPr>
          <w:sz w:val="28"/>
        </w:rPr>
        <w:t xml:space="preserve"> (424 тис. чоловік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межах вузла знаходяться підприємства чорної металургії, представлені Донецьким і Макіївським металургійними заво</w:t>
        <w:softHyphen/>
        <w:t>дами, Харцизьким трубним завод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шинобудівні підприємства розташовані в Донецьку, Ма</w:t>
        <w:softHyphen/>
        <w:t>кіївці, Ясинуватій тощо. Розвинуті також легка та харчова галузі промисловості. Донецьк — важливий залізничний ву</w:t>
        <w:softHyphen/>
        <w:t>зол, що об'єднує 6 станцій.</w:t>
      </w:r>
    </w:p>
    <w:p>
      <w:pPr>
        <w:pStyle w:val="Normal1"/>
        <w:jc w:val="both"/>
        <w:rPr/>
      </w:pPr>
      <w:r>
        <w:rPr>
          <w:sz w:val="28"/>
        </w:rPr>
        <w:t xml:space="preserve">Маріупольський промисловий вузол розміщений на півдні району на березі Азовського моря. Найбільшим центром вузла є </w:t>
      </w:r>
      <w:r>
        <w:rPr>
          <w:i/>
          <w:sz w:val="28"/>
        </w:rPr>
        <w:t>Маріуполь</w:t>
      </w:r>
      <w:r>
        <w:rPr>
          <w:sz w:val="28"/>
        </w:rPr>
        <w:t xml:space="preserve"> (549 тис. чоловік). Тут працюють два великих металургійних комбінати. Зосереджено виробництво залізничних цистерн і металургійного устаткування, коксохі</w:t>
        <w:softHyphen/>
        <w:t>мія. В місті є підприємства легкої (швейна, взуттєва, трико</w:t>
        <w:softHyphen/>
        <w:t>тажна) та харчової (м'ясна, молочна, рибоконсервна, борош</w:t>
        <w:softHyphen/>
        <w:t>номельна, хлібопекарська, кондитерська) галузей промислово</w:t>
        <w:softHyphen/>
        <w:t>сті. Маріупольський порт — найбільший на Азовському мор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 Горл і всько - Єн ак іївс ького промислового вузла належать Горлівка, Єнакієве, Дебальцеве, Пантелей-монівка та Ясинівка.</w:t>
      </w:r>
    </w:p>
    <w:p>
      <w:pPr>
        <w:pStyle w:val="Normal1"/>
        <w:jc w:val="both"/>
        <w:rPr/>
      </w:pPr>
      <w:r>
        <w:rPr>
          <w:sz w:val="28"/>
        </w:rPr>
        <w:t>У промисловому вузлі зосереджені вугільна, хімічна, кок</w:t>
        <w:softHyphen/>
        <w:t xml:space="preserve">сохімічна, металургійна і машинобудівна галузі промисловості. В </w:t>
      </w:r>
      <w:r>
        <w:rPr>
          <w:i/>
          <w:sz w:val="28"/>
        </w:rPr>
        <w:t>Горлівці</w:t>
      </w:r>
      <w:r>
        <w:rPr>
          <w:sz w:val="28"/>
        </w:rPr>
        <w:t xml:space="preserve"> (336 тис. чоловік) та на її околицях працює кілька великих шахт потужністю понад 1 млн тонн вугілля на рік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газі Горлівського і Єнакіївського коксохімічних заводів виробляють аміак і гранульовані добрива (Горлівське ВО «Сти</w:t>
        <w:softHyphen/>
        <w:t>рол»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ликий машинобудівний завод в Горлівці випускає ву</w:t>
        <w:softHyphen/>
        <w:t>гільні комбайни та інше шахтне устаткування. На території вузла знаходиться Микитівський ртутний комбінат. Для за</w:t>
        <w:softHyphen/>
        <w:t>безпечення потреб населення міста і збалансованого викорис</w:t>
        <w:softHyphen/>
        <w:t>тання трудових ресурсів в Горлівці виникли підприємства легкої і харчової промисловості.</w:t>
      </w:r>
    </w:p>
    <w:p>
      <w:pPr>
        <w:pStyle w:val="Normal1"/>
        <w:jc w:val="both"/>
        <w:rPr/>
      </w:pPr>
      <w:r>
        <w:rPr>
          <w:i/>
          <w:sz w:val="28"/>
        </w:rPr>
        <w:t>Єнакієве</w:t>
      </w:r>
      <w:r>
        <w:rPr>
          <w:sz w:val="28"/>
        </w:rPr>
        <w:t xml:space="preserve"> (120 тис. чоловік) майже втричі менше Горлівки за кількістю населення. Місто є значним центром ву</w:t>
        <w:softHyphen/>
        <w:t>гільної, коксохімічної, металургійної та цементної промисло</w:t>
        <w:softHyphen/>
        <w:t>вост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 складу Краматорсько-Костянтинівського про</w:t>
        <w:softHyphen/>
        <w:t>мислового вузла входять Краматорськ, Слов'янськ, Арте-мівськ, Часів Яр та ін. Вузол знаходиться на півночі Донецької області і спеціалізується на важкому машинобудуванні, чорній і кольоровій металургії. Розвинуті тут також хімічна проми</w:t>
        <w:softHyphen/>
        <w:t>словість, промисловість будівельних матеріалів, видобуток во</w:t>
        <w:softHyphen/>
        <w:t>гнетривких глин і кам'яної солі. Промисловість вузла працює на електроенергії Слов'янської і Миронівської ДРЕС.</w:t>
      </w:r>
    </w:p>
    <w:p>
      <w:pPr>
        <w:pStyle w:val="Normal1"/>
        <w:jc w:val="both"/>
        <w:rPr/>
      </w:pPr>
      <w:r>
        <w:rPr>
          <w:sz w:val="28"/>
        </w:rPr>
        <w:t xml:space="preserve">Найбільшим промисловим центром вузла є </w:t>
      </w:r>
      <w:r>
        <w:rPr>
          <w:i/>
          <w:sz w:val="28"/>
        </w:rPr>
        <w:t xml:space="preserve">Краматорськ </w:t>
      </w:r>
      <w:r>
        <w:rPr>
          <w:sz w:val="28"/>
        </w:rPr>
        <w:t>(204 тис. чоловік). Серед галузей переважає важке машино</w:t>
        <w:softHyphen/>
        <w:t>будування. Три машинобудівні заводи виробляють машини і обладнання для чорної металургії, хімії, енергетики, вугільної  промисловості: блюмінги, слябінги, ротори для турбін, мостові крани, крокуючі екскаватори, потужні преси, шахтні підйом</w:t>
        <w:softHyphen/>
        <w:t>ники тощо. Працюють також заводи: металургійний, коксовий, будівельних матеріалів.</w:t>
      </w:r>
    </w:p>
    <w:p>
      <w:pPr>
        <w:pStyle w:val="Normal1"/>
        <w:jc w:val="both"/>
        <w:rPr/>
      </w:pPr>
      <w:r>
        <w:rPr>
          <w:sz w:val="28"/>
        </w:rPr>
        <w:t xml:space="preserve">Важливим центром Краматорсько-Костянтинівського вузла є </w:t>
      </w:r>
      <w:r>
        <w:rPr>
          <w:i/>
          <w:sz w:val="28"/>
        </w:rPr>
        <w:t>Слов'янськ</w:t>
      </w:r>
      <w:r>
        <w:rPr>
          <w:sz w:val="28"/>
        </w:rPr>
        <w:t xml:space="preserve"> (138 тис. чоловік) — досить своєрідне за своєю спеціалізацією місто. Місцеві ресурси солі і крейди є основою для розвитку хімічної і соляної промисловості (ВО «Хімпром»). Розвинуті також важке і електротехнічне машинобудування, виробництво обладнання для чорної металургії і коксохімії та арматурно-ізоляційного устаткування, будівельних машин. Місто — найбільший в країні центр, що виробляє олівці. Поряд із Слов'янськом розташований Слов'яногірськ — важ</w:t>
        <w:softHyphen/>
        <w:t>ливий рекреаційний центр, що використовує грязі і соляну ропу Торських соляних озер.</w:t>
      </w:r>
    </w:p>
    <w:p>
      <w:pPr>
        <w:pStyle w:val="Normal1"/>
        <w:jc w:val="both"/>
        <w:rPr/>
      </w:pPr>
      <w:r>
        <w:rPr>
          <w:sz w:val="28"/>
        </w:rPr>
        <w:t xml:space="preserve">На південь від Краматорська знаходиться </w:t>
      </w:r>
      <w:r>
        <w:rPr>
          <w:i/>
          <w:sz w:val="28"/>
        </w:rPr>
        <w:t xml:space="preserve">Костянтинівна </w:t>
      </w:r>
      <w:r>
        <w:rPr>
          <w:sz w:val="28"/>
        </w:rPr>
        <w:t>(106 тис. чоловік) — потужний центр чорної і кольорової металургії, хімічної і будівельної індустрії. В місті працюють металургійний і цинковий заводи, виробляють фосфорні доб</w:t>
        <w:softHyphen/>
        <w:t xml:space="preserve">рива і сірчану кислоту </w:t>
      </w:r>
      <w:r>
        <w:rPr>
          <w:i/>
          <w:sz w:val="28"/>
        </w:rPr>
        <w:t>(яка це галузь?),</w:t>
      </w:r>
      <w:r>
        <w:rPr>
          <w:sz w:val="28"/>
        </w:rPr>
        <w:t xml:space="preserve"> віконне, кольорове і автомобільне скло, мінеральну вату, дзеркала тощо.</w:t>
      </w:r>
    </w:p>
    <w:p>
      <w:pPr>
        <w:pStyle w:val="Normal1"/>
        <w:jc w:val="both"/>
        <w:rPr/>
      </w:pPr>
      <w:r>
        <w:rPr>
          <w:sz w:val="28"/>
        </w:rPr>
        <w:t>Центром гірничодобувної промисловості (кам'яна сіль, крей</w:t>
        <w:softHyphen/>
        <w:t xml:space="preserve">да, гіпс, вогнетривкі глини) є </w:t>
      </w:r>
      <w:r>
        <w:rPr>
          <w:i/>
          <w:sz w:val="28"/>
        </w:rPr>
        <w:t>Артемівськ</w:t>
      </w:r>
      <w:r>
        <w:rPr>
          <w:sz w:val="28"/>
        </w:rPr>
        <w:t xml:space="preserve"> (92 тис. чоловік). Працює кілька соляних шахт. Розвинуті машинобудування і металообробка, промисловість будівельних матеріалів. У місті знаходиться завод шампанських вин. Легка промисловість представлена взуттєвою і швейною галузями.</w:t>
      </w:r>
    </w:p>
    <w:p>
      <w:pPr>
        <w:pStyle w:val="Normal1"/>
        <w:jc w:val="both"/>
        <w:rPr/>
      </w:pPr>
      <w:r>
        <w:rPr>
          <w:sz w:val="28"/>
        </w:rPr>
        <w:t xml:space="preserve">Між Краматорськом і Костянтинівкою знаходиться </w:t>
      </w:r>
      <w:r>
        <w:rPr>
          <w:i/>
          <w:sz w:val="28"/>
        </w:rPr>
        <w:t>Друж-ківка</w:t>
      </w:r>
      <w:r>
        <w:rPr>
          <w:sz w:val="28"/>
        </w:rPr>
        <w:t xml:space="preserve"> (75 тис. чоловік) — центр важкого машинобудування і будівельної індустрії. В місті виробляють породонавантажу</w:t>
        <w:softHyphen/>
        <w:t>вальні машини, електровози і вагонетки для шахт і рудників, механізовані кріплення для вугільних шахт. Фарфоровий завод здебільшого використовує жіночі трудові ресурс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місті Часів Яр видобувають найкращі за якістю в країні вогнетривкі глини, налагоджено виробництво вогнетривких матеріалів.</w:t>
      </w:r>
    </w:p>
    <w:p>
      <w:pPr>
        <w:pStyle w:val="Normal1"/>
        <w:jc w:val="both"/>
        <w:rPr/>
      </w:pPr>
      <w:r>
        <w:rPr>
          <w:sz w:val="28"/>
        </w:rPr>
        <w:t xml:space="preserve">До Луганського промислового вузла входять </w:t>
      </w:r>
      <w:r>
        <w:rPr>
          <w:i/>
          <w:sz w:val="28"/>
        </w:rPr>
        <w:t>Лу</w:t>
        <w:softHyphen/>
        <w:t>ганськ</w:t>
      </w:r>
      <w:r>
        <w:rPr>
          <w:sz w:val="28"/>
        </w:rPr>
        <w:t xml:space="preserve"> (504 тис. чоловік) і навколишні селища. Основою виробничої спеціалізації вузла є транспортне (тепловозобудів</w:t>
        <w:softHyphen/>
        <w:t>ний завод), а також важке машинобудування, виробництво інструментів, верстатів, деталей до автомобілів і сільськогос</w:t>
        <w:softHyphen/>
        <w:t>подарських машин, санітарно-технічного обладнання, труб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Легка промисловість представлена швейною, текстильною, взуттєвою галузями. Розвинута меблева і харчова промисло</w:t>
        <w:softHyphen/>
        <w:t>вість (молочна, м'ясна і кондитерська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Лисичансько-Рубіжанського промислового ву</w:t>
        <w:softHyphen/>
        <w:t>зла входять Лисичанськ, Сіверськодонецьк, Рубіжне і Кре</w:t>
        <w:softHyphen/>
        <w:t>мінна.</w:t>
      </w:r>
    </w:p>
    <w:p>
      <w:pPr>
        <w:pStyle w:val="Normal1"/>
        <w:jc w:val="both"/>
        <w:rPr/>
      </w:pPr>
      <w:r>
        <w:rPr>
          <w:sz w:val="28"/>
        </w:rPr>
        <w:t xml:space="preserve">Центром хімічної промисловості є </w:t>
      </w:r>
      <w:r>
        <w:rPr>
          <w:i/>
          <w:sz w:val="28"/>
        </w:rPr>
        <w:t xml:space="preserve">Сіверськодонецьк </w:t>
      </w:r>
      <w:r>
        <w:rPr>
          <w:sz w:val="28"/>
        </w:rPr>
        <w:t>(Ї35 тис. чоловік), де працюють підприємства ВО «Азот» і ВО «Склопластик». Доповнюють виробничий комплекс міста приладобудування, легка і харчова промисловість.</w:t>
      </w:r>
    </w:p>
    <w:p>
      <w:pPr>
        <w:pStyle w:val="Normal1"/>
        <w:jc w:val="both"/>
        <w:rPr/>
      </w:pPr>
      <w:r>
        <w:rPr>
          <w:sz w:val="28"/>
        </w:rPr>
        <w:t xml:space="preserve">У </w:t>
      </w:r>
      <w:r>
        <w:rPr>
          <w:i/>
          <w:sz w:val="28"/>
        </w:rPr>
        <w:t>Лисичанську</w:t>
      </w:r>
      <w:r>
        <w:rPr>
          <w:sz w:val="28"/>
        </w:rPr>
        <w:t xml:space="preserve"> (127 тис. чоловік) розвинуті вугільна, хі</w:t>
        <w:softHyphen/>
        <w:t>мічна, скляна галузі промисловості і промисловість будівель</w:t>
        <w:softHyphen/>
        <w:t>них матеріалів. У місті і поблизу нього є кілька шахт. Хімічна промисловість представлена содовим заводом, заводами гумо-технічних виробів та нафтопереробним. У Лисичанську вироб</w:t>
        <w:softHyphen/>
        <w:t>ляють скло для автомобілів, телевізорів, вагонів тощо. Роз</w:t>
        <w:softHyphen/>
        <w:t>винута також легка і харчова промисловість.</w:t>
      </w:r>
    </w:p>
    <w:p>
      <w:pPr>
        <w:pStyle w:val="Normal1"/>
        <w:jc w:val="both"/>
        <w:rPr/>
      </w:pPr>
      <w:r>
        <w:rPr>
          <w:sz w:val="28"/>
        </w:rPr>
        <w:t xml:space="preserve">Центром хімічної промисловості є </w:t>
      </w:r>
      <w:r>
        <w:rPr>
          <w:i/>
          <w:sz w:val="28"/>
        </w:rPr>
        <w:t>Рубіжне</w:t>
      </w:r>
      <w:r>
        <w:rPr>
          <w:sz w:val="28"/>
        </w:rPr>
        <w:t xml:space="preserve"> (76 тис. чоловік). У місті знаходиться хімічний комбінат (виробництво синте</w:t>
        <w:softHyphen/>
        <w:t>тичних барвників, отрутохімікатів тощо). Працюють підпри</w:t>
        <w:softHyphen/>
        <w:t>ємства промисловості будівельних матеріалів (виробництво си</w:t>
        <w:softHyphen/>
        <w:t>лікатної цегли), легкої (швейне і панчішно-шкарпеткове ви</w:t>
        <w:softHyphen/>
        <w:t>робництва) і харчової промисловост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 Стаханово-Алчевського промислового вузла входять міста Стаханов, Алчевськ, Брянка, Первомайськ та ін.</w:t>
      </w:r>
    </w:p>
    <w:p>
      <w:pPr>
        <w:pStyle w:val="Normal1"/>
        <w:jc w:val="both"/>
        <w:rPr/>
      </w:pPr>
      <w:r>
        <w:rPr>
          <w:sz w:val="28"/>
        </w:rPr>
        <w:t xml:space="preserve">Центром вугільної і коксохімічної промисловості є </w:t>
      </w:r>
      <w:r>
        <w:rPr>
          <w:i/>
          <w:sz w:val="28"/>
        </w:rPr>
        <w:t>Стаха</w:t>
        <w:softHyphen/>
        <w:t>нов</w:t>
      </w:r>
      <w:r>
        <w:rPr>
          <w:sz w:val="28"/>
        </w:rPr>
        <w:t xml:space="preserve"> (114 тис. чоловік). У місті і поблизу нього є вугільні шахти. Розвинута чорна металургія (завод феросплавів). Хі</w:t>
        <w:softHyphen/>
        <w:t>мічна промисловість представлена коксохімічним заводом і заводом технічного вуглецю, машинобудівна — виробництвом бурового устаткування і металоконструкцій, легка — комбі</w:t>
        <w:softHyphen/>
        <w:t>натом шовкових тканин із штучного волокна. Є підприємства харчової промисловості.</w:t>
      </w:r>
    </w:p>
    <w:p>
      <w:pPr>
        <w:pStyle w:val="Normal1"/>
        <w:jc w:val="both"/>
        <w:rPr/>
      </w:pPr>
      <w:r>
        <w:rPr>
          <w:i/>
          <w:sz w:val="28"/>
        </w:rPr>
        <w:t>Алчевськ</w:t>
      </w:r>
      <w:r>
        <w:rPr>
          <w:sz w:val="28"/>
        </w:rPr>
        <w:t xml:space="preserve"> (129 тис. чоловік) — центр металурги і коксохімії. Одне з найзабрудненіших міст України. Тут також розвинуті машинобудування, промисловість будівельних матеріалів, лег</w:t>
        <w:softHyphen/>
        <w:t>ка і харчова промисловіст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 Донецького економічного району експортують в інші райони вугілля, кокс, чорні метали, електроенергію, різнома</w:t>
        <w:softHyphen/>
        <w:t>нітні машини і устаткування, добрива, продукцію АПК. З Придніпров'я в Донбас надходять залізна і марганцева руди, з Карпатського району — калійні добрива, ліс, автобуси, те</w:t>
        <w:softHyphen/>
        <w:t>левізори, із Столичного — різноманітні машини і обладнання, продукція легкої промисловості. Значну кількість продуктів харчової промисловості дістає район з Причорноморського та Подільського районі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блеми Донецького району можна розділити на соціаль</w:t>
        <w:softHyphen/>
        <w:t>но-економічні і екологічні. Такий поділ досить умовний, ос</w:t>
        <w:softHyphen/>
        <w:t>кільки всі вони взаємопов'язан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ажливою проблемою є нерівномірність розвитку окремих частин району. Передусім це стосується Луганської області, на півночі якої багато слаборозвинутих малих міст. </w:t>
      </w:r>
      <w:r>
        <w:rPr>
          <w:i/>
          <w:sz w:val="28"/>
        </w:rPr>
        <w:t>(Помір</w:t>
        <w:softHyphen/>
        <w:t>куйте, що може стати основою їх економічного розвитку в ринкових умовах.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е одна проблема пов'язана з раціональним використанням трудових ресурсів. Для Донбасу гострою є також проблема розвитку малих і середніх міст, селищ міського типу, госпо</w:t>
        <w:softHyphen/>
        <w:t>дарство яких тісно пов'язане з вуглевидобутком. Закриття шахт, скорочення обсягів будівництва нових підприємств при</w:t>
        <w:softHyphen/>
        <w:t xml:space="preserve">зводять до того, що населення працездатного віку починає залишати такі міста і селища. </w:t>
      </w:r>
      <w:r>
        <w:rPr>
          <w:i/>
          <w:sz w:val="28"/>
        </w:rPr>
        <w:t>(Чи впливає на це явище екологічна ситуація в містах району?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блемою є також технічне переозброєння і реконструкція металургійних підприємств району, де знаходяться найстаріші заводи України. Гостроти набула і соціальна проблема, оскільки умови праці на таких підприємствах дуже важк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дзвичайно гострою є також проблема водопостачання промисловості та сільського господарства. Здебільшого підпри</w:t>
        <w:softHyphen/>
        <w:t>ємства району дуже водомісткі. Не вистачає води і на побутові потреби населенн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агато проблем у розвитку сільського господарства району. Насамперед необхідно збільшити вирощування свіжих овочів, картоплі, фруктів, ягід, виробництво незбираного молока для промислових районів і міст. Ґрунти стають менш родючими. Великі площі в Донбасі і Приазов'ї займають еродовані земл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зовське море, в минулому одне з найчистіших і найпро</w:t>
        <w:softHyphen/>
        <w:t xml:space="preserve">дуктивніших на рибу морів світу, поступово втрачає своє значення. </w:t>
      </w:r>
      <w:r>
        <w:rPr>
          <w:i/>
          <w:sz w:val="28"/>
        </w:rPr>
        <w:t>(Поміркуйте, чому так сталось.)</w:t>
      </w:r>
    </w:p>
    <w:p>
      <w:pPr>
        <w:pStyle w:val="Normal1"/>
        <w:jc w:val="both"/>
        <w:rPr>
          <w:sz w:val="28"/>
        </w:rPr>
      </w:pPr>
      <w:r>
        <w:rPr>
          <w:i/>
          <w:sz w:val="28"/>
        </w:rPr>
        <w:t>Проведіть прес-конференцію на тему «Проблеми соціаль</w:t>
        <w:softHyphen/>
        <w:t>но-економічного розвитку нашого села (міста)»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i/>
          <w:sz w:val="28"/>
        </w:rPr>
        <w:t>Придніпровський район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айон розташований у центральній і південно-східній ча</w:t>
        <w:softHyphen/>
        <w:t>стинах країни, в басейні Дніпра.</w:t>
      </w:r>
    </w:p>
    <w:p>
      <w:pPr>
        <w:pStyle w:val="Normal1"/>
        <w:jc w:val="both"/>
        <w:rPr/>
      </w:pPr>
      <w:r>
        <w:rPr>
          <w:sz w:val="28"/>
        </w:rPr>
        <w:t xml:space="preserve">Площа його становить 59,1 тис. квадратних кілометрів. Населення — 6,0 млн чоловік. Район охоплює територію </w:t>
      </w:r>
      <w:r>
        <w:rPr>
          <w:i/>
          <w:sz w:val="28"/>
        </w:rPr>
        <w:t>Дні</w:t>
        <w:softHyphen/>
        <w:t>пропетровської</w:t>
      </w:r>
      <w:r>
        <w:rPr>
          <w:sz w:val="28"/>
        </w:rPr>
        <w:t xml:space="preserve"> і </w:t>
      </w:r>
      <w:r>
        <w:rPr>
          <w:i/>
          <w:sz w:val="28"/>
        </w:rPr>
        <w:t>Запорізької областей</w:t>
      </w:r>
      <w:r>
        <w:rPr>
          <w:sz w:val="28"/>
        </w:rPr>
        <w:t xml:space="preserve"> (див. мал. 109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 рівнем економічного розвитку Придніпровський район поступається тільки Донецькому. За вартістю виробленої продукції промисловість значно, переважає над сільським госпо</w:t>
        <w:softHyphen/>
        <w:t>дарством. Її частка досягає 80 %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йрозвинутішими галузями району є чорна металургія, машинобудування та металообробка, хімічна промисловість та електроенергети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відміну від Донецького району в Придніпровському виробляється більший обсяг сільськогосподарської продукції, тут більша розораність земель і більші її площі зрошуються. Рослинництво розвинуте краще, ніж тваринництво. У районі розгалужена транспортна мережа, конфігурацію якої визна</w:t>
        <w:softHyphen/>
        <w:t>чають розміщення головних промислових центрів і географічне положення район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айон має сприятливі природні умови, різноманітні й багаті природні ресурси. Окремі з них за якістю і кількістю мають світове значенн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 кількістю населення Придніпровський район посідає шосте місце в країні. Проте він досить густо заселений (понад 103 чоловіка на 1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. </w:t>
      </w:r>
      <w:r>
        <w:rPr>
          <w:i/>
          <w:sz w:val="28"/>
        </w:rPr>
        <w:t>(Визначте за картами, яка частина району і чому найменш заселена.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За рівнем урбанізації район поступається лише Донбасу. Разом з тим за кількістю міст, де проживає понад 700 тис. чоловік, він не має собі рівних у країні. </w:t>
      </w:r>
      <w:r>
        <w:rPr>
          <w:i/>
          <w:sz w:val="28"/>
        </w:rPr>
        <w:t>(Які це міста? Знайдіть їх на карті. Чому саме в цьому районі вони виникли?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днією з провідних галузей промисловості Придніпров'я є чорна металургія. За виробництвом чорних металів (більша частина загального обсягу) район посідає перше місце в країні. Тут виник цикл виробництв, що складається з добування коксівного вугілля (Західний Донбас), залізної і марганцевої руд, нерудної сировини, виробництва коксу, вогнетривів, ча</w:t>
        <w:softHyphen/>
        <w:t xml:space="preserve">вуну, сталі, сплавів, прокату. </w:t>
      </w:r>
      <w:r>
        <w:rPr>
          <w:i/>
          <w:sz w:val="28"/>
        </w:rPr>
        <w:t>(Накресліть у зошиті схему циклу виробництв чорної металургії.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ксохімія району розвивається в комплексі з чорною ме</w:t>
        <w:softHyphen/>
        <w:t>талургією. Основними її центрами є Дніпропетровськ, Кривий Ріг, Дніпродзержинськ, Запоріжжя, Новомосковськ, Нікополь. Кольорова металургія представлена виробництвом алюмінію, магнію і титану (Запоріжжя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шинобудування і металообробка поступається тільки чорній металургії. Провідну роль відіграє важке метало</w:t>
        <w:softHyphen/>
        <w:t>містке машинобудування, але воно все ж поволі втрачає свої позиції, поступаючись трудомістким його галузям — ви</w:t>
        <w:softHyphen/>
        <w:t>робництву інструментів, верстатів, приладобудуванню тощо. Металургійне і гірничошахтне устаткування виробляють у Дніпропетровську, Кривому Розі, Марганці, електротехнічне — в Запоріжжі і Бердянську, будівельно-шляхове — в Бер</w:t>
        <w:softHyphen/>
        <w:t>дянську, Дніпропетровську, Нікополі. Транспортне машинобу</w:t>
        <w:softHyphen/>
        <w:t>дування зосереджено в Дніпродзержинську і Запоріжжі, ви</w:t>
        <w:softHyphen/>
        <w:t>робництво металоконструкцій — у Кривому Розі і Дніпропет</w:t>
        <w:softHyphen/>
        <w:t>ровськ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ідприємств хімічної промисловості в районі порівняно небагато, але їх продукція значна за обсяг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Шини для автомобілів виробляють у Дніпропетровську, мінеральні добрива — у Дніпродзержинську, лаки і фарби — у Кривому Розі і Дніпропетровську, пластмаси — У Дніпро</w:t>
        <w:softHyphen/>
        <w:t>петровськ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У Придніпров'ї дуже розвинута будівельні індустрія </w:t>
      </w:r>
      <w:r>
        <w:rPr>
          <w:i/>
          <w:sz w:val="28"/>
        </w:rPr>
        <w:t>(чо</w:t>
        <w:softHyphen/>
        <w:t>му?),</w:t>
      </w:r>
      <w:r>
        <w:rPr>
          <w:sz w:val="28"/>
        </w:rPr>
        <w:t xml:space="preserve"> яка використовує значну і різноманітну сировинну базу </w:t>
      </w:r>
      <w:r>
        <w:rPr>
          <w:i/>
          <w:sz w:val="28"/>
        </w:rPr>
        <w:t>(яку?).</w:t>
      </w:r>
      <w:r>
        <w:rPr>
          <w:sz w:val="28"/>
        </w:rPr>
        <w:t xml:space="preserve"> Основні підприємства розміщено у найбільших містах </w:t>
      </w:r>
      <w:r>
        <w:rPr>
          <w:i/>
          <w:sz w:val="28"/>
        </w:rPr>
        <w:t>(назвіть їх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У великих містах району розміщується також деревообробна промисловість </w:t>
      </w:r>
      <w:r>
        <w:rPr>
          <w:i/>
          <w:sz w:val="28"/>
        </w:rPr>
        <w:t>(чому?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лику роль у розвитку господарства Придніпров'я відіграє АПК. За валовою продукцією сільського господарства район посідає шосте місце серед економічних районів країни. А за загальною земельною площею, площею сільськогосподарських угідь і площею орних земель він переважає донецький район. Значно більші тут і площі зрошувальних земел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оловною галуззю сільськогосподарського виробництва є рослинництво. Під зерновими культурами зайнято близько 50 % посівних площ. Більша частина посірів зернових при</w:t>
        <w:softHyphen/>
        <w:t>падає на озиму пшеницю. Провідними технічними культурами є соняшник, цукрові буряки, південні коноплі. Поблизу ве</w:t>
        <w:softHyphen/>
        <w:t>ликих міст створено приміські господарства-Потреби населення індустріальних центрі-в визначають спе</w:t>
        <w:softHyphen/>
        <w:t>ціалізацію тваринництва. Провідну роль відіграє молочно-м'яс</w:t>
        <w:softHyphen/>
        <w:t>не скотарство. Дістали розвиток також свинарство, птахів</w:t>
        <w:softHyphen/>
        <w:t>ництво, вівчарство. У водосховищах Дніпра і в Азовському морі виловлюють рибу. Особливу цінність мають осетрові Азов</w:t>
        <w:softHyphen/>
        <w:t>ського мор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місцевій, а також частково девізній сировині працюють підприємства легкої і харчової промисловості,, основні потужності яких зосереджено у великих містах. Найрозвинутішими галу</w:t>
        <w:softHyphen/>
        <w:t>зями легкої промисловості є швейна, трикотажна і взуттєв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ідприємства харчової промисловості району розміщено повсюдно. Основні її галузі — м'ясна, молочна, олійно-жирова, борошномельно-круп'яна, цукрова, консервна, крохмале-патокова, хлібопекарська, кондитерська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ідприємства яких галузей харчової промисловості і чому (із зазначених) тяжіють у розміщенні до сировинних зон, а яких — до споживача?</w:t>
      </w:r>
    </w:p>
    <w:p>
      <w:pPr>
        <w:pStyle w:val="Normal1"/>
        <w:jc w:val="both"/>
        <w:rPr/>
      </w:pPr>
      <w:r>
        <w:rPr>
          <w:sz w:val="28"/>
        </w:rPr>
        <w:t>Придніпровський район має добре розвинуті всі види тран</w:t>
        <w:softHyphen/>
        <w:t>спорту, але перше місце належить залізничному. За густотою залізниць, що становить 38 км на 1 ОО'О км</w:t>
      </w:r>
      <w:r>
        <w:rPr>
          <w:sz w:val="28"/>
          <w:vertAlign w:val="superscript"/>
        </w:rPr>
        <w:t>2</w:t>
      </w:r>
      <w:r>
        <w:rPr>
          <w:sz w:val="28"/>
        </w:rPr>
        <w:t>, район посту</w:t>
        <w:softHyphen/>
        <w:t>пається тільки Донбасу. Тут є кілька великих залізничних вузлів: Дніпропетровськ, Запоріжжя, Кривий Ріг, Апостолове, Пологи, П'ятихатки, Синельников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внутрішньообласних перевезеннях на невеликі відстані першість веде автомобільний транспорт. Найбільшими вузлами є Дніпропетровськ, Запоріжжя, Кривий Ріг, Нікополь, Мелі</w:t>
        <w:softHyphen/>
        <w:t>тополь, Новомосковськ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лике значення мають річковий і морський транспорт. Найбільшими портами на Дніпрі є Дніпродзержинськ, Дніп</w:t>
        <w:softHyphen/>
        <w:t>ропетровськ, Нікополь. У Запоріжжі працюють два великих річкових порти. Найбільший порт на Азовському морі — Бердянськ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різних напрямах район перетинають трубопроводи, що йдуть переважно від газових родовищ Шебелинки до найбіль</w:t>
        <w:softHyphen/>
        <w:t>ших міс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ними промисловими вузлами району є Дніпропетровсько-Дніпродзержинський, Нікополь-Марганецький, Павлоградсько-Петропавлівський, Запорізьк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йпотужніший промисловий вузол Придніпров'я — Дніпропетровсько-Дніпродзержинський. До його складу входять Дніпропетровськ, Дніпродзержинськ, Новомосковськ, Підгородне, Таромське, Придніпровськ та ін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Значним промисловим центром вузла є </w:t>
      </w:r>
      <w:r>
        <w:rPr>
          <w:i/>
          <w:sz w:val="28"/>
        </w:rPr>
        <w:t xml:space="preserve">Дніпропетровськ </w:t>
      </w:r>
      <w:r>
        <w:rPr>
          <w:sz w:val="28"/>
        </w:rPr>
        <w:t xml:space="preserve">(1 млн 186 тис. чоловік). Він має винятково зручне географічне положення. СУ </w:t>
      </w:r>
      <w:r>
        <w:rPr>
          <w:i/>
          <w:sz w:val="28"/>
        </w:rPr>
        <w:t>чому його зручність?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ою промислового комплексу міста є чорна металургія, машинобудування і хімічна промисловість. Тут знаходяться чотири металургійних заводи, які виплавляють чавун, сталь, виробляють сталевий лист, труби і різноманітний прокат. Чорна металургія є базою для розвитку важкого машинобу</w:t>
        <w:softHyphen/>
        <w:t>дуванн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шинобудівні і металообробні підприємства міста вироб</w:t>
        <w:softHyphen/>
        <w:t>ляють металеві конструкції, металургійне устаткування для доменного і прокатного виробництва, шахт, рудників, збага</w:t>
        <w:softHyphen/>
        <w:t>чувальних фабрик, тюбінги для шахт метрополітенів та інших підземних споруд, обладнання для целюлозно-паперової про</w:t>
        <w:softHyphen/>
        <w:t>мисловості, ковальсько-пресові машини і штампувальні преси. Відомою продукцією є також бурякозбиральні комбайни, елек</w:t>
        <w:softHyphen/>
        <w:t>тровози, електротехнічні вироби, інструменти тощ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ніпропетровськ займає провідні позиції в країні за рівнем розвитку військово-промислового комплексу. Останнім часом тут інтенсивно відбувається конверсія оборонної промисловості. Одним з реальних її здобутків є випуск дефіцитних у нашій країні тролейбусі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Хімічна промисловість міста досить тісно пов'язана з чор</w:t>
        <w:softHyphen/>
        <w:t>ною металургією. Тут виробляють різноманітні продукти кок</w:t>
        <w:softHyphen/>
        <w:t>сування, пластмаси, смоли. Найбільшим в Україні щодо ви</w:t>
        <w:softHyphen/>
        <w:t>робництва лаків, фарб, емалей, білил, оліфи є Дніпропетров</w:t>
        <w:softHyphen/>
        <w:t>ський лакофарбовий завод. ВО «Дніпрошина» спеціалізується на виробництві шин для великовантажних автомобілів, куль</w:t>
        <w:softHyphen/>
        <w:t>тиваторів, сівалок тощ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довізній сировині розвиваються деревообробна, меблева і паперова галузі промисловост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Як і в кожному великому місті, в Дніпропетровську є підприємства легкої і харчової промисловості. До легкої на</w:t>
        <w:softHyphen/>
        <w:t>лежать швейна, трикотажна і шкіряно-взуттєва галузі. Хар</w:t>
        <w:softHyphen/>
        <w:t xml:space="preserve">чова представлена майже всіма галузями, що обслуговують населення великого міста. </w:t>
      </w:r>
      <w:r>
        <w:rPr>
          <w:i/>
          <w:sz w:val="28"/>
        </w:rPr>
        <w:t>(Які це галузі?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приятливе географічне положення Дніпропетровська пе</w:t>
        <w:softHyphen/>
        <w:t xml:space="preserve">ретворило місто у важливий транспортний вузол. </w:t>
      </w:r>
      <w:r>
        <w:rPr>
          <w:i/>
          <w:sz w:val="28"/>
        </w:rPr>
        <w:t>(Які види транспорту і чому дістали тут найбільший розвиток?)</w:t>
      </w:r>
    </w:p>
    <w:p>
      <w:pPr>
        <w:pStyle w:val="Normal1"/>
        <w:jc w:val="both"/>
        <w:rPr/>
      </w:pPr>
      <w:r>
        <w:rPr>
          <w:sz w:val="28"/>
        </w:rPr>
        <w:t xml:space="preserve">Вище за течією Дніпра від Дніпропетровська знаходиться </w:t>
      </w:r>
      <w:r>
        <w:rPr>
          <w:i/>
          <w:sz w:val="28"/>
        </w:rPr>
        <w:t>Дніпродзержинськ</w:t>
      </w:r>
      <w:r>
        <w:rPr>
          <w:sz w:val="28"/>
        </w:rPr>
        <w:t xml:space="preserve"> (217 тис. чоловік). Господарська спеціалі</w:t>
        <w:softHyphen/>
        <w:t>зація міста дещо відмінна від Дніпропетровська передусім через значно меншу частку машинобудування у галузевій структур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ними галузями промисловості міста є чорна металур</w:t>
        <w:softHyphen/>
        <w:t>гія, машинобудування, хімічна та цементна промисловість. Дніпродзержинський металургійний комбінат — один із про</w:t>
        <w:softHyphen/>
        <w:t>відних у країні. В комплексі з ним працюють коксохімічні підприємства. Крім своєї основної продукції — коксу, вони виробляють коксовий газ, фенол, бензол, толуол, нафталін, смоли тощ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иробниче об'єднання «Азот» спеціалізується на виробництві азотних добрив, кислот (азотна, сірчана, соляна), аміаку тощ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йбільшим машинобудівним підприємством є вагонобудів</w:t>
        <w:softHyphen/>
        <w:t>ний завод, що виробляє вантажні вагони для перевезення гарячого агломерату, гранульованої сажі, нафтобітуму, різно</w:t>
        <w:softHyphen/>
        <w:t>манітних сипких вантажів.</w:t>
      </w:r>
    </w:p>
    <w:p>
      <w:pPr>
        <w:pStyle w:val="Normal1"/>
        <w:jc w:val="both"/>
        <w:rPr/>
      </w:pPr>
      <w:r>
        <w:rPr>
          <w:sz w:val="28"/>
        </w:rPr>
        <w:t xml:space="preserve">Зручне географічне положення </w:t>
      </w:r>
      <w:r>
        <w:rPr>
          <w:i/>
          <w:sz w:val="28"/>
        </w:rPr>
        <w:t xml:space="preserve">(у чому воно проявляється?) </w:t>
      </w:r>
      <w:r>
        <w:rPr>
          <w:sz w:val="28"/>
        </w:rPr>
        <w:t xml:space="preserve">має також </w:t>
      </w:r>
      <w:r>
        <w:rPr>
          <w:i/>
          <w:sz w:val="28"/>
        </w:rPr>
        <w:t>Новомосковськ</w:t>
      </w:r>
      <w:r>
        <w:rPr>
          <w:sz w:val="28"/>
        </w:rPr>
        <w:t xml:space="preserve"> (78 тис. чоловік). Основною галуззю міста є чорна металургія. Новомосковський трубний завод виробляє труби для нафто і газопроводів, оцинкований Ї сталевий лист, емальований та оцинкований металевий посуд. Є підприємства будівельної індустрії — заводи залізобетонних виробів, цегельний, а також шпалопросочувальний завод, меб</w:t>
        <w:softHyphen/>
        <w:t>лева фабрика, підприємства легкої і харчової промисловост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еликим промисловим центром району є </w:t>
      </w:r>
      <w:r>
        <w:rPr>
          <w:i/>
          <w:sz w:val="28"/>
        </w:rPr>
        <w:t xml:space="preserve">Кривий Ріг </w:t>
      </w:r>
      <w:r>
        <w:rPr>
          <w:sz w:val="28"/>
        </w:rPr>
        <w:t xml:space="preserve">(737 тис. чоловік) — місто, що у вигляді окремих селищ простяглася на багато десятків кілометрів вузькою смугою уздовж Інгульця і Саксагані. </w:t>
      </w:r>
      <w:r>
        <w:rPr>
          <w:i/>
          <w:sz w:val="28"/>
        </w:rPr>
        <w:t>(Поміркуйте, що визначає таку незвичну конфігурацію великого міста.)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ривий Ріг — найбільший у країні центр залізорудної промисловості. Високоякісну залізну руду видобувають на де</w:t>
        <w:softHyphen/>
        <w:t>сятках шахт, серед яких виділяються «Гігант-Глибока», «Саксагань». Залізна руда збагачується на п'ятьох гірничо-збага</w:t>
        <w:softHyphen/>
        <w:t>чувальних комбінатах. Комбінат «Криворіжсталь» має повний цикл виробництва. Він є одним з найпотужніших у країні. На комбінаті працює найбільша у світі доменна піч. Тісно пов'язані з металургійним виробництвом коксохімія і цементна промисловість міста. Машинобудування спеціалізується на ви</w:t>
        <w:softHyphen/>
        <w:t>пуску гірничого і енергетичного устаткування. Найбільшим виробником сурикової фарби в країні є Криворізький сури</w:t>
        <w:softHyphen/>
        <w:t>ковий завод. Серед галузей легкої промисловості виділяються швейна, вовнопрядильна і взуттєва, харчової — м'ясна, мо</w:t>
        <w:softHyphen/>
        <w:t xml:space="preserve">лочна, олійна </w:t>
      </w:r>
      <w:r>
        <w:rPr>
          <w:i/>
          <w:sz w:val="28"/>
        </w:rPr>
        <w:t>(чому?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ікополь-Марганецький промисловий вузол. До складу вузла входять міста Нікополь, Марганець, Орджонікідзе.</w:t>
      </w:r>
    </w:p>
    <w:p>
      <w:pPr>
        <w:pStyle w:val="Normal1"/>
        <w:jc w:val="both"/>
        <w:rPr/>
      </w:pPr>
      <w:r>
        <w:rPr>
          <w:i/>
          <w:sz w:val="28"/>
        </w:rPr>
        <w:t>Нікополь</w:t>
      </w:r>
      <w:r>
        <w:rPr>
          <w:sz w:val="28"/>
        </w:rPr>
        <w:t xml:space="preserve"> (161 тис. чоловік) знаходиться на правому березі Каховського водосховища. Місто — порт на Дніпрі, через який проходить важлива залізниця з Кривого Рогу до Запо</w:t>
        <w:softHyphen/>
        <w:t>ріжжя, центр марганцеворудної промисловості світового зна</w:t>
        <w:softHyphen/>
        <w:t>чення (шахти, кар'єри, збагачувальні фабрики). Південно-трубний завод виробляє безшовні сталеві труби (нафтопровідні, для буріння, радіорелейних ліній зв'язку тощо). Машинобу</w:t>
        <w:softHyphen/>
        <w:t>дування представлене заводом будівельних машин. Тут вироб</w:t>
        <w:softHyphen/>
        <w:t>ляють баштові крани, транспортери для шахт і елеваторів, пасажирські ліфти, розвантажувачі сипких матеріалів та ін. У Нікополі працюють підприємства легкої і харчової проми</w:t>
        <w:softHyphen/>
        <w:t>словості, будівельної індустрії тощо.</w:t>
      </w:r>
    </w:p>
    <w:p>
      <w:pPr>
        <w:pStyle w:val="Normal1"/>
        <w:jc w:val="both"/>
        <w:rPr/>
      </w:pPr>
      <w:r>
        <w:rPr>
          <w:sz w:val="28"/>
        </w:rPr>
        <w:t>На схід від Нікополя, також на березі Каховського водосхо</w:t>
        <w:softHyphen/>
        <w:t xml:space="preserve">вища, знаходиться місто </w:t>
      </w:r>
      <w:r>
        <w:rPr>
          <w:i/>
          <w:sz w:val="28"/>
        </w:rPr>
        <w:t>Марганець</w:t>
      </w:r>
      <w:r>
        <w:rPr>
          <w:sz w:val="28"/>
        </w:rPr>
        <w:t xml:space="preserve"> (56 тис. чоловік). Сама назва міста свідчить про його спеціалізацію. Це — значний центр марганцеворудної промисловості з шахтами, кар'єрами, гірничо-збагачувальними комбінатами. В місті розміщено під</w:t>
        <w:softHyphen/>
        <w:t>приємства будівельної індустрії, легкої і харчової промисловості.</w:t>
      </w:r>
    </w:p>
    <w:p>
      <w:pPr>
        <w:pStyle w:val="Normal1"/>
        <w:jc w:val="both"/>
        <w:rPr/>
      </w:pPr>
      <w:r>
        <w:rPr>
          <w:sz w:val="28"/>
        </w:rPr>
        <w:t xml:space="preserve">На захід від Нікополя розташоване місто </w:t>
      </w:r>
      <w:r>
        <w:rPr>
          <w:i/>
          <w:sz w:val="28"/>
        </w:rPr>
        <w:t xml:space="preserve">Орджонікідзе </w:t>
      </w:r>
      <w:r>
        <w:rPr>
          <w:sz w:val="28"/>
        </w:rPr>
        <w:t>(46,2 тис. чоловік) — центр видобування і збагачення мар</w:t>
        <w:softHyphen/>
        <w:t>ганцевих руд, ремонту гірничого устаткування.</w:t>
      </w:r>
    </w:p>
    <w:p>
      <w:pPr>
        <w:pStyle w:val="Normal1"/>
        <w:jc w:val="both"/>
        <w:rPr/>
      </w:pPr>
      <w:r>
        <w:rPr>
          <w:sz w:val="28"/>
        </w:rPr>
        <w:t>Ядром Павлоградсько-Петропавлівського промис</w:t>
        <w:softHyphen/>
        <w:t xml:space="preserve">лового вузла, що формується, є </w:t>
      </w:r>
      <w:r>
        <w:rPr>
          <w:i/>
          <w:sz w:val="28"/>
        </w:rPr>
        <w:t>Павлоград</w:t>
      </w:r>
      <w:r>
        <w:rPr>
          <w:sz w:val="28"/>
        </w:rPr>
        <w:t xml:space="preserve"> (137 тис. чоло</w:t>
        <w:softHyphen/>
        <w:t>вік) — великий багатогалузевий промисловий центр, «столи</w:t>
        <w:softHyphen/>
        <w:t>ця» Західного Донбасу. Поблизу міста розміщені 11 вугільних шахт і збагачувальна фабрика. У Павлограді провідною га</w:t>
        <w:softHyphen/>
        <w:t>луззю є машинобудування і металообробка (заводи з вироб</w:t>
        <w:softHyphen/>
        <w:t>ництва ливарних машин та хімічного машинобудування)- Є підприємства будівельної індустрії, легкої і харчової промис</w:t>
        <w:softHyphen/>
        <w:t>ловост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 Запорізького промислового вузла входять Запо</w:t>
        <w:softHyphen/>
        <w:t>ріжжя, Вільнянськ та кілька селищ, що знаходяться на обох берегах Дніпра.</w:t>
      </w:r>
    </w:p>
    <w:p>
      <w:pPr>
        <w:pStyle w:val="Normal1"/>
        <w:jc w:val="both"/>
        <w:rPr/>
      </w:pPr>
      <w:r>
        <w:rPr>
          <w:sz w:val="28"/>
        </w:rPr>
        <w:t xml:space="preserve">Провідними галузями промисловості </w:t>
      </w:r>
      <w:r>
        <w:rPr>
          <w:i/>
          <w:sz w:val="28"/>
        </w:rPr>
        <w:t>Запоріжжя</w:t>
      </w:r>
      <w:r>
        <w:rPr>
          <w:sz w:val="28"/>
        </w:rPr>
        <w:t xml:space="preserve"> (900 тис. чоловік) є чорна і кольорова металургія, машинобудування і металообробка, електроенергети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орна металургія представлена потужними заводами «Запоріжсталь» та електрометалургійним «Дніпроспецсталь», що виплавляють чавун, всі види високоякісної сталі, виробляють стальний лист, інші види прокату. До цієї ж галузі належать феросплавний завод та завод вогнетривів. У Запоріжжі зосе</w:t>
        <w:softHyphen/>
        <w:t>реджено також виробництво кольорових металів. Це насам</w:t>
        <w:softHyphen/>
        <w:t>перед Дніпровський алюмінієвий завод і Запорізький титано</w:t>
        <w:softHyphen/>
        <w:t>магнієвий комбіна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шинобудування і металообробка представлена найбіль</w:t>
        <w:softHyphen/>
        <w:t>шими у країні підприємствами: «Запоріжтрансформатор» (си</w:t>
        <w:softHyphen/>
        <w:t>лові трансформатори), ВО «АвтоЗАЗ» (малолітражні автомобілі «Таврія»), Запорізьким абразивним комбінатом (абразивні ін</w:t>
        <w:softHyphen/>
        <w:t>струменти), «Моторобудівник» та ін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ред галузей легкої промисловості виділяються швейна і взуттєва, харчової — м'ясна, молочна, борошномельна, олій</w:t>
        <w:softHyphen/>
        <w:t>но-жирова. Запоріжжя є залізничним вузлом і річковим пор</w:t>
        <w:softHyphen/>
        <w:t>том.</w:t>
      </w:r>
    </w:p>
    <w:p>
      <w:pPr>
        <w:pStyle w:val="Normal1"/>
        <w:jc w:val="both"/>
        <w:rPr/>
      </w:pPr>
      <w:r>
        <w:rPr>
          <w:sz w:val="28"/>
        </w:rPr>
        <w:t xml:space="preserve">Великими промисловими центрами району є Мелітополь і Бердянськ. </w:t>
      </w:r>
      <w:r>
        <w:rPr>
          <w:i/>
          <w:sz w:val="28"/>
        </w:rPr>
        <w:t>Мелітополь</w:t>
      </w:r>
      <w:r>
        <w:rPr>
          <w:sz w:val="28"/>
        </w:rPr>
        <w:t xml:space="preserve"> (178 тис. чоловік) знаходиться на півдні району у Запорізькій області на перетині автомобільних і залізничних магістралей, що ведуть з Північно-Східного і Донецького районів до Криму. Це значний промисловий центр, який у Запорізькій області за індустріальним потенціалом поступається тільки Запоріжжю. Машинобудування і метало</w:t>
        <w:softHyphen/>
        <w:t>обробка найбільш розвинута порівняно з іншими галузями. В місті працюють заводи: моторний, «Автокольорлит», «Ав-тогідроагрегат», ВО «Мелітопольпродмаш», «Старт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Харчова промисловість складається з борошномельної, мо</w:t>
        <w:softHyphen/>
        <w:t>лочної, олійної, плодоовочевої та інших галузей. Легка — представлена швейним, трикотажним і панчішно-шкарпетко</w:t>
        <w:softHyphen/>
        <w:t xml:space="preserve">вим виробництвом. </w:t>
      </w:r>
      <w:r>
        <w:rPr>
          <w:i/>
          <w:sz w:val="28"/>
        </w:rPr>
        <w:t>(Що є основою для розвитку харчової промисловості в місті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Які фрукти і овочі вирощують поблизу міста?)</w:t>
      </w:r>
    </w:p>
    <w:p>
      <w:pPr>
        <w:pStyle w:val="Normal1"/>
        <w:jc w:val="both"/>
        <w:rPr>
          <w:sz w:val="28"/>
        </w:rPr>
      </w:pPr>
      <w:r>
        <w:rPr>
          <w:i/>
          <w:sz w:val="28"/>
        </w:rPr>
        <w:t>Бердянськ</w:t>
      </w:r>
      <w:r>
        <w:rPr>
          <w:sz w:val="28"/>
        </w:rPr>
        <w:t xml:space="preserve"> (137 тис. чоловік) — місто, що знаходиться на півдні району на березі Азовського моря. За галузями про</w:t>
        <w:softHyphen/>
        <w:t xml:space="preserve">мисловості нагадує Мелітополь, хоч має і відмінності </w:t>
      </w:r>
      <w:r>
        <w:rPr>
          <w:i/>
          <w:sz w:val="28"/>
        </w:rPr>
        <w:t>(чим вони зумовлені?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відна галузь міста — машинобудування і металооброб</w:t>
        <w:softHyphen/>
        <w:t>ка, що представлена заводами: «Азовкабель», сільськогоспо</w:t>
        <w:softHyphen/>
        <w:t>дарських машин, дорожніх машин та ін. Працюють завод скловолокна і дослідний нафтомаслозавод. Розвинуті швейна, трикотажна та взуттєва галузі промисловості. Розміщено кіль</w:t>
        <w:softHyphen/>
        <w:t>ка підприємств м'ясної, молочної, борошномельної, плодоово</w:t>
        <w:softHyphen/>
        <w:t>чевої, виноробної, рибної промисловост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ердянськ — другий за значенням порт країни на Азов</w:t>
        <w:softHyphen/>
        <w:t>ському морі, відомий кліматичний і бальнеологічний курорт</w:t>
        <w:softHyphen/>
        <w:t>ний центр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 Придніпровського району вивозять у Донбас залізну і марганцеву руди, алюміній, титан, гірниче і металургійне устаткування. В усі економічні райони країни звідси надходять легкові автомобілі, шини, лаки і фарби, бурякозбиральні ком</w:t>
        <w:softHyphen/>
        <w:t>байни тощо, продукція АПК (олія, черешні тощо). З інших районів країни Придніпров'я одержує вугілля і кокс, гірниче і металургійне устаткування, різноманітні машини і облад</w:t>
        <w:softHyphen/>
        <w:t>нання, продукцію легкої промисловості і АПК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блеми Придніпровського району багато в чому збіга</w:t>
        <w:softHyphen/>
        <w:t>ються з проблемами Донецького району. Так, загальною є проблема, що пов'язана із спеціалізацією обох районів. Донбас і Придніпров'я доцільно спеціалізувати не тільки на вироб</w:t>
        <w:softHyphen/>
        <w:t>ництві чавуну, сталі і прокату для металомістких галузей машинобудування (автомобілі, комбайни, локомотиви, судна, вагони, сільськогосподарські машини). Металургійні заводи мають задовольняти потреби в асортименті металу підприєм</w:t>
        <w:softHyphen/>
        <w:t>ства точного машинобудування, що розвиватиметься приско</w:t>
        <w:softHyphen/>
        <w:t>реними темпа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блемою є розміщення Запорізької АЕС поряд з потуж</w:t>
        <w:softHyphen/>
        <w:t>ною ДРЕС. Теплова станція викидає у повітря тисячі тонн пилу, оксидів сірки і азоту, ставок-охолоджувач АЕС випаровує десятки мільйонів тонн води щороку. Це призвело до утворення в районі найпотужнішого в Європі «генератора» кислотних дощів. Ґрунти втрачають свою родючість. Рекультивовані землі майже непридатні для використання. Видобування залізної і марганцевої руд відкритим способом призвело до значних змін земної поверхні, різко знизило рівень ґрунтових вод.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Кольорова металургія</w:t>
      </w:r>
      <w:r>
        <w:rPr>
          <w:sz w:val="28"/>
        </w:rPr>
        <w:t xml:space="preserve"> включає видобуток, збагачення, металур</w:t>
        <w:softHyphen/>
        <w:t>гійну переробку кольорових руд, дорогоцінних і рідкісних металів, у тому числі виробниіітво сплавів, прокат кольорових металів, пе</w:t>
        <w:softHyphen/>
        <w:t>реробку вторинної сировини і видобуток кольорового камінн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льорова металургія в Україні розвинена слабше, ніж чорна, і представлена окремими галузями. Це зумовлено нестачею покла</w:t>
        <w:softHyphen/>
        <w:t>дів різних руд кольорових металів. В умовах науково-технічного прогресу значення кольорової металургії зростає, оскільки їй нале</w:t>
        <w:softHyphen/>
        <w:t>жить значна роль у створенні конструкційних матеріалів високої якості. Провідними галузями кольорової металургії в Україні є алю</w:t>
        <w:softHyphen/>
        <w:t>мінієва, цинкова, магнієва, титанова, ртутна, феронікелев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кольорової металургії характерними є комплексне викорис</w:t>
        <w:softHyphen/>
        <w:t>тання рудної сировини та її висока здатність комбінуватися з іншими галузями промисловості. Так, для зниження собівартості виробни</w:t>
        <w:softHyphen/>
        <w:t>цтва алюмінію доцільно поєднувати його з випуском соди, поташу, цементу, а титаномагнієве виробництво — з випуском титанових білил, смол, соляної кислоти, хлор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розміщення підприємств кольорової металургії впливають сировинний та енергетичний фактори. До джерел сировини тяжі</w:t>
        <w:softHyphen/>
        <w:t>ють виплавляння ртуті, нікелю, рідкісних металів. Алюмінієве, титаномагнієве і цинкове виробництво розміщуються в місцях одер</w:t>
        <w:softHyphen/>
        <w:t>жання дешевої електроенергії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структурі виробництва кольорових металів України провідне місце посідає алюмінієва промисловість, що складається з вироб</w:t>
        <w:softHyphen/>
        <w:t>ництва глинозему та алюмінію. На випуск цієї продукції припадає майже 20 % усього виробництва кольорової металургії. Поряд з основ</w:t>
        <w:softHyphen/>
        <w:t>ною продукцією алюмінієва промисловість випускає кристалічний кремній, алюмінієво-кремнієві сплави (силуміни), содові продукти, мінеральні добрива, цемент, п'ятиоксид ванадію, металевий галі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ною алюмінієвою рудою є боксити, запаси яких в Україні невеликі. Промислове значення мають Високопільське (Дніпропет</w:t>
        <w:softHyphen/>
        <w:t>ровська обл.) і Смілянське (Черкаська обл.) родовища. Перспектив</w:t>
        <w:softHyphen/>
        <w:t>ними районами для бокситів є південь Дніпропетровської області, Карпати, Приазов'я. Алюмінієвою сировиною, крім бокситів, є ще нефеліни, алуніти, каоліни і глини, запаси яких є практично неви</w:t>
        <w:softHyphen/>
        <w:t>черпними: В Україні є значні запаси нефелінових порід, що мо</w:t>
        <w:softHyphen/>
        <w:t>жуть бути сировинною базою великої алюмінієвої промисловості (Жовтневе та Єланчицьке в Приазов'ї). Крім алюмінію, з нефелічових порід можна одержувати содопродукти, скл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 алунітів економічно вигідно одержувати алюміній лише за умови комплексного використання руди. Найбільші родовища алу</w:t>
        <w:softHyphen/>
        <w:t>нітів є в Закарпатській області (Берегівське і Беганське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люмінієва промисловість України має новий великий глино</w:t>
        <w:softHyphen/>
        <w:t>земний завод, збудований у Миколаєві, який працює на бокситах Гвінеї, Запорізький завод і завод алюмінієвих сплавів у Свердловську (Луганська обл.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ідприємства титано-магнієвої металургії добувають і збагачу</w:t>
        <w:softHyphen/>
        <w:t>ють титано-магнієву сировину і виробляють титан і магні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ровиною для одержання магнію в Україні є потужні родови</w:t>
        <w:softHyphen/>
        <w:t>ща калійно-магнієвих солей Прикарпаття (у Стебнику, Калуші), мілководні водойми Приазов'я і Причорномор'я (Сиваш), що міс</w:t>
        <w:softHyphen/>
        <w:t>тять у розчиненому вигляді багато сполук магнію та інших солей. У Калуші збудовано магнієвий завод у виробничому об'єднанні "Оріана", у Запоріжжі — магнію і титану. Магнієву сировину до Запо</w:t>
        <w:softHyphen/>
        <w:t>ріжжя довозять із Стебника (Львівська обл.), Калуша (Івано-Фран</w:t>
        <w:softHyphen/>
        <w:t>ківська обл.) і Сиваша (Автономна Республіка Крим), а титанову — з Іршанського гірничо-збагачувального комбінату (Житомирська обл.). Основними титановими мінералами Іршанського родовища є ільменіт і рутил, що містяться в каолінових розсипах і вивітрених габро, з яких на Іршанському гірничо-збагачувальному комбінаті виробляють титановий (ільменітовий) концентрат. Руди Самотканського родовища (Дніпропетровська обл.) характеризуються висо</w:t>
        <w:softHyphen/>
        <w:t>ким вмістом титану і цирконію. На Верхньодніпровському гірничо-металургійному комбінаті, розташованому у м. Вільногірську (Дніп</w:t>
        <w:softHyphen/>
        <w:t>ропетровська обл.), виробляють цирконієвий, рутиловий, ільменіто</w:t>
        <w:softHyphen/>
        <w:t>вий концентрати, цирконій знезалізнений, двоокис цирконію. Комбі</w:t>
        <w:softHyphen/>
        <w:t>нат збудовано на базі Малишівського родовища титанових пісків і оснащено устаткуванням, яке забезпечує комплексне використан</w:t>
        <w:softHyphen/>
        <w:t>ня сировини. Крім того, на комбінаті освоєно нові технологічні процеси, в тому числі добування знезалізненого цирконію на стру</w:t>
        <w:softHyphen/>
        <w:t>минних млинах. Титан і його сплави у два рази легший від легова</w:t>
        <w:softHyphen/>
        <w:t>ної сталі, стійкий проти корозії, придатний для виробництва хіміч</w:t>
        <w:softHyphen/>
        <w:t>ного устаткування, літаків, космічних кораблів. Оксиди титану ви</w:t>
        <w:softHyphen/>
        <w:t>користовуються для виробництва білил, емалей, вогнетрив</w:t>
        <w:softHyphen/>
        <w:t>ких глин та ін., цирконій та його сполуки — для виробництва жа</w:t>
        <w:softHyphen/>
        <w:t>ростійких мінералів, необхідних для сучасного літакобудування, ракетної, атомної техніки, виготовлення жаростійких фарб тощ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порізький титаномагнієвий комбінат виробляє титан, напів</w:t>
        <w:softHyphen/>
        <w:t>провідниковий германій, магній, калійні добрива, пігментний дво</w:t>
        <w:softHyphen/>
        <w:t>оксид титану, фасонне титанове литв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місцевих покладах кіноварну понад століття працює Микигівський ртутний комбінат (Донецька обл.), у складі якого є руд</w:t>
        <w:softHyphen/>
        <w:t>ник, металургійне виробництво, допоміжні цехи, три кар'єри для видобутку ртутних руд. На комбінаті впроваджено вперше в світі технологію виготовлення ртуті високої чистоти з повною механіза</w:t>
        <w:softHyphen/>
        <w:t>цією всіх процесів випалювання ртутної руди в печах "киплячого шару", збагачують сурм'яні місцеві руди і виробляють з них сурму. Створено Закарпатський розвідувально-експлуатаційний ртутний комбіна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Україні є значні родовища поліметалевих руд, свинцю і цин</w:t>
        <w:softHyphen/>
        <w:t>ку, відомі у Донбасі в Нагольному кряжі і Прикарпатті, які поки що не мають промислового значення. Костянтинівський завод "Укрцинк" працює на базі цинкових концентратів. Основна продукція заводу — металевий цинк. Крім того, вилучають майже 20 цінних компонентів — свинець, мідні та піритні концентрати, дорогоцінні метали, кадмій, сірчану кислоту, деякі рідкісні метали тощо, на ос</w:t>
        <w:softHyphen/>
        <w:t>нові яких виробляють понад 40 видів продукції. Основні напрями поліпшення техніко-економічних показників роботи цинкової про</w:t>
        <w:softHyphen/>
        <w:t>мисловості полягають в удосконаленні технологічних процесів пе</w:t>
        <w:softHyphen/>
        <w:t>реробки концентратів, підвищенні комплексності використання їхніх корисних компонентів.                      /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бузький нікелевий завод (Кіровоградська обл.) переробляє місцеві окислені залізо-нікелеві руди. Основна його продукція — нікель і феронікель — використовується на металургійних і маши</w:t>
        <w:softHyphen/>
        <w:t>нобудівних заводах Придніпров'я і Донбас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Артемівську (Донецька обл.) збудовано завод для обробки кольорових металів, який випускає мідний і латунний круглий і плоский прокат (прути, труби, дріт, листи, стрічки, штаби). Це під</w:t>
        <w:softHyphen/>
        <w:t>приємство має закінчений виробничий і технологічний цикл. У Світловодську (Кіровоградська обл.) працює Дніпровський завод чистих металів, що виробляє напівпровідникові матеріали, а в До</w:t>
        <w:softHyphen/>
        <w:t>нецьку — завод кольорових сплаві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Україні налагоджено виробництво кобальту, ніобію та гаф</w:t>
        <w:softHyphen/>
        <w:t>нію, а також рідкісних металів. Продукцію підприємств рідкісних металів широко застосовують в атомній енергетиці, радіоелектро</w:t>
        <w:softHyphen/>
        <w:t>ніці, авіаційній і ракетній техніці, приладобудуванні тощ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йже 25 % товарної продукції кольорової металургії припадає на виробництво вторинних кольорових металів, їх випуск налаго</w:t>
        <w:softHyphen/>
        <w:t>джено у Харкові, Києві, Донецьку, Одесі; у Володарську-Волинському (Житомирська обл.) створено і функціонує виробниче об'єднання "Західкварцсамоцвіт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воєння нових родовищ руд кольорових металів і створення підприємств для їх переробки значно поліпшують забезпечення народного господарства кольоровими металами. Нещодавно відкрито п'ять родовищ золота промислового значення поблизу Кривого Рога та п'ять родовищ — у Донецькій області, невелике родовище золо</w:t>
        <w:softHyphen/>
        <w:t>та — у Закарпатській області. Провадяться підготовчі роботи з екс</w:t>
        <w:softHyphen/>
        <w:t>плуатації їх. За попередніми прогнозами, Україна на перспетиву зможе видобувати майже 25 т золота щороку. Проте й сьогодні Україна ще залишається великим споживачем кольорових металів, які надходять з інших держав.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КОЛЬОРОВА МЕТАЛУРГІ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льорова металургія поєднує видобуток руд кольорових, благород</w:t>
        <w:softHyphen/>
        <w:t>них і рідкісних металів, їх збагачення і переробку. Зростаюче значення кольорової металургії у створенні та застосуванні матеріалів високої якості визначає її винятково важливу роль у сучасних умовах науково-технічної революції. За останні десятиріччя у кілька разів збільшився об</w:t>
        <w:softHyphen/>
        <w:t>сяг виробництва промислової продукції в світі, набули розвитку нові га</w:t>
        <w:softHyphen/>
        <w:t>лузі — атомна енергетика, електронна, ракетна, космічна і низка інших, які потребують багато легованої сталі, кольорових і рідкісних металі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Україні кольорова металургія не набула значного розвитку. В її про</w:t>
        <w:softHyphen/>
        <w:t>мисловому комплексі частка кольорової металургії у 1990 р. становила за основними виробничими фондами — 1,5%, за промислово-виробничим персоналом — 0,7, за обсягом продукції — 1,2%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льорова металургія — матеріало і енергоємна галузь. Її підпри</w:t>
        <w:softHyphen/>
        <w:t>ємства розміщуються у місцях виробництва сировини та електроенергії. В Україні поширені ті виробництва, для розвитку яких є сприятливі умов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ша країна має значну сировинну базу кольорової металургії. Її надра оагап на поклади різноманітних руд, зокрема алюмінієвих і таких, що містять в собі титан, цирконій, магній, ртуть та інші метали.</w:t>
      </w:r>
    </w:p>
    <w:p>
      <w:pPr>
        <w:pStyle w:val="Normal1"/>
        <w:jc w:val="both"/>
        <w:rPr/>
      </w:pPr>
      <w:r>
        <w:rPr>
          <w:sz w:val="28"/>
        </w:rPr>
        <w:t xml:space="preserve">У сучасній техніці широко застосовується </w:t>
      </w:r>
      <w:r>
        <w:rPr>
          <w:i/>
          <w:sz w:val="28"/>
        </w:rPr>
        <w:t>титан —</w:t>
      </w:r>
      <w:r>
        <w:rPr>
          <w:sz w:val="28"/>
        </w:rPr>
        <w:t xml:space="preserve"> метал, який має комплекс незамінних властивостей. У ньому поєднуються мала питома вага (майже в 2 рази менша, ніж у заліза) і висока міцність. Він добре кується, прокатується, штампується, зварюється, не ржавіє. Застосуван</w:t>
        <w:softHyphen/>
        <w:t>ня його у виробництвах дуже ефективне, бо він у 1000 разів дешевший віл золота і платини, деталі з яких він може заміняти в сучасній техніц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епер у світі спостерігається бум у попиті на титан. Виробництво аерокосмічних комплексів дедалі більше переходить на виготовлення де</w:t>
        <w:softHyphen/>
        <w:t>талей з титану. Розвинуті країни намагаються зосередити кінцеву продук</w:t>
        <w:softHyphen/>
        <w:t>цію титанового виробництва на внутрішніх ринка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ряд України в 1994 р. затвердив Державну програму «Титан Украї</w:t>
        <w:softHyphen/>
        <w:t>ни». мета якої — створити якомога повніший цикл виробництва цього важливого метал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 запасами титанової сировини Україна займає помітне місце у світі. Титано-цирконієві руди є в Житомирській, Київській. Дніпропетров</w:t>
        <w:softHyphen/>
        <w:t>ській, Черкаській і Донецькій областях. В основному вони знаходяться в межах Українського кристалічного щита. Основним промисловим міне</w:t>
        <w:softHyphen/>
        <w:t>ралом титанових руд є ільменіт. Спорідненість технологічних процесів зу</w:t>
        <w:softHyphen/>
        <w:t>мовили об'єднання виробництва титану і магнію в одну галузь. Вироб</w:t>
        <w:softHyphen/>
        <w:t>ництво титану і одночасно магнію і германію здійснюється на Запорізь</w:t>
        <w:softHyphen/>
        <w:t>кому титаномагнієвому комбінаті. Сировинною базою є велике родовище ільменітів біля селища Іршанськ Володарсько-волинського району Житомирської області, де діє Іршинський гірничо-збагачувальний комбінат, що виробляє титанові (ільменітові) концентра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лишівське родовище титано-цирконієвих пісків (Дніпропетровсь</w:t>
        <w:softHyphen/>
        <w:t>ка область) розробляє Верхньодніпровський державний гірничо-мета</w:t>
        <w:softHyphen/>
        <w:t>лургійний комбінат. Його продукція — цирконієві, титанові (рутилові та ільменітові концентрати, знезалізнений цирконій тощо). Цей комбінат є сировинною базою для багатьох дуже важливих виробництв. У складі комбінату рудник, збагачувальна фабрика, 3 металургійні цехи та цех гірничо-технологічного транспорту. На комбінаті зайнято понад б тис. працівників. Тут виробляються десятки видів унікальної продукції, здій</w:t>
        <w:softHyphen/>
        <w:t>снюється переробка відходів дорогоцінних металі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 продукцією Верхньодніпровського комбінату протягом кількох де</w:t>
        <w:softHyphen/>
        <w:t>сятиріч було пов'язано вирішення завдань науково-технічного прогресу, розвиток хімічної, електронної, машинобудівної промисловості. Однак зв'язок вітчизняного ринку з продукцією комбінату був недостатнім, що зумовлювалося підпорядкуванням підприємств кольорової металургії ко</w:t>
        <w:softHyphen/>
        <w:t>лишнім союзним органам. Продукція комбінату йшла на потреби обо</w:t>
        <w:softHyphen/>
        <w:t>ронного комплексу, підприємств-споживачів, що знаходилися в Росії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епер Верхньодніпровський комбінат постачає концентрати в Амери</w:t>
        <w:softHyphen/>
        <w:t>ку, Японію. Єгипет, Сирію, Об'єднані Арабські Емірати, Німеччину, Італію, Туреччину, Угорщину — всього у 25 країн світ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нашої держави дуже важливо створити власний замкнутий цикл виробництва титану.</w:t>
      </w:r>
    </w:p>
    <w:p>
      <w:pPr>
        <w:pStyle w:val="Normal1"/>
        <w:jc w:val="both"/>
        <w:rPr/>
      </w:pPr>
      <w:r>
        <w:rPr>
          <w:sz w:val="28"/>
        </w:rPr>
        <w:t xml:space="preserve">На базі солей Сиваша функціонує підприємство виробництва </w:t>
      </w:r>
      <w:r>
        <w:rPr>
          <w:i/>
          <w:sz w:val="28"/>
        </w:rPr>
        <w:t xml:space="preserve">магнію </w:t>
      </w:r>
      <w:r>
        <w:rPr>
          <w:sz w:val="28"/>
        </w:rPr>
        <w:t>в Криму (Армянсько-Красноперекопський промисловий вузол). Магній виробляють також із калійних солей Калусько-Галицького родовища в Передкарпатті. Застосовується магній у металургії для виробництва маг</w:t>
        <w:softHyphen/>
        <w:t>нієвих сплавів.</w:t>
      </w:r>
    </w:p>
    <w:p>
      <w:pPr>
        <w:pStyle w:val="Normal1"/>
        <w:jc w:val="both"/>
        <w:rPr/>
      </w:pPr>
      <w:r>
        <w:rPr>
          <w:sz w:val="28"/>
        </w:rPr>
        <w:t xml:space="preserve">Важливе народногосподарське значення має </w:t>
      </w:r>
      <w:r>
        <w:rPr>
          <w:i/>
          <w:sz w:val="28"/>
        </w:rPr>
        <w:t>алюміній.</w:t>
      </w:r>
      <w:r>
        <w:rPr>
          <w:sz w:val="28"/>
        </w:rPr>
        <w:t xml:space="preserve"> Це — метал універсальний. Він застосовується у машинобудуванні, хімічній промис</w:t>
        <w:softHyphen/>
        <w:t>ловості. будівництві, виробництві побутових товарів. Добувають його з алюмінієвих руд — бокситів, алунітів, нефелінів тощо. В Україні вони представлені покладами бокситів (Смілянське — в Черкаській області і Високопільське — в Дніпропетровській), нефелінових сієнітів (в Приазов'ї). алунітів (Беганське і Берегівське родовища в Закарпатській об</w:t>
        <w:softHyphen/>
        <w:t>ласті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вітовий ринок алюмінію переживає період перевиробництва. Розви</w:t>
        <w:softHyphen/>
        <w:t>ток алюмінієвої промисловості в Україні ускладнюється відсутністю кош</w:t>
        <w:softHyphen/>
        <w:t>тів для інвестицій. Для здійснення Державної програми виробництва алюмінію потрібно близько 3 млрд доларів. Алюмінієві магнати світу роз</w:t>
        <w:softHyphen/>
        <w:t>глядають Україну як великий і неосвоєний ринок алюмінію і виробів з нього. Зважаючи на те. що потреби в алюмінії нашої держави будуть збільшуватися, а сировинні ресурси досить великі, дуже важливо мати власну потужну алюмінієву промисловість.</w:t>
      </w:r>
    </w:p>
    <w:p>
      <w:pPr>
        <w:pStyle w:val="Normal1"/>
        <w:jc w:val="both"/>
        <w:rPr/>
      </w:pPr>
      <w:r>
        <w:rPr>
          <w:sz w:val="28"/>
        </w:rPr>
        <w:t>Запаси ртутних руд в Україні зосереджені в основному в межах До</w:t>
        <w:softHyphen/>
        <w:t xml:space="preserve">нецького кряжу. Розробляється Микитівське родовище </w:t>
      </w:r>
      <w:r>
        <w:rPr>
          <w:i/>
          <w:sz w:val="28"/>
        </w:rPr>
        <w:t>ртуті</w:t>
      </w:r>
      <w:r>
        <w:rPr>
          <w:sz w:val="28"/>
        </w:rPr>
        <w:t xml:space="preserve"> (Горлівка Донецької області). Основний мінерал цих руд — кіновар (містить понад 80% ртуті). Родовище відоме з 1879 р. Переробляє ртутні руди Микитів-ський ртутний комбінат, у складі якого — рудник і металургійне вироб</w:t>
        <w:softHyphen/>
        <w:t>ництво. Окремі прояви ртутних руд відомі у Закарпатті і Криму. Ртуть ви</w:t>
        <w:softHyphen/>
        <w:t>користовується в електротехніці, вимірювальних приладах тощо.</w:t>
      </w:r>
    </w:p>
    <w:p>
      <w:pPr>
        <w:pStyle w:val="Normal1"/>
        <w:jc w:val="both"/>
        <w:rPr/>
      </w:pPr>
      <w:r>
        <w:rPr>
          <w:sz w:val="28"/>
        </w:rPr>
        <w:t>В Україні добувають н і келе-кобальтові і залізонікелеві руди (на По</w:t>
        <w:softHyphen/>
        <w:t xml:space="preserve">бужжі і в Придніпров'ї), які генетичне пов'язані з корою вивітрювання Українського кристалічного щита. Вміст </w:t>
      </w:r>
      <w:r>
        <w:rPr>
          <w:i/>
          <w:sz w:val="28"/>
        </w:rPr>
        <w:t>нікелю</w:t>
      </w:r>
      <w:r>
        <w:rPr>
          <w:sz w:val="28"/>
        </w:rPr>
        <w:t xml:space="preserve"> в рудах невисокий — 0,4—1,5%. Промисловими вважаються руди, у яких міститься понад 1 % нікелю. Побузьке родовище окислених залізонікелевих руд стало сиро</w:t>
        <w:softHyphen/>
        <w:t>винною базою для Побузького нікелевого заводу (смт Побузьке Голо-ванівського району Кіровоградської області). Основна його продукція — феронікель. Нікель має широке застосування у виробництві сплавів, якісних сталей, машинобудуванні, військовій техніці тощо.</w:t>
      </w:r>
    </w:p>
    <w:p>
      <w:pPr>
        <w:pStyle w:val="Normal1"/>
        <w:jc w:val="both"/>
        <w:rPr/>
      </w:pPr>
      <w:r>
        <w:rPr>
          <w:sz w:val="28"/>
        </w:rPr>
        <w:t xml:space="preserve">Поліметалічні руди. до складу яких входять </w:t>
      </w:r>
      <w:r>
        <w:rPr>
          <w:i/>
          <w:sz w:val="28"/>
        </w:rPr>
        <w:t>свинець</w:t>
      </w:r>
      <w:r>
        <w:rPr>
          <w:sz w:val="28"/>
        </w:rPr>
        <w:t xml:space="preserve"> і </w:t>
      </w:r>
      <w:r>
        <w:rPr>
          <w:i/>
          <w:sz w:val="28"/>
        </w:rPr>
        <w:t>цинк,</w:t>
      </w:r>
      <w:r>
        <w:rPr>
          <w:sz w:val="28"/>
        </w:rPr>
        <w:t xml:space="preserve"> розвідані в межах Донецького кряжу, в Закарпатті (Берегівське і Беганське родо</w:t>
        <w:softHyphen/>
        <w:t>вища). прояви їх виявлені у Передкарпатті. Цинк виплавляють в Костян</w:t>
        <w:softHyphen/>
        <w:t>тинівні Донецької області.</w:t>
      </w:r>
    </w:p>
    <w:p>
      <w:pPr>
        <w:pStyle w:val="Normal1"/>
        <w:jc w:val="both"/>
        <w:rPr/>
      </w:pPr>
      <w:r>
        <w:rPr>
          <w:sz w:val="28"/>
        </w:rPr>
        <w:t xml:space="preserve">Україна має значні запаси уранових руд. Основний промисловий мінерал руди — ураніт (вміст ізотопів урану до 38%). Добувають </w:t>
      </w:r>
      <w:r>
        <w:rPr>
          <w:i/>
          <w:sz w:val="28"/>
        </w:rPr>
        <w:t>уран</w:t>
      </w:r>
      <w:r>
        <w:rPr>
          <w:sz w:val="28"/>
        </w:rPr>
        <w:t xml:space="preserve"> в Кіровоградській і Дніпропетровській областях. Діє гірничо-збагачуваль</w:t>
        <w:softHyphen/>
        <w:t>ний комбінат (Жовті Води Дніпропетровської області), що забезпечує первинну обробку уранової руди. Уранові руди — стратегічна сировина, необхідна для функціонування атомної енергети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Характерною рисою кольорової металургії України є те, що в її струк</w:t>
        <w:softHyphen/>
        <w:t>турі важливе місце займають рідкісні метали. Ця умовна назва пов'язана з їх порівняно невеликим обсягом виробництва через високий ступінь розсіяності, незначну кількість у природі і складність технологічних методів їх одержання в заводських умовах. До цих металів належать титан. цирконій, уран тощо. В Україні набула певного розвитку промисловість рідкісних металів та напівпровідникових матеріалів як галузь кольорової металургії. Рідкісні, у тому числі і рідкісноземельні метали, одержують як супутні елементи під час екстракції основних металів з мінеральної си</w:t>
        <w:softHyphen/>
        <w:t>ровини на спеціалізованих підприємствах кольорової металургії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 кольорової металургії належать і заводи вторинних металів, у Хар</w:t>
        <w:softHyphen/>
        <w:t>кові, Києві. Одесі, Донецьку; електродів — у Запоріжжі; твердих спла</w:t>
        <w:softHyphen/>
        <w:t>вів — у Торезі (Донецька область) та Світловодську (Кіровоградська об</w:t>
        <w:softHyphen/>
        <w:t>ласть). Латунний і мідний прокат випускає Артемівський завод кольоро</w:t>
        <w:softHyphen/>
        <w:t>вих металів (Донецька область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Україні поширені руди рідкісноземельних і розсіяних металів. Ос</w:t>
        <w:softHyphen/>
        <w:t>новні промислові мінерали цих елементів: монацит, бастензит, лопарит, газолініт, евксеніт та ін. З різної за хімічнім складом сировини на під</w:t>
        <w:softHyphen/>
        <w:t>приємствах України одержують вольфрам, молібден, цезій, торій, літій, берилій, гафній, ніобій, індій, германій, кадмій, тантал, рідкісноземельні елементи церієвої (лантан, церій, празеодим тощо) та ітрієвої (гадоліній, ітрій, тербій тощо) груп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талорудна сировина, особливо кольорових рідкісних металів, дефі</w:t>
        <w:softHyphen/>
        <w:t>цитна. Нині деякі країни (наприклад, Китай, Японія) скуповують її ідідкісні метали на світових ринках, оскільки передбачають бурхливий роз</w:t>
        <w:softHyphen/>
        <w:t>виток власних продуктивних сил у наступному XXI ст. Без сировини рід-/ кісних і рідкісноземельних металів у майбутньому не обійтись. Виходячи з цього, потрібно ощадно ставитись до земних скарбів України, їх треба зберегти для майбутніх поколінь, а не розтринькувати, не розпродувати на світових ринках. Не можна забувати, що забезпеченість нашої країни металорудними ресурсами дається ціною великих зусиль і що обсяги спо</w:t>
        <w:softHyphen/>
        <w:t>живання сировини швидко зростають, а багато видів мінеральної сиро</w:t>
        <w:softHyphen/>
        <w:t>вини унікальні і разом з тим невідновні. Отже. їх треба берегти і вико</w:t>
        <w:softHyphen/>
        <w:t>ристовувати тільки для внутрішніх потреб на благо України та її народу. Земні скарби України — для України, для збільшення її національного багатств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Україні є два райони кольорової металургії: Донецький і Придніпровськ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Донецькому районі на привізних цинкових концентра</w:t>
        <w:softHyphen/>
        <w:t>тах працює великий Костянтинівський цинковий завод. Цинк — універсальний метал. Його використовують у різних галузях господарства: для виробництва цинкових білил, друкарських кліше, для виготовлення сплавів з іншими металами, покриття чорних металів. Під час виробництва цинку утворюються сірчисті гази, які йдуть на виготовлення сірчаної кисло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 складу підприємств кольорової металургії Донецького району входить також Артемівський завод обробки кольорових металів, який виробляє латунь, латунний і мідний прокат. Завод наплавочних твердих сплавів розміщений у Торезі До</w:t>
        <w:softHyphen/>
        <w:t>нецької області, підприємство «Інтерсплав» — у Свердловську Луганської області. Крім того, тут знаходяться кілька різних за величиною і спеціалізацією підприємств. Район має добре енергетичне забезпеченн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Придніпровському районі працюють два великих підприємства кольорової металургії в Запоріжжі — алюміні</w:t>
        <w:softHyphen/>
        <w:t>євий і магнієвий заводи. Виробництво алюмінію складається з двох стадій. Спочатку одер</w:t>
        <w:softHyphen/>
        <w:t>жують глинозем з бокситів чи іншої алюмінієвої руди. Потім з глинозему виплавляють металічний алюміній. Підприємства, які виробляють глинозем, мають сировинну орієнтацію. Для виготовлен</w:t>
        <w:softHyphen/>
        <w:t>ня 1 т глинозему необхідно від 2,5 до 4 т бокситів або ж до 6 т нефелінів, кілька тонн вапняків, багато соди і електроенергії. Ве</w:t>
        <w:softHyphen/>
        <w:t>ликий глиноземний завод, що працює на імпортних бокситах, зна</w:t>
        <w:softHyphen/>
        <w:t>ходиться в місті Миколаєв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виплавлення 1 т алюмінію необхідно до 20 тис. кВт-год електроенергії. Ще більш енергомістке виробництво магнію (до 22 тис. кіловат-годин). Тому підприємства виробництва алюмінію і магнію у Запоріжжі орієнтуються на дешеву елек</w:t>
        <w:softHyphen/>
        <w:t>троенергію Дніпровської ГЕС. Алюмінієвий завод одержує си</w:t>
        <w:softHyphen/>
        <w:t>ровину з Миколаївського глиноземного заводу (мал. 75), ти</w:t>
        <w:softHyphen/>
        <w:t>тановий — з родовищ Івано-Франківської, Житомирської, Дні</w:t>
        <w:softHyphen/>
        <w:t>пропетровської областей, а також з кримського виробничого об'єднання «Титан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Придніпровському районі знаходиться Верхньодніпров</w:t>
        <w:softHyphen/>
        <w:t>ський гірничо-металургійний комбінат. Він орієнтується в своєму розміщенні на електроенергію Дніпродзержинської ГЕС і потужної Придніпровської ДРЕС. Сировинною базою комбі^ нату є Самотканське титанорудне родовищ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зв'язку з освоєнням нових родовищ кольорових металів є перспективи для дальшого розвитку кольорової металургії в Придніпровському районі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юміній, магній, титан, цирконій та особливо їх сплави є важливими конструкційними матеріалами, тобто матеріалами для виготовлення деталей конструкцій. Вони легкі, міцні, витримують високі температури. Тому їх використовують в літако-, ракето-, кораблебудуванні. Все більшого застосування вони набувають у хімічній, ядерній, харчовій промисловості (реактори, насоси, трубопроводи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 електроенергії Кременчуцької ГЕС в Придніпровському районі тяжіє і Світловодський завод чистих металі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 Кіровоградській області Придніпровського району працює Побузький нікелевий завод, що орієнтується на місцеву си</w:t>
        <w:softHyphen/>
        <w:t>ровинну баз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ликі перспективи для розвитку кольорової металургії має Карпатський район, який ще не сформований. У районі зосереджена потужна сировинна база. Тут діє ядро формування цього району — Калуське акціонерне товариство «Оріана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окремих містах (Харків, Одеса, Київ) кольорові метали виплавляють з металобрухту. В Запоріжжі налагоджено ви</w:t>
        <w:softHyphen/>
        <w:t>робництво електродів для кольорової металургії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льорова металургія країни має практично необмежені природні ресурси для свого розвитку. Алюмінієва сировина — боксити, нефеліни і алуніти виявлено в Черкаській, Дніпро</w:t>
        <w:softHyphen/>
        <w:t>петровській, Донецькій, Хмельницькій і Закарпатській обла</w:t>
        <w:softHyphen/>
        <w:t>стях. Значні запаси поліметалевих руд знайдено в Луганській області і в Закарпатті. Значні родовища руд кольорових металів відкрито в 90-ті роки. Це — золото, нікелеві, мідні, олов'яні, цинкові, ртутні руди, кобальт, титан, ніобій, гафній, цирконій, платина тощ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таннім часом посилилася негативна дія чинників, що стримують розвиток металургії. Це призводить до виникнення цілої низки проблем. Головна з них полягає в тому, що з розпадом СРСР Україні вже не потрібна така кількість металу, яка вироблялася раніш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воєння нових родовищ руд кольорових металів і створення підприємств для їх переробки значно поліпшують забезпечення народного господарства кольоровими металами. Нещодавно відкрито п'ять родовищ золота промислового значення поблизу Кривого Рога та п'ять родовищ — у Донецькій області, невелике родовище золо</w:t>
        <w:softHyphen/>
        <w:t>та — у Закарпатській області. Проводяться підготовчі роботи з екс</w:t>
        <w:softHyphen/>
        <w:t>плуатації їх. За попередніми прогнозами, Україна на перспективу зможе видобувати майже 25 т золота щороку. Проте й сьогодні Україна ще залишається великим споживачем кольорових металів, які надходять з інших держав, настільки великі, що дають підстави стверджувати наявність сталої тенден</w:t>
        <w:softHyphen/>
        <w:t>ції докорінної перебудови машинобудівного комплексу цих країн у напрямі поступового витиснення багатьох традиційних галузей наукоємними виробництвами, продукція яких зорієнтована великою мірою на людину, на її матеріальні й духовні потреб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8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6:50:00Z</dcterms:created>
  <dc:creator>Scaner</dc:creator>
  <dc:description/>
  <dc:language>en-US</dc:language>
  <cp:lastModifiedBy>VIE</cp:lastModifiedBy>
  <dcterms:modified xsi:type="dcterms:W3CDTF">2004-04-29T06:23:00Z</dcterms:modified>
  <cp:revision>7</cp:revision>
  <dc:subject/>
  <dc:title> Туреччина, Китай, Росія, США, країни Близького Сходу</dc:title>
</cp:coreProperties>
</file>