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еталлургический холдинг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(Свердловская область)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u w:val="single"/>
        </w:rPr>
        <w:t>Металлургический холдинг</w:t>
      </w:r>
      <w:r>
        <w:rPr/>
        <w:t xml:space="preserve"> - многопрофильная диверсифицированная структура. В ее состав входят 30 предприятий, на которых работает свыше 12 тысяч человек. Основные направления развития представлены заводами черной и цветной металлургии, лесопромышленным производством, агропромышленным, горнодобывающим и строительным комплекс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ждое из предприятий, входящих в холдинг, получает условия для собственного развития, поддерживает жизнедеятельность другого - внутри всех направлений выстроены четкие производственные связи и цепочки. Кроме того, у холдинга есть очевидные преимущества - возможность перемещения финансовых потоков, рабочих и материальных ресурсов, оптимизация налогообложения, создание единого инженерного центра, бухгалтерских и сбытовых подразделений, оперативность в принятии реш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ы этой структуры были заложены в 1994 году с приобретением контрольного пакета акций Ревдинского завода по обработке цветных металлов. И тогда же были определены стратегические цели - выпуск дешевой и качественной продукции, которая не просто будет конкурентоспособной на рынке, но сможет завоевать немалый его сегмент. Производство, экономика, финансы - каждое из этих направлений пересматривалось с точки зрения единого критерия: снижения издержек и удешевления продук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зультаты показали, что это единственно верный способ возвращения заводов к жизни, являющийся основополагающим практически для всех фирм и компаний холдин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Создание холдинга</w:t>
      </w:r>
      <w:r>
        <w:rPr>
          <w:sz w:val="24"/>
        </w:rPr>
        <w:t xml:space="preserve"> - закономерное развитие принципа снижения издержек и выпуска конкурентоспособной продукции. Стабильность обеспечения дешевым и качественным сырьем, заготовками, материалами - одно из определяющих условий успешной деятельности промышленного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купка в 1997 году контрольного пакета акций ЗАО "Свердлвтормет" позволила избавиться от произвола предприятий по заготовке лома и кабальной зависимости от них и полностью решить проблему обеспечения РММЗ ломом, причем его стоимость снизилась в два раза. Каждый последующий шаг - будь то приобретение мощностей Нижнесергинского леспромхоза, Дружининского карьера, Свердловского "Вторцветмета", диктовался жесткой производственной необходимостью: заводам нужна дешевая деревянная тара для упаковки продукции, дешевый флюс для выплавки стали, лом цветных металлов для выпуска дешевого проката. В октябре 1998 года предприятия, уже связанные общей технологической цепочкой, вошли в структуру, получившую официальный статус </w:t>
      </w:r>
      <w:r>
        <w:rPr>
          <w:sz w:val="24"/>
          <w:u w:val="single"/>
        </w:rPr>
        <w:t>"АООТ "Металлургический холдинг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лагодаря тому, что в состав холдинга входит "Свердлсоцбанк", он, по сути, превратился в финансово-промышленную группу, которая располагает оборотными средствами и может кредитовать перспективные проекты. Все они связаны с дальнейшим развитием предприятий, совершенствованием технологических процессов, освоением новых видов продукции, созданием самостоятельных направлений в деятельности холдин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ерсон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ая численность работающих на предприятиях компании - более 12 000 человек. Персонал - важнейшая составная производственной деятельности АО "Металлургический холдинг". Разработана комплексная система мер по организации набора, отбора, адаптации, стабилизации коллектива, подготовки и переподготовки кадров, которая предусматривает несколько направлений ра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с производственным персонал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с резервом руководящ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с молодыми специалис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о из самых приоритетных направлений в деятельности центра подготовки персонала - работа с молодыми специалистами, индивидуальные договоры со студентами пятого курса с установлением ежемесячных стипендий, разовыми денежными выплатами при заключении трудового договора с холдинг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лько в 3 квартале 1999 года на работу в холдинг принято более 70 молодых специалистов - выпускников крупнейших екатеринбургских вузов, 30 стипендиатов обучаются за счет средств предприятия по ускоренной программе в Уральском государственном колледже имени Ползунова. Руководство холдинга лично встречается с каждым, кто пополняет полутора тысячный коллектив руководителей, инженеров и экономистов, технических исполн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холдинге действует система оплаты труда по конечному результату для всех категорий работающих на основе единой тарифной сетки, возрождены различные формы производственного экономического соревн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аука и производ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шение основной стратегической задачи - снижения издержек и удешевления продукции, невозможно без внедрения современных технологий. Этими вопросами занимаются и специалисты непосредственно на производствах, защищая диссертации, и работающие по договорам кандидаты и доктора на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</w:rPr>
        <w:t>Постоянно совершенствуется и основное производство, и вспомогательное. Среди последних предложений - переход на производстве метизов с электроэнергии на газ, использование плавающих в расплаве цинка горелок, предполагаемый экономический эффект - 1 млн. 300 тысяч рублей в год. Очень перспективна тема вторичного использования огнеупоров - 1 млн. 400 тысяч рублей экономии. Освоен техпроцесс извлечения из отходов производства метизов, а это 1 млн. 200 тысяч тонн шлака, металла, и дальнейшее использование шлака для строительства доро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ХОЛДИНГ КОМПАНИЯ</w:t>
      </w:r>
      <w:r>
        <w:rPr>
          <w:i/>
          <w:sz w:val="24"/>
        </w:rPr>
        <w:t xml:space="preserve"> (англ. holding владеющий), акционерная компания, использующая свой капитал для приобретения контрольных пакетов акций других компаний с целью установления контроля над ними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8:47:00Z</dcterms:created>
  <dc:creator>Мякшун Вадим Викторович</dc:creator>
  <dc:description/>
  <dc:language>en-US</dc:language>
  <cp:lastModifiedBy>Мякшун Артем Викторович</cp:lastModifiedBy>
  <cp:lastPrinted>2000-10-31T19:59:00Z</cp:lastPrinted>
  <dcterms:modified xsi:type="dcterms:W3CDTF">2001-04-01T08:47:00Z</dcterms:modified>
  <cp:revision>2</cp:revision>
  <dc:subject/>
  <dc:title>Металлургический холдинг</dc:title>
</cp:coreProperties>
</file>