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HU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едение</w:t>
      </w:r>
    </w:p>
    <w:p>
      <w:pPr>
        <w:pStyle w:val="ARTHU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рмин “банк” происходит от итальянского слова “банко”, что означает лавка, скамья или конторка, за которой менялы оказывали свои услуг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ена античности, когда преобладало натуральное хозяйство, наиболее характерными были натуральные займы, например, в Греции под аренду земл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Банковское дело в древнем Египте находилось в ведении государства. По сохранившимся сведениям, древнеегипетские банки, кроме фискальной функции, осуществляли следующие операции : покупку, продажу и размен монеты, выдачу ссуд, ипотечные и ломбардные операции, учет обязательств до наступления срока, прием вкладов.   </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рни российских банков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1861 г. банковская система России была представлена в основном  дворянскими банками и банкирскими фирмами. После отмены крепостного права банковская система получила бурное развитие: был создан Государственный банк, возникли общества взаимного кредита. В 1914-1917 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едущая роль принадлежала Государственному банку и акционерным коммерческим банкам. </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езультате национализации в 1917г. сложилась банковская система, основанная на следующих принципах: государственная монополия на банковское дело (все кредитные учреждения принадлежали государству), слияние всех кредитных учреждений в единый общегосударственный банк, сосредоточение в банках всего денежного оборота страны.</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Октябрьской революции кредитная система России состояла из четырех уровней: центральный банк; система коммерческих и земельных банков; страховые компании; ряд специализированных институтов. В период НЭПа вместе с развитием  товарных отношений и рынка произошло частичное возрождение разрушенной в годы революции и гражданской войны кредитной системы. Однако она была представлена только двумя уровнями: Госбанком в качестве центрального банка и довольно разветвленной сетью  акционерных коммерческих банков, кооперативных коммунальных банков, сельхозбанков, кредитной кооперации, обществами взаимного кредита, сберегательными кассам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30-е годы произошла реорганизация кредитной системы, следствием которой стали ее чрезмерное укрепление и централизация. По существу остался лишь один уровень, включавший Госбанк, Строительный банк, Банк для внешней торговли. Такая структура кредитной системы отражала не столько объективные экономические потребности народного хозяйства, сколько политизацию экономик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организация   банковской  системы  в 1987г.  носила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Реорганизация 1987 г. породила больше негативных, чем позитивных моментов.</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динственными позитивными моментами реформы стали упорядочение безналичных расчетов и сужение специализации банковской деятельност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реорганизация 1987 г. не приблизила структуру кредитной системы к потребностям нарождавш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иод  с 1992г.  по  середину  1998г.  банковский  сектор  в  России  бурно  развивался  на  фоне  падения ,   а  затем  стагнации  реального  сектора.  За  всё  время  реформ  банки  не  установили  стабильных  и  доходных  отношений  по  финансовому  обслуживанию  предприятий  реального сектора  экономики,  что  и  послужило  важнейшей  предпосылкой  системного  банковского  кризиса.</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нковская  система  России  после  кризиса  1998г.  находится  в  состоянии  поиска  путей  выживания  и  адаптации  к  новым  условиям.  На  первый  план  вышли  проблемы  урегулирования  отношений  с  иностранными  и  отечественными  кредиторам,  восстановления  доверия  населения,  реструктуризации  и  рекапитализации  банковской  системы.</w:t>
      </w:r>
    </w:p>
    <w:p>
      <w:pPr>
        <w:pStyle w:val="ARTHU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ARTHU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Банки и  банковская  система</w:t>
      </w:r>
    </w:p>
    <w:p>
      <w:pPr>
        <w:pStyle w:val="ARTHU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 Словом,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ключаются такие, которые в соответствии с законодательством относятся исключительно к банковской деятельности. Сюда относят: операции по приему денег во вклады, предоставлению различных видов кредита, покупке векселей и чеков, комиссионные операции с ценными бумагами, операции с ценностями, приобретение обязательств по ссудам до наступления срока платежа, проведение безналичных платежей и расчетное обслуживание.</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всей важности юридического аспекта проблема сущности банка, однако, остается открытой. Вскрытие сущности - это не только соотнесение деятельности банка с законом. Не юридический закон определяет сущность банка как такового, не операции, ему дозволенные, а экономическая сторона дела, природа банка, дающая ему законодательное право осуществлять соответствующие сделки. Не случайно в закон попадают такие операции, которые выполняют другие учреждения. Сомнительно поэтому, что чисто банковскими считаются такие из них, как операции инвестиционных обществ, приобретение обязательств по поручительствам и гарантиям, консультационные и другие услуг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ARTHUR"/>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r>
        <w:rPr>
          <w:rStyle w:val="FootnoteCharacters"/>
          <w:rStyle w:val="FootnoteAnchor"/>
          <w:rFonts w:eastAsia="Times New Roman" w:cs="Times New Roman" w:ascii="Times New Roman" w:hAnsi="Times New Roman"/>
          <w:sz w:val="22"/>
          <w:szCs w:val="22"/>
        </w:rPr>
        <w:footnoteReference w:id="2"/>
      </w:r>
    </w:p>
    <w:p>
      <w:pPr>
        <w:pStyle w:val="ARTHUR"/>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Style w:val="FootnoteCharacters"/>
          <w:rStyle w:val="FootnoteAnchor"/>
          <w:rFonts w:eastAsia="Times New Roman" w:cs="Times New Roman" w:ascii="Times New Roman" w:hAnsi="Times New Roman"/>
          <w:sz w:val="22"/>
          <w:szCs w:val="22"/>
        </w:rPr>
        <w:footnoteReference w:id="3"/>
      </w:r>
    </w:p>
    <w:p>
      <w:pPr>
        <w:pStyle w:val="ARTHUR"/>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rStyle w:val="FootnoteCharacters"/>
          <w:rStyle w:val="FootnoteAnchor"/>
          <w:rFonts w:eastAsia="Times New Roman" w:cs="Times New Roman" w:ascii="Times New Roman" w:hAnsi="Times New Roman"/>
          <w:sz w:val="22"/>
          <w:szCs w:val="22"/>
        </w:rPr>
        <w:footnoteReference w:id="4"/>
      </w:r>
    </w:p>
    <w:p>
      <w:pPr>
        <w:pStyle w:val="ARTHUR"/>
        <w:rPr/>
      </w:pPr>
      <w:r>
        <w:rPr>
          <w:rFonts w:eastAsia="Times New Roman Cyr" w:cs="Times New Roman Cyr" w:ascii="Times New Roman Cyr" w:hAnsi="Times New Roman Cyr"/>
          <w:i/>
          <w:iCs/>
          <w:sz w:val="22"/>
          <w:szCs w:val="22"/>
        </w:rPr>
        <w:t>Центральный (эмиссионный) банк</w:t>
      </w:r>
      <w:r>
        <w:rPr>
          <w:rFonts w:eastAsia="Times New Roman Cyr" w:cs="Times New Roman Cyr" w:ascii="Times New Roman Cyr" w:hAnsi="Times New Roman Cyr"/>
          <w:sz w:val="22"/>
          <w:szCs w:val="22"/>
        </w:rPr>
        <w:t xml:space="preserve">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rPr/>
      </w:pPr>
      <w:r>
        <w:rPr>
          <w:rFonts w:eastAsia="Times New Roman Cyr" w:cs="Times New Roman Cyr" w:ascii="Times New Roman Cyr" w:hAnsi="Times New Roman Cyr"/>
          <w:i/>
          <w:iCs/>
          <w:sz w:val="22"/>
          <w:szCs w:val="22"/>
        </w:rPr>
        <w:t>Коммерческие банки</w:t>
      </w:r>
      <w:r>
        <w:rPr>
          <w:rFonts w:eastAsia="Times New Roman Cyr" w:cs="Times New Roman Cyr" w:ascii="Times New Roman Cyr" w:hAnsi="Times New Roman Cyr"/>
          <w:sz w:val="22"/>
          <w:szCs w:val="22"/>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rPr/>
      </w:pPr>
      <w:r>
        <w:rPr>
          <w:rFonts w:eastAsia="Times New Roman Cyr" w:cs="Times New Roman Cyr" w:ascii="Times New Roman Cyr" w:hAnsi="Times New Roman Cyr"/>
          <w:i/>
          <w:iCs/>
          <w:sz w:val="22"/>
          <w:szCs w:val="22"/>
        </w:rPr>
        <w:t>Инвестиционные банки</w:t>
      </w:r>
      <w:r>
        <w:rPr>
          <w:rFonts w:eastAsia="Times New Roman" w:cs="Times New Roman" w:ascii="Times New Roman" w:hAnsi="Times New Roman"/>
          <w:b/>
          <w:bCs/>
          <w:sz w:val="22"/>
          <w:szCs w:val="22"/>
        </w:rPr>
        <w:t xml:space="preserve"> </w:t>
      </w:r>
      <w:r>
        <w:rPr>
          <w:rFonts w:eastAsia="Times New Roman Cyr" w:cs="Times New Roman Cyr" w:ascii="Times New Roman Cyr" w:hAnsi="Times New Roman Cyr"/>
          <w:sz w:val="22"/>
          <w:szCs w:val="22"/>
        </w:rPr>
        <w:t>(в Великобритании - эмиссионные дома, во Франции - деловые банки) специализируются на эмиссионно-учредительных операциях. По поручению предприятий о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ARTHUR"/>
        <w:rPr/>
      </w:pPr>
      <w:r>
        <w:rPr>
          <w:rFonts w:eastAsia="Times New Roman Cyr" w:cs="Times New Roman Cyr" w:ascii="Times New Roman Cyr" w:hAnsi="Times New Roman Cyr"/>
          <w:i/>
          <w:iCs/>
          <w:sz w:val="22"/>
          <w:szCs w:val="22"/>
        </w:rPr>
        <w:t>Сберегательные банки</w:t>
      </w:r>
      <w:r>
        <w:rPr>
          <w:rFonts w:eastAsia="Times New Roman Cyr" w:cs="Times New Roman Cyr" w:ascii="Times New Roman Cyr" w:hAnsi="Times New Roman Cyr"/>
          <w:sz w:val="22"/>
          <w:szCs w:val="22"/>
        </w:rPr>
        <w:t xml:space="preserve"> ( в США - взаимосберегательные банки ,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rPr/>
      </w:pPr>
      <w:r>
        <w:rPr>
          <w:rFonts w:eastAsia="Times New Roman Cyr" w:cs="Times New Roman Cyr" w:ascii="Times New Roman Cyr" w:hAnsi="Times New Roman Cyr"/>
          <w:i/>
          <w:iCs/>
          <w:sz w:val="22"/>
          <w:szCs w:val="22"/>
        </w:rPr>
        <w:t>Ипотечные банки</w:t>
      </w:r>
      <w:r>
        <w:rPr>
          <w:rFonts w:eastAsia="Times New Roman Cyr" w:cs="Times New Roman Cyr" w:ascii="Times New Roman Cyr" w:hAnsi="Times New Roman Cyr"/>
          <w:sz w:val="22"/>
          <w:szCs w:val="22"/>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ARTHUR"/>
        <w:rPr/>
      </w:pPr>
      <w:r>
        <w:rPr>
          <w:rFonts w:eastAsia="Times New Roman Cyr" w:cs="Times New Roman Cyr" w:ascii="Times New Roman Cyr" w:hAnsi="Times New Roman Cyr"/>
          <w:i/>
          <w:iCs/>
          <w:sz w:val="22"/>
          <w:szCs w:val="22"/>
        </w:rPr>
        <w:t>Банки потребительского кредита</w:t>
      </w:r>
      <w:r>
        <w:rPr>
          <w:rFonts w:eastAsia="Times New Roman" w:cs="Times New Roman" w:ascii="Times New Roman" w:hAnsi="Times New Roman"/>
          <w:b/>
          <w:bCs/>
          <w:i/>
          <w:iCs/>
          <w:sz w:val="22"/>
          <w:szCs w:val="22"/>
        </w:rPr>
        <w:t xml:space="preserve"> - </w:t>
      </w:r>
      <w:r>
        <w:rPr>
          <w:rFonts w:eastAsia="Times New Roman Cyr" w:cs="Times New Roman Cyr" w:ascii="Times New Roman Cyr" w:hAnsi="Times New Roman Cyr"/>
          <w:sz w:val="22"/>
          <w:szCs w:val="22"/>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 </w:t>
      </w:r>
    </w:p>
    <w:p>
      <w:pPr>
        <w:pStyle w:val="ARTHUR"/>
        <w:rPr/>
      </w:pPr>
      <w:r>
        <w:rPr>
          <w:rFonts w:eastAsia="Times New Roman Cyr" w:cs="Times New Roman Cyr" w:ascii="Times New Roman Cyr" w:hAnsi="Times New Roman Cyr"/>
          <w:i/>
          <w:iCs/>
          <w:sz w:val="22"/>
          <w:szCs w:val="22"/>
        </w:rPr>
        <w:t>Банковский холдинг</w:t>
      </w:r>
      <w:r>
        <w:rPr>
          <w:rFonts w:eastAsia="Times New Roman Cyr" w:cs="Times New Roman Cyr" w:ascii="Times New Roman Cyr" w:hAnsi="Times New Roman Cyr"/>
          <w:sz w:val="22"/>
          <w:szCs w:val="22"/>
        </w:rPr>
        <w:t xml:space="preserve">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ARTHUR"/>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Банки по характеру собственности делятся на: частные, кооперативные, муниципальные (коммунальные);государственные, смешанные; созданные с участием государства.</w:t>
      </w:r>
      <w:r>
        <w:rPr>
          <w:rStyle w:val="FootnoteCharacters"/>
          <w:rStyle w:val="FootnoteAnchor"/>
          <w:rFonts w:eastAsia="Times New Roman" w:cs="Times New Roman" w:ascii="Times New Roman" w:hAnsi="Times New Roman"/>
          <w:sz w:val="22"/>
          <w:szCs w:val="22"/>
        </w:rPr>
        <w:footnoteReference w:id="5"/>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ARTHUR"/>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Существуют несколько форм банковских объединений.</w:t>
      </w:r>
      <w:r>
        <w:rPr>
          <w:rStyle w:val="FootnoteCharacters"/>
          <w:rStyle w:val="FootnoteAnchor"/>
          <w:rFonts w:eastAsia="Times New Roman" w:cs="Times New Roman" w:ascii="Times New Roman" w:hAnsi="Times New Roman"/>
          <w:sz w:val="22"/>
          <w:szCs w:val="22"/>
        </w:rPr>
        <w:footnoteReference w:id="6"/>
      </w:r>
    </w:p>
    <w:p>
      <w:pPr>
        <w:pStyle w:val="ARTHUR"/>
        <w:rPr/>
      </w:pPr>
      <w:r>
        <w:rPr>
          <w:rFonts w:eastAsia="Times New Roman Cyr" w:cs="Times New Roman Cyr" w:ascii="Times New Roman Cyr" w:hAnsi="Times New Roman Cyr"/>
          <w:i/>
          <w:iCs/>
          <w:sz w:val="22"/>
          <w:szCs w:val="22"/>
        </w:rPr>
        <w:t>Банковские картели</w:t>
      </w:r>
      <w:r>
        <w:rPr>
          <w:rFonts w:eastAsia="Times New Roman Cyr" w:cs="Times New Roman Cyr" w:ascii="Times New Roman Cyr" w:hAnsi="Times New Roman Cyr"/>
          <w:sz w:val="22"/>
          <w:szCs w:val="22"/>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rPr/>
      </w:pPr>
      <w:r>
        <w:rPr>
          <w:rFonts w:eastAsia="Times New Roman Cyr" w:cs="Times New Roman Cyr" w:ascii="Times New Roman Cyr" w:hAnsi="Times New Roman Cyr"/>
          <w:i/>
          <w:iCs/>
          <w:sz w:val="22"/>
          <w:szCs w:val="22"/>
        </w:rPr>
        <w:t>Банковские синдикаты</w:t>
      </w:r>
      <w:r>
        <w:rPr>
          <w:rFonts w:eastAsia="Times New Roman Cyr" w:cs="Times New Roman Cyr" w:ascii="Times New Roman Cyr" w:hAnsi="Times New Roman Cyr"/>
          <w:sz w:val="22"/>
          <w:szCs w:val="22"/>
        </w:rPr>
        <w:t xml:space="preserve">, или </w:t>
      </w:r>
      <w:r>
        <w:rPr>
          <w:rFonts w:eastAsia="Times New Roman Cyr" w:cs="Times New Roman Cyr" w:ascii="Times New Roman Cyr" w:hAnsi="Times New Roman Cyr"/>
          <w:i/>
          <w:iCs/>
          <w:sz w:val="22"/>
          <w:szCs w:val="22"/>
        </w:rPr>
        <w:t>консорциумы</w:t>
      </w:r>
      <w:r>
        <w:rPr>
          <w:rFonts w:eastAsia="Times New Roman Cyr" w:cs="Times New Roman Cyr" w:ascii="Times New Roman Cyr" w:hAnsi="Times New Roman Cyr"/>
          <w:sz w:val="22"/>
          <w:szCs w:val="22"/>
        </w:rPr>
        <w:t xml:space="preserve"> - соглашения между несколькими банками для совместного проведения крупных финансовых операций.</w:t>
      </w:r>
    </w:p>
    <w:p>
      <w:pPr>
        <w:pStyle w:val="ARTHUR"/>
        <w:rPr/>
      </w:pPr>
      <w:r>
        <w:rPr>
          <w:rFonts w:eastAsia="Times New Roman Cyr" w:cs="Times New Roman Cyr" w:ascii="Times New Roman Cyr" w:hAnsi="Times New Roman Cyr"/>
          <w:i/>
          <w:iCs/>
          <w:sz w:val="22"/>
          <w:szCs w:val="22"/>
        </w:rPr>
        <w:t>Банковские тресты</w:t>
      </w:r>
      <w:r>
        <w:rPr>
          <w:rFonts w:eastAsia="Times New Roman Cyr" w:cs="Times New Roman Cyr" w:ascii="Times New Roman Cyr" w:hAnsi="Times New Roman Cyr"/>
          <w:sz w:val="22"/>
          <w:szCs w:val="22"/>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ARTHUR"/>
        <w:rPr/>
      </w:pPr>
      <w:r>
        <w:rPr>
          <w:rFonts w:eastAsia="Times New Roman Cyr" w:cs="Times New Roman Cyr" w:ascii="Times New Roman Cyr" w:hAnsi="Times New Roman Cyr"/>
          <w:i/>
          <w:iCs/>
          <w:sz w:val="22"/>
          <w:szCs w:val="22"/>
        </w:rPr>
        <w:t>Банковские концерны</w:t>
      </w:r>
      <w:r>
        <w:rPr>
          <w:rFonts w:eastAsia="Times New Roman Cyr" w:cs="Times New Roman Cyr" w:ascii="Times New Roman Cyr" w:hAnsi="Times New Roman Cyr"/>
          <w:sz w:val="22"/>
          <w:szCs w:val="22"/>
        </w:rPr>
        <w:t xml:space="preserve"> - это объединение многих банков, формально сохраняющих самостоятельность , но находящихся под финансовым контролем одного крупного банка, скупившего контрольные пакеты их акций.</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Превосходство крупных банков еще более усиливается из-за широкого применения компьютеров и другой вычислительной техники. </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еятельности банков выделяют следующие виды операций: пассивные, активные и комиссионные, включающие посреднические операци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помощи пассивных операций банки аккумулируют необходимые для своего функционирования денежные средства - собственные, привлеченные и эмитированные. Источником собственных средств являются: взносы учредителей (долгосрочная ссуда); выручка от продажи акций и облигаций; отчисления от текущей прибыли в резервный фонд; нераспределенная прибыль. Привлеченные и эмитированные средства образуются банками за счет вкладов клиентов на текущие, срочные и сберегательные счета, а также в результате эмиссии кредитных денег. Важную роль в привлечении денежных средств играют межбанковские ссуды, учет и переучет векселей.</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ственные средства составляют малую часть фондов, которыми располагают банки. Обычно у крупных банков доля собственных средств не превышает 10%, причем чем крупнее банк, тем меньше удельный вес его собственного капитала в сравнении с привлеченным.</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тивные операции направлены на использование образованного денежного фонда с целью получения прибыли. Они подразделяются на кредитные и инвестиционные. В свою очередь, кредитные операции классифицируются по:</w:t>
      </w:r>
    </w:p>
    <w:p>
      <w:pPr>
        <w:pStyle w:val="ARTHUR"/>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признаку срочности - на ссуды до востребования (онкольные), краткосрочные (до 1 года), среднесрочные (от 1 до 5 лет), долгосрочные (свыше 5 лет);</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арактеру обеспечения - на учет векселей, ссуды под залог векселей (вексельные), под залог товаров и товарных документов (подтоварные), недвижимости (ипотечные), ценных бумаг (фондовые и без обеспечения (бланковые)).</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висимости от способа погашения выделяют ссуды с единовременным погашением и с возвратом в рассрочку. Выплаты процента производятся сразу при выдаче ссуды, по частям на притяжении всего срока либо в момент погашения. Наряду с кредитом, имеющим фиксированную ставку процента, получил развитие средне- и долгосрочный кредит с плавающей процентной ставкой. Ссуды классифицируются также по типу заемщика: ссуды предпринимателям, государству, населению, посредникам фондовой биржи, банкам.</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иссионные операции выполняются банками по поручению клиентов за определенную плату (комиссию). К таким операциям относятся расчеты, гарантии, торговые сделки, операции с валютой, инкассирование векселей и чеков, прием на хранение ценных бумаг.</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реднические операции, тесно переплетаясь с кредитными, породили такую комплексную форму банковского обслуживания, как факторинг; кроме того, значительное развитие получил лизинг.</w:t>
      </w:r>
    </w:p>
    <w:p>
      <w:pPr>
        <w:pStyle w:val="ARTHUR"/>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Факторинг - перепродажа права на взыскание долгов; коммерческие операции по доверенности; услуга, связанная с получением денег за продажу в кредит.</w:t>
      </w:r>
      <w:r>
        <w:rPr>
          <w:rStyle w:val="FootnoteCharacters"/>
          <w:rStyle w:val="FootnoteAnchor"/>
          <w:rFonts w:eastAsia="Times New Roman" w:cs="Times New Roman" w:ascii="Times New Roman" w:hAnsi="Times New Roman"/>
          <w:sz w:val="22"/>
          <w:szCs w:val="22"/>
        </w:rPr>
        <w:footnoteReference w:id="7"/>
      </w:r>
    </w:p>
    <w:p>
      <w:pPr>
        <w:pStyle w:val="ARTHUR"/>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Лизинг - форма долгосрочного договора аренды.</w:t>
      </w:r>
      <w:r>
        <w:rPr>
          <w:rStyle w:val="FootnoteCharacters"/>
          <w:rStyle w:val="FootnoteAnchor"/>
          <w:rFonts w:eastAsia="Times New Roman" w:cs="Times New Roman" w:ascii="Times New Roman" w:hAnsi="Times New Roman"/>
          <w:sz w:val="22"/>
          <w:szCs w:val="22"/>
        </w:rPr>
        <w:footnoteReference w:id="8"/>
      </w:r>
    </w:p>
    <w:p>
      <w:pPr>
        <w:pStyle w:val="ARTHU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Функции  Центрального  Банка  Российской.</w:t>
      </w:r>
    </w:p>
    <w:p>
      <w:pPr>
        <w:pStyle w:val="ARTHUR"/>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дерации  и  функции  коммерческих  банков.</w:t>
      </w:r>
    </w:p>
    <w:p>
      <w:pPr>
        <w:pStyle w:val="ARTHU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ARTHUR"/>
        <w:rPr>
          <w:sz w:val="24"/>
          <w:szCs w:val="24"/>
        </w:rPr>
      </w:pPr>
      <w:r>
        <w:rPr>
          <w:rFonts w:eastAsia="Times New Roman Cyr" w:cs="Times New Roman Cyr" w:ascii="Times New Roman Cyr" w:hAnsi="Times New Roman Cyr"/>
          <w:sz w:val="22"/>
          <w:szCs w:val="22"/>
        </w:rPr>
        <w:t>В  данное  время  в  большинстве  стран  мира функционирует  двухуровневая  банковская  система:  первый  уровень -  Центральный  Банк,    второй – коммерческие  банки  и  другие  финансово-кредитные  учреждения,  осуществляющие  отдельные  банковские  операции.  В  этой  главе  будут  рассмотрены  функции  этих  звеньев,  т.е.  Центрального  Банка  и коммерческих  банков.</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е ЦБ возникли 300 лет назад (Шведский Риксбанк в 1668г.), но повсеместное распространение и современное значение они приобрели только в последние десятилетия. В 1920 г. международная финансовая конференция в Брюсселе отмечала, что “в странах, где не существует центрального эмиссионного банка, его следует создать”. Там же подчеркивалось: “ Банки и особенно эмиссионные банки нужно освободить от политического давления, они должны управляться на принципах разумных финансов”. Таким образом, вопрос независимости ЦБ не надуман и нужен как гарантия эффективности его деятельност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орически ЦБ обычно образовывались как акционерные компании, наделенные особыми полномочиями. Термин “центральный банк” подразумевал самый крупный банк, находящийся в самом центре банковской системы. Затем они постепенно монополизировали некоторые специфические функции, а на определенном этапе власти их национализировали (акционерный статус при этом может сохраняться, например Банк Италии или Национальный банк Австри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ольшинстве случаев капитал ЦБ полностью принадлежит государству, но акционерами могут быть коммерческие банки и другие финансовые институты. ЦБ по сравнению с коммерческими банками стали скромными по масштабам капиталов, операций и балансов, их функции и методы воздействия на банковскую систему модифицировались. Вместе с тем их сущность в принципе осталась неизменной и заключается в посредничестве между государством и остальной экономикой, регулировании кредитных потоков.</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ще всего ЦБ подотчетен непосредственно парламенту или образованной последним специальной банковской комиссии. Управляющий ЦБ не входит в правительство, и его назначение не совпадает по срокам с формированием нового кабинета. Назначение может делаться монархом, президентом, парламентом, но правительство, опирающееся на парламентское большинство, обычно может провести свою кандидатуру (часто оно ее официально предлагает). Высшее руководство ЦБ может быть не ограничено в сроке пребывания в должности (Дания, Финляндия, Норвегия) или назначаться на длительный срок, например на 7 лет - в Ирландии, Австралии, Канаде, Нидерландах, 8 лет - в ФРГ.</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щественная степень независимости ЦБ обусловлена его задачами, которые в любой стране обычно определяются как поддержание денежно-кредитной и валютной стабильности в целях обеспечения антиинфляционного экономического роста. Правительство озабочено прежде всего краткосрочными и среднесрочными целями, приближением очередных выборов, и это может вступать в противоречие с долговременными интересами всего государства. Относительно независимый ЦБ в такой ситуации должен выступать своеобразным противовесом.</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 другой стороны, независимость ЦБ имеет объективные пределы, так как принципиальные противоречия с правительством могли бы свести на нет эффективность проводимой последним экономической политики. Поэтому есть тенденция к усилению влияния правительства в лице прежде всего министра финансов. </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месте с тем ЦБ имеют официальное право на высказывание собственного мнения, обладают рядом преимуществ, а право прямых приказов со стороны министерства финансов используется крайне редко. Какие бы функции ни возлагались на ЦБ, он всегда является органом регулирования, сочетающим черты банка и государственного ведомства.</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нципиальное значение имеет четкое разграничение государственных финансов и банковской системы, т.е. ограничение возможности правительства пользоваться средствами ЦБ. Во многих странах прямое кредитование правительства практически отсутствует (США, Канада, Япония, Великобритания, Швеция, Швейцария) или законодательно ограничено (ФРГ, Франция, Нидерланды).</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носительно  высокий  удельный  вес  государственных  ценных  бумаг  в  балансе  ЦБ  не  означает  первичное  участие  ЦБ  в  государственном  долге,  т.к.  облигации  покупаются  и  продаются  в  основном  в  ходе  проведения  денежно  - кредитной  политики.  Например,  в  Великобритании  с  1981г.  упор  сделан  на  использование  в  операциях  Банка  Англии  коммерческих  векселей,  и  они  стали  основой  обеспечения  банкнотной</w:t>
        <w:tab/>
        <w:t>эмисси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онодательно эмиссионная монополия за ЦБ как представителем государства закреплена только в отношении банкнот и в некоторых случаях монет.</w:t>
      </w:r>
    </w:p>
    <w:p>
      <w:pPr>
        <w:pStyle w:val="ARTHUR"/>
        <w:rPr/>
      </w:pPr>
      <w:r>
        <w:rPr>
          <w:rFonts w:eastAsia="Times New Roman Cyr" w:cs="Times New Roman Cyr" w:ascii="Times New Roman Cyr" w:hAnsi="Times New Roman Cyr"/>
          <w:sz w:val="22"/>
          <w:szCs w:val="22"/>
        </w:rPr>
        <w:t>На Западе наличное обращение имеет крайне небольшое место даже в расчетах населения - обычно менее 5 - 10%.</w:t>
      </w:r>
      <w:r>
        <w:rPr>
          <w:rStyle w:val="FootnoteCharacters"/>
          <w:rStyle w:val="FootnoteAnchor"/>
          <w:rFonts w:eastAsia="Times New Roman" w:cs="Times New Roman" w:ascii="Times New Roman" w:hAnsi="Times New Roman"/>
          <w:sz w:val="22"/>
          <w:szCs w:val="22"/>
        </w:rPr>
        <w:footnoteReference w:id="9"/>
      </w:r>
      <w:r>
        <w:rPr>
          <w:rFonts w:eastAsia="Times New Roman Cyr" w:cs="Times New Roman Cyr" w:ascii="Times New Roman Cyr" w:hAnsi="Times New Roman Cyr"/>
          <w:sz w:val="22"/>
          <w:szCs w:val="22"/>
        </w:rPr>
        <w:t xml:space="preserve"> Планирование наличного обращения отсутствует ввиду его бессмысленности: деньги автоматически “продаются” банками через отделения ЦБ по мере предъявления спроса и не могут использоваться для покрытия дефицита государственного бюджета. Поэтому монополия на банкнотную эмиссию не подразумевает ее жестокого контроля или увязки с макроэкономическими показателям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Эмиссия банкнот в принципе отличается от выпуска долговых обязательств государства только тем, что банкноты - простые векселя до востребования - могут использоваться как законное платежное средство и по ним не надо платить процент. Поскольку современные деньги имеют кредитный характер, банковские счета по сути мало чем отличаются от банкнот и представляют собой основной компонент денежной массы в обращении. </w:t>
      </w:r>
    </w:p>
    <w:p>
      <w:pPr>
        <w:pStyle w:val="ARTHUR"/>
        <w:rPr/>
      </w:pPr>
      <w:r>
        <w:rPr>
          <w:rFonts w:eastAsia="Times New Roman Cyr" w:cs="Times New Roman Cyr" w:ascii="Times New Roman Cyr" w:hAnsi="Times New Roman Cyr"/>
          <w:sz w:val="22"/>
          <w:szCs w:val="22"/>
        </w:rPr>
        <w:t>Безналичная эмиссия составляет особую проблему. ЦБ не располагает  ни формальной, ни фактической монополией на такую эмиссию, и она не равнозначна средствам на счетах коммерческих банков в ЦБ. Банки держат в ЦБ главным образом обязательные резервы, которые от них требуют власти в порядке денежно-кредитного регулирования, а в меньшей степени - средства для клиринговых расчетов. Сумма таких депозитов обычно не превышает 30 - 50% баланса ЦБ, а чаще имеет еще более незначительный вес.</w:t>
      </w:r>
      <w:r>
        <w:rPr>
          <w:rStyle w:val="FootnoteCharacters"/>
          <w:rStyle w:val="FootnoteAnchor"/>
          <w:rFonts w:eastAsia="Times New Roman" w:cs="Times New Roman" w:ascii="Times New Roman" w:hAnsi="Times New Roman"/>
          <w:sz w:val="22"/>
          <w:szCs w:val="22"/>
        </w:rPr>
        <w:footnoteReference w:id="10"/>
      </w:r>
      <w:r>
        <w:rPr>
          <w:rFonts w:eastAsia="Times New Roman Cyr" w:cs="Times New Roman Cyr" w:ascii="Times New Roman Cyr" w:hAnsi="Times New Roman Cyr"/>
          <w:sz w:val="22"/>
          <w:szCs w:val="22"/>
        </w:rPr>
        <w:t xml:space="preserve"> Безналичная эмиссия не совершается исключительно ЦБ. Коммерческие и прочие банки могут создавать денежную массу теми же методами, что и ЦБ. Разница лишь в том, что коммерческие банки делают это для развития своих операций, а ЦБ - при нехватке средств для регулирования ликвидности банковской системы. Анализ балансов ЦБ показывает, что объем их безналичной эмиссии незначителен по сравнению с деятельностью других банков.</w:t>
      </w:r>
    </w:p>
    <w:p>
      <w:pPr>
        <w:pStyle w:val="ARTHUR"/>
        <w:rPr/>
      </w:pPr>
      <w:r>
        <w:rPr>
          <w:rFonts w:eastAsia="Times New Roman Cyr" w:cs="Times New Roman Cyr" w:ascii="Times New Roman Cyr" w:hAnsi="Times New Roman Cyr"/>
          <w:sz w:val="22"/>
          <w:szCs w:val="22"/>
        </w:rPr>
        <w:t>Кроме  банкнотной  и  безналичной  эмиссии  функции  ЦБ  очень  многообразны.  Ими  являются</w:t>
      </w:r>
      <w:r>
        <w:rPr>
          <w:sz w:val="24"/>
          <w:szCs w:val="24"/>
        </w:rPr>
        <w:t xml:space="preserve">: </w:t>
      </w:r>
      <w:r>
        <w:rPr>
          <w:rFonts w:eastAsia="Times New Roman Cyr" w:cs="Times New Roman Cyr" w:ascii="Times New Roman Cyr" w:hAnsi="Times New Roman Cyr"/>
          <w:sz w:val="22"/>
          <w:szCs w:val="22"/>
        </w:rPr>
        <w:t>денежно-кредитное  регулирование  экономики;  контроль  за  деятельностью  кредитных  учреждений;  аккумуляция  и  хранение  кассовых  резервов  других  кредитных  учреждений;  кредитование  коммерческих  банков;  кредитно-расчётное  обслуживание  правительства;  хранение  официальных  золотовалютных  резервов.</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Главной  функцией  ЦБ  является  кредитное  регулирование.  </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Б  помимо  административных  методов (установление  прямых  ограничений  на  деятельность  коммерческих  банков,  проведение  инспекций  и  ревизий,   издание  инструкций,  сбор  и  обобщение  отчётности  и  т.д.),  располагает  и  экономическим  инструментарием  для  регулирования  банковской  сферы,  основными  составляющими  которого  являются:  политика  минимальных  резервов,  открытого  рынка  и  учётная  политика.</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итика  минимальных  резервов  первоначально  предназначалась  для  страхования  коммерческих  банков.</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нимальные  резервы -  это  вклады  коммерческих  банков  в  ЦБ,  размер  которых  устанавливается  законодательством  в  определённом  отношении  к  обязательным  резервам.  Может  сложиться  такая  ситуация,  когда  средства  вкладчиков  практически  полностью  направлены  банком  на  кредитование.  При  этом  в  силу  каких – либо  обстоятельств  вкладчики  могут  затребовать  свои  депозиты.  В  таком  случае  банк  окажется  неплатёжеспособным.  Чтобы  этого  не  произошло,  ЦБ  берёт  на  себя  функцию  аккумулирования  минимального,  резервный  не  подлежит  кредитованию.  Другая  функция  подобного  резервирования  заключается  в  том,  что  изменяя  процент  резерва ,  ЦБ  влияет  на  сумму  свободных  денежных  средств  коммерческих  банков,  которые  последние  могут  направить  в  производство.  В  период  бума  для  его  “охлаждения”  ЦБ  повышает  норму  резерва,  а  в  период  кризиса -  наоборот.  Повышение  нормы  резерва  на  1-2  процентных  пункта  -  действенное  средство  ограничения  кредитной  экспансии.  Как  правило,  норма  минимальных  резервов  дифференцируется.</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инструмент  кредитного  регулирования  -  политика  открытого  рынка.  В  период  высокой  конъюнктуры  ЦБ  предлагает  коммерческим  банкам  купить  ценные  бумаги  по  выгодным  для  них  ставкам,  чтобы  сократить  их  кредитные  возможности.  В  период  кризиса,  наоборот,  ЦБ  создаёт  возможности  рефинансирования  для  коммерческих  банков  и  ставит  их  в  такие  условия,  когда  им  выгодно  продавать  ЦБ  свои  ценные  бумаги.  Таким  образом,  путём  изменения  объёма  купли  -  продажи  ценных  бумаг  и  уровня  цен,  по  которым  они  продаются  или  покупаются ,  ЦБ  может  осуществлять  гибкое  и  быстрое  воздействие  на  кредитную  активность  коммерческих  банков.</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ё  одним  классическим  инструментом  в  практике  ЦБ  является  политика  учётной  ставки,  т.е.  установление  ставки  процента  за  кредиты,  которые  ЦБ  предоставляет  коммерческим   банкам.  За  получение  этих  кредитов  коммерческие  банки  должны  платить.  Коммерческие  банки  предоставляют  ЦБ  платё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ённый  процент  в  свою  пользу.   Средства,  полученные  от  ЦБ,  предоставляются  заёмщикам  коммерческих  банков.  Цена  этого  кредита  -  процентная  ставка  -  должна  быть  выше  учётной,  иначе  коммерческие  банки  будут убыточны.  Поэтому,  если  ЦБ  повышает  учё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ётной  ставкой ,  ЦБ  имеет  возможность  влиять  на  капиталовложения  в  производство.</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Б  сегодня  является  ключевым  элементом  финансово  -кредитной  системы  любого  развитого  государства.  Он  выступает  проводником  официальной  денежно  -  кредитной  политики.  В  свою  очередь  , денежно  -  кредитная  политика,  наряду  с  бюджетной,  составляет  основу  всего  государственного регулирования  экономики.  </w:t>
      </w:r>
    </w:p>
    <w:p>
      <w:pPr>
        <w:pStyle w:val="ARTHUR"/>
        <w:ind w:left="737" w:right="567" w:firstLine="67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нежно-кредитная политика направлена главным образом на воздействие на валютный курс, процентные ставки и на общий объем ликвидности банковской системы и , следовательно, экономики. Достижение этих задач преследует цель стабильности экономического роста, низкой безработицы и инфляции. ЦБ обычно по уставу отвечает за стабильность денежного обращения и курса национальной валюты и в этих целях координирует свою политику с другими государственными органами. 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личают “узкую” и “широкую” денежно-кредитную политику. Под узкой политикой имеют в виду достижение оптимального валютного курса с помощью инвестиций на валютном рынке, учетной политики и других инструментов, влияющих на краткосрочные процентные ставки. Широкая политика направлена на борьбу с инфляцией через воздействие на денежную массу в обращении. С помощью прямых и косвенных методов кредитного контроля регулируется ликвидность банковской системы и долгосрочные процентные ставк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нежно-кредитная политика должна быть четко увязана с бюджетом и налоговой политикой и , соответственно, финансированием госбюджета.</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ый банк - прежде всего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законодательном порядке и реже по традиции. Инструментарий денежно-кредитной политики необычайно широк. Инструменты имеют следующую классификацию: кратко- и долгосрочные, прямые и косвенные, общие и селективные, рыночные и нерыночные.</w:t>
      </w:r>
    </w:p>
    <w:p>
      <w:pPr>
        <w:pStyle w:val="ARTHUR"/>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Краткая характеристика основных инструментов денежно-кредитной политики:</w:t>
      </w:r>
      <w:r>
        <w:rPr>
          <w:rStyle w:val="FootnoteCharacters"/>
          <w:rStyle w:val="FootnoteAnchor"/>
          <w:rFonts w:eastAsia="Times New Roman" w:cs="Times New Roman" w:ascii="Times New Roman" w:hAnsi="Times New Roman"/>
          <w:sz w:val="22"/>
          <w:szCs w:val="22"/>
        </w:rPr>
        <w:footnoteReference w:id="11"/>
      </w:r>
    </w:p>
    <w:p>
      <w:pPr>
        <w:pStyle w:val="ARTHUR"/>
        <w:rPr/>
      </w:pPr>
      <w:r>
        <w:rPr>
          <w:rFonts w:eastAsia="Times New Roman Cyr" w:cs="Times New Roman Cyr" w:ascii="Times New Roman Cyr" w:hAnsi="Times New Roman Cyr"/>
          <w:i/>
          <w:iCs/>
          <w:sz w:val="22"/>
          <w:szCs w:val="22"/>
        </w:rPr>
        <w:t>Официальная учетная ставка</w:t>
      </w:r>
      <w:r>
        <w:rPr>
          <w:rFonts w:eastAsia="Times New Roman Cyr" w:cs="Times New Roman Cyr" w:ascii="Times New Roman Cyr" w:hAnsi="Times New Roman Cyr"/>
          <w:sz w:val="22"/>
          <w:szCs w:val="22"/>
        </w:rPr>
        <w:t xml:space="preserve">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ARTHUR"/>
        <w:rPr/>
      </w:pPr>
      <w:r>
        <w:rPr>
          <w:rFonts w:eastAsia="Times New Roman Cyr" w:cs="Times New Roman Cyr" w:ascii="Times New Roman Cyr" w:hAnsi="Times New Roman Cyr"/>
          <w:i/>
          <w:iCs/>
          <w:sz w:val="22"/>
          <w:szCs w:val="22"/>
        </w:rPr>
        <w:t>Обязательные резервы</w:t>
      </w:r>
      <w:r>
        <w:rPr>
          <w:rFonts w:eastAsia="Times New Roman Cyr" w:cs="Times New Roman Cyr" w:ascii="Times New Roman Cyr" w:hAnsi="Times New Roman Cyr"/>
          <w:sz w:val="22"/>
          <w:szCs w:val="22"/>
        </w:rPr>
        <w:t xml:space="preserve"> - часть ресурсов банков, внесенных по требованию властей на беспроцентный счет в ЦБ.</w:t>
      </w:r>
    </w:p>
    <w:p>
      <w:pPr>
        <w:pStyle w:val="ARTHUR"/>
        <w:rPr/>
      </w:pPr>
      <w:r>
        <w:rPr>
          <w:rFonts w:eastAsia="Times New Roman Cyr" w:cs="Times New Roman Cyr" w:ascii="Times New Roman Cyr" w:hAnsi="Times New Roman Cyr"/>
          <w:i/>
          <w:iCs/>
          <w:sz w:val="22"/>
          <w:szCs w:val="22"/>
        </w:rPr>
        <w:t>Операции на открытом рынке</w:t>
      </w:r>
      <w:r>
        <w:rPr>
          <w:rFonts w:eastAsia="Times New Roman Cyr" w:cs="Times New Roman Cyr" w:ascii="Times New Roman Cyr" w:hAnsi="Times New Roman Cyr"/>
          <w:sz w:val="22"/>
          <w:szCs w:val="22"/>
        </w:rPr>
        <w:t xml:space="preserve"> - операции ЦБ по купле-продаже коммерческих и казначейских векселей, государственных облигаций и прочих ценных бумаг, а также краткосрочные операции с ценными бумагами с совершением позднее обратной сделки.</w:t>
      </w:r>
    </w:p>
    <w:p>
      <w:pPr>
        <w:pStyle w:val="ARTHUR"/>
        <w:rPr/>
      </w:pPr>
      <w:r>
        <w:rPr>
          <w:rFonts w:eastAsia="Times New Roman Cyr" w:cs="Times New Roman Cyr" w:ascii="Times New Roman Cyr" w:hAnsi="Times New Roman Cyr"/>
          <w:i/>
          <w:iCs/>
          <w:sz w:val="22"/>
          <w:szCs w:val="22"/>
        </w:rPr>
        <w:t>Моральное воздействие</w:t>
      </w:r>
      <w:r>
        <w:rPr>
          <w:rFonts w:eastAsia="Times New Roman Cyr" w:cs="Times New Roman Cyr" w:ascii="Times New Roman Cyr" w:hAnsi="Times New Roman Cyr"/>
          <w:sz w:val="22"/>
          <w:szCs w:val="22"/>
        </w:rPr>
        <w:t xml:space="preserve"> - рекомендации, заявления, собеседования традиционно играют важную роль в денежно-кредитной политике многих развитых стран.</w:t>
      </w:r>
    </w:p>
    <w:p>
      <w:pPr>
        <w:pStyle w:val="ARTHUR"/>
        <w:rPr/>
      </w:pPr>
      <w:r>
        <w:rPr>
          <w:rFonts w:eastAsia="Times New Roman Cyr" w:cs="Times New Roman Cyr" w:ascii="Times New Roman Cyr" w:hAnsi="Times New Roman Cyr"/>
          <w:i/>
          <w:iCs/>
          <w:sz w:val="22"/>
          <w:szCs w:val="22"/>
        </w:rPr>
        <w:t>Разумный банковский надзор</w:t>
      </w:r>
      <w:r>
        <w:rPr>
          <w:rFonts w:eastAsia="Times New Roman Cyr" w:cs="Times New Roman Cyr" w:ascii="Times New Roman Cyr" w:hAnsi="Times New Roman Cyr"/>
          <w:sz w:val="22"/>
          <w:szCs w:val="22"/>
        </w:rPr>
        <w:t xml:space="preserve">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балансовых коэффициентов.</w:t>
      </w:r>
    </w:p>
    <w:p>
      <w:pPr>
        <w:pStyle w:val="ARTHUR"/>
        <w:rPr/>
      </w:pPr>
      <w:r>
        <w:rPr>
          <w:rFonts w:eastAsia="Times New Roman Cyr" w:cs="Times New Roman Cyr" w:ascii="Times New Roman Cyr" w:hAnsi="Times New Roman Cyr"/>
          <w:i/>
          <w:iCs/>
          <w:sz w:val="22"/>
          <w:szCs w:val="22"/>
        </w:rPr>
        <w:t>Контроль за рынком капиталов</w:t>
      </w:r>
      <w:r>
        <w:rPr>
          <w:rFonts w:eastAsia="Times New Roman Cyr" w:cs="Times New Roman Cyr" w:ascii="Times New Roman Cyr" w:hAnsi="Times New Roman Cyr"/>
          <w:sz w:val="22"/>
          <w:szCs w:val="22"/>
        </w:rPr>
        <w:t xml:space="preserve"> - порядок выпуска акций и облигаций, включая стандартные правила-требования, очередность эмиссии, официальный предел внешних заимствований относительно самофинансирования, квоты выпуска облигаций и др.</w:t>
      </w:r>
    </w:p>
    <w:p>
      <w:pPr>
        <w:pStyle w:val="ARTHUR"/>
        <w:rPr/>
      </w:pPr>
      <w:r>
        <w:rPr>
          <w:rFonts w:eastAsia="Times New Roman Cyr" w:cs="Times New Roman Cyr" w:ascii="Times New Roman Cyr" w:hAnsi="Times New Roman Cyr"/>
          <w:i/>
          <w:iCs/>
          <w:sz w:val="22"/>
          <w:szCs w:val="22"/>
        </w:rPr>
        <w:t>Допуск к рынкам</w:t>
      </w:r>
      <w:r>
        <w:rPr>
          <w:rFonts w:eastAsia="Times New Roman Cyr" w:cs="Times New Roman Cyr" w:ascii="Times New Roman Cyr" w:hAnsi="Times New Roman Cyr"/>
          <w:sz w:val="22"/>
          <w:szCs w:val="22"/>
        </w:rPr>
        <w:t xml:space="preserve"> - регулирование открытия новых банков, разрешение операций иностранным банковским учреждениям.</w:t>
      </w:r>
    </w:p>
    <w:p>
      <w:pPr>
        <w:pStyle w:val="ARTHUR"/>
        <w:rPr/>
      </w:pPr>
      <w:r>
        <w:rPr>
          <w:rFonts w:eastAsia="Times New Roman Cyr" w:cs="Times New Roman Cyr" w:ascii="Times New Roman Cyr" w:hAnsi="Times New Roman Cyr"/>
          <w:i/>
          <w:iCs/>
          <w:sz w:val="22"/>
          <w:szCs w:val="22"/>
        </w:rPr>
        <w:t>Специальные депозиты</w:t>
      </w:r>
      <w:r>
        <w:rPr>
          <w:rFonts w:eastAsia="Times New Roman Cyr" w:cs="Times New Roman Cyr" w:ascii="Times New Roman Cyr" w:hAnsi="Times New Roman Cyr"/>
          <w:sz w:val="22"/>
          <w:szCs w:val="22"/>
        </w:rPr>
        <w:t xml:space="preserve"> - часть прироста депозитов или кредитов коммерческих банков, изъятая на беспроцентные счета в ЦБ.</w:t>
      </w:r>
    </w:p>
    <w:p>
      <w:pPr>
        <w:pStyle w:val="ARTHUR"/>
        <w:rPr/>
      </w:pPr>
      <w:r>
        <w:rPr>
          <w:rFonts w:eastAsia="Times New Roman Cyr" w:cs="Times New Roman Cyr" w:ascii="Times New Roman Cyr" w:hAnsi="Times New Roman Cyr"/>
          <w:i/>
          <w:iCs/>
          <w:sz w:val="22"/>
          <w:szCs w:val="22"/>
        </w:rPr>
        <w:t>Количественные ограничения</w:t>
      </w:r>
      <w:r>
        <w:rPr>
          <w:rFonts w:eastAsia="Times New Roman Cyr" w:cs="Times New Roman Cyr" w:ascii="Times New Roman Cyr" w:hAnsi="Times New Roman Cyr"/>
          <w:sz w:val="22"/>
          <w:szCs w:val="22"/>
        </w:rPr>
        <w:t xml:space="preserve"> - потолки ставок, прямое ограничение кредитования,  периодическое “замораживание” процентных ставок.</w:t>
      </w:r>
    </w:p>
    <w:p>
      <w:pPr>
        <w:pStyle w:val="ARTHUR"/>
        <w:rPr/>
      </w:pPr>
      <w:r>
        <w:rPr>
          <w:rFonts w:eastAsia="Times New Roman Cyr" w:cs="Times New Roman Cyr" w:ascii="Times New Roman Cyr" w:hAnsi="Times New Roman Cyr"/>
          <w:i/>
          <w:iCs/>
          <w:sz w:val="22"/>
          <w:szCs w:val="22"/>
        </w:rPr>
        <w:t>Валютные интервенции</w:t>
      </w:r>
      <w:r>
        <w:rPr>
          <w:rFonts w:eastAsia="Times New Roman Cyr" w:cs="Times New Roman Cyr" w:ascii="Times New Roman Cyr" w:hAnsi="Times New Roman Cyr"/>
          <w:sz w:val="22"/>
          <w:szCs w:val="22"/>
        </w:rPr>
        <w:t xml:space="preserve"> - купля-продажа валюты для воздействия на курс и, следовательно, на спрос и предложение денежной единицы.</w:t>
      </w:r>
    </w:p>
    <w:p>
      <w:pPr>
        <w:pStyle w:val="ARTHUR"/>
        <w:rPr/>
      </w:pPr>
      <w:r>
        <w:rPr>
          <w:rFonts w:eastAsia="Times New Roman Cyr" w:cs="Times New Roman Cyr" w:ascii="Times New Roman Cyr" w:hAnsi="Times New Roman Cyr"/>
          <w:i/>
          <w:iCs/>
          <w:sz w:val="22"/>
          <w:szCs w:val="22"/>
        </w:rPr>
        <w:t>Управление госдолгом</w:t>
      </w:r>
      <w:r>
        <w:rPr>
          <w:rFonts w:eastAsia="Times New Roman Cyr" w:cs="Times New Roman Cyr" w:ascii="Times New Roman Cyr" w:hAnsi="Times New Roman Cyr"/>
          <w:sz w:val="22"/>
          <w:szCs w:val="22"/>
        </w:rPr>
        <w:t>. Эмиссия гособлигаций нейтрализует ликвидность банков, связывает их средства, и поэтому масштабы госдолга, техника его эмиссии, форма размещения имеют большое значение для контроля за денежным обращением.</w:t>
      </w:r>
    </w:p>
    <w:p>
      <w:pPr>
        <w:pStyle w:val="ARTHUR"/>
        <w:rPr/>
      </w:pPr>
      <w:r>
        <w:rPr>
          <w:rFonts w:eastAsia="Times New Roman Cyr" w:cs="Times New Roman Cyr" w:ascii="Times New Roman Cyr" w:hAnsi="Times New Roman Cyr"/>
          <w:i/>
          <w:iCs/>
          <w:sz w:val="22"/>
          <w:szCs w:val="22"/>
        </w:rPr>
        <w:t>Таргетирование</w:t>
      </w:r>
      <w:r>
        <w:rPr>
          <w:rFonts w:eastAsia="Times New Roman Cyr" w:cs="Times New Roman Cyr" w:ascii="Times New Roman Cyr" w:hAnsi="Times New Roman Cyr"/>
          <w:sz w:val="22"/>
          <w:szCs w:val="22"/>
        </w:rPr>
        <w:t xml:space="preserve"> - установление целевых ориентиров роста одного или нескольких показателей денежной массы.</w:t>
      </w:r>
    </w:p>
    <w:p>
      <w:pPr>
        <w:pStyle w:val="ARTHUR"/>
        <w:rPr/>
      </w:pPr>
      <w:r>
        <w:rPr>
          <w:rFonts w:eastAsia="Times New Roman Cyr" w:cs="Times New Roman Cyr" w:ascii="Times New Roman Cyr" w:hAnsi="Times New Roman Cyr"/>
          <w:i/>
          <w:iCs/>
          <w:sz w:val="22"/>
          <w:szCs w:val="22"/>
        </w:rPr>
        <w:t>Регулирование фондовых и фьючерских операций</w:t>
      </w:r>
      <w:r>
        <w:rPr>
          <w:rFonts w:eastAsia="Times New Roman Cyr" w:cs="Times New Roman Cyr" w:ascii="Times New Roman Cyr" w:hAnsi="Times New Roman Cyr"/>
          <w:sz w:val="22"/>
          <w:szCs w:val="22"/>
        </w:rPr>
        <w:t xml:space="preserve"> путем установления обязательной маржи.</w:t>
      </w:r>
    </w:p>
    <w:p>
      <w:pPr>
        <w:pStyle w:val="ARTHUR"/>
        <w:rPr/>
      </w:pPr>
      <w:r>
        <w:rPr>
          <w:rFonts w:eastAsia="Times New Roman Cyr" w:cs="Times New Roman Cyr" w:ascii="Times New Roman Cyr" w:hAnsi="Times New Roman Cyr"/>
          <w:i/>
          <w:iCs/>
          <w:sz w:val="22"/>
          <w:szCs w:val="22"/>
        </w:rPr>
        <w:t xml:space="preserve">Нормы обязательного инвестирования </w:t>
      </w:r>
      <w:r>
        <w:rPr>
          <w:rFonts w:eastAsia="Times New Roman Cyr" w:cs="Times New Roman Cyr" w:ascii="Times New Roman Cyr" w:hAnsi="Times New Roman Cyr"/>
          <w:sz w:val="22"/>
          <w:szCs w:val="22"/>
        </w:rPr>
        <w:t>в государственные ценные бумаги для банков и инвестиционных институтов.</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инструменты денежно-кредитной политики могут быть эффективными только в условиях тесной увязки с фискальной политикой и законодательством.</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денежно  -  кредитного  регулирования  ЦБ  принадлежит  функция  банковского  регулирования.</w:t>
      </w:r>
    </w:p>
    <w:p>
      <w:pPr>
        <w:pStyle w:val="ARTHUR"/>
        <w:rPr/>
      </w:pPr>
      <w:r>
        <w:rPr>
          <w:rFonts w:eastAsia="Times New Roman Cyr" w:cs="Times New Roman Cyr" w:ascii="Times New Roman Cyr" w:hAnsi="Times New Roman Cyr"/>
          <w:sz w:val="22"/>
          <w:szCs w:val="22"/>
        </w:rPr>
        <w:t>Под банковским регулированием понимают систему мер, с помощью которых государство через ЦБ занимается обеспечением стабильного, безопасного функционирования банков, предотвращением дестабилизирующих тенденций. В современных условиях банковское регулирование сводится прежде всего к надзору за операциями банков в интересах стабильности всей экономики. В основе банковского регулирования и надзора лежит принцип так называемого “верблюда”.</w:t>
      </w:r>
      <w:r>
        <w:rPr>
          <w:rStyle w:val="FootnoteCharacters"/>
          <w:rStyle w:val="FootnoteAnchor"/>
          <w:rFonts w:eastAsia="Times New Roman" w:cs="Times New Roman" w:ascii="Times New Roman" w:hAnsi="Times New Roman"/>
          <w:sz w:val="22"/>
          <w:szCs w:val="22"/>
        </w:rPr>
        <w:footnoteReference w:id="12"/>
      </w:r>
      <w:r>
        <w:rPr>
          <w:rFonts w:eastAsia="Times New Roman Cyr" w:cs="Times New Roman Cyr" w:ascii="Times New Roman Cyr" w:hAnsi="Times New Roman Cyr"/>
          <w:sz w:val="22"/>
          <w:szCs w:val="22"/>
        </w:rPr>
        <w:t xml:space="preserve"> Английский акроним “CAMEL” (верблюд) составлен по заглавным буквам основных критериев банковского надзора:</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статочность капитала (отношение собственных средств к суммарным активам);</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чество активов с точки зрения риска, ликвидности и т.д.;</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чество менеджмента (квалификация управляющих);</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квидность: способность быстро и безболезненно выполнять обязательства (соотношение ликвидных и прочих активов);</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ходность;</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Б или другое государственное учреждение (в некоторых странах действуют специальные банковские комиссии) следит прежде всего за указанными показателями деятельности банков, даже если официально установленные нормативы не существуют. Регулирующие органы требуют от банков представления значительной по объему статистической информации для того, чтобы быть в состоянии защитить общественные интересы, вовремя отреагировать на негативные тенденци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улирование может заключаться в требовании соблюдения правила “четырех глаз”, т.е. руководство банком должно осуществляться как минимум двумя людьми. Важным считается также принцип “китайских стен”, т.е. различные подразделения банка во избежание конфликта интересов и злоупотреблений должны действовать как абсолютно независимые компании. В ряде стран в случае необходимости ЦБ может потребовать увольнения управляющего коммерческого банка и даже назначить временно своего комиссара.</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сударство может официально требовать от банков поддержания определенного уровня наличности, ликвидности активов, соотношения акционерного капитала с заемным.</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нципиальное значение имеет определение капитала банков, используемое в регулировании, так как стремительное расширение круга новых финансовых инструментов затрудняет регулирование. Важным элементом регулирования во многих странах является система обязательного страхования депозитов, обеспечивающая возмещение убытков вкладчиков банков до определенного уровня.</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системой регулирования равны все банки, независимо от того, чем они занимаются или кому принадлежат, т.е. государственные банки не имеют каких-либо преимуществ. Вместе с тем во всех странах есть банки разных типов - коммерческие, инвестиционные, сберегательные, кооперативные и акционерные, публичные и частные, и это требует внесения в систему регулирования определенных поправок.</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онодательное регулирование банковской деятельности и денежно-кредитной политики в развитых странах обычно основывается на большом числе специальных законодательных актов, среди которых выделяются закон о ЦБ (обоснование его функций и полномочий) и общий банковский закон.</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он о ЦБ, как правило, первичен по отношению к другому банковскому законодательству и имеет принципиальное значение, так как закладывает юридическую базу под государственную денежно-кредитную политику. В большинстве стран такие законы приняты сравнительно давно (США - 1913 г., Японии - 1942 г., Великобритании - 1946 г., Финляндии - 1925 г. и т.д.), что отражает стабильность функций ЦБ.</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нковский закон чаще всего дает определение банковскому учреждению, устанавливает порядок создания и закрытия банков, защиту  клиентов и т.д. Такой закон носит в основном общий характер, а денежно-кредитная политика основывается, как правило, на законе о ЦБ или каком-либо специальном законе.</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ечном итоге вся деятельность ЦБ, система контроля за денежной эмиссией, инструментарий денежно-кредитной политики, банковское регулирование и законодательство предназначены для создания нормальных условий для функционирования экономики через нейтрализацию дестабилизирующих тенденций, различного рода злоупотреблений. Значительная часть деятельности государства в данной области имеет технический характер, не зависящий от типа экономики. Вместе с тем денежно-кредитное регулирование объективно направлено на максимилизацию  эффективности рынка в интересах отдельных экономических агентов и всего государства. Опыт развитых капиталистических государств в условиях перестройки российской финансово-кредитной системы и всего народного хозяйства имеет огромное значение.</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к  уже  отмечалось  ранее,  коммерческие  банки – это  второе,  и,  надо  отметить,  основное  звено  двухуровневой  банковской  системы. </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 банк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ниверсальный банк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п.</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ециализированный банк, напротив, специализируется на одном или немног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Тем не менее прибыли банков от отдельных специальных операций могут быть настолько велики, что деятельность в других сферах становится необязательной. К специализированным банкам относятся: инвестиционные банки, ипотечные банки, сберегательные банки, банки потребительского кредита, отраслевые банки, внутрипроизводственные банк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обладание одного типа банков в кредитной системе той или иной страны следует понимать как тенденцию. В отдельных странах, где господствуют универсальные банки, существуют многочисленные специальные банки. И наоборот, в странах с доминированием специальных банков особенно в последние годы все больше проявляется тенденция к универсализации. Это происходит как в результате либерализации банковского законодательства в отдельных странах, так и в результате обхода банками существующих законов. Примером может служить практика создания самостоятельных специальных банков, которые практически принадлежат крупным банкам и расширяют диапазон банковских операций последних. К странам, где преобладает принцип специализации банков, относятся Великобритания, Франция, США, Италия. Принцип универсализации доминирует в Швейцарии, ФРГ, Австрии. Однако во многих капиталистических странах отражаемые статистикой различия между универсальными и специализированными банками становятся все более расплывчатыми и спорными, так как даже в тех странах, где согласно статистике господствуют специализированные банки, фактически многие из них уже превратились в универсальные. В любых преградах, выставляемых государственными властями на пути универсализации, находятся лазейки. В США - это банковские холдинги. Аналогичные примеры существуют и в других странах.</w:t>
      </w:r>
    </w:p>
    <w:p>
      <w:pPr>
        <w:pStyle w:val="ARTHUR"/>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Основными функциями коммерческих банков являются:</w:t>
      </w:r>
      <w:r>
        <w:rPr>
          <w:rStyle w:val="FootnoteCharacters"/>
          <w:rStyle w:val="FootnoteAnchor"/>
          <w:rFonts w:eastAsia="Times New Roman" w:cs="Times New Roman" w:ascii="Times New Roman" w:hAnsi="Times New Roman"/>
          <w:sz w:val="22"/>
          <w:szCs w:val="22"/>
        </w:rPr>
        <w:footnoteReference w:id="13"/>
      </w:r>
    </w:p>
    <w:p>
      <w:pPr>
        <w:pStyle w:val="ARTHUR"/>
        <w:rPr/>
      </w:pPr>
      <w:r>
        <w:rPr>
          <w:rFonts w:eastAsia="Times New Roman" w:cs="Times New Roman" w:ascii="Times New Roman" w:hAnsi="Times New Roman"/>
          <w:sz w:val="22"/>
          <w:szCs w:val="22"/>
        </w:rPr>
        <w:t xml:space="preserve">1) </w:t>
      </w:r>
      <w:r>
        <w:rPr>
          <w:rFonts w:eastAsia="Times New Roman Cyr" w:cs="Times New Roman Cyr" w:ascii="Times New Roman Cyr" w:hAnsi="Times New Roman Cyr"/>
          <w:sz w:val="22"/>
          <w:szCs w:val="22"/>
        </w:rPr>
        <w:t>привлечение временно свободных денежных средств;</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редоставление ссуд;</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существление денежных расчетов и платежей в хозяйстве;</w:t>
        <w:tab/>
        <w:t>4) выпуск кредитных средств обращения;</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консультирование и предоставление экономической и финансовой информаци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Значение посреднической функции коммерческих банков для успешного развития и функционирования рыночной экономики состоит в том, что они своей деятельностью уменьшают степень риска и неопределенности в экономической системе. </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мерческие банки, выступая на финансовом рынке со спросом на кредитные ресурсы, не только мобилизируют имеющиеся в хозяйстве сбережения, но и формируют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сех странах с рыночной экономикой коммерческие банки занимают ведущее место в платежном механизме экономики.</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 оценке экономической роли коммерческих банков следует иметь в виду, что: кредитные операции способствуют увеличению объема и бесперебойности производства и реализации продукции потребителям; расчетные операции опосредуют осуществление процессов оплаты продукции потребителями, а также взаимного контроля участников расчетных операций; операции с ценными бумагами увеличивают приток средств для развития производственной и торговой деятельности; кассовые операции и их регулирование позволяют улучшать снабжение оборота наличными деньгами. </w:t>
      </w:r>
    </w:p>
    <w:p>
      <w:pPr>
        <w:pStyle w:val="NormalWeb"/>
        <w:jc w:val="center"/>
        <w:rPr>
          <w:sz w:val="22"/>
          <w:szCs w:val="22"/>
        </w:rPr>
      </w:pPr>
      <w:r>
        <w:rPr>
          <w:rFonts w:eastAsia="Times New Roman Cyr" w:cs="Times New Roman Cyr" w:ascii="Times New Roman Cyr" w:hAnsi="Times New Roman Cyr"/>
          <w:b/>
          <w:bCs/>
          <w:sz w:val="22"/>
          <w:szCs w:val="22"/>
        </w:rPr>
        <w:t>3. Особенности развития банковской системы в России.</w:t>
      </w:r>
    </w:p>
    <w:p>
      <w:pPr>
        <w:pStyle w:val="NormalWeb"/>
        <w:ind w:left="709"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изис, начавшийся в середине 1998 г., подвел черту под длительным этаном экстенсивного развития российской банковской системы, который сам по себе не был однородным.</w:t>
      </w:r>
    </w:p>
    <w:p>
      <w:pPr>
        <w:pStyle w:val="NormalWeb"/>
        <w:spacing w:before="0" w:after="0"/>
        <w:ind w:left="709" w:firstLine="709"/>
        <w:jc w:val="both"/>
        <w:rPr/>
      </w:pPr>
      <w:r>
        <w:rPr>
          <w:sz w:val="22"/>
          <w:szCs w:val="22"/>
        </w:rPr>
        <w:t xml:space="preserve"> </w:t>
      </w:r>
      <w:r>
        <w:rPr>
          <w:rFonts w:eastAsia="Times New Roman Cyr" w:cs="Times New Roman Cyr" w:ascii="Times New Roman Cyr" w:hAnsi="Times New Roman Cyr"/>
          <w:b/>
          <w:bCs/>
          <w:sz w:val="22"/>
          <w:szCs w:val="22"/>
        </w:rPr>
        <w:t>Эмиссионное развитие</w:t>
      </w:r>
      <w:r>
        <w:rPr>
          <w:sz w:val="22"/>
          <w:szCs w:val="22"/>
        </w:rPr>
        <w:t xml:space="preserve"> (1992-1</w:t>
      </w:r>
      <w:r>
        <w:rPr>
          <w:rFonts w:eastAsia="Times New Roman Cyr" w:cs="Times New Roman Cyr" w:ascii="Times New Roman Cyr" w:hAnsi="Times New Roman Cyr"/>
          <w:sz w:val="22"/>
          <w:szCs w:val="22"/>
        </w:rPr>
        <w:t xml:space="preserve">995 гг.). Данный период характеризовался процессом создания огромного количества мелких банков (с 1.01.93 по 1.01.96 количество зарегистрированных кредитных организаций увеличилось с 1,7 тыс. до 2,6 тыс.). Это было обусловлено как низкими требованиями к стартовому капиталу банка при его создании, так и огромной привлекательностью банковского бизнеса, который очень быстро освоил возможности зарабатывания на инфляции и на постоянном падении курса рубля. Основными источниками доходов банковской системы стали присвоение части эмиссионного дохода государства (сеньоража)  и перераспределение добавленной стоимости от реального сектора к банковскому посредством участия предприятий в уставном капитале банков, "бесплатного" использования банками средств на текущих и расчетных счетах. Ресурсы банковской системы формировались преимущественно за счет средств предприятий, доля которых в ее пассивах составляла в 1994 г. 35%, а в 1995 г. -24%, что многократно превышало долю депозитов населения, обесценившихся в результате высокой инфляции. </w:t>
      </w:r>
    </w:p>
    <w:p>
      <w:pPr>
        <w:pStyle w:val="NormalWeb"/>
        <w:spacing w:before="0" w:after="0"/>
        <w:ind w:left="709" w:firstLine="709"/>
        <w:jc w:val="both"/>
        <w:rPr/>
      </w:pPr>
      <w:r>
        <w:rPr>
          <w:rFonts w:eastAsia="Times New Roman Cyr" w:cs="Times New Roman Cyr" w:ascii="Times New Roman Cyr" w:hAnsi="Times New Roman Cyr"/>
          <w:sz w:val="22"/>
          <w:szCs w:val="22"/>
        </w:rPr>
        <w:t>Этот период развития банковской системы закончился летом 1995 г., когда усилия правительства и  ЦБ  по нормализации макроэкономической ситуации начали приносите свои плоды -инфляция быстро и устойчиво снижалась, курс рубля стал повышаться в абсолютном значении. Столь резкое изменение макроэкономической ситуации в первую очередь подорвало позиции тех банков, которые не захотели изменить свои взгляды на экономические реалии. Разразился банковский кризис, в ходе которого обанкротился целый ряд относительно крупных российских банков (например, "Мытищинский", Межрегионбанк, "Национальный кредит", "Глория-банк"). Основным его проявлением выступил краткосрочный кризис ликвидности в банковской системе, вызванный приостановлением работы московского  межбанковского  рынка.  Благодаря  быстрой  реакции  ЦБ,  “подпитавшего”  банковскую  систему  краткосрочными  кредитами,  и  тому,  что  кризисные  явления  не  породили  паники  среди  населения  и  не  отразились  на  крупнейших  банках  страны,  кризис  не  превратился  в  угрозу  банковской  системе  в  целом. В  это время в  России окончательно сложилась группа банков-лидеров, которые смогли установить свой контроль над крупнейшими российскими предприятиями и создать многофилиальные сети по обслуживанию клиентов. Именно эти банки сумели "гарантировать" свое участие в различного рода программах,  финансируемых  за счет средств федерального и региональных бюджетов, привлечь немалые вклады населения, несколько позднее первыми выйти на мировые финансовые рынки. Одновременно в поведении российских банков сформировались определенные стереотипы и модели, которые впоследствии сыграли существенную негативную роль. Главным из них следует признать недостаточное развитие непосредственно банковских услуг, в первую очередь кредитования реального сектора, и чрезмерную концентрацию интересов банков на финансовых рынках.</w:t>
        <w:tab/>
        <w:tab/>
        <w:tab/>
        <w:tab/>
        <w:tab/>
        <w:tab/>
        <w:tab/>
        <w:tab/>
        <w:t xml:space="preserve"> </w:t>
        <w:tab/>
      </w:r>
      <w:r>
        <w:rPr>
          <w:rFonts w:eastAsia="Times New Roman Cyr" w:cs="Times New Roman Cyr" w:ascii="Times New Roman Cyr" w:hAnsi="Times New Roman Cyr"/>
          <w:b/>
          <w:bCs/>
          <w:sz w:val="22"/>
          <w:szCs w:val="22"/>
        </w:rPr>
        <w:t>“Процветание”</w:t>
      </w:r>
      <w:r>
        <w:rPr>
          <w:rFonts w:eastAsia="Times New Roman Cyr" w:cs="Times New Roman Cyr" w:ascii="Times New Roman Cyr" w:hAnsi="Times New Roman Cyr"/>
          <w:sz w:val="22"/>
          <w:szCs w:val="22"/>
        </w:rPr>
        <w:t>(1996 - начало 1998 гг.). Главной характеристикой этого этапа развития банковской системы стал быстрый рост банковских инвестиций в государственные долговые обязательства: в 1996-1997 гг. объем вложений банков в государственные бумаги увеличился более чем н три раза. Объемы и технология работы важнейшего рынка государственных обязательств - ГКО-ОФЗ</w:t>
      </w:r>
      <w:r>
        <w:rPr>
          <w:b/>
          <w:bCs/>
          <w:sz w:val="22"/>
          <w:szCs w:val="22"/>
        </w:rPr>
        <w:t xml:space="preserve"> -</w:t>
      </w:r>
      <w:r>
        <w:rPr>
          <w:rFonts w:eastAsia="Times New Roman Cyr" w:cs="Times New Roman Cyr" w:ascii="Times New Roman Cyr" w:hAnsi="Times New Roman Cyr"/>
          <w:sz w:val="22"/>
          <w:szCs w:val="22"/>
        </w:rPr>
        <w:t xml:space="preserve"> позволяли его</w:t>
      </w:r>
      <w:r>
        <w:rPr>
          <w:b/>
          <w:bCs/>
          <w:sz w:val="22"/>
          <w:szCs w:val="22"/>
        </w:rPr>
        <w:t xml:space="preserve"> </w:t>
      </w:r>
      <w:r>
        <w:rPr>
          <w:rFonts w:eastAsia="Times New Roman Cyr" w:cs="Times New Roman Cyr" w:ascii="Times New Roman Cyr" w:hAnsi="Times New Roman Cyr"/>
          <w:sz w:val="22"/>
          <w:szCs w:val="22"/>
        </w:rPr>
        <w:t xml:space="preserve">участникам практически без затрат и в минимальный срок (дилеры получали деньги в день продажи бумаг) обращать свои бумаги в денежные средства, что делало ГКО-ОФЗ высоколиквидным инструментом. Предвыборная кампания 1996 г. и постоянная потребность федерального бюджета в "живых" деньгах обусловили исключительно высокие уровни доходностей государственных облигаций, не соответствующие основным макроэкономическим показателям (уровню инфляции и росту курса доллара). Российские банки стали активными покупателями не только рублевых, но н валютных облигаций российского правительства. </w:t>
        <w:tab/>
        <w:tab/>
        <w:tab/>
        <w:tab/>
        <w:tab/>
        <w:t>Начиная со второй</w:t>
      </w:r>
      <w:r>
        <w:rPr>
          <w:b/>
          <w:bCs/>
          <w:sz w:val="22"/>
          <w:szCs w:val="22"/>
        </w:rPr>
        <w:t xml:space="preserve"> </w:t>
      </w:r>
      <w:r>
        <w:rPr>
          <w:rFonts w:eastAsia="Times New Roman Cyr" w:cs="Times New Roman Cyr" w:ascii="Times New Roman Cyr" w:hAnsi="Times New Roman Cyr"/>
          <w:sz w:val="22"/>
          <w:szCs w:val="22"/>
        </w:rPr>
        <w:t>половины 1996 г. российские банки стали выступать активными заемщиками на внешних финансовых рынках. Особенно широкое распространение получили залоговые кредиты, которые обеспечивались пакетами ценных бумаг</w:t>
      </w:r>
      <w:r>
        <w:rPr>
          <w:b/>
          <w:bCs/>
          <w:sz w:val="22"/>
          <w:szCs w:val="22"/>
        </w:rPr>
        <w:t xml:space="preserve"> </w:t>
      </w:r>
      <w:r>
        <w:rPr>
          <w:rFonts w:eastAsia="Times New Roman Cyr" w:cs="Times New Roman Cyr" w:ascii="Times New Roman Cyr" w:hAnsi="Times New Roman Cyr"/>
          <w:sz w:val="22"/>
          <w:szCs w:val="22"/>
        </w:rPr>
        <w:t>(как правило, российскими валютными облигациями или акциями подконтрольных предприятий). С одной стороны, к активным внешним заимствованиям банки подталкивали относительно низкие уровни процентных ставок по внешним займам, которые становились исключительно привлекательными в условиях практически гарантированной стабильности курса рубля. С другой стороны, объективное отсутствие существенных внутренних сбережений в российской экономике не позволяло банкам всерьез рассчитывать на развитие своего бизнеса без привлечения внешних ресурсов. Поскольку российские банки являлись новыми партнерами для иностранных финансовых институтов, предоставляемые последними кредиты были, как правило, краткосрочными с возможностью пролонгирования. Таким образом, заемщик рассчитывал на благополучное развитие ситуации и на длительное пользование полученными ресурсами, кредитор же был уверен в том, что при неблагоприятном холе событий срок действия кредита быстро истечет.</w:t>
        <w:tab/>
        <w:t>Стабильность обменного курса позволила ведущим российским банкам превратить заимствования на мировых финансовых рынках в главный источник роста и компенсатор недостатка внутренних сбережений. Внешние заимствования привлекались как в форме кредитов иностранных финансовых организаций,</w:t>
      </w:r>
      <w:r>
        <w:rPr>
          <w:b/>
          <w:bCs/>
          <w:sz w:val="22"/>
          <w:szCs w:val="22"/>
        </w:rPr>
        <w:t xml:space="preserve"> </w:t>
      </w:r>
      <w:r>
        <w:rPr>
          <w:rFonts w:eastAsia="Times New Roman Cyr" w:cs="Times New Roman Cyr" w:ascii="Times New Roman Cyr" w:hAnsi="Times New Roman Cyr"/>
          <w:sz w:val="22"/>
          <w:szCs w:val="22"/>
        </w:rPr>
        <w:t>так и путем выпуска собственных пенных бумаг, ставших важным источником средств.</w:t>
      </w:r>
    </w:p>
    <w:p>
      <w:pPr>
        <w:pStyle w:val="NormalWeb"/>
        <w:spacing w:before="0" w:after="0"/>
        <w:ind w:left="709"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аким образом, постепенно российская банковская система попала в    очень сильную зависимость от внешнего мира и ,следовательно, оказалась подвержена курсовому риску, который никто не хотел принимать в расчет при ведении повседневного бизнеса. </w:t>
        <w:tab/>
        <w:tab/>
        <w:tab/>
        <w:tab/>
        <w:tab/>
        <w:tab/>
        <w:t>Несмотря на значительное перераспределение доходов производственного сектора в пользу банков и активный процесс восстановления сбережений населения, российская банковская система так и не смогла стать инструментом аккумулирования сбережений и трансформации их в инвестиции.</w:t>
        <w:tab/>
        <w:tab/>
        <w:tab/>
        <w:tab/>
        <w:tab/>
      </w:r>
    </w:p>
    <w:p>
      <w:pPr>
        <w:pStyle w:val="NormalWeb"/>
        <w:ind w:left="709" w:hanging="0"/>
        <w:jc w:val="center"/>
        <w:rPr/>
      </w:pPr>
      <w:r>
        <w:rPr>
          <w:rFonts w:eastAsia="Times New Roman Cyr" w:cs="Times New Roman Cyr" w:ascii="Times New Roman Cyr" w:hAnsi="Times New Roman Cyr"/>
          <w:b/>
          <w:bCs/>
          <w:sz w:val="22"/>
          <w:szCs w:val="22"/>
        </w:rPr>
        <w:t xml:space="preserve">Таблица 1 </w:t>
      </w:r>
      <w:r>
        <w:rPr/>
        <w:t>Основные характеристики развития банковских систем  (на 1.01.98,в% )</w:t>
      </w:r>
    </w:p>
    <w:tbl>
      <w:tblPr>
        <w:tblW w:w="8080" w:type="dxa"/>
        <w:jc w:val="left"/>
        <w:tblInd w:w="135" w:type="dxa"/>
        <w:tblLayout w:type="fixed"/>
        <w:tblCellMar>
          <w:top w:w="0" w:type="dxa"/>
          <w:left w:w="108" w:type="dxa"/>
          <w:bottom w:w="0" w:type="dxa"/>
          <w:right w:w="108" w:type="dxa"/>
        </w:tblCellMar>
      </w:tblPr>
      <w:tblGrid>
        <w:gridCol w:w="1985"/>
        <w:gridCol w:w="1485"/>
        <w:gridCol w:w="1694"/>
        <w:gridCol w:w="1658"/>
        <w:gridCol w:w="125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затели</w:t>
            </w:r>
          </w:p>
        </w:tc>
        <w:tc>
          <w:tcPr>
            <w:tcW w:w="148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ссия</w:t>
            </w:r>
          </w:p>
        </w:tc>
        <w:tc>
          <w:tcPr>
            <w:tcW w:w="1694"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ьша</w:t>
            </w:r>
          </w:p>
        </w:tc>
        <w:tc>
          <w:tcPr>
            <w:tcW w:w="1658"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Юж. Корея</w:t>
            </w:r>
          </w:p>
        </w:tc>
        <w:tc>
          <w:tcPr>
            <w:tcW w:w="1258"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йланд</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тивы/ВВП</w:t>
            </w:r>
          </w:p>
        </w:tc>
        <w:tc>
          <w:tcPr>
            <w:tcW w:w="148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4,1</w:t>
            </w:r>
          </w:p>
        </w:tc>
        <w:tc>
          <w:tcPr>
            <w:tcW w:w="1694"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49,4</w:t>
            </w:r>
          </w:p>
        </w:tc>
        <w:tc>
          <w:tcPr>
            <w:tcW w:w="1658"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941,1</w:t>
            </w:r>
          </w:p>
        </w:tc>
        <w:tc>
          <w:tcPr>
            <w:tcW w:w="1258"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4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тивы/ВВП</w:t>
            </w:r>
          </w:p>
        </w:tc>
        <w:tc>
          <w:tcPr>
            <w:tcW w:w="148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5,8</w:t>
            </w:r>
          </w:p>
        </w:tc>
        <w:tc>
          <w:tcPr>
            <w:tcW w:w="1694"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5,7</w:t>
            </w:r>
          </w:p>
        </w:tc>
        <w:tc>
          <w:tcPr>
            <w:tcW w:w="1658"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5,4</w:t>
            </w:r>
          </w:p>
        </w:tc>
        <w:tc>
          <w:tcPr>
            <w:tcW w:w="1258"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нетизация  ВВП</w:t>
            </w:r>
          </w:p>
        </w:tc>
        <w:tc>
          <w:tcPr>
            <w:tcW w:w="148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6,9</w:t>
            </w:r>
          </w:p>
        </w:tc>
        <w:tc>
          <w:tcPr>
            <w:tcW w:w="1694"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9,7</w:t>
            </w:r>
          </w:p>
        </w:tc>
        <w:tc>
          <w:tcPr>
            <w:tcW w:w="1658"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48,3</w:t>
            </w:r>
          </w:p>
        </w:tc>
        <w:tc>
          <w:tcPr>
            <w:tcW w:w="1258"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89,9</w:t>
            </w:r>
          </w:p>
        </w:tc>
      </w:tr>
    </w:tbl>
    <w:p>
      <w:pPr>
        <w:pStyle w:val="NormalWeb"/>
        <w:ind w:left="709"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з данных таблицы 1 видно, что российским банкам за значительно более короткий, чем в других странах, период времени  удалось сконцентрировать финансовые ресурсы (капитал, при всех возможных оговорках об адекватности его отражения в отчетности), сравнимые с капиталом банковских систем в странах с гораздо более развитыми и динамичными экономиками. Вместе с тем по отношению активов кредитных организаций к ВВП Россия вдвое уступала Польше и почти  и почти в четыре раза - Южной Корее. </w:t>
      </w:r>
    </w:p>
    <w:p>
      <w:pPr>
        <w:pStyle w:val="NormalWeb"/>
        <w:ind w:left="709" w:hanging="0"/>
        <w:jc w:val="center"/>
        <w:rPr/>
      </w:pPr>
      <w:r>
        <w:rPr>
          <w:rFonts w:eastAsia="Times New Roman Cyr" w:cs="Times New Roman Cyr" w:ascii="Times New Roman Cyr" w:hAnsi="Times New Roman Cyr"/>
          <w:b/>
          <w:bCs/>
          <w:sz w:val="22"/>
          <w:szCs w:val="22"/>
        </w:rPr>
        <w:t xml:space="preserve">Таблица 2 Динамика основных </w:t>
      </w:r>
      <w:r>
        <w:rPr/>
        <w:t>характеристик российской банковской системы в 1997-1998гг. (в % к ВВП)</w:t>
      </w:r>
    </w:p>
    <w:tbl>
      <w:tblPr>
        <w:tblW w:w="7202" w:type="dxa"/>
        <w:jc w:val="left"/>
        <w:tblInd w:w="588" w:type="dxa"/>
        <w:tblLayout w:type="fixed"/>
        <w:tblCellMar>
          <w:top w:w="0" w:type="dxa"/>
          <w:left w:w="108" w:type="dxa"/>
          <w:bottom w:w="0" w:type="dxa"/>
          <w:right w:w="108" w:type="dxa"/>
        </w:tblCellMar>
      </w:tblPr>
      <w:tblGrid>
        <w:gridCol w:w="2213"/>
        <w:gridCol w:w="1587"/>
        <w:gridCol w:w="1842"/>
        <w:gridCol w:w="1560"/>
      </w:tblGrid>
      <w:tr>
        <w:trPr/>
        <w:tc>
          <w:tcPr>
            <w:tcW w:w="221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затели</w:t>
            </w:r>
          </w:p>
        </w:tc>
        <w:tc>
          <w:tcPr>
            <w:tcW w:w="158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01.01.97</w:t>
            </w:r>
          </w:p>
        </w:tc>
        <w:tc>
          <w:tcPr>
            <w:tcW w:w="184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01.01.98</w:t>
            </w:r>
          </w:p>
        </w:tc>
        <w:tc>
          <w:tcPr>
            <w:tcW w:w="156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01.01.9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активов</w:t>
            </w:r>
          </w:p>
        </w:tc>
        <w:tc>
          <w:tcPr>
            <w:tcW w:w="158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8,6</w:t>
            </w:r>
          </w:p>
        </w:tc>
        <w:tc>
          <w:tcPr>
            <w:tcW w:w="184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9,5</w:t>
            </w:r>
          </w:p>
        </w:tc>
        <w:tc>
          <w:tcPr>
            <w:tcW w:w="156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8,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ы экономике</w:t>
            </w:r>
          </w:p>
        </w:tc>
        <w:tc>
          <w:tcPr>
            <w:tcW w:w="158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9,4</w:t>
            </w:r>
          </w:p>
        </w:tc>
        <w:tc>
          <w:tcPr>
            <w:tcW w:w="156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ственные средства</w:t>
            </w:r>
          </w:p>
        </w:tc>
        <w:tc>
          <w:tcPr>
            <w:tcW w:w="158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7,0</w:t>
            </w:r>
          </w:p>
        </w:tc>
        <w:tc>
          <w:tcPr>
            <w:tcW w:w="184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6,4</w:t>
            </w:r>
          </w:p>
        </w:tc>
        <w:tc>
          <w:tcPr>
            <w:tcW w:w="156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5,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ы правительству</w:t>
            </w:r>
          </w:p>
        </w:tc>
        <w:tc>
          <w:tcPr>
            <w:tcW w:w="158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5</w:t>
            </w:r>
          </w:p>
        </w:tc>
        <w:tc>
          <w:tcPr>
            <w:tcW w:w="184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5,7</w:t>
            </w:r>
          </w:p>
        </w:tc>
        <w:tc>
          <w:tcPr>
            <w:tcW w:w="156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влечённые депозиты</w:t>
            </w:r>
          </w:p>
        </w:tc>
        <w:tc>
          <w:tcPr>
            <w:tcW w:w="158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2,0</w:t>
            </w:r>
          </w:p>
        </w:tc>
        <w:tc>
          <w:tcPr>
            <w:tcW w:w="184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6,5</w:t>
            </w:r>
          </w:p>
        </w:tc>
      </w:tr>
    </w:tbl>
    <w:p>
      <w:pPr>
        <w:pStyle w:val="NormalWeb"/>
        <w:ind w:left="709" w:firstLine="708"/>
        <w:jc w:val="both"/>
        <w:rPr/>
      </w:pPr>
      <w:r>
        <w:rPr>
          <w:rFonts w:eastAsia="Times New Roman Cyr" w:cs="Times New Roman Cyr" w:ascii="Times New Roman Cyr" w:hAnsi="Times New Roman Cyr"/>
          <w:sz w:val="22"/>
          <w:szCs w:val="22"/>
        </w:rPr>
        <w:t>Российская банковская система традиционно отличалась недостаточным развитием основных банковских функций - трансформации сбережений в инвестиции и перераспределения ресурсов между секторами экономики, что проявляется в низкой доле кредитов, особенно долгосрочных, в активах банковской системы (см. табл. 2). О период наиболее интенсивного развития рынка ГКО-ОФЗ (1996 - начало 1997 гг.) темпы увеличения кредитной активности  несколько уступали темпам роста всей банковской системы, в результате доля кредитов экономике и населению в активах банков в этот период несколько снизилась (с 31% на 1.01.96 до 28% на 1.07.97). Это было вызвано следующими причинами. Во-первых, кредитование производства не могло обеспечивать банкам столь, же  высокую</w:t>
      </w:r>
      <w:r>
        <w:rPr>
          <w:sz w:val="22"/>
          <w:szCs w:val="22"/>
          <w:vertAlign w:val="superscript"/>
        </w:rPr>
        <w:t xml:space="preserve"> </w:t>
      </w:r>
      <w:r>
        <w:rPr>
          <w:rFonts w:eastAsia="Times New Roman Cyr" w:cs="Times New Roman Cyr" w:ascii="Times New Roman Cyr" w:hAnsi="Times New Roman Cyr"/>
          <w:sz w:val="22"/>
          <w:szCs w:val="22"/>
        </w:rPr>
        <w:t>доходность, что и рынок ГКО-ОФЗ. По мере ослабления инфляции и усиления притока иностранного капитала на рынок государственного долга ставки кредитования экономики и доходность государственных ценных бумаг значительно понизились и сблизились друг с другом. В 1997 г. доходность ГКО-ОФЗ уже заметно уступала уровню процентных ставок по кредитам (на 1.02.97 - соответственно З1 и 47%). Во-вторых, в этих условиях на динамику кредитования все большее влияние стали оказывать такие факторы, как кредитные риски, состояние просроченной задолженности и уровень возвратности кредитов, ликвидность и платежеспособность заемщиков.</w:t>
      </w:r>
    </w:p>
    <w:p>
      <w:pPr>
        <w:pStyle w:val="NormalWeb"/>
        <w:spacing w:before="0" w:after="0"/>
        <w:ind w:left="709" w:firstLine="709"/>
        <w:jc w:val="both"/>
        <w:rPr/>
      </w:pPr>
      <w:r>
        <w:rPr>
          <w:rFonts w:eastAsia="Times New Roman Cyr" w:cs="Times New Roman Cyr" w:ascii="Times New Roman Cyr" w:hAnsi="Times New Roman Cyr"/>
          <w:sz w:val="22"/>
          <w:szCs w:val="22"/>
        </w:rPr>
        <w:t>В середине 1997 г. по мере снижения уровня доходности на рынке</w:t>
      </w:r>
      <w:r>
        <w:rPr>
          <w:b/>
          <w:bCs/>
          <w:sz w:val="22"/>
          <w:szCs w:val="22"/>
        </w:rPr>
        <w:t xml:space="preserve"> </w:t>
      </w:r>
      <w:r>
        <w:rPr>
          <w:rFonts w:eastAsia="Times New Roman Cyr" w:cs="Times New Roman Cyr" w:ascii="Times New Roman Cyr" w:hAnsi="Times New Roman Cyr"/>
          <w:sz w:val="22"/>
          <w:szCs w:val="22"/>
        </w:rPr>
        <w:t>ГКО-ОЗФ</w:t>
      </w:r>
      <w:r>
        <w:rPr>
          <w:b/>
          <w:bCs/>
          <w:sz w:val="22"/>
          <w:szCs w:val="22"/>
        </w:rPr>
        <w:t xml:space="preserve">  </w:t>
      </w:r>
      <w:r>
        <w:rPr>
          <w:rFonts w:eastAsia="Times New Roman Cyr" w:cs="Times New Roman Cyr" w:ascii="Times New Roman Cyr" w:hAnsi="Times New Roman Cyr"/>
          <w:sz w:val="22"/>
          <w:szCs w:val="22"/>
        </w:rPr>
        <w:t>наметился определенный перелом в инвестиционной политике банков, которые начали ограничивать свои вложения в государственные ценные бумаги и увеличивать кредитные вложения. Еще одной причиной усиления кредитной активности следует признать стабильность курсовой политики Банка России. Существенная разница между рублевыми и валютными процентными ставками стимулировала банки к вложению привлеченных валютных средств в рублевые инвестиции, что приводило к росту короткой валютной позиции банковской системы. При этом банки, как правило, недооценивали валютные риски.</w:t>
        <w:tab/>
        <w:tab/>
        <w:t>Важной особенностью активных операций российских банков и 1995-1997 гг. была их преимущественная ориентация на рынок государственных ценных бумаг, номинированных в рублях (ГКО-ОФЗ) и в иностранной валюте (евробонды, "вэбовки"). С государственными бумагами работали практически все категории банков.  В начале 1998 г. в активах более 40% из 300 крупнейших российских банков доля государственных пенных бумаг составляла не</w:t>
      </w:r>
      <w:r>
        <w:rPr>
          <w:i/>
          <w:iCs/>
          <w:sz w:val="22"/>
          <w:szCs w:val="22"/>
        </w:rPr>
        <w:t xml:space="preserve">  </w:t>
      </w:r>
      <w:r>
        <w:rPr>
          <w:rFonts w:eastAsia="Times New Roman Cyr" w:cs="Times New Roman Cyr" w:ascii="Times New Roman Cyr" w:hAnsi="Times New Roman Cyr"/>
          <w:sz w:val="22"/>
          <w:szCs w:val="22"/>
        </w:rPr>
        <w:t>менее 10%, в активах 12% банков она превышала 25%. В 1996 - первой половине 1997 гг. доля вложений банков (за исключением Сбербанка РФ) в государственные ценные бумаги в совокупных активах постепенно увеличивалась (с 7,1% на 1.01.96 до 12,2% на 1.07.97). При этом доходность ГКО-ОФЗ была важным финансовым показателем для российских  банков. На эту доходность ориентировались основные финансовые индикаторы других рынков (курсы акций, депозитные ставки и т.п.). Доля доходов от вложений в государственные ценные бумаги по итогам 1997 г. составляла около 30%.</w:t>
      </w:r>
    </w:p>
    <w:p>
      <w:pPr>
        <w:pStyle w:val="NormalWeb"/>
        <w:spacing w:before="0" w:after="0"/>
        <w:ind w:left="709"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 1995-1996 гг. рост государственных заимствований финансировался преимущественно за счет привлечения банковской системой средств населения, то в 1997 г. главным источником финансирования новых заимствований бюджета стали средства нерезидентов. Это предопределило повышенную чувствительность рынка государственного долга к возмущениям мирового финансового рынка и движению иностранного капитала и, следовательно, усиливало зависимость российской банковской системы от внешних факторов.</w:t>
        <w:tab/>
        <w:tab/>
        <w:tab/>
        <w:tab/>
        <w:tab/>
        <w:tab/>
        <w:t>Основным внутренним источником роста банковской системы стало увеличение депозитов населения, доля которых в совокупных пассивах действующих кредитных организаций увеличилась в 1996 - первой половине 1998гг. с 15 до 25% и превысила долю средств предприятий. Предпосылкой этого стали как стабилизация реальных доходов населения, так и повышение склонности населения к сбережениям в национальной валюте по мере роста доверия к рублю в условиях стабильности обменного курса.</w:t>
        <w:tab/>
        <w:tab/>
        <w:tab/>
        <w:tab/>
        <w:tab/>
        <w:t>В то же время укрепление ресурсной базы банков за счет привлечения средств населения повысило требования к эффективности и надежности банковской системы. В отличие от средств предприятий эти ресурсы являются более дорогими (как вследствие выплаты более высоких процентов, так и в силу больших затрат на создание банковской инфраструктуры для работы с населением), что приводит к увеличению расходов банков. Кроме того, в случае возникновения кризиса средства частных лиц выводится  из системы наиболее активно.</w:t>
      </w:r>
    </w:p>
    <w:p>
      <w:pPr>
        <w:pStyle w:val="NormalWeb"/>
        <w:spacing w:before="0" w:after="0"/>
        <w:ind w:left="709"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том, что российская банковская система оказалась в состоянии кризиса, значительную роль сыграли управленческие факторы. Прежде всего речь идет о профессионализме и добросовестности высшего банковского руководства. Немало российских банков, в том числе крупных, создавалось вокруг личности руководителя и/или собственника, что приводило к преобладанию внутренней иерархии взаимоотношений над профессионализмом и системой многоуровневого внутреннего контроля. Кроме того, российские банки до кризиса имели существенное политическое влияние, чем активно пользовались. Поэтому они надеялись, что в любом случае государство окажет им необходимую финансовую поддержку. </w:t>
        <w:tab/>
        <w:tab/>
        <w:t>Масштабы кризиса и его основные проявления во многом были предопределены той структурой банковской системы, которая сложилась в России к 1998 г. (см. табл. 3). Эпицентром кризиса стали структурообразующие московские банки, тогда как стабилизирующую роль выполняли Сбербанк и региональные банки.</w:t>
      </w:r>
    </w:p>
    <w:p>
      <w:pPr>
        <w:pStyle w:val="NormalWeb"/>
        <w:ind w:left="70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Web"/>
        <w:ind w:left="709" w:hanging="0"/>
        <w:jc w:val="center"/>
        <w:rPr>
          <w:sz w:val="22"/>
          <w:szCs w:val="22"/>
        </w:rPr>
      </w:pPr>
      <w:r>
        <w:rPr>
          <w:sz w:val="22"/>
          <w:szCs w:val="22"/>
        </w:rPr>
      </w:r>
    </w:p>
    <w:p>
      <w:pPr>
        <w:pStyle w:val="NormalWeb"/>
        <w:ind w:left="709" w:hanging="0"/>
        <w:jc w:val="center"/>
        <w:rPr/>
      </w:pPr>
      <w:r>
        <w:rPr>
          <w:rFonts w:eastAsia="Times New Roman Cyr" w:cs="Times New Roman Cyr" w:ascii="Times New Roman Cyr" w:hAnsi="Times New Roman Cyr"/>
          <w:sz w:val="22"/>
          <w:szCs w:val="22"/>
        </w:rPr>
        <w:t xml:space="preserve">Т а 6 л и ц а 3. </w:t>
      </w:r>
      <w:r>
        <w:rPr>
          <w:rFonts w:eastAsia="Times New Roman Cyr" w:cs="Times New Roman Cyr" w:ascii="Times New Roman Cyr" w:hAnsi="Times New Roman Cyr"/>
          <w:b/>
          <w:bCs/>
          <w:sz w:val="22"/>
          <w:szCs w:val="22"/>
        </w:rPr>
        <w:t>Удельный вес крупнейших банков в российской банковской системе (на 1.01.98, в %)</w:t>
      </w:r>
    </w:p>
    <w:p>
      <w:pPr>
        <w:pStyle w:val="NormalWeb"/>
        <w:tabs>
          <w:tab w:val="clear" w:pos="708"/>
          <w:tab w:val="left" w:pos="720" w:leader="none"/>
          <w:tab w:val="left" w:pos="1520" w:leader="none"/>
          <w:tab w:val="center" w:pos="2950" w:leader="none"/>
        </w:tabs>
        <w:ind w:left="709" w:hanging="0"/>
        <w:jc w:val="both"/>
        <w:rPr>
          <w:sz w:val="22"/>
          <w:szCs w:val="22"/>
        </w:rPr>
      </w:pPr>
      <w:r>
        <w:rPr>
          <w:sz w:val="22"/>
          <w:szCs w:val="22"/>
        </w:rPr>
        <w:t xml:space="preserve">                       </w:t>
      </w:r>
    </w:p>
    <w:tbl>
      <w:tblPr>
        <w:tblW w:w="8080" w:type="dxa"/>
        <w:jc w:val="left"/>
        <w:tblInd w:w="135" w:type="dxa"/>
        <w:tblLayout w:type="fixed"/>
        <w:tblCellMar>
          <w:top w:w="0" w:type="dxa"/>
          <w:left w:w="108" w:type="dxa"/>
          <w:bottom w:w="0" w:type="dxa"/>
          <w:right w:w="108" w:type="dxa"/>
        </w:tblCellMar>
      </w:tblPr>
      <w:tblGrid>
        <w:gridCol w:w="1604"/>
        <w:gridCol w:w="1070"/>
        <w:gridCol w:w="1203"/>
        <w:gridCol w:w="1226"/>
        <w:gridCol w:w="1276"/>
        <w:gridCol w:w="1701"/>
      </w:tblGrid>
      <w:tr>
        <w:trPr/>
        <w:tc>
          <w:tcPr>
            <w:tcW w:w="1604"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napToGrid w:val="false"/>
              <w:spacing w:before="100" w:after="10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ктивы</w:t>
            </w:r>
          </w:p>
        </w:tc>
        <w:tc>
          <w:tcPr>
            <w:tcW w:w="1203"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едиты экономике</w:t>
            </w:r>
          </w:p>
        </w:tc>
        <w:tc>
          <w:tcPr>
            <w:tcW w:w="1226"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ложения в госбумаги</w:t>
            </w:r>
          </w:p>
        </w:tc>
        <w:tc>
          <w:tcPr>
            <w:tcW w:w="1276"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позиты граждан</w:t>
            </w:r>
          </w:p>
        </w:tc>
        <w:tc>
          <w:tcPr>
            <w:tcW w:w="1701"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бственные средства</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дцать крупнейших банков</w:t>
            </w:r>
          </w:p>
        </w:tc>
        <w:tc>
          <w:tcPr>
            <w:tcW w:w="1070"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60,9</w:t>
            </w:r>
          </w:p>
        </w:tc>
        <w:tc>
          <w:tcPr>
            <w:tcW w:w="1203"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69,9</w:t>
            </w:r>
          </w:p>
        </w:tc>
        <w:tc>
          <w:tcPr>
            <w:tcW w:w="1226"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80,2</w:t>
            </w:r>
          </w:p>
        </w:tc>
        <w:tc>
          <w:tcPr>
            <w:tcW w:w="1276"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87,4</w:t>
            </w:r>
          </w:p>
        </w:tc>
        <w:tc>
          <w:tcPr>
            <w:tcW w:w="1701"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42,1</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ербанк</w:t>
            </w:r>
          </w:p>
        </w:tc>
        <w:tc>
          <w:tcPr>
            <w:tcW w:w="1070"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23,6</w:t>
            </w:r>
          </w:p>
        </w:tc>
        <w:tc>
          <w:tcPr>
            <w:tcW w:w="1203"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15,0</w:t>
            </w:r>
          </w:p>
        </w:tc>
        <w:tc>
          <w:tcPr>
            <w:tcW w:w="1226"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73,9</w:t>
            </w:r>
          </w:p>
        </w:tc>
        <w:tc>
          <w:tcPr>
            <w:tcW w:w="1701"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11,1</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ейшие без Сбербанка</w:t>
            </w:r>
          </w:p>
        </w:tc>
        <w:tc>
          <w:tcPr>
            <w:tcW w:w="1070"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37,2</w:t>
            </w:r>
          </w:p>
        </w:tc>
        <w:tc>
          <w:tcPr>
            <w:tcW w:w="1203"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55,0</w:t>
            </w:r>
          </w:p>
        </w:tc>
        <w:tc>
          <w:tcPr>
            <w:tcW w:w="1226"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17,7</w:t>
            </w:r>
          </w:p>
        </w:tc>
        <w:tc>
          <w:tcPr>
            <w:tcW w:w="1276"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31,0</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льные банки</w:t>
            </w:r>
          </w:p>
        </w:tc>
        <w:tc>
          <w:tcPr>
            <w:tcW w:w="1070"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39,1</w:t>
            </w:r>
          </w:p>
        </w:tc>
        <w:tc>
          <w:tcPr>
            <w:tcW w:w="1203"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30,1</w:t>
            </w:r>
          </w:p>
        </w:tc>
        <w:tc>
          <w:tcPr>
            <w:tcW w:w="1226"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12,6</w:t>
            </w:r>
          </w:p>
        </w:tc>
        <w:tc>
          <w:tcPr>
            <w:tcW w:w="1701" w:type="dxa"/>
            <w:tcBorders>
              <w:top w:val="single" w:sz="6" w:space="0" w:color="000000"/>
              <w:left w:val="single" w:sz="6" w:space="0" w:color="000000"/>
              <w:bottom w:val="single" w:sz="6" w:space="0" w:color="000000"/>
              <w:right w:val="single" w:sz="6" w:space="0" w:color="000000"/>
            </w:tcBorders>
          </w:tcPr>
          <w:p>
            <w:pPr>
              <w:pStyle w:val="NormalWeb"/>
              <w:tabs>
                <w:tab w:val="clear" w:pos="708"/>
                <w:tab w:val="left" w:pos="720" w:leader="none"/>
                <w:tab w:val="left" w:pos="1520" w:leader="none"/>
                <w:tab w:val="center" w:pos="2950" w:leader="none"/>
              </w:tabs>
              <w:spacing w:before="100" w:after="100"/>
              <w:jc w:val="center"/>
              <w:rPr>
                <w:sz w:val="22"/>
                <w:szCs w:val="22"/>
              </w:rPr>
            </w:pPr>
            <w:r>
              <w:rPr>
                <w:sz w:val="22"/>
                <w:szCs w:val="22"/>
              </w:rPr>
              <w:t>57,9</w:t>
            </w:r>
          </w:p>
        </w:tc>
      </w:tr>
    </w:tbl>
    <w:p>
      <w:pPr>
        <w:pStyle w:val="NormalWeb"/>
        <w:tabs>
          <w:tab w:val="clear" w:pos="708"/>
          <w:tab w:val="left" w:pos="720" w:leader="none"/>
          <w:tab w:val="left" w:pos="1520" w:leader="none"/>
          <w:tab w:val="center" w:pos="2950" w:leader="none"/>
        </w:tabs>
        <w:ind w:left="709" w:hanging="0"/>
        <w:jc w:val="both"/>
        <w:rPr>
          <w:sz w:val="22"/>
          <w:szCs w:val="22"/>
        </w:rPr>
      </w:pPr>
      <w:r>
        <w:rPr>
          <w:sz w:val="22"/>
          <w:szCs w:val="22"/>
        </w:rPr>
        <w:t xml:space="preserve">                                                                                                                            </w:t>
      </w:r>
    </w:p>
    <w:p>
      <w:pPr>
        <w:pStyle w:val="NormalWeb"/>
        <w:spacing w:before="0" w:after="0"/>
        <w:ind w:left="709"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ая роль Сбербанка (почти 25% активов на 1.01.98) объясняется прежде всего тем, что именно в нем сосредоточено большинство вкладов населения (на 1.10.98-около 74% всех депозитов). Кроме того, Сбербанк является основным участником рынка внутреннего государственного долга.</w:t>
      </w:r>
    </w:p>
    <w:p>
      <w:pPr>
        <w:pStyle w:val="NormalWeb"/>
        <w:spacing w:before="0" w:after="0"/>
        <w:ind w:left="709" w:firstLine="70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Сбербанк традиционно ориентируется на привлечение средств физических лиц и работу на рынке государственного долга, то крупнейшие банки, напротив, были активно связаны с кредитованием реального сектора. В различных финансово-промышленных группах были задействованы МЕНАТЕП, "Альфа-банк", "Российский кредит" и другие крупнейшие банки. На 30 крупнейших банков (за исключением Сбербанка) на 1.01.98 приходилось 55% всех кредитов экономике и населению, в них было сосредоточено около 50% всех депозитов юридических лиц. Системообразующие банки привлекали средства банков, нерезидентов и направляли их на кредитование экономики и правительства, поэтому резкая девальвация рубля оказала на них особенно негативное влияние.</w:t>
      </w:r>
    </w:p>
    <w:p>
      <w:pPr>
        <w:pStyle w:val="NormalWeb"/>
        <w:spacing w:before="0" w:after="0"/>
        <w:ind w:left="709" w:firstLine="70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обходимо  обратить  внимание  и  на  эффективность  банковского  надзора. Следует отметить, что для страны, в которой банковская система существовала всего несколько лет, уровень развития банковского надзора был достаточно высоким. В 1996 г. в Центральном банке была проведена организационная реформа надзорного блока: разделены функции лицензирования и собственно надзора, создано специальное подразделение для контроля за деятельностью крупнейших банков (ОПЕРУ-2). Начался пересмотр действующей нормативной базы, В 1997-1998 гг. система контроля за деятельностью кредитных организаций была приведена в соответствие с Базельскими принципами эффективного банковского надзора - важнейшим документом в этой области. Разработаны основы внутреннего контроля. Начата работа по отслеживанию деятельности структур, аф- филированных с кредитными организациями. С 1.01.98 введен в действие новый план счетов бухгалтерского учета, который позволяет получить более полную информацию о деятельности банка.</w:t>
      </w:r>
    </w:p>
    <w:p>
      <w:pPr>
        <w:pStyle w:val="NormalWeb"/>
        <w:spacing w:before="0" w:after="0"/>
        <w:ind w:left="709" w:firstLine="70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щественным плюсом банковского регулирования в России является концентрация всех функций по регулированию различных аспектов банковской деятельности (надзор, рефинансирование банков, контроль за деятельностью банков на рынке государственных ценных бумаг и т.д.) в одном учреждении - Банке России. В мировой практике есть и случаи разделения функций, однако при этом между учреждениями, выполняющими различные функции, неизбежно возникают противоречия, нередко имеющие чисто ведомственный характер.</w:t>
      </w:r>
    </w:p>
    <w:p>
      <w:pPr>
        <w:pStyle w:val="NormalWeb"/>
        <w:spacing w:before="0" w:after="0"/>
        <w:ind w:left="709" w:firstLine="70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днако в силу разных причин действия органов банковского надзора все же не смогли предотвратить кризис или локализовать его последствия. Среди них надо отметить следующие: отсутствие  совершенной  нормативной  базы; децентрализация  системы  банковского  надзора; острый  недостаток  квалифицированного  персонала. Кроме того, в России, как и во всем мире, существует проблема объективного противоречия интересов Центрального банка и коммерческих банков. Если Центральный банк заинтересован в развитии и укреплении системы надзора, то коммерческие банки считают, что это мешает успеху их бизнеса. В результате они целенаправленно дезинформируют надзорные органы, а при необходимости через органы государственной власти или средства массовой информации создают помехи работе Центрального банка. </w:t>
        <w:tab/>
        <w:tab/>
        <w:tab/>
        <w:tab/>
        <w:tab/>
        <w:tab/>
        <w:tab/>
        <w:t xml:space="preserve">События августа-сентября 1998 г. показали, что реальные полномочия Банка России по преодолению кризиса в отдельных банках весьма ограничены. Попытки ввести временные администрации в СБС-Агро и ИНКОМбанке были ими мгновенно пресечены: в ответ на жалобы вкладчиков о неисполнении банками своих обязательств народные суды принимали решения об отмене приказов Банка России о введении временных администраций. </w:t>
        <w:tab/>
        <w:tab/>
        <w:tab/>
        <w:t xml:space="preserve">В 1998 г. российская банковская система столкнулась с жесткими реалиями мировой экономики. Все больше российских банков стали испытывать финансовые затруднения, для некоторых из них требования кредиторов становились невыполнимыми. На фоне финансового кризиса государства несостоятельность ряда крупнейших банков переросла в системный кризис всей банковской системы. Количество неплатежеспособных банков исчислялось десятками и сотнями. Стало очевидно, что период экстенсивного развития российской банковской системы заканчивается.                                                                                                                                   </w:t>
        <w:tab/>
        <w:t>В конце 1997 г. из-за мирового финансового кризиса российский финансовый рынок подвергся значительному давлению прежде всего в силу действий нерезидентов, желавших вывести свои средства из вложений в российские рублевые активы. Банку России за счет резкого снижения своих валютных резервов удалось сдержать этот натиск (в ноябре 1997 г. валютные резервы Банка России сократились на 1/3 - с 18,4 млрд. до 12,2 млрд. долл.). Однако события осени 1997 г. заставили многих иностранных инвесторов усомниться в перспективах дальнейшей стабильности рубля и пересмотреть стратегию своих отношений с Россией.</w:t>
      </w:r>
    </w:p>
    <w:p>
      <w:pPr>
        <w:pStyle w:val="NormalWeb"/>
        <w:spacing w:before="0" w:after="0"/>
        <w:ind w:left="709" w:firstLine="70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этой связи начиная с конца 1997 г. отношения российской экономики с внешним миром становятся все более напряженными. Российские предприятия и байки стали ощущать сильную зависимость от общего состояния российской экономики и оценки иностранными инвесторами состоятельности экономической политики российских властей. Падение мировых цен на сырьевые товары (основу российского экспорта) на рубеже 1997-1998 гг. привело к уменьшению притока иностранной валюты в страну и ухудшению финансового положения экспортеров и банков, с ними связанных. </w:t>
        <w:tab/>
        <w:t>К началу 1998 г. в консолидированном балансе российских коммерческих банков отмечалось значительное превышение пассивов в иностранной валюте над активами (на 1.02.98 отрицательное сальдо составляло 4,7 млрд. долл.). Во многом под воздействием девальвационных ожиданий в течение всей первой половины года (особенно в мае-июне) основные усилия большинства банков были направлены на наращивание активов, номинированных в иностранной валюте. В какой-то степени этому способствовало государство, вынужденное расплачиваться по внутренним долгам за счет внешних займов. В ходе погашения ГКО за счет рублевых средств, полученных от продажи валюты Министерством финансов Банку России, на рынке появилась излишняя ликвидность, которая и усиливала давление на валютный рынок. Таким образом, банковская система пыталась обезопасить себя от потерь вследствие предполагаемой девальвации рубля, одновременно ее и приближая.</w:t>
      </w:r>
    </w:p>
    <w:p>
      <w:pPr>
        <w:pStyle w:val="NormalWeb"/>
        <w:spacing w:before="0" w:after="0"/>
        <w:ind w:left="709" w:firstLine="707"/>
        <w:jc w:val="both"/>
        <w:rPr/>
      </w:pPr>
      <w:r>
        <w:rPr>
          <w:rFonts w:eastAsia="Times New Roman Cyr" w:cs="Times New Roman Cyr" w:ascii="Times New Roman Cyr" w:hAnsi="Times New Roman Cyr"/>
          <w:sz w:val="22"/>
          <w:szCs w:val="22"/>
        </w:rPr>
        <w:t xml:space="preserve">В результате проведения такой политики к 1.08.98 впервые за последние несколько лет активы российской банковской системы в иностранной валюте на 1 млрд. долл. превысили пассивы, что давало системе выигрыш от переоценки, пропорциональный росту курса иностранной валюты. Во многом изменение валютной позиции банковской системы произошло за счет перераспределения валютного риска с банков на их клиентов (это подтверждается и повышением доли валютных кредитов в общем объеме кредитов экономике и населению за первое полугодие 1998 г. с 37 до </w:t>
      </w:r>
      <w:r>
        <w:rPr>
          <w:i/>
          <w:iCs/>
          <w:sz w:val="22"/>
          <w:szCs w:val="22"/>
        </w:rPr>
        <w:t>42%).</w:t>
      </w:r>
      <w:r>
        <w:rPr>
          <w:rFonts w:eastAsia="Times New Roman Cyr" w:cs="Times New Roman Cyr" w:ascii="Times New Roman Cyr" w:hAnsi="Times New Roman Cyr"/>
          <w:sz w:val="22"/>
          <w:szCs w:val="22"/>
        </w:rPr>
        <w:t xml:space="preserve"> Однако это не спасает от потрясений, вызванных обвальным падением рубля: валютный риск, переложенный на заемщика, приводит к увеличению кредитного риска.</w:t>
        <w:tab/>
        <w:t>Потрясения в банковском секторе в III квартале 1998 г. сопровождались дальнейшими изменениями в валютной структуре банковских балансов: при большом сокращении чистой международной инвестиционной позиции банков (то есть чистой суммы задолженности перед внешним миром) и оттоке валютных вкладов населения валютно -номинированные активы банковской системы стали существенно превышать уровень валютных пассивов.</w:t>
      </w:r>
    </w:p>
    <w:p>
      <w:pPr>
        <w:pStyle w:val="NormalWeb"/>
        <w:spacing w:before="0" w:after="0"/>
        <w:ind w:left="709" w:firstLine="70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роме задолженности перед нерезидентами по кредитам и займам серьезной проблемой для российских банков стало наличие у них большой чистой задолженности по срочным контрактам в иностранной валюте (на начало 1998 г. она составляла более 6 млрд. долл.). Эта задолженность концентрировалась в основном в крупных банках (таких, как Сбербанк, Внешторгбанк, ИНКОМбанк, ОНЭКСИМбанк, НРБ и др.), поскольку, во-первых, крупные банки активно работали на срочном рынке и имели возможность заключать срочные контракты с нерезидентами, и, во-вторых, схема участия нерезидентов на рынке ГКО-ОФЗ подразумевает заключение ими срочных контрактов с ведущими российскими операторами рынка (теми же крупными банками) на обратный выкуп валюты за рубли, полученные от продажи или погашения ГКО-ОФЗ. </w:t>
        <w:tab/>
        <w:t>Значительное падение доходности вложении в ГКО-ОФЗ в 1997 г. способствовало поиску байками новых путей использования средств, и доля вложений в ГКО-ОФЗ в совокупном портфеле активов банковской системы устойчиво снижалась - с 12.2% в середине 1997 г. до 9,6 на 1.01.98 и до 6,9% на 1.08.98г.</w:t>
      </w:r>
    </w:p>
    <w:p>
      <w:pPr>
        <w:pStyle w:val="NormalWeb"/>
        <w:spacing w:before="0" w:after="0"/>
        <w:ind w:left="709" w:firstLine="70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мена российского правительства и неадекватная реакция властен на бюджетно-долговые проблемы привели к тому, что международные инвесторы стали разочаровываться в стабильности российской экономики. В результате сперва рост стоимости российских ценных бумаг приостановился, а затем начались их падение. Главным фактором, обусловливающим развитие ситуации на  рынке  российских долговых обязательств, было недоверие к государству как надежному заемщику. Вслед за государством негативное отношение внешних инвесторов сказывалось и на всей экономике - российские банки и предприятия начали сталкиваться с затруднениями при пролонгации полученных ранее кредитов, необходимостью все чаще вносить страховые платежи. </w:t>
        <w:tab/>
        <w:tab/>
        <w:tab/>
        <w:tab/>
        <w:tab/>
        <w:tab/>
        <w:tab/>
        <w:tab/>
        <w:tab/>
        <w:tab/>
        <w:t>В середине июня под влиянием устойчивого падения цен на рынке ГКО-ОФЗ Минфин России принял решение о прекращении размещения на рынке новых государственных обязательств, что еще больше усилило стремление инвесторов увести свои средства с этого рынка. Несмотря на то что с 1.03.98 по 1.08.98 доходность ГКО-ОФЗ увеличилась почти в три раза и приблизилась к 100% годовых, банки активна ликвидировали свои вложения на этом рынке.</w:t>
      </w:r>
    </w:p>
    <w:p>
      <w:pPr>
        <w:pStyle w:val="NormalWeb"/>
        <w:spacing w:before="0" w:after="0"/>
        <w:ind w:left="709" w:firstLine="707"/>
        <w:jc w:val="both"/>
        <w:rPr/>
      </w:pPr>
      <w:r>
        <w:rPr>
          <w:rFonts w:eastAsia="Times New Roman Cyr" w:cs="Times New Roman Cyr" w:ascii="Times New Roman Cyr" w:hAnsi="Times New Roman Cyr"/>
          <w:sz w:val="22"/>
          <w:szCs w:val="22"/>
        </w:rPr>
        <w:t>Падение цен на государственные ценные бумаги (рублевые и валютные) привело к существенным потерян для российской банковской системы. Исходя из того, что с начала 1998 г. цены на рынке ГКО-ОФЗ к 1.08.98 в среднем упали на 17%, а цены на валютные облигации - на 30%, потерн российских банков от обесценения данных бумаг к этому времени можно оценить примерно в 30 млрд. руб. Для одного из крупнейших российских банков - СБС-Агро. имевшего чрезмерно высокую долю вложений в российские валютные облигации, это стали причиной фактического банкротства. Кроме  того  ,1997 год оказался последним годом, Принесшим банкам существенную прибыль (18,9 млрд. руб., что составляет 2,5%  всех активов). Первое полугодие 1998г. банковская система закончила почти без прибыли (1,3 млрд. руб.), причем по итогам первых пяти месяцев расходы превышали доходы. Структура доходов и расходов банков в 1998 г. также претерпела определенные изменения, связанные с событиями на финансовых рынках. Наиболее значимым из них стало резкое увеличение расходов по операциям с государственными ценными бумагами (прежде всего за счет отрицательной переоценки портфеля ГКО-ОФЗ), доля которых в расходах банков возросла с5%</w:t>
      </w:r>
      <w:r>
        <w:rPr>
          <w:i/>
          <w:iCs/>
          <w:sz w:val="22"/>
          <w:szCs w:val="22"/>
        </w:rPr>
        <w:t>,</w:t>
      </w:r>
      <w:r>
        <w:rPr>
          <w:rFonts w:eastAsia="Times New Roman Cyr" w:cs="Times New Roman Cyr" w:ascii="Times New Roman Cyr" w:hAnsi="Times New Roman Cyr"/>
          <w:sz w:val="22"/>
          <w:szCs w:val="22"/>
        </w:rPr>
        <w:t xml:space="preserve"> (но итогам 1997 г.) до 13,6% (за первое полугодие 1998 г).</w:t>
      </w:r>
      <w:r>
        <w:rPr>
          <w:b/>
          <w:bCs/>
          <w:sz w:val="22"/>
          <w:szCs w:val="22"/>
        </w:rPr>
        <w:t xml:space="preserve"> </w:t>
        <w:tab/>
        <w:tab/>
      </w:r>
      <w:r>
        <w:rPr>
          <w:rFonts w:eastAsia="Times New Roman Cyr" w:cs="Times New Roman Cyr" w:ascii="Times New Roman Cyr" w:hAnsi="Times New Roman Cyr"/>
          <w:sz w:val="22"/>
          <w:szCs w:val="22"/>
        </w:rPr>
        <w:t xml:space="preserve">Невыполнение своих обязательств перед клиентами многими крупными системообразующими банками стало наиболее ярким проявлением банковского кризиса  1998 г., отличавшего ею от всех предыдущие кризисов. Трудности крупнейших банков начались задолго до 17 августа, причем они были настолько значительны, что прослеживались даже в самых общих показателях. В частности, суммарный капитал 20 крупнейших российских банков (за исключением Сбербанка и Внешторгбанка) с 1.01.98 по 1.08-98 уменьшился более чем на 15%, а величина ликвидных активов этих банков сократилась в три раза. </w:t>
        <w:tab/>
        <w:tab/>
        <w:tab/>
        <w:tab/>
        <w:tab/>
        <w:tab/>
        <w:tab/>
        <w:tab/>
        <w:t>Причинами резкого ухудшения платежеспособности основных структурообразующих банков были обесценение принадлежащих им российских валютных бумаг, приостановление и затем прекращение получения внешнего финансирования, нарастание убытков и "плохих долгов" предприятий-заемщиков, являвшихся членами финансово-промышленных групп, возглавляемых этими банками.</w:t>
      </w:r>
      <w:r>
        <w:rPr>
          <w:b/>
          <w:bCs/>
          <w:sz w:val="22"/>
          <w:szCs w:val="22"/>
        </w:rPr>
        <w:t xml:space="preserve"> </w:t>
      </w:r>
      <w:r>
        <w:rPr>
          <w:rFonts w:eastAsia="Times New Roman Cyr" w:cs="Times New Roman Cyr" w:ascii="Times New Roman Cyr" w:hAnsi="Times New Roman Cyr"/>
          <w:sz w:val="22"/>
          <w:szCs w:val="22"/>
        </w:rPr>
        <w:t>Еще в</w:t>
      </w:r>
      <w:r>
        <w:rPr>
          <w:b/>
          <w:bCs/>
          <w:sz w:val="22"/>
          <w:szCs w:val="22"/>
        </w:rPr>
        <w:t xml:space="preserve"> </w:t>
      </w:r>
      <w:r>
        <w:rPr>
          <w:rFonts w:eastAsia="Times New Roman Cyr" w:cs="Times New Roman Cyr" w:ascii="Times New Roman Cyr" w:hAnsi="Times New Roman Cyr"/>
          <w:sz w:val="22"/>
          <w:szCs w:val="22"/>
        </w:rPr>
        <w:t xml:space="preserve">1квартале 1998 г. резко упала ликвидность ИНКОМбапка, СБС-Агро, "Российского кредита". Во II квартале к ним присоединились МЕНАТЕП и Мосбизнесбанк. </w:t>
        <w:tab/>
        <w:tab/>
        <w:tab/>
        <w:tab/>
        <w:t xml:space="preserve">Системный кризис, охвативший российскую банковскую систему с  середины 1998 г., включает комплекс кризисных процессов: падение ликвидности банков, сокращение ресурсной базы банковской системы, кризис внешней задолженности, потерю собственного капитала. </w:t>
        <w:tab/>
        <w:tab/>
        <w:tab/>
      </w:r>
      <w:r>
        <w:rPr>
          <w:rFonts w:eastAsia="Times New Roman Cyr" w:cs="Times New Roman Cyr" w:ascii="Times New Roman Cyr" w:hAnsi="Times New Roman Cyr"/>
          <w:b/>
          <w:bCs/>
          <w:sz w:val="22"/>
          <w:szCs w:val="22"/>
        </w:rPr>
        <w:t>Кризис ликвидности</w:t>
      </w:r>
      <w:r>
        <w:rPr>
          <w:i/>
          <w:iCs/>
          <w:sz w:val="22"/>
          <w:szCs w:val="22"/>
        </w:rPr>
        <w:t>.</w:t>
      </w:r>
      <w:r>
        <w:rPr>
          <w:rFonts w:eastAsia="Times New Roman Cyr" w:cs="Times New Roman Cyr" w:ascii="Times New Roman Cyr" w:hAnsi="Times New Roman Cyr"/>
          <w:sz w:val="22"/>
          <w:szCs w:val="22"/>
        </w:rPr>
        <w:t xml:space="preserve"> Во второй половине июля - сентябре 1998 г. основными проявлениями банковского кризиса в России стали значительно увеличившийся объем платежей, принятых от клиентов, но не проведенных банками, и сокращение объема расчетов (обороты упали почти вдвое но сравнению со средним уровнем).</w:t>
      </w:r>
    </w:p>
    <w:p>
      <w:pPr>
        <w:pStyle w:val="NormalWeb"/>
        <w:spacing w:before="0" w:after="0"/>
        <w:ind w:left="709" w:firstLine="70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амораживание" операций с ГКО-ОФЗ негативно повлияло на состояние банковской ликвидности (см. табл. 4). Технология работы данного рынка позволяла в случае острой необходимости (незапланированного резкого увеличения объемов платежей или снижения объема депозитов) выполнять поручения клиентов за счет реализации части своих ГКО-ОФЗ. Если включить вложения в государственные ценные бумаги в состав ликвидных активов, то доля получаемых "расширенных" ликвидных активов во всех активах на 1.08.98 составляла 28%, что примерно соответствовало объему всех обязательств до востребования (на ту же дату касса и корреспондентский счет в Банке России составляли соответственно 5% всех активов). Однако проблемы с ликвидностью в ряде крупных банков начались задолго до 17 августа. В июле 1998 г. ИНКОМбанк, а в начале августа 199Я г. СБС-Агро фактически оказались неплатежеспособными и  </w:t>
      </w:r>
    </w:p>
    <w:p>
      <w:pPr>
        <w:pStyle w:val="NormalWeb"/>
        <w:ind w:left="709" w:firstLine="708"/>
        <w:jc w:val="center"/>
        <w:rPr/>
      </w:pPr>
      <w:r>
        <w:rPr>
          <w:rFonts w:eastAsia="Times New Roman Cyr" w:cs="Times New Roman Cyr" w:ascii="Times New Roman Cyr" w:hAnsi="Times New Roman Cyr"/>
          <w:b/>
          <w:bCs/>
          <w:sz w:val="22"/>
          <w:szCs w:val="22"/>
        </w:rPr>
        <w:t>Таблица 4 Характеристика ликвидности банковской системы (в %</w:t>
      </w:r>
      <w:r>
        <w:rPr/>
        <w:t>)</w:t>
      </w:r>
    </w:p>
    <w:tbl>
      <w:tblPr>
        <w:tblW w:w="7437" w:type="dxa"/>
        <w:jc w:val="left"/>
        <w:tblInd w:w="318" w:type="dxa"/>
        <w:tblLayout w:type="fixed"/>
        <w:tblCellMar>
          <w:top w:w="0" w:type="dxa"/>
          <w:left w:w="108" w:type="dxa"/>
          <w:bottom w:w="0" w:type="dxa"/>
          <w:right w:w="108" w:type="dxa"/>
        </w:tblCellMar>
      </w:tblPr>
      <w:tblGrid>
        <w:gridCol w:w="1425"/>
        <w:gridCol w:w="866"/>
        <w:gridCol w:w="816"/>
        <w:gridCol w:w="866"/>
        <w:gridCol w:w="866"/>
        <w:gridCol w:w="866"/>
        <w:gridCol w:w="866"/>
        <w:gridCol w:w="866"/>
      </w:tblGrid>
      <w:tr>
        <w:trPr/>
        <w:tc>
          <w:tcPr>
            <w:tcW w:w="142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b/>
                <w:b/>
                <w:bCs/>
                <w:sz w:val="16"/>
                <w:szCs w:val="16"/>
              </w:rPr>
            </w:pPr>
            <w:r>
              <w:rPr>
                <w:b/>
                <w:bCs/>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16"/>
                <w:szCs w:val="16"/>
              </w:rPr>
            </w:pPr>
            <w:r>
              <w:rPr>
                <w:sz w:val="16"/>
                <w:szCs w:val="16"/>
              </w:rPr>
              <w:t>1.01.97.</w:t>
            </w:r>
          </w:p>
        </w:tc>
        <w:tc>
          <w:tcPr>
            <w:tcW w:w="81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16"/>
                <w:szCs w:val="16"/>
              </w:rPr>
            </w:pPr>
            <w:r>
              <w:rPr>
                <w:sz w:val="16"/>
                <w:szCs w:val="16"/>
              </w:rPr>
              <w:t>1.07.97</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16"/>
                <w:szCs w:val="16"/>
              </w:rPr>
            </w:pPr>
            <w:r>
              <w:rPr>
                <w:sz w:val="16"/>
                <w:szCs w:val="16"/>
              </w:rPr>
              <w:t>1.01.98.</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16"/>
                <w:szCs w:val="16"/>
              </w:rPr>
            </w:pPr>
            <w:r>
              <w:rPr>
                <w:sz w:val="16"/>
                <w:szCs w:val="16"/>
              </w:rPr>
              <w:t>1.07.98.</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16"/>
                <w:szCs w:val="16"/>
              </w:rPr>
            </w:pPr>
            <w:r>
              <w:rPr>
                <w:sz w:val="16"/>
                <w:szCs w:val="16"/>
              </w:rPr>
              <w:t>1.09.98.</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16"/>
                <w:szCs w:val="16"/>
              </w:rPr>
            </w:pPr>
            <w:r>
              <w:rPr>
                <w:sz w:val="16"/>
                <w:szCs w:val="16"/>
              </w:rPr>
              <w:t>1.10.98.</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16"/>
                <w:szCs w:val="16"/>
              </w:rPr>
            </w:pPr>
            <w:r>
              <w:rPr>
                <w:sz w:val="16"/>
                <w:szCs w:val="16"/>
              </w:rPr>
              <w:t>1.12.98.</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Отношение к активам</w:t>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квидных активов</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6,1</w:t>
            </w:r>
          </w:p>
        </w:tc>
        <w:tc>
          <w:tcPr>
            <w:tcW w:w="81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5,3</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4,9</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5,3</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6,8</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7,1</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ширенных ликвидных активов</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1,2</w:t>
            </w:r>
          </w:p>
        </w:tc>
        <w:tc>
          <w:tcPr>
            <w:tcW w:w="81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7</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8,6</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5,9</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1,1</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4,9</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5,1</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Отношение к привлеченным средствам</w:t>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квидных активов</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7,3</w:t>
            </w:r>
          </w:p>
        </w:tc>
        <w:tc>
          <w:tcPr>
            <w:tcW w:w="81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4,6</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6,7</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6,2</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6,5</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8,2</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ширенных ликвидных активов</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40,1</w:t>
            </w:r>
          </w:p>
        </w:tc>
        <w:tc>
          <w:tcPr>
            <w:tcW w:w="81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40,4</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6,6</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2,7</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6,1</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7,5</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7,5</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Отношения к депозитам населения</w:t>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sz w:val="22"/>
                <w:szCs w:val="22"/>
              </w:rPr>
            </w:pPr>
            <w:r>
              <w:rPr>
                <w:sz w:val="22"/>
                <w:szCs w:val="22"/>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квидных активов</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0,8</w:t>
            </w:r>
          </w:p>
        </w:tc>
        <w:tc>
          <w:tcPr>
            <w:tcW w:w="81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8,5</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8,4</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9,4</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2,0</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4,2</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44,7</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ширенных ликвидных активов</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58,2</w:t>
            </w:r>
          </w:p>
        </w:tc>
        <w:tc>
          <w:tcPr>
            <w:tcW w:w="81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62,7</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54,4</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02,4</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88,1</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74,2</w:t>
            </w:r>
          </w:p>
        </w:tc>
        <w:tc>
          <w:tcPr>
            <w:tcW w:w="86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95,2</w:t>
            </w:r>
          </w:p>
        </w:tc>
      </w:tr>
    </w:tbl>
    <w:p>
      <w:pPr>
        <w:pStyle w:val="NormalWeb"/>
        <w:ind w:left="709" w:hanging="0"/>
        <w:jc w:val="both"/>
        <w:rPr/>
      </w:pPr>
      <w:r>
        <w:rPr>
          <w:rFonts w:eastAsia="Times New Roman Cyr" w:cs="Times New Roman Cyr" w:ascii="Times New Roman Cyr" w:hAnsi="Times New Roman Cyr"/>
          <w:i/>
          <w:iCs/>
          <w:sz w:val="22"/>
          <w:szCs w:val="22"/>
        </w:rPr>
        <w:t>Источник:</w:t>
      </w:r>
      <w:r>
        <w:rPr>
          <w:rFonts w:eastAsia="Times New Roman Cyr" w:cs="Times New Roman Cyr" w:ascii="Times New Roman Cyr" w:hAnsi="Times New Roman Cyr"/>
          <w:sz w:val="22"/>
          <w:szCs w:val="22"/>
        </w:rPr>
        <w:t xml:space="preserve"> Банк Россия, Центр развития.</w:t>
      </w:r>
    </w:p>
    <w:p>
      <w:pPr>
        <w:pStyle w:val="NormalWeb"/>
        <w:spacing w:before="0" w:after="0"/>
        <w:ind w:left="709" w:hanging="0"/>
        <w:jc w:val="both"/>
        <w:rPr/>
      </w:pPr>
      <w:r>
        <w:rPr>
          <w:rFonts w:eastAsia="Times New Roman Cyr" w:cs="Times New Roman Cyr" w:ascii="Times New Roman Cyr" w:hAnsi="Times New Roman Cyr"/>
          <w:sz w:val="22"/>
          <w:szCs w:val="22"/>
        </w:rPr>
        <w:t xml:space="preserve">обратились за помощью в Банк России. У ТОКОбанка и "Империала" к этому времени уже </w:t>
      </w:r>
      <w:r>
        <w:rPr>
          <w:rFonts w:eastAsia="Times New Roman Cyr" w:cs="Times New Roman Cyr" w:ascii="Times New Roman Cyr" w:hAnsi="Times New Roman Cyr"/>
          <w:i/>
          <w:iCs/>
          <w:sz w:val="22"/>
          <w:szCs w:val="22"/>
        </w:rPr>
        <w:t>были</w:t>
      </w:r>
      <w:r>
        <w:rPr>
          <w:rFonts w:eastAsia="Times New Roman Cyr" w:cs="Times New Roman Cyr" w:ascii="Times New Roman Cyr" w:hAnsi="Times New Roman Cyr"/>
          <w:sz w:val="22"/>
          <w:szCs w:val="22"/>
        </w:rPr>
        <w:t xml:space="preserve"> отозваны лицензии.</w:t>
      </w:r>
    </w:p>
    <w:p>
      <w:pPr>
        <w:pStyle w:val="NormalWeb"/>
        <w:spacing w:before="0" w:after="0"/>
        <w:ind w:left="709" w:hanging="0"/>
        <w:jc w:val="both"/>
        <w:rPr/>
      </w:pPr>
      <w:r>
        <w:rPr>
          <w:sz w:val="22"/>
          <w:szCs w:val="22"/>
        </w:rPr>
        <w:t xml:space="preserve"> </w:t>
      </w:r>
      <w:r>
        <w:rPr>
          <w:sz w:val="22"/>
          <w:szCs w:val="22"/>
        </w:rPr>
        <w:tab/>
      </w:r>
      <w:r>
        <w:rPr>
          <w:rFonts w:eastAsia="Times New Roman Cyr" w:cs="Times New Roman Cyr" w:ascii="Times New Roman Cyr" w:hAnsi="Times New Roman Cyr"/>
          <w:b/>
          <w:bCs/>
          <w:sz w:val="22"/>
          <w:szCs w:val="22"/>
        </w:rPr>
        <w:t>Кризис ресурсной базы: "набег на банки".</w:t>
      </w:r>
      <w:r>
        <w:rPr>
          <w:rFonts w:eastAsia="Times New Roman Cyr" w:cs="Times New Roman Cyr" w:ascii="Times New Roman Cyr" w:hAnsi="Times New Roman Cyr"/>
          <w:sz w:val="22"/>
          <w:szCs w:val="22"/>
        </w:rPr>
        <w:t xml:space="preserve"> Одно из наиболее традиционных проявлений банковского кризиса - стремление вкладчиков при первых признаках трудностей у банков в массовом порядке изъять свои вклады. Поскольку банк не может в любой момент удовлетворить требования всех своих клиентов, такое их поведение усугубляет проблемы банковской системы.</w:t>
      </w:r>
    </w:p>
    <w:p>
      <w:pPr>
        <w:pStyle w:val="NormalWeb"/>
        <w:spacing w:before="0" w:after="0"/>
        <w:ind w:left="709" w:firstLine="70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998 г. отмечалось устойчивое снижение остатков средств на счетах предприятий; к середине года рублевые средства сократились на 7%, валютные - на 6% по сравнению с его началом. С июля 1998 г. стало наблюдаться некоторое снижение объемов вкладов населения: за этот месяц депозиты физических лиц в рублях и в иностранной валюте сократились на 1,1%, причем это произошло за счет рублевых депозитов (они уменьшились на 5 млрд. руб., или на 3,1%, в то время как валютные депозиты увеличились на 450 млн. долл., или на 6,7%). Однако уже в августе отток вкладов принял массовый характер.</w:t>
      </w:r>
    </w:p>
    <w:p>
      <w:pPr>
        <w:pStyle w:val="NormalWeb"/>
        <w:spacing w:before="0" w:after="0"/>
        <w:ind w:left="709" w:firstLine="70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более сильно объемы банковских депозитов снизились в конце августа - начале сентября 1998 г. (см. табл. 5). В итоге в III квартале они сократились на 32 млрд. руб. (20,5%). Уменьшение валютных депозитов было более интенсивным и продолжительным. С начала августа и до конца года их объем сократился более чем вдвое. Причем на Сбербанк приходится около половины изъятых вкладов, таким образом, банковская система (без учета Сбербанка) потеряла примерно 46%и рублевых вкладов населения и 54% валютных. Другими словами, в ходе банковского кризиса в наибольшей степени пострадали банки, имевшие значительные объемы средств населения: ИНКОМ-баик, СБС-Агро, Автобанк и некоторые другие. В этих условиях единственным фактором, способным помочь банку, выступала адекватность его предшествующей стратегии в части оценки ликвидности и рискованности своих активов.</w:t>
      </w:r>
    </w:p>
    <w:p>
      <w:pPr>
        <w:pStyle w:val="NormalWeb"/>
        <w:ind w:left="709" w:hanging="0"/>
        <w:jc w:val="center"/>
        <w:rPr>
          <w:sz w:val="22"/>
          <w:szCs w:val="22"/>
        </w:rPr>
      </w:pPr>
      <w:r>
        <w:rPr>
          <w:rFonts w:eastAsia="Times New Roman Cyr" w:cs="Times New Roman Cyr" w:ascii="Times New Roman Cyr" w:hAnsi="Times New Roman Cyr"/>
          <w:sz w:val="22"/>
          <w:szCs w:val="22"/>
        </w:rPr>
        <w:t xml:space="preserve">Таблица 5 </w:t>
      </w:r>
      <w:r>
        <w:rPr>
          <w:rFonts w:eastAsia="Times New Roman Cyr" w:cs="Times New Roman Cyr" w:ascii="Times New Roman Cyr" w:hAnsi="Times New Roman Cyr"/>
          <w:b/>
          <w:bCs/>
          <w:sz w:val="22"/>
          <w:szCs w:val="22"/>
        </w:rPr>
        <w:t>Депозиты населения</w:t>
      </w:r>
      <w:r>
        <w:rPr>
          <w:sz w:val="22"/>
          <w:szCs w:val="22"/>
        </w:rPr>
        <w:t xml:space="preserve"> </w:t>
      </w:r>
      <w:r>
        <w:rPr>
          <w:rFonts w:eastAsia="Times New Roman Cyr" w:cs="Times New Roman Cyr" w:ascii="Times New Roman Cyr" w:hAnsi="Times New Roman Cyr"/>
          <w:b/>
          <w:bCs/>
          <w:sz w:val="22"/>
          <w:szCs w:val="22"/>
        </w:rPr>
        <w:t>в банках</w:t>
      </w:r>
    </w:p>
    <w:tbl>
      <w:tblPr>
        <w:tblW w:w="8080" w:type="dxa"/>
        <w:jc w:val="left"/>
        <w:tblInd w:w="135" w:type="dxa"/>
        <w:tblLayout w:type="fixed"/>
        <w:tblCellMar>
          <w:top w:w="0" w:type="dxa"/>
          <w:left w:w="30" w:type="dxa"/>
          <w:bottom w:w="0" w:type="dxa"/>
          <w:right w:w="30" w:type="dxa"/>
        </w:tblCellMar>
      </w:tblPr>
      <w:tblGrid>
        <w:gridCol w:w="2126"/>
        <w:gridCol w:w="993"/>
        <w:gridCol w:w="992"/>
        <w:gridCol w:w="992"/>
        <w:gridCol w:w="992"/>
        <w:gridCol w:w="993"/>
        <w:gridCol w:w="992"/>
      </w:tblGrid>
      <w:tr>
        <w:trPr>
          <w:trHeight w:val="36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ind w:left="709" w:hanging="0"/>
              <w:jc w:val="center"/>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04.98</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07.98</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08.98</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09.98</w:t>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10.98</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12.98</w:t>
            </w:r>
          </w:p>
        </w:tc>
      </w:tr>
      <w:tr>
        <w:trPr>
          <w:trHeight w:val="24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позиты в рублях ,млрд. руб.</w:t>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53,4</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55,7</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50,9</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35,5</w:t>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23,7</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25,9</w:t>
            </w:r>
          </w:p>
        </w:tc>
      </w:tr>
      <w:tr>
        <w:trPr>
          <w:trHeight w:val="1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  в Сбербанке</w:t>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20,7</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21,2</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17,3</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9</w:t>
            </w:r>
          </w:p>
        </w:tc>
      </w:tr>
      <w:tr>
        <w:trPr>
          <w:trHeight w:val="19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стальных банках</w:t>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7,1</w:t>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8,0</w:t>
            </w:r>
          </w:p>
        </w:tc>
      </w:tr>
      <w:tr>
        <w:trPr>
          <w:trHeight w:val="39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позиты в иностранной валюте,</w:t>
            </w:r>
          </w:p>
          <w:p>
            <w:pPr>
              <w:pStyle w:val="NormalWeb"/>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лрд. долл.</w:t>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i/>
                <w:iCs/>
                <w:sz w:val="22"/>
                <w:szCs w:val="22"/>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1</w:t>
            </w:r>
          </w:p>
        </w:tc>
      </w:tr>
      <w:tr>
        <w:trPr>
          <w:trHeight w:val="19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 в Сбербанке</w:t>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 ,9</w:t>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3</w:t>
            </w:r>
          </w:p>
        </w:tc>
      </w:tr>
      <w:tr>
        <w:trPr>
          <w:trHeight w:val="21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стальных банках</w:t>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sz w:val="22"/>
                <w:szCs w:val="22"/>
              </w:rPr>
            </w:pPr>
            <w:r>
              <w:rPr>
                <w:sz w:val="22"/>
                <w:szCs w:val="22"/>
              </w:rPr>
              <w:t>1,8</w:t>
            </w:r>
          </w:p>
        </w:tc>
      </w:tr>
    </w:tbl>
    <w:p>
      <w:pPr>
        <w:pStyle w:val="NormalWeb"/>
        <w:ind w:left="709" w:hanging="0"/>
        <w:jc w:val="both"/>
        <w:rPr/>
      </w:pPr>
      <w:r>
        <w:rPr>
          <w:rFonts w:eastAsia="Times New Roman Cyr" w:cs="Times New Roman Cyr" w:ascii="Times New Roman Cyr" w:hAnsi="Times New Roman Cyr"/>
          <w:i/>
          <w:iCs/>
          <w:sz w:val="22"/>
          <w:szCs w:val="22"/>
        </w:rPr>
        <w:t>Источник:</w:t>
      </w:r>
      <w:r>
        <w:rPr>
          <w:rFonts w:eastAsia="Times New Roman Cyr" w:cs="Times New Roman Cyr" w:ascii="Times New Roman Cyr" w:hAnsi="Times New Roman Cyr"/>
          <w:sz w:val="22"/>
          <w:szCs w:val="22"/>
        </w:rPr>
        <w:t xml:space="preserve"> Банк России, Центр развития.</w:t>
      </w:r>
    </w:p>
    <w:p>
      <w:pPr>
        <w:pStyle w:val="NormalWeb"/>
        <w:spacing w:before="0" w:after="0"/>
        <w:ind w:left="709"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угубило ситуацию отсутствие в России такого распространенного в мире механизма, как система страхования депозитов. Поскольку государство не могло (да и не должно было) взять па себя возмещение потерянных вкладов, отсутствие страхового фонда означало реальную опасность для вкладчиков потерять все.</w:t>
      </w:r>
    </w:p>
    <w:p>
      <w:pPr>
        <w:pStyle w:val="NormalWeb"/>
        <w:spacing w:before="0" w:after="0"/>
        <w:ind w:left="709" w:firstLine="709"/>
        <w:jc w:val="both"/>
        <w:rPr/>
      </w:pPr>
      <w:r>
        <w:rPr>
          <w:rFonts w:eastAsia="Times New Roman Cyr" w:cs="Times New Roman Cyr" w:ascii="Times New Roman Cyr" w:hAnsi="Times New Roman Cyr"/>
          <w:sz w:val="22"/>
          <w:szCs w:val="22"/>
        </w:rPr>
        <w:t>По состоянию на 1.09.98 относительная платежеспособности банков (отношение ликвидных активов к обязательствам перед населением) по сравнению с началом года снизилась почти на 1/4. В условиях реально начавшегося "набега на банки" в начале сентября Банк России принял решение приостановить операции с физическими лицами, проводимые шестью банками, в которых был сосредоточен наибольший объем вкладов, одновременно предложив вкладчикам этих банков перевести свои вклады в Сбербанк на определенных условиях. Несмотря на многочисленные процедурные проблемы (затянувшаяся выверка списков вкладчиков и т.п.), эта мера наряду с устойчивым выполнением Сбербанком своих обязательств перед населением в значительной мере способствовала прекращению оттока вкладов и обеспечила стабилизацию банковской системы и защиту вкладов.</w:t>
        <w:tab/>
        <w:tab/>
      </w:r>
      <w:r>
        <w:rPr>
          <w:rFonts w:eastAsia="Times New Roman Cyr" w:cs="Times New Roman Cyr" w:ascii="Times New Roman Cyr" w:hAnsi="Times New Roman Cyr"/>
          <w:b/>
          <w:bCs/>
          <w:sz w:val="22"/>
          <w:szCs w:val="22"/>
        </w:rPr>
        <w:t>Кризис внешней задолженности</w:t>
      </w:r>
      <w:r>
        <w:rPr>
          <w:i/>
          <w:iCs/>
          <w:sz w:val="22"/>
          <w:szCs w:val="22"/>
        </w:rPr>
        <w:t>.</w:t>
      </w:r>
      <w:r>
        <w:rPr>
          <w:rFonts w:eastAsia="Times New Roman Cyr" w:cs="Times New Roman Cyr" w:ascii="Times New Roman Cyr" w:hAnsi="Times New Roman Cyr"/>
          <w:sz w:val="22"/>
          <w:szCs w:val="22"/>
        </w:rPr>
        <w:t xml:space="preserve"> Чистая задолженность, российской банковской системы перед нерезидентами по кредитам на 1.08.98 составляла примерно 8 млрд. долл. По оценкам экспертов, сделанным в середине 1998 г., с точки зрения сохранения стабильности банковской системы "допустимый" уровень девальвации рубля не превышал 20-25%. В этой связи более чем двухкратная его девальвация создала для банков тяжелейшие проблемы, обусловленные резким увеличением стоимости обслуживания внешней задолженности. Они усугублялись невозможностью для российских банков начиная с середины лета привлечь какое-либо внешнее финансирование или пролонгировать основную часть ранее полученных кредитов, срок погашения которых наступал во второй половине 1998 г. </w:t>
        <w:tab/>
        <w:tab/>
        <w:tab/>
        <w:tab/>
        <w:t xml:space="preserve">Проблема кредитной задолженности российских банков дополнилась проблемой задолженности перед нерезидентами по срочным операциям. Исходя из курса рубля 15 руб. за 1 долл. эта задолженность со сроками погашения до конца 1998г. оценивалась в 5-6 млрд. долл. </w:t>
        <w:tab/>
        <w:tab/>
        <w:tab/>
        <w:tab/>
        <w:t>В такой ситуации российские банки оказались неспособными исполнять все свои обязательства перед нерезидентами. Условием же многих кредитных соглашений являлась оговорка о возможности востребования досрочного возврата кредита в случае неисполнения обязательств по аналогичным соглашениям другим российским банком. Первый случай неисполнения российским банком своих внешних обязательств имел место в мае (ТОКОбанк), но надежды нерезидентов на решение этой проблемы в ходе ликвидационных процедур удержали их от досрочного востребования кредитов, предоставленных другим банкам. 14 августа свои обязательства перед нерезидентами не исполнил банк "Империал". 17 августа наступал срок погашения кредита банком МЕНАТЕП, в вероятность чего практически никто не верил. В этой ситуации представляется абсолютно оправданным решение Банка России о введении 90-дневного моратория на осуществление ряда платежей капитального характера российскими резидентами (возврат финансовых кредитов, исполнение срочных контрактов, уплата страховых платежей).</w:t>
      </w:r>
    </w:p>
    <w:p>
      <w:pPr>
        <w:pStyle w:val="NormalWeb"/>
        <w:spacing w:before="0" w:after="0"/>
        <w:ind w:left="709" w:firstLine="709"/>
        <w:jc w:val="both"/>
        <w:rPr/>
      </w:pPr>
      <w:r>
        <w:rPr>
          <w:rFonts w:eastAsia="Times New Roman Cyr" w:cs="Times New Roman Cyr" w:ascii="Times New Roman Cyr" w:hAnsi="Times New Roman Cyr"/>
          <w:sz w:val="22"/>
          <w:szCs w:val="22"/>
        </w:rPr>
        <w:t xml:space="preserve">Основной целью объявления моратория была организация коллективных переговорив между российскими предприятиями и банками с их внешними кредиторами о реструктуризации внешней задолженности. </w:t>
        <w:tab/>
        <w:tab/>
      </w:r>
      <w:r>
        <w:rPr>
          <w:rFonts w:eastAsia="Times New Roman Cyr" w:cs="Times New Roman Cyr" w:ascii="Times New Roman Cyr" w:hAnsi="Times New Roman Cyr"/>
          <w:b/>
          <w:bCs/>
          <w:sz w:val="22"/>
          <w:szCs w:val="22"/>
        </w:rPr>
        <w:t>Масштабы потерь</w:t>
      </w:r>
      <w:r>
        <w:rPr>
          <w:i/>
          <w:iCs/>
          <w:sz w:val="22"/>
          <w:szCs w:val="22"/>
        </w:rPr>
        <w:t>.</w:t>
      </w:r>
      <w:r>
        <w:rPr>
          <w:rFonts w:eastAsia="Times New Roman Cyr" w:cs="Times New Roman Cyr" w:ascii="Times New Roman Cyr" w:hAnsi="Times New Roman Cyr"/>
          <w:sz w:val="22"/>
          <w:szCs w:val="22"/>
        </w:rPr>
        <w:t xml:space="preserve"> Глубокий банковский кризис в России привел к значительным макроэкономическим потерям, изменил распределение финансовых ресурсов между экономическими субъектами и отраслями хозяйства, способствовал формированию новых правил игры. Общественные издержки от банковского кризиса нелегко отделить от потерь, связанных с финансовым кризисом в целом, ростом цен и девальвацией рубля. Очевидно, что и в ускорении инфляции (из-за чего рублевые вклады населения обесценились на 43% - более 2% ВВП), и в кризисе платежной системы (который внес определенный вклад в увеличение масштабов спада производства) определимую роль сыграли проблемы банковской системы. В то же время можно попытаться оценить непосредственные макроэкономические потери общества от банковского кризиса. Они составляют около 3,5% ВВП и включают: сокращение национальных сбережений за счет утраты капитала банковской системы - 2,5% ВВП";обесценение вкладов населения и предприятий из-за неплатежеспособности банков и задержек платежей в условиях  ускорения инфляции - 0,7% ВВП; потери предприятий от кризиса расчетов - 0,2% ВВП; потери бюджетной системы в результате инфляционного обесценения налоговых платежей, "застрявших " в неплатежеспособных банках, - 0,1% ВПП. </w:t>
        <w:tab/>
        <w:tab/>
        <w:tab/>
        <w:tab/>
        <w:tab/>
        <w:tab/>
        <w:tab/>
        <w:t xml:space="preserve">Макроэкономические  потери  от  банковского кризиса в России уступают потерям в ходе банковских кризисов в других странах с переходной экономикой. В странах Восточной Европы масштабы макроэкономических потерь в результате банковских кризисов, как и стоимости реструктуризации банковской системы, достигает 8-10% ВВП, а в некоторых странах Латинской Америки (Аргентина, Чили) - превышает 40% ВВП. </w:t>
        <w:tab/>
        <w:tab/>
        <w:tab/>
        <w:tab/>
        <w:t>В то же время часть потерь российской банковской системы является оборотной стороной выигрыша бюджета, переложившего на банки и население издержки по решению проблем бюджетно – долгового  кризиса и резко сократившего расходы но обслуживанию государственного долга благодаря "замораживанию" и реструктуризации ГКО-ОФЗ и дефолту по облигациям, выпущенным в рамках реструктуризации советского долга перед Лондонским клубом.</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Банковская система России после кризиса 1998г. находится в состоянии поиска путей выживания и адаптации к новым условиям. На первый план вышли проблемы  урегулирования  отношений с иностранными и отечественными кредиторам, восстановления доверия населения, реструктуризации и рекапитализации банковской системы. </w:t>
      </w:r>
    </w:p>
    <w:p>
      <w:pPr>
        <w:pStyle w:val="ARTHU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Банковская система России после кризиса 1998г. находится в состоянии поиска путей выживания и адаптации к новым условиям. На первый план вышли проблемы  урегулирования  отношений с иностранными и отечественными кредиторам, восстановления доверия населения, реструктуризации и рекапитализации банковской системы. </w:t>
      </w:r>
    </w:p>
    <w:p>
      <w:pPr>
        <w:pStyle w:val="ARTHUR"/>
        <w:rPr/>
      </w:pPr>
      <w:r>
        <w:rPr>
          <w:sz w:val="22"/>
          <w:szCs w:val="22"/>
        </w:rPr>
        <w:t>????????, ????????????????? ??????????? ??????????? ??????????? ???????, ?????? ???????? ????????? ???????????: ???????? ????????????? ???, ???????? ???????? ??????? ???????? ??????????? ??????????? ?????????? ???????, ?????????????? ?? ???? ?  ???????????? ????????, ?????????? ??????????? ??????? ? ?????????, ??????????? «??????» ?????????? ???????; ???????????????? ? ??????? ?????????? ??????? ? ????? ?????????? ???????????????? ?????? ????? ???????????, ?????????????? ??????? ? ?????????? ??????; ???????????????, ???????????? ???? ??????????????  ??????? ??????? ?????????? ??????? – ?????????? ??????????, ??? ???? ??????????? ????????????? ?????? ?? ??????????? ???????? ?????? ? ????????? ??? ????????. ????????? ?????????? ??????????? ??????????? ???????</w:t>
      </w:r>
      <w:r>
        <w:rPr>
          <w:b/>
          <w:bCs/>
          <w:sz w:val="22"/>
          <w:szCs w:val="22"/>
        </w:rPr>
        <w:t xml:space="preserve"> </w:t>
      </w:r>
      <w:r>
        <w:rPr>
          <w:sz w:val="22"/>
          <w:szCs w:val="22"/>
        </w:rPr>
        <w:t>?????</w:t>
      </w:r>
      <w:r>
        <w:rPr>
          <w:b/>
          <w:bCs/>
          <w:sz w:val="22"/>
          <w:szCs w:val="22"/>
        </w:rPr>
        <w:t xml:space="preserve"> </w:t>
      </w:r>
      <w:r>
        <w:rPr>
          <w:sz w:val="22"/>
          <w:szCs w:val="22"/>
        </w:rPr>
        <w:t>??????? ?????????????? ????????? ??????????? ???????? ? ???, ??????? ? ??????????? ?????? ?????????? ???????? 5,5-6%. ???????? ?????? ?????? ?????????? ?????????? ??????? ? ?????? ???????, ??? ?????????? ??????????? ?????????? ?????????? ???????? ???????? ????????????? ???????? ?????????? ??????. ???? ?? "????????? ????????? ?????????????? ? ???????? ?????????? ?????????? ??????? ??????? ?? ?????????????, ??? ???? ??????? ????? ????????? ?????????? ?????? ? ???? ????????? ???????????</w:t>
      </w:r>
      <w:r>
        <w:rPr>
          <w:rFonts w:eastAsia="Times New Roman" w:cs="Times New Roman" w:ascii="Times New Roman" w:hAnsi="Times New Roman"/>
          <w:sz w:val="22"/>
          <w:szCs w:val="22"/>
        </w:rPr>
        <w:t>:</w:t>
      </w:r>
    </w:p>
    <w:p>
      <w:pPr>
        <w:pStyle w:val="ARTHUR"/>
        <w:rPr>
          <w:sz w:val="22"/>
          <w:szCs w:val="22"/>
        </w:rPr>
      </w:pPr>
      <w:r>
        <w:rPr>
          <w:sz w:val="22"/>
          <w:szCs w:val="22"/>
        </w:rPr>
        <w:t>? 2000 ?. ?????????? ????????? ? ????????? ????????????? ???????????? - ???? ??? ???????? ???????? ?? ????? 3% ? ???, ??? ???? ??????????? ???????? ? ??????????? ??????? ? ????????? ??????, ?? ?? ? ???????? ? ??????????? ?????;</w:t>
      </w:r>
    </w:p>
    <w:p>
      <w:pPr>
        <w:pStyle w:val="ARTHUR"/>
        <w:rPr>
          <w:sz w:val="22"/>
          <w:szCs w:val="22"/>
        </w:rPr>
      </w:pPr>
      <w:r>
        <w:rPr>
          <w:sz w:val="22"/>
          <w:szCs w:val="22"/>
        </w:rPr>
        <w:t xml:space="preserve"> </w:t>
      </w:r>
      <w:r>
        <w:rPr>
          <w:sz w:val="22"/>
          <w:szCs w:val="22"/>
        </w:rPr>
        <w:t>????????? ????????????? ??????????? ????? ?????????????? ?????????? (????????????) ??????? ????????, ??? ????? ?????????????? ?????????? ?????? ?? ???????????? ?????? ? ?????????? ?????????? ??????. ?????????? ????????? ? ????????????? ????????? ??????? ??????? ?????????????? ??????? ??? ?????????? ??????? ? ??? ????? ???????? ?? ??????????? ???????????? ?????????. ???????? ???????? ?????????? ?????? ??? ?????????? ?? ?????????????? ?????? ????????? ????? ??????? ?????? ? ????? ????????????? ???? ?????? ?? ?????????? ???????;</w:t>
      </w:r>
    </w:p>
    <w:p>
      <w:pPr>
        <w:pStyle w:val="ARTHUR"/>
        <w:rPr>
          <w:sz w:val="22"/>
          <w:szCs w:val="22"/>
        </w:rPr>
      </w:pPr>
      <w:r>
        <w:rPr>
          <w:sz w:val="22"/>
          <w:szCs w:val="22"/>
        </w:rPr>
        <w:t xml:space="preserve"> </w:t>
      </w:r>
      <w:r>
        <w:rPr>
          <w:sz w:val="22"/>
          <w:szCs w:val="22"/>
        </w:rPr>
        <w:t>????? ?????? ????? ?????? ???????? ?? ?????????? ?????????, ?????????? ???????? 1998 ?. ?????? ? ????????? ???? ????? ??-???????? ????? ???????????? ????????????? ?????????. ????? ??????? ?????? ??????????? ????? ????????????? ????????????. ? ?? ?? ????? ??? ?????????????? ???????? ?????????? ???????? ????? ?????????????? ????????? ??????? ??????????????? ?????????????, ??? ????? ?????????????? ?????????????? ????????-???? ??????? ????? ????????;</w:t>
      </w:r>
    </w:p>
    <w:p>
      <w:pPr>
        <w:pStyle w:val="ARTHUR"/>
        <w:rPr>
          <w:sz w:val="22"/>
          <w:szCs w:val="22"/>
        </w:rPr>
      </w:pPr>
      <w:r>
        <w:rPr>
          <w:sz w:val="22"/>
          <w:szCs w:val="22"/>
        </w:rPr>
        <w:t xml:space="preserve"> </w:t>
      </w:r>
      <w:r>
        <w:rPr>
          <w:sz w:val="22"/>
          <w:szCs w:val="22"/>
        </w:rPr>
        <w:t>????? ???????, ??? ? ????? 2000 ?. ? ???????? ????? ?????? ?????? ??????? ?????????????????? ??????. ? ????? ?????????? ???????? ?? ??????? ? ?????????? ???????? ?????????? ??????? ? ?????.</w:t>
      </w:r>
    </w:p>
    <w:p>
      <w:pPr>
        <w:pStyle w:val="ARTHUR"/>
        <w:rPr>
          <w:sz w:val="22"/>
          <w:szCs w:val="22"/>
        </w:rPr>
      </w:pPr>
      <w:r>
        <w:rPr>
          <w:sz w:val="22"/>
          <w:szCs w:val="22"/>
        </w:rPr>
        <w:t>??? ??????????????? ?????????? ???????? ?????????? ??????? ?????????????? ?????????? ????????????? ???????? ?????????????????? ????????' ??????? ??? ? ???????? ????????? ?? 3,5%. ???????? ???????? ????????? ??????????? ? ??????????? ??????? ????????????? ???????????? ? ??????? ????????, ????????? ???????? ???????? ?? ?????? ???????????. ???????? ?????? ???????????? ????????????? ???????????? ?? ????????????? ? ???????????? ???????? ?????????? ????????? ???????????? ??????? ? ?? ?????? ?? ???????? ?????????????? ?? ?????. ???? ????????? ???????? ??????? ????????????? ???????????? ??? ??????????? ????????? ? ????????? ??????????? ????????? ??????? ? ??????????? ?????????????? ?????????? ????????? ? ???? ?????????? ??? ???????. ???????? ???????????? ???????? ?????????? ??????? ???????????? ?????????? ? ?????????? ???????? ???????????????? ????????????? ? 2000 ?. ? ?????????? ??????????? ??????????? ??????? ?????? ??????????????? ????? ???????????? ?????????? ????????. ???????? ??????????? ???????? ?????????? ??????? ?????? ???????????? ? ??????? 5.</w:t>
      </w:r>
    </w:p>
    <w:p>
      <w:pPr>
        <w:pStyle w:val="WWNormalWeb"/>
        <w:jc w:val="center"/>
        <w:rPr/>
      </w:pPr>
      <w:r>
        <w:rPr>
          <w:rFonts w:eastAsia="Times New Roman Cyr" w:cs="Times New Roman Cyr" w:ascii="Times New Roman Cyr" w:hAnsi="Times New Roman Cyr"/>
          <w:sz w:val="22"/>
          <w:szCs w:val="22"/>
        </w:rPr>
        <w:t>Таблица 5.</w:t>
      </w:r>
      <w:r>
        <w:rPr>
          <w:rFonts w:eastAsia="Times New Roman Cyr" w:cs="Times New Roman Cyr" w:ascii="Times New Roman Cyr" w:hAnsi="Times New Roman Cyr"/>
          <w:b/>
          <w:bCs/>
          <w:sz w:val="22"/>
          <w:szCs w:val="22"/>
        </w:rPr>
        <w:t xml:space="preserve"> Динамика основных показателей банковской системы </w:t>
      </w:r>
    </w:p>
    <w:p>
      <w:pPr>
        <w:pStyle w:val="WWNormalWeb"/>
        <w:jc w:val="center"/>
        <w:rPr/>
      </w:pPr>
      <w:r>
        <w:rPr/>
        <w:t>(в % к ВВП)</w:t>
      </w:r>
    </w:p>
    <w:tbl>
      <w:tblPr>
        <w:tblW w:w="8042" w:type="dxa"/>
        <w:jc w:val="left"/>
        <w:tblInd w:w="173" w:type="dxa"/>
        <w:tblLayout w:type="fixed"/>
        <w:tblCellMar>
          <w:top w:w="0" w:type="dxa"/>
          <w:left w:w="108" w:type="dxa"/>
          <w:bottom w:w="0" w:type="dxa"/>
          <w:right w:w="108" w:type="dxa"/>
        </w:tblCellMar>
      </w:tblPr>
      <w:tblGrid>
        <w:gridCol w:w="3038"/>
        <w:gridCol w:w="1035"/>
        <w:gridCol w:w="992"/>
        <w:gridCol w:w="992"/>
        <w:gridCol w:w="993"/>
        <w:gridCol w:w="992"/>
      </w:tblGrid>
      <w:tr>
        <w:trPr/>
        <w:tc>
          <w:tcPr>
            <w:tcW w:w="3038" w:type="dxa"/>
            <w:tcBorders>
              <w:top w:val="single" w:sz="6" w:space="0" w:color="000000"/>
              <w:left w:val="single" w:sz="6" w:space="0" w:color="000000"/>
              <w:bottom w:val="single" w:sz="6" w:space="0" w:color="000000"/>
              <w:right w:val="single" w:sz="6" w:space="0" w:color="000000"/>
            </w:tcBorders>
          </w:tcPr>
          <w:p>
            <w:pPr>
              <w:pStyle w:val="WWNormalWeb"/>
              <w:snapToGrid w:val="false"/>
              <w:spacing w:before="100" w:after="100"/>
              <w:jc w:val="center"/>
              <w:rPr>
                <w:sz w:val="22"/>
                <w:szCs w:val="22"/>
              </w:rPr>
            </w:pPr>
            <w:r>
              <w:rPr>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6г.</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7г.</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8г.</w:t>
            </w:r>
          </w:p>
        </w:tc>
        <w:tc>
          <w:tcPr>
            <w:tcW w:w="993"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9.г</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0г.</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тивы</w:t>
            </w:r>
          </w:p>
        </w:tc>
        <w:tc>
          <w:tcPr>
            <w:tcW w:w="1035"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28,4</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30,3</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39,0</w:t>
            </w:r>
          </w:p>
        </w:tc>
        <w:tc>
          <w:tcPr>
            <w:tcW w:w="993"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35,1</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35,9</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квидные активы</w:t>
            </w:r>
          </w:p>
        </w:tc>
        <w:tc>
          <w:tcPr>
            <w:tcW w:w="1035"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4,1</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6,4</w:t>
            </w:r>
          </w:p>
        </w:tc>
        <w:tc>
          <w:tcPr>
            <w:tcW w:w="993"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7,6</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7,7</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ы экономике</w:t>
            </w:r>
          </w:p>
        </w:tc>
        <w:tc>
          <w:tcPr>
            <w:tcW w:w="1035"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8,2</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9,6</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2,5</w:t>
            </w:r>
          </w:p>
        </w:tc>
        <w:tc>
          <w:tcPr>
            <w:tcW w:w="993"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0,4</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1,8</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ы правительству</w:t>
            </w:r>
          </w:p>
        </w:tc>
        <w:tc>
          <w:tcPr>
            <w:tcW w:w="1035"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6,0</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6,5</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6,7</w:t>
            </w:r>
          </w:p>
        </w:tc>
        <w:tc>
          <w:tcPr>
            <w:tcW w:w="993"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4,9</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4,3</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позиты населения</w:t>
            </w:r>
          </w:p>
        </w:tc>
        <w:tc>
          <w:tcPr>
            <w:tcW w:w="1035"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6,9</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6,8</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7,8</w:t>
            </w:r>
          </w:p>
        </w:tc>
        <w:tc>
          <w:tcPr>
            <w:tcW w:w="993"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6,8</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7,2</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позиты предприятий</w:t>
            </w:r>
          </w:p>
        </w:tc>
        <w:tc>
          <w:tcPr>
            <w:tcW w:w="1035"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5,2</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5,8</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8,0</w:t>
            </w:r>
          </w:p>
        </w:tc>
        <w:tc>
          <w:tcPr>
            <w:tcW w:w="993"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9,2</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8,8</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ственный капитал</w:t>
            </w:r>
          </w:p>
        </w:tc>
        <w:tc>
          <w:tcPr>
            <w:tcW w:w="1035"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5,7</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5,1</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3,2</w:t>
            </w:r>
          </w:p>
        </w:tc>
        <w:tc>
          <w:tcPr>
            <w:tcW w:w="992"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4,1</w:t>
            </w:r>
          </w:p>
        </w:tc>
      </w:tr>
    </w:tbl>
    <w:p>
      <w:pPr>
        <w:pStyle w:val="WWNormalWeb"/>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Источник:</w:t>
      </w:r>
      <w:r>
        <w:rPr>
          <w:rFonts w:eastAsia="Times New Roman Cyr" w:cs="Times New Roman Cyr" w:ascii="Times New Roman Cyr" w:hAnsi="Times New Roman Cyr"/>
          <w:sz w:val="22"/>
          <w:szCs w:val="22"/>
        </w:rPr>
        <w:t xml:space="preserve"> Банк России, расчеты авторов.</w:t>
      </w:r>
    </w:p>
    <w:p>
      <w:pPr>
        <w:pStyle w:val="WWNormalWeb"/>
        <w:spacing w:before="0" w:after="0"/>
        <w:ind w:left="851" w:firstLine="709"/>
        <w:jc w:val="both"/>
        <w:rPr/>
      </w:pPr>
      <w:r>
        <w:rPr>
          <w:rFonts w:eastAsia="Times New Roman Cyr" w:cs="Times New Roman Cyr" w:ascii="Times New Roman Cyr" w:hAnsi="Times New Roman Cyr"/>
          <w:sz w:val="22"/>
          <w:szCs w:val="22"/>
        </w:rPr>
        <w:t>В 1999 г. произошло заметное увеличение уставного Капитала российских банков: за 11 месяцев он</w:t>
      </w:r>
      <w:r>
        <w:rPr>
          <w:b/>
          <w:bCs/>
          <w:sz w:val="22"/>
          <w:szCs w:val="22"/>
        </w:rPr>
        <w:t xml:space="preserve"> </w:t>
      </w:r>
      <w:r>
        <w:rPr>
          <w:rFonts w:eastAsia="Times New Roman Cyr" w:cs="Times New Roman Cyr" w:ascii="Times New Roman Cyr" w:hAnsi="Times New Roman Cyr"/>
          <w:sz w:val="22"/>
          <w:szCs w:val="22"/>
        </w:rPr>
        <w:t>возрос более</w:t>
      </w:r>
      <w:r>
        <w:rPr>
          <w:b/>
          <w:bCs/>
          <w:sz w:val="22"/>
          <w:szCs w:val="22"/>
        </w:rPr>
        <w:t xml:space="preserve"> </w:t>
      </w:r>
      <w:r>
        <w:rPr>
          <w:rFonts w:eastAsia="Times New Roman Cyr" w:cs="Times New Roman Cyr" w:ascii="Times New Roman Cyr" w:hAnsi="Times New Roman Cyr"/>
          <w:sz w:val="22"/>
          <w:szCs w:val="22"/>
        </w:rPr>
        <w:t>чем на 40 млрд. руб. (около 0,9% ВВП), при этом 10 млрд. руб. внесло государство.</w:t>
      </w:r>
      <w:r>
        <w:rPr>
          <w:b/>
          <w:bCs/>
          <w:sz w:val="22"/>
          <w:szCs w:val="22"/>
        </w:rPr>
        <w:t xml:space="preserve"> </w:t>
      </w:r>
      <w:r>
        <w:rPr>
          <w:rFonts w:eastAsia="Times New Roman Cyr" w:cs="Times New Roman Cyr" w:ascii="Times New Roman Cyr" w:hAnsi="Times New Roman Cyr"/>
          <w:sz w:val="22"/>
          <w:szCs w:val="22"/>
        </w:rPr>
        <w:t>Если</w:t>
      </w:r>
      <w:r>
        <w:rPr>
          <w:b/>
          <w:bCs/>
          <w:sz w:val="22"/>
          <w:szCs w:val="22"/>
        </w:rPr>
        <w:t xml:space="preserve"> </w:t>
      </w:r>
      <w:r>
        <w:rPr>
          <w:rFonts w:eastAsia="Times New Roman Cyr" w:cs="Times New Roman Cyr" w:ascii="Times New Roman Cyr" w:hAnsi="Times New Roman Cyr"/>
          <w:sz w:val="22"/>
          <w:szCs w:val="22"/>
        </w:rPr>
        <w:t>исключить крупные разовые операции, темп прироста уставного капитала составляет 0,1-0,15% ВВП в квартал, что соответствует темпу прироста уставного капитала непосредственно перед кризисом. Воз-можнопя государства по пополнению капитала банков в первую очередь будут зависеть от финансовых возможностей бюджета и политики Агентства по реструктуризации кредитных организаций</w:t>
      </w:r>
      <w:r>
        <w:rPr>
          <w:rFonts w:eastAsia="Times New Roman Cyr" w:cs="Times New Roman Cyr" w:ascii="Times New Roman Cyr" w:hAnsi="Times New Roman Cyr"/>
          <w:b/>
          <w:bCs/>
          <w:sz w:val="22"/>
          <w:szCs w:val="22"/>
        </w:rPr>
        <w:t xml:space="preserve"> (АРКО). </w:t>
      </w:r>
      <w:r>
        <w:rPr>
          <w:rFonts w:eastAsia="Times New Roman Cyr" w:cs="Times New Roman Cyr" w:ascii="Times New Roman Cyr" w:hAnsi="Times New Roman Cyr"/>
          <w:sz w:val="22"/>
          <w:szCs w:val="22"/>
        </w:rPr>
        <w:t xml:space="preserve">В федеральном бюджете на 2000 г. на нужды АРКО заложен лишь 1 млрд. руб. (и 4 млрд. руб. гарантий). Единственным вариантом увеличения этой суммы может стать предоставление кредитов международными финансовыми организациями, объем которых оценивай гся В 200-300 млн. долл. Однако с учетом политики АРКО но распределению средств даже получение этих денег пе приведет к увеличению капитала банков более чем на 0,05-0,1% ВВП. </w:t>
      </w:r>
    </w:p>
    <w:p>
      <w:pPr>
        <w:pStyle w:val="WWNormalWeb"/>
        <w:spacing w:before="0" w:after="0"/>
        <w:ind w:left="851" w:firstLine="709"/>
        <w:jc w:val="both"/>
        <w:rPr/>
      </w:pPr>
      <w:r>
        <w:rPr>
          <w:rFonts w:eastAsia="Times New Roman Cyr" w:cs="Times New Roman Cyr" w:ascii="Times New Roman Cyr" w:hAnsi="Times New Roman Cyr"/>
          <w:sz w:val="22"/>
          <w:szCs w:val="22"/>
        </w:rPr>
        <w:t>Перспективы получения прибыли банками пока выглядят достаточно оптимистичными.</w:t>
      </w:r>
      <w:r>
        <w:rPr>
          <w:b/>
          <w:bCs/>
          <w:sz w:val="22"/>
          <w:szCs w:val="22"/>
        </w:rPr>
        <w:t xml:space="preserve"> </w:t>
      </w:r>
      <w:r>
        <w:rPr>
          <w:rFonts w:eastAsia="Times New Roman Cyr" w:cs="Times New Roman Cyr" w:ascii="Times New Roman Cyr" w:hAnsi="Times New Roman Cyr"/>
          <w:sz w:val="22"/>
          <w:szCs w:val="22"/>
        </w:rPr>
        <w:t>По итогам трех кварталов 1999 г., чистые убытки всей банковской системы составили примерно</w:t>
      </w:r>
      <w:r>
        <w:rPr>
          <w:b/>
          <w:bCs/>
          <w:sz w:val="22"/>
          <w:szCs w:val="22"/>
        </w:rPr>
        <w:t xml:space="preserve"> 2 </w:t>
      </w:r>
      <w:r>
        <w:rPr>
          <w:rFonts w:eastAsia="Times New Roman Cyr" w:cs="Times New Roman Cyr" w:ascii="Times New Roman Cyr" w:hAnsi="Times New Roman Cyr"/>
          <w:sz w:val="22"/>
          <w:szCs w:val="22"/>
        </w:rPr>
        <w:t>млрд</w:t>
      </w:r>
      <w:r>
        <w:rPr>
          <w:b/>
          <w:bCs/>
          <w:sz w:val="22"/>
          <w:szCs w:val="22"/>
        </w:rPr>
        <w:t xml:space="preserve">. </w:t>
      </w:r>
      <w:r>
        <w:rPr>
          <w:rFonts w:eastAsia="Times New Roman Cyr" w:cs="Times New Roman Cyr" w:ascii="Times New Roman Cyr" w:hAnsi="Times New Roman Cyr"/>
          <w:sz w:val="22"/>
          <w:szCs w:val="22"/>
        </w:rPr>
        <w:t>руб. Если исключить из рассмотрения несколько убыточных банков, фактически являющихся банкротами (крупнейший</w:t>
      </w:r>
      <w:r>
        <w:rPr>
          <w:rFonts w:eastAsia="Times New Roman Cyr" w:cs="Times New Roman Cyr" w:ascii="Times New Roman Cyr" w:hAnsi="Times New Roman Cyr"/>
          <w:b/>
          <w:bCs/>
          <w:sz w:val="22"/>
          <w:szCs w:val="22"/>
        </w:rPr>
        <w:t xml:space="preserve"> из </w:t>
      </w:r>
      <w:r>
        <w:rPr>
          <w:rFonts w:eastAsia="Times New Roman Cyr" w:cs="Times New Roman Cyr" w:ascii="Times New Roman Cyr" w:hAnsi="Times New Roman Cyr"/>
          <w:sz w:val="22"/>
          <w:szCs w:val="22"/>
        </w:rPr>
        <w:t>них</w:t>
      </w:r>
      <w:r>
        <w:rPr>
          <w:b/>
          <w:bCs/>
          <w:sz w:val="22"/>
          <w:szCs w:val="22"/>
        </w:rPr>
        <w:t xml:space="preserve">  </w:t>
      </w:r>
      <w:r>
        <w:rPr>
          <w:rFonts w:eastAsia="Times New Roman Cyr" w:cs="Times New Roman Cyr" w:ascii="Times New Roman Cyr" w:hAnsi="Times New Roman Cyr"/>
          <w:sz w:val="22"/>
          <w:szCs w:val="22"/>
        </w:rPr>
        <w:t>СБС</w:t>
      </w:r>
      <w:r>
        <w:rPr>
          <w:b/>
          <w:bCs/>
          <w:sz w:val="22"/>
          <w:szCs w:val="22"/>
        </w:rPr>
        <w:t>-</w:t>
      </w:r>
      <w:r>
        <w:rPr>
          <w:rFonts w:eastAsia="Times New Roman Cyr" w:cs="Times New Roman Cyr" w:ascii="Times New Roman Cyr" w:hAnsi="Times New Roman Cyr"/>
          <w:sz w:val="22"/>
          <w:szCs w:val="22"/>
        </w:rPr>
        <w:t>Агро</w:t>
      </w:r>
      <w:r>
        <w:rPr>
          <w:b/>
          <w:bCs/>
          <w:sz w:val="22"/>
          <w:szCs w:val="22"/>
        </w:rPr>
        <w:t>),</w:t>
      </w:r>
      <w:r>
        <w:rPr>
          <w:rFonts w:eastAsia="Times New Roman Cyr" w:cs="Times New Roman Cyr" w:ascii="Times New Roman Cyr" w:hAnsi="Times New Roman Cyr"/>
          <w:sz w:val="22"/>
          <w:szCs w:val="22"/>
        </w:rPr>
        <w:t xml:space="preserve"> то, напротив, банковский сектор получил прибыль в 25-30 млрд. руб. Таким образом, даже с учетом неизбежных</w:t>
      </w:r>
      <w:r>
        <w:rPr>
          <w:b/>
          <w:bCs/>
          <w:sz w:val="22"/>
          <w:szCs w:val="22"/>
        </w:rPr>
        <w:t xml:space="preserve"> </w:t>
      </w:r>
      <w:r>
        <w:rPr>
          <w:rFonts w:eastAsia="Times New Roman Cyr" w:cs="Times New Roman Cyr" w:ascii="Times New Roman Cyr" w:hAnsi="Times New Roman Cyr"/>
          <w:sz w:val="22"/>
          <w:szCs w:val="22"/>
        </w:rPr>
        <w:t>затрат</w:t>
      </w:r>
      <w:r>
        <w:rPr>
          <w:b/>
          <w:bCs/>
          <w:sz w:val="22"/>
          <w:szCs w:val="22"/>
        </w:rPr>
        <w:t xml:space="preserve">, </w:t>
      </w:r>
      <w:r>
        <w:rPr>
          <w:rFonts w:eastAsia="Times New Roman Cyr" w:cs="Times New Roman Cyr" w:ascii="Times New Roman Cyr" w:hAnsi="Times New Roman Cyr"/>
          <w:sz w:val="22"/>
          <w:szCs w:val="22"/>
        </w:rPr>
        <w:t>связанных с банкротством ряда крупных банков, российская банковская система способна в ближайшие годы зарабатывать и капитализировать  0,5-1% ВВП в год.</w:t>
      </w:r>
    </w:p>
    <w:p>
      <w:pPr>
        <w:pStyle w:val="WWNormalWeb"/>
        <w:spacing w:before="0" w:after="0"/>
        <w:ind w:left="851" w:firstLine="709"/>
        <w:jc w:val="both"/>
        <w:rPr/>
      </w:pPr>
      <w:r>
        <w:rPr>
          <w:rFonts w:eastAsia="Times New Roman Cyr" w:cs="Times New Roman Cyr" w:ascii="Times New Roman Cyr" w:hAnsi="Times New Roman Cyr"/>
          <w:sz w:val="22"/>
          <w:szCs w:val="22"/>
        </w:rPr>
        <w:t>Вместе с тем вызывает сомнение устойчивость доходов российских банков. В частности, очевидно преобладающее значение валютной переоценки, о которой говорилось выше. В то же время процентная маржа, хотя и становится положи гелъной, остается на очень низком уровне  (см.табл. 3)</w:t>
      </w:r>
      <w:r>
        <w:rPr>
          <w:sz w:val="22"/>
          <w:szCs w:val="22"/>
        </w:rPr>
        <w:t>.</w:t>
      </w:r>
    </w:p>
    <w:p>
      <w:pPr>
        <w:pStyle w:val="WWNormalWeb"/>
        <w:jc w:val="center"/>
        <w:rPr/>
      </w:pPr>
      <w:r>
        <w:rPr>
          <w:rFonts w:eastAsia="Times New Roman Cyr" w:cs="Times New Roman Cyr" w:ascii="Times New Roman Cyr" w:hAnsi="Times New Roman Cyr"/>
          <w:sz w:val="22"/>
          <w:szCs w:val="22"/>
        </w:rPr>
        <w:t xml:space="preserve">Таблица 3 </w:t>
      </w:r>
      <w:r>
        <w:rPr>
          <w:rFonts w:eastAsia="Times New Roman Cyr" w:cs="Times New Roman Cyr" w:ascii="Times New Roman Cyr" w:hAnsi="Times New Roman Cyr"/>
          <w:b/>
          <w:bCs/>
          <w:sz w:val="22"/>
          <w:szCs w:val="22"/>
        </w:rPr>
        <w:t>Оценка основных</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доходов банков </w:t>
      </w:r>
      <w:r>
        <w:rPr/>
        <w:t>(в % к ВВП)</w:t>
      </w:r>
    </w:p>
    <w:tbl>
      <w:tblPr>
        <w:tblW w:w="8080" w:type="dxa"/>
        <w:jc w:val="left"/>
        <w:tblInd w:w="135" w:type="dxa"/>
        <w:tblLayout w:type="fixed"/>
        <w:tblCellMar>
          <w:top w:w="0" w:type="dxa"/>
          <w:left w:w="108" w:type="dxa"/>
          <w:bottom w:w="0" w:type="dxa"/>
          <w:right w:w="108" w:type="dxa"/>
        </w:tblCellMar>
      </w:tblPr>
      <w:tblGrid>
        <w:gridCol w:w="2764"/>
        <w:gridCol w:w="1044"/>
        <w:gridCol w:w="1044"/>
        <w:gridCol w:w="1044"/>
        <w:gridCol w:w="1044"/>
        <w:gridCol w:w="1140"/>
      </w:tblGrid>
      <w:tr>
        <w:trPr/>
        <w:tc>
          <w:tcPr>
            <w:tcW w:w="2764" w:type="dxa"/>
            <w:tcBorders>
              <w:top w:val="single" w:sz="6" w:space="0" w:color="000000"/>
              <w:left w:val="single" w:sz="6" w:space="0" w:color="000000"/>
              <w:bottom w:val="single" w:sz="6" w:space="0" w:color="000000"/>
              <w:right w:val="single" w:sz="6" w:space="0" w:color="000000"/>
            </w:tcBorders>
          </w:tcPr>
          <w:p>
            <w:pPr>
              <w:pStyle w:val="WWNormalWeb"/>
              <w:snapToGrid w:val="false"/>
              <w:spacing w:before="100" w:after="100"/>
              <w:jc w:val="center"/>
              <w:rPr>
                <w:sz w:val="22"/>
                <w:szCs w:val="22"/>
              </w:rPr>
            </w:pPr>
            <w:r>
              <w:rPr>
                <w:sz w:val="22"/>
                <w:szCs w:val="22"/>
              </w:rPr>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6г.</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7г.</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8г.</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9г.</w:t>
            </w:r>
          </w:p>
        </w:tc>
        <w:tc>
          <w:tcPr>
            <w:tcW w:w="1140"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0г.</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тый процентный доход</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0,19</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0,10</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0,24</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0,12</w:t>
            </w:r>
          </w:p>
        </w:tc>
        <w:tc>
          <w:tcPr>
            <w:tcW w:w="1140"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0,6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тый доход поценным бумагам</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3,32</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85</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0,04</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0,70</w:t>
            </w:r>
          </w:p>
        </w:tc>
        <w:tc>
          <w:tcPr>
            <w:tcW w:w="1140"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0,7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тый доход по валютным операциям</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0,15</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0,15</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65</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29</w:t>
            </w:r>
          </w:p>
        </w:tc>
        <w:tc>
          <w:tcPr>
            <w:tcW w:w="1140"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тый доход по прочим операциям</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63</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10</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2,50</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2,10</w:t>
            </w:r>
          </w:p>
        </w:tc>
        <w:tc>
          <w:tcPr>
            <w:tcW w:w="1140"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4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ирибыль, всего</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65</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0,81</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04</w:t>
            </w:r>
          </w:p>
        </w:tc>
        <w:tc>
          <w:tcPr>
            <w:tcW w:w="1044"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0,11</w:t>
            </w:r>
          </w:p>
        </w:tc>
        <w:tc>
          <w:tcPr>
            <w:tcW w:w="1140"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07</w:t>
            </w:r>
          </w:p>
        </w:tc>
      </w:tr>
    </w:tbl>
    <w:p>
      <w:pPr>
        <w:pStyle w:val="WWNormalWeb"/>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Источник:</w:t>
      </w:r>
      <w:r>
        <w:rPr>
          <w:rFonts w:eastAsia="Times New Roman Cyr" w:cs="Times New Roman Cyr" w:ascii="Times New Roman Cyr" w:hAnsi="Times New Roman Cyr"/>
          <w:sz w:val="22"/>
          <w:szCs w:val="22"/>
        </w:rPr>
        <w:t xml:space="preserve"> Банк Рогсии, расчеты авторов.</w:t>
      </w:r>
    </w:p>
    <w:p>
      <w:pPr>
        <w:pStyle w:val="WWNormalWeb"/>
        <w:spacing w:before="0" w:after="0"/>
        <w:ind w:left="720" w:firstLine="709"/>
        <w:jc w:val="both"/>
        <w:rPr/>
      </w:pPr>
      <w:r>
        <w:rPr>
          <w:rFonts w:eastAsia="Times New Roman Cyr" w:cs="Times New Roman Cyr" w:ascii="Times New Roman Cyr" w:hAnsi="Times New Roman Cyr"/>
          <w:sz w:val="22"/>
          <w:szCs w:val="22"/>
        </w:rPr>
        <w:t>Ситуация с доходами банков в значительной мере объясняется структурой</w:t>
      </w:r>
      <w:r>
        <w:rPr>
          <w:b/>
          <w:bCs/>
          <w:sz w:val="22"/>
          <w:szCs w:val="22"/>
        </w:rPr>
        <w:t xml:space="preserve"> </w:t>
      </w:r>
      <w:r>
        <w:rPr>
          <w:rFonts w:eastAsia="Times New Roman Cyr" w:cs="Times New Roman Cyr" w:ascii="Times New Roman Cyr" w:hAnsi="Times New Roman Cyr"/>
          <w:sz w:val="22"/>
          <w:szCs w:val="22"/>
        </w:rPr>
        <w:t>их активов и пассивов, меняющейся под воздействием новой экономической среды. Увеличение активов банковской системы России в 1998 г. до 39% ВВП было обусловлено опережающей переоценкой валютных активов. По мере стабилизации реального курса рубля и адаптации банковской системы к новым рискам объем активности по всем видам банковских операций снизился. При принятых макроэкономических гипотезах восстановление банковских активов до уровня 1998 г. займет 4-5 лет, так</w:t>
      </w:r>
      <w:r>
        <w:rPr>
          <w:b/>
          <w:bCs/>
          <w:sz w:val="22"/>
          <w:szCs w:val="22"/>
        </w:rPr>
        <w:t xml:space="preserve"> </w:t>
      </w:r>
      <w:r>
        <w:rPr>
          <w:rFonts w:eastAsia="Times New Roman Cyr" w:cs="Times New Roman Cyr" w:ascii="Times New Roman Cyr" w:hAnsi="Times New Roman Cyr"/>
          <w:sz w:val="22"/>
          <w:szCs w:val="22"/>
        </w:rPr>
        <w:t>как получать доходы от кредитования предприятий значительно сложнее, чем от операций с государственными ценными бумагами.</w:t>
      </w:r>
    </w:p>
    <w:p>
      <w:pPr>
        <w:pStyle w:val="WWNormalWeb"/>
        <w:spacing w:before="0" w:after="0"/>
        <w:ind w:left="720"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уктура активов и пассивов российской банковской системы в ближайшие годы будет близка к структуре 1994-1995 гг. вследствие снижения доли операций с государством и возрастания доли кредитования реального сектора и ликвидных активов (см. табл. 4). Обращает на себя внимание, что относительный объем работающих активов в банковской системе имеет тенденцию к снижению, так как банки вынуждены компенсировать отсутствие устойчивою финансового рынка повышением уровня ликвидности.</w:t>
      </w:r>
    </w:p>
    <w:p>
      <w:pPr>
        <w:pStyle w:val="WWNormalWeb"/>
        <w:ind w:left="720" w:firstLine="708"/>
        <w:rPr/>
      </w:pPr>
      <w:r>
        <w:rPr>
          <w:rFonts w:eastAsia="Times New Roman Cyr" w:cs="Times New Roman Cyr" w:ascii="Times New Roman Cyr" w:hAnsi="Times New Roman Cyr"/>
          <w:sz w:val="22"/>
          <w:szCs w:val="22"/>
        </w:rPr>
        <w:t>Учитывая специфику положения страны, нужно рассматривать не только потребности, но и возможности государства поддерживать банковский сектор. Необходимо выделение реальных денежных</w:t>
      </w:r>
      <w:r>
        <w:rPr>
          <w:b/>
          <w:bCs/>
          <w:sz w:val="22"/>
          <w:szCs w:val="22"/>
        </w:rPr>
        <w:t xml:space="preserve"> </w:t>
      </w:r>
      <w:r>
        <w:rPr>
          <w:rFonts w:eastAsia="Times New Roman Cyr" w:cs="Times New Roman Cyr" w:ascii="Times New Roman Cyr" w:hAnsi="Times New Roman Cyr"/>
          <w:sz w:val="22"/>
          <w:szCs w:val="22"/>
        </w:rPr>
        <w:t>ресурсов</w:t>
      </w:r>
    </w:p>
    <w:p>
      <w:pPr>
        <w:pStyle w:val="WWNormalWeb"/>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WWNormalWeb"/>
        <w:ind w:left="720" w:hanging="0"/>
        <w:jc w:val="center"/>
        <w:rPr>
          <w:sz w:val="22"/>
          <w:szCs w:val="22"/>
        </w:rPr>
      </w:pPr>
      <w:r>
        <w:rPr>
          <w:rFonts w:eastAsia="Times New Roman Cyr" w:cs="Times New Roman Cyr" w:ascii="Times New Roman Cyr" w:hAnsi="Times New Roman Cyr"/>
          <w:sz w:val="22"/>
          <w:szCs w:val="22"/>
        </w:rPr>
        <w:t xml:space="preserve">Таблица 4. </w:t>
      </w:r>
      <w:r>
        <w:rPr>
          <w:rFonts w:eastAsia="Times New Roman Cyr" w:cs="Times New Roman Cyr" w:ascii="Times New Roman Cyr" w:hAnsi="Times New Roman Cyr"/>
          <w:b/>
          <w:bCs/>
          <w:sz w:val="22"/>
          <w:szCs w:val="22"/>
        </w:rPr>
        <w:t>Структура активов и пассивов банковской системы    (в %)</w:t>
      </w:r>
    </w:p>
    <w:tbl>
      <w:tblPr>
        <w:tblW w:w="8234" w:type="dxa"/>
        <w:jc w:val="left"/>
        <w:tblInd w:w="173" w:type="dxa"/>
        <w:tblLayout w:type="fixed"/>
        <w:tblCellMar>
          <w:top w:w="0" w:type="dxa"/>
          <w:left w:w="108" w:type="dxa"/>
          <w:bottom w:w="0" w:type="dxa"/>
          <w:right w:w="108" w:type="dxa"/>
        </w:tblCellMar>
      </w:tblPr>
      <w:tblGrid>
        <w:gridCol w:w="2919"/>
        <w:gridCol w:w="1159"/>
        <w:gridCol w:w="1039"/>
        <w:gridCol w:w="1039"/>
        <w:gridCol w:w="1039"/>
        <w:gridCol w:w="1039"/>
      </w:tblGrid>
      <w:tr>
        <w:trPr/>
        <w:tc>
          <w:tcPr>
            <w:tcW w:w="2919" w:type="dxa"/>
            <w:tcBorders>
              <w:top w:val="single" w:sz="6" w:space="0" w:color="000000"/>
              <w:left w:val="single" w:sz="6" w:space="0" w:color="000000"/>
              <w:bottom w:val="single" w:sz="6" w:space="0" w:color="000000"/>
              <w:right w:val="single" w:sz="6" w:space="0" w:color="000000"/>
            </w:tcBorders>
          </w:tcPr>
          <w:p>
            <w:pPr>
              <w:pStyle w:val="WWNormalWeb"/>
              <w:snapToGrid w:val="false"/>
              <w:spacing w:before="100" w:after="100"/>
              <w:jc w:val="center"/>
              <w:rPr>
                <w:sz w:val="22"/>
                <w:szCs w:val="22"/>
              </w:rPr>
            </w:pPr>
            <w:r>
              <w:rPr>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6г.</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7г.</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8г.</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9г.</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0г.</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квидные активы</w:t>
            </w:r>
          </w:p>
        </w:tc>
        <w:tc>
          <w:tcPr>
            <w:tcW w:w="115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7,4</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3,6</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6,4</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21,6</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21,4</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ы экономике</w:t>
            </w:r>
          </w:p>
        </w:tc>
        <w:tc>
          <w:tcPr>
            <w:tcW w:w="115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28,7</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31,8</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32,0</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29,6</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32,8</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ы правительству</w:t>
            </w:r>
          </w:p>
        </w:tc>
        <w:tc>
          <w:tcPr>
            <w:tcW w:w="115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20,9</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21,6</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7,2</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3,8</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2,1</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позиты населения</w:t>
            </w:r>
          </w:p>
        </w:tc>
        <w:tc>
          <w:tcPr>
            <w:tcW w:w="115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24,3</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22,3</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9,9</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9,3</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20,2</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ственный капитал</w:t>
            </w:r>
          </w:p>
        </w:tc>
        <w:tc>
          <w:tcPr>
            <w:tcW w:w="115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20,5</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7,1</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8,5</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9,3</w:t>
            </w:r>
          </w:p>
        </w:tc>
        <w:tc>
          <w:tcPr>
            <w:tcW w:w="1039" w:type="dxa"/>
            <w:tcBorders>
              <w:top w:val="single" w:sz="6" w:space="0" w:color="000000"/>
              <w:left w:val="single" w:sz="6" w:space="0" w:color="000000"/>
              <w:bottom w:val="single" w:sz="6" w:space="0" w:color="000000"/>
              <w:right w:val="single" w:sz="6" w:space="0" w:color="000000"/>
            </w:tcBorders>
          </w:tcPr>
          <w:p>
            <w:pPr>
              <w:pStyle w:val="WWNormalWeb"/>
              <w:spacing w:before="100" w:after="100"/>
              <w:jc w:val="center"/>
              <w:rPr>
                <w:sz w:val="22"/>
                <w:szCs w:val="22"/>
              </w:rPr>
            </w:pPr>
            <w:r>
              <w:rPr>
                <w:sz w:val="22"/>
                <w:szCs w:val="22"/>
              </w:rPr>
              <w:t>10,3</w:t>
            </w:r>
          </w:p>
        </w:tc>
      </w:tr>
    </w:tbl>
    <w:p>
      <w:pPr>
        <w:pStyle w:val="WWNormalWeb"/>
        <w:rPr/>
      </w:pPr>
      <w:r>
        <w:rPr>
          <w:rFonts w:eastAsia="Times New Roman Cyr" w:cs="Times New Roman Cyr" w:ascii="Times New Roman Cyr" w:hAnsi="Times New Roman Cyr"/>
          <w:i/>
          <w:iCs/>
          <w:sz w:val="22"/>
          <w:szCs w:val="22"/>
        </w:rPr>
        <w:t>Источник</w:t>
      </w:r>
      <w:r>
        <w:rPr>
          <w:rFonts w:eastAsia="Times New Roman Cyr" w:cs="Times New Roman Cyr" w:ascii="Times New Roman Cyr" w:hAnsi="Times New Roman Cyr"/>
          <w:sz w:val="22"/>
          <w:szCs w:val="22"/>
        </w:rPr>
        <w:t xml:space="preserve"> Банк России, расчеты авторов</w:t>
      </w:r>
    </w:p>
    <w:p>
      <w:pPr>
        <w:pStyle w:val="WWNormalWeb"/>
        <w:spacing w:before="0" w:after="0"/>
        <w:ind w:left="720" w:hanging="0"/>
        <w:jc w:val="both"/>
        <w:rPr/>
      </w:pPr>
      <w:r>
        <w:rPr>
          <w:rFonts w:eastAsia="Times New Roman Cyr" w:cs="Times New Roman Cyr" w:ascii="Times New Roman Cyr" w:hAnsi="Times New Roman Cyr"/>
          <w:sz w:val="22"/>
          <w:szCs w:val="22"/>
        </w:rPr>
        <w:t>из федерачьного бюджета для деятельности АРКО Главными услови ями их предоставления должны быть четкая стратегия деятельности Агентства, "прозрачность" и открытость его операции Вряд ли можно считать эффективными такие способы предоставления средств АРКО, как "застрявшие" налоговые платежи в проблемных банках (получение</w:t>
      </w:r>
      <w:r>
        <w:rPr>
          <w:rFonts w:eastAsia="Times New Roman Cyr" w:cs="Times New Roman Cyr" w:ascii="Times New Roman Cyr" w:hAnsi="Times New Roman Cyr"/>
          <w:b/>
          <w:bCs/>
          <w:sz w:val="22"/>
          <w:szCs w:val="22"/>
        </w:rPr>
        <w:t xml:space="preserve"> этих</w:t>
      </w:r>
      <w:r>
        <w:rPr>
          <w:rFonts w:eastAsia="Times New Roman Cyr" w:cs="Times New Roman Cyr" w:ascii="Times New Roman Cyr" w:hAnsi="Times New Roman Cyr"/>
          <w:sz w:val="22"/>
          <w:szCs w:val="22"/>
        </w:rPr>
        <w:t xml:space="preserve"> дене! возможно только в рамках реструктуризации банков, которая требует длительного периода) или выпуск облигаций</w:t>
      </w:r>
      <w:r>
        <w:rPr>
          <w:rFonts w:eastAsia="Times New Roman Cyr" w:cs="Times New Roman Cyr" w:ascii="Times New Roman Cyr" w:hAnsi="Times New Roman Cyr"/>
          <w:b/>
          <w:bCs/>
          <w:sz w:val="22"/>
          <w:szCs w:val="22"/>
        </w:rPr>
        <w:t xml:space="preserve"> АРКО </w:t>
      </w:r>
      <w:r>
        <w:rPr>
          <w:rFonts w:eastAsia="Times New Roman Cyr" w:cs="Times New Roman Cyr" w:ascii="Times New Roman Cyr" w:hAnsi="Times New Roman Cyr"/>
          <w:sz w:val="22"/>
          <w:szCs w:val="22"/>
        </w:rPr>
        <w:t>под гарантии бюджета (очевидно, что у АРКО нет устойчивых доход ных поступлений и кредитной истории, следовательно. Агентству придется соглашаться с более высоким уровнем процентных платежей, что опять таки ляжет бременем на федеральный бюджет).</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осенью 1998 г Банк России предложил определенные подходы к решению проблемы реструктуризации банковской системы, выступив с концепцией повой структуры банковской системы Позднее его позиция была развита в "Программе неотложных мер по реструктуризации банковской системы Российской Федерации", на правленной в правительство в октябре 1998 г Суть этой позиции состояла в определении банков федерального значения (которые, в свою очередь, делились на банки с госу дарственным участием и част ные банки) и опорных ре; иопальных банков, которые Банк России считал необходимым поддерживать Отношение ко всем прочим бан кам (крупным, но не федерального значения, мелким и средЯим) строилось на принципе их полной независимости и незаинтересо ванности властей в их дальнейшей судьбе.</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сожалению. Центральный банк не располагает четкими критериями отнесения банков к той или иной группе, административными возможностями быстрой ликвидации неплатежеспособных банков, не имеет конструктивной поиции по вопросу об источниках средств на финансовую поддержку банков и о принципах ее выделения В результате работа по определению групп банков и согласованию состава "опорных" банков затянулась до весны 1999 г , и время для принятия конкретных решений было упушено.</w:t>
      </w:r>
    </w:p>
    <w:p>
      <w:pPr>
        <w:pStyle w:val="WWNormalWeb"/>
        <w:spacing w:before="0" w:after="0"/>
        <w:ind w:left="720" w:firstLine="708"/>
        <w:jc w:val="both"/>
        <w:rPr/>
      </w:pPr>
      <w:r>
        <w:rPr>
          <w:rFonts w:eastAsia="Times New Roman Cyr" w:cs="Times New Roman Cyr" w:ascii="Times New Roman Cyr" w:hAnsi="Times New Roman Cyr"/>
          <w:sz w:val="22"/>
          <w:szCs w:val="22"/>
        </w:rPr>
        <w:t>Банк России предлагал определить в качестве "опорных" для региональной сети 81 банк в 59 регионах, на долю которых приходилось около 5,4% совокупных активов банковской системы и пример но 10,8% совокупных депозитов физических лиц в коммерческих банках (без</w:t>
      </w:r>
      <w:r>
        <w:rPr>
          <w:b/>
          <w:bCs/>
          <w:sz w:val="22"/>
          <w:szCs w:val="22"/>
        </w:rPr>
        <w:t xml:space="preserve"> </w:t>
      </w:r>
      <w:r>
        <w:rPr>
          <w:rFonts w:eastAsia="Times New Roman Cyr" w:cs="Times New Roman Cyr" w:ascii="Times New Roman Cyr" w:hAnsi="Times New Roman Cyr"/>
          <w:sz w:val="22"/>
          <w:szCs w:val="22"/>
        </w:rPr>
        <w:t>учета Сбербанка России). Из них 55 банков</w:t>
      </w:r>
      <w:r>
        <w:rPr>
          <w:b/>
          <w:bCs/>
          <w:sz w:val="22"/>
          <w:szCs w:val="22"/>
        </w:rPr>
        <w:t xml:space="preserve"> </w:t>
      </w:r>
      <w:r>
        <w:rPr>
          <w:rFonts w:eastAsia="Times New Roman Cyr" w:cs="Times New Roman Cyr" w:ascii="Times New Roman Cyr" w:hAnsi="Times New Roman Cyr"/>
          <w:sz w:val="22"/>
          <w:szCs w:val="22"/>
        </w:rPr>
        <w:t>были отнесены к группе финансово стабильных, которые могут работать без финансовой поддержки со стороны государства. Считалось, что остальным 26 банкам требуется государственная поддержка. В 22 регионах Банк России, учитывая достаточную насыщенность этих регионов банковскими услугами, а также позицию исполнительных органов власти, считал нецелесообразным выделение "опорных" банков.</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абая сторона предложений Банка России, которая практи чески сделала невозможной их реализацию, заключалась в непро работанности важнейшего раздела об источниках финансирования' программы рекапитализации банковской системы Банк России оценил сумму средств для данных целей в 120 млрд. руб. еще осенью 1998 г и повторил эту оценку весной 3999 г. Однако источники финансирования указанной программы не были определены. Правительство считало, что подобные мероприятия не должны финансироваться из бюджета. Вместе с тем международный опыт показывает, что средства госбюджета играют существенную роль в банковской реструктуризации.</w:t>
      </w:r>
    </w:p>
    <w:p>
      <w:pPr>
        <w:pStyle w:val="WWNormalWeb"/>
        <w:spacing w:before="0" w:after="0"/>
        <w:ind w:left="720" w:firstLine="708"/>
        <w:jc w:val="both"/>
        <w:rPr/>
      </w:pPr>
      <w:r>
        <w:rPr>
          <w:rFonts w:eastAsia="Times New Roman Cyr" w:cs="Times New Roman Cyr" w:ascii="Times New Roman Cyr" w:hAnsi="Times New Roman Cyr"/>
          <w:sz w:val="22"/>
          <w:szCs w:val="22"/>
        </w:rPr>
        <w:t>До апреля 1999 г., фактически до начала активной деятельности АРКО, Банк России предоставлял некоторым банкам так называемые "стабилизационные кредиты" по пониженным процентным ставкам. Общая сумма задолженности банков по кредитам Банка России на 1 июля 1999г оценивалась в 12,2 млрд. руб, однако он не обнародовал ни принципов отбора банков, которым оказывал под дсржку, ни условий, выдвинутых им при предоставлении помощи Финансовое положение банков, получивших кредиты Центральною банка, как и перспективы их развития, очевидно, во многом различны. Зачастую их прибыль оказывается даже меньше, чем выигрыш от разницы в процентных ставках (кредиты Банка России давались под '/з ставки рефинансирования при том, что уровень рыночных процентных ставок был в 2-2,5 раза выше). Сроки предоставления кредитов составляли 1 год в соответствии с законодательством (максимально возможный период</w:t>
      </w:r>
      <w:r>
        <w:rPr>
          <w:rFonts w:eastAsia="Times New Roman Cyr" w:cs="Times New Roman Cyr" w:ascii="Times New Roman Cyr" w:hAnsi="Times New Roman Cyr"/>
          <w:b/>
          <w:bCs/>
          <w:sz w:val="22"/>
          <w:szCs w:val="22"/>
        </w:rPr>
        <w:t xml:space="preserve"> для</w:t>
      </w:r>
      <w:r>
        <w:rPr>
          <w:rFonts w:eastAsia="Times New Roman Cyr" w:cs="Times New Roman Cyr" w:ascii="Times New Roman Cyr" w:hAnsi="Times New Roman Cyr"/>
          <w:sz w:val="22"/>
          <w:szCs w:val="22"/>
        </w:rPr>
        <w:t xml:space="preserve"> кредитов Банка России). Осенью 1999 г ЦБР фактически смирился с невозвратом этих кредитов и принял решение об их пролонгации В сложившейся ситуации представляется необходимым, чтобы Банк России передал требования по таким кредитам АРКО с тем, чтобы оно</w:t>
      </w:r>
      <w:r>
        <w:rPr>
          <w:rFonts w:eastAsia="Times New Roman Cyr" w:cs="Times New Roman Cyr" w:ascii="Times New Roman Cyr" w:hAnsi="Times New Roman Cyr"/>
          <w:b/>
          <w:bCs/>
          <w:sz w:val="22"/>
          <w:szCs w:val="22"/>
        </w:rPr>
        <w:t xml:space="preserve"> могло</w:t>
      </w:r>
      <w:r>
        <w:rPr>
          <w:rFonts w:eastAsia="Times New Roman Cyr" w:cs="Times New Roman Cyr" w:ascii="Times New Roman Cyr" w:hAnsi="Times New Roman Cyr"/>
          <w:sz w:val="22"/>
          <w:szCs w:val="22"/>
        </w:rPr>
        <w:t xml:space="preserve"> контротиронать про ци ее восстановления банков должников.</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реализации стратегии реструктуризации и рекапитализа ции банков государство должно использовать ряд методов укрупнения банковских институтов, включая:</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едение мероприятий по растру ктуризапии отдельных крупных банков, имеющих ограниченные финансовые проблемы;</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астие государства в ре капитализации крупных банков, которые смогли сохранить финансовую устойчивость в период кризиса, но утратили значительную часть собственных средств;</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ициирование слияний и объединении банковских учреждении, включая принятие мер принуждения, особенно в отношении контролируемых государством банков. Целесообразно рассмотреть вопрос о переходе от преобладающего сейчас оказания финансовой поддержки и реструктуризации региональных банков силами государства к передаче таких банков в управление устойчивым банковским структурам или присоединение к ним на правах филиалов;</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ленаправленное привлечение иностранного капитала к восстановлению жизнедеятельности многофилиальных банков, оказавшихся банкротами, но имеющих относительно небольшой объем обязательств, таких, как Промстройбанк и Мосбизнесбанк. Объем средств, необходимых для покрытия убытков подобных банков, составляет 60-100 млн. долл., что несравненно меньше тех затрат, которые понесет любой инвестор при создании банковской сети аналогичного масштаба.</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ст капитализации российских банков можно ускорить путем значительного расширения деятельности иностранных банков в России, взаимодействия отечественной банковской системы с мировым рынком капитала. Государственные органы должны предпринять меры, обеспечивающие участие иностранного капитала в российской банковской системе:</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ышение требований к капитализации филиалов иностранных банков, действующих на российском рынке, которые потеряли часть капитала в ходе финансового кризиса;</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ложение иностранным банкам вместе с государствам участвовать в банковской реструктуризации в России;</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работка нормативных актов, побуждающих иностранные банки к расширению своего бизнеса в России, базирующегося на наращивании банковского капитала и расширении спектра банковских услуг.</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стоящее время Банк России считает возможным и необходимым повышение доли иностранных участников в банковском капитале путем капитализации долгов российских банков перед нерезидентами. Конкретно речь идет о преобразовании требований иностранных кредиторов в участие в уставном капитале банка. Однако с учетом того, что механизмы конверсии долгов, предложенные Банком России, пока не продемонстрировали свою работоспособность, вряд ли можно рассчитывать на особую активность иностранных инвесторов.</w:t>
      </w:r>
    </w:p>
    <w:p>
      <w:pPr>
        <w:pStyle w:val="WWNormalWeb"/>
        <w:spacing w:before="0" w:after="0"/>
        <w:ind w:left="720" w:firstLine="708"/>
        <w:jc w:val="both"/>
        <w:rPr/>
      </w:pPr>
      <w:r>
        <w:rPr>
          <w:rFonts w:eastAsia="Times New Roman Cyr" w:cs="Times New Roman Cyr" w:ascii="Times New Roman Cyr" w:hAnsi="Times New Roman Cyr"/>
          <w:sz w:val="22"/>
          <w:szCs w:val="22"/>
        </w:rPr>
        <w:t>Специфика российского банковского</w:t>
      </w:r>
      <w:r>
        <w:rPr>
          <w:b/>
          <w:bCs/>
          <w:sz w:val="22"/>
          <w:szCs w:val="22"/>
        </w:rPr>
        <w:t xml:space="preserve"> </w:t>
      </w:r>
      <w:r>
        <w:rPr>
          <w:rFonts w:eastAsia="Times New Roman Cyr" w:cs="Times New Roman Cyr" w:ascii="Times New Roman Cyr" w:hAnsi="Times New Roman Cyr"/>
          <w:sz w:val="22"/>
          <w:szCs w:val="22"/>
        </w:rPr>
        <w:t>кризиса</w:t>
      </w:r>
      <w:r>
        <w:rPr>
          <w:b/>
          <w:bCs/>
          <w:sz w:val="22"/>
          <w:szCs w:val="22"/>
        </w:rPr>
        <w:t xml:space="preserve"> </w:t>
      </w:r>
      <w:r>
        <w:rPr>
          <w:rFonts w:eastAsia="Times New Roman Cyr" w:cs="Times New Roman Cyr" w:ascii="Times New Roman Cyr" w:hAnsi="Times New Roman Cyr"/>
          <w:sz w:val="22"/>
          <w:szCs w:val="22"/>
        </w:rPr>
        <w:t>и источников по терь российских банков (курсовые риски</w:t>
      </w:r>
      <w:r>
        <w:rPr>
          <w:b/>
          <w:bCs/>
          <w:sz w:val="22"/>
          <w:szCs w:val="22"/>
        </w:rPr>
        <w:t xml:space="preserve"> </w:t>
      </w:r>
      <w:r>
        <w:rPr>
          <w:rFonts w:eastAsia="Times New Roman Cyr" w:cs="Times New Roman Cyr" w:ascii="Times New Roman Cyr" w:hAnsi="Times New Roman Cyr"/>
          <w:sz w:val="22"/>
          <w:szCs w:val="22"/>
        </w:rPr>
        <w:t>и</w:t>
      </w:r>
      <w:r>
        <w:rPr>
          <w:b/>
          <w:bCs/>
          <w:sz w:val="22"/>
          <w:szCs w:val="22"/>
        </w:rPr>
        <w:t xml:space="preserve"> </w:t>
      </w:r>
      <w:r>
        <w:rPr>
          <w:rFonts w:eastAsia="Times New Roman Cyr" w:cs="Times New Roman Cyr" w:ascii="Times New Roman Cyr" w:hAnsi="Times New Roman Cyr"/>
          <w:sz w:val="22"/>
          <w:szCs w:val="22"/>
        </w:rPr>
        <w:t>срочные операции) не позволяет использовать такой традиционный метод рекапитализации банковской системы, как выкуп "плохих" активов</w:t>
      </w:r>
      <w:r>
        <w:rPr>
          <w:rStyle w:val="FootnoteCharacters"/>
          <w:rStyle w:val="FootnoteAnchor"/>
          <w:sz w:val="22"/>
          <w:szCs w:val="22"/>
        </w:rPr>
        <w:footnoteReference w:id="14"/>
      </w:r>
      <w:r>
        <w:rPr>
          <w:rFonts w:eastAsia="Times New Roman Cyr" w:cs="Times New Roman Cyr" w:ascii="Times New Roman Cyr" w:hAnsi="Times New Roman Cyr"/>
          <w:sz w:val="22"/>
          <w:szCs w:val="22"/>
        </w:rPr>
        <w:t>. В России преодоление кризиса связано с необходимостью ставить "диапоз" каждому банку, с которым государство собирается работать, определяя причины и характер его неплатежеспособности, подбирая, если ато возможно, соответствующие инстоументы для разрешения сложившейся ситуации.</w:t>
      </w:r>
    </w:p>
    <w:p>
      <w:pPr>
        <w:pStyle w:val="WWNormalWeb"/>
        <w:spacing w:before="0" w:after="0"/>
        <w:ind w:left="720" w:firstLine="708"/>
        <w:jc w:val="both"/>
        <w:rPr/>
      </w:pPr>
      <w:r>
        <w:rPr>
          <w:rFonts w:eastAsia="Times New Roman Cyr" w:cs="Times New Roman Cyr" w:ascii="Times New Roman Cyr" w:hAnsi="Times New Roman Cyr"/>
          <w:sz w:val="22"/>
          <w:szCs w:val="22"/>
        </w:rPr>
        <w:t>Во всех</w:t>
      </w:r>
      <w:r>
        <w:rPr>
          <w:b/>
          <w:bCs/>
          <w:sz w:val="22"/>
          <w:szCs w:val="22"/>
        </w:rPr>
        <w:t xml:space="preserve"> </w:t>
      </w:r>
      <w:r>
        <w:rPr>
          <w:rFonts w:eastAsia="Times New Roman Cyr" w:cs="Times New Roman Cyr" w:ascii="Times New Roman Cyr" w:hAnsi="Times New Roman Cyr"/>
          <w:sz w:val="22"/>
          <w:szCs w:val="22"/>
        </w:rPr>
        <w:t>случаях</w:t>
      </w:r>
      <w:r>
        <w:rPr>
          <w:b/>
          <w:bCs/>
          <w:sz w:val="22"/>
          <w:szCs w:val="22"/>
        </w:rPr>
        <w:t>,</w:t>
      </w:r>
      <w:r>
        <w:rPr>
          <w:rFonts w:eastAsia="Times New Roman Cyr" w:cs="Times New Roman Cyr" w:ascii="Times New Roman Cyr" w:hAnsi="Times New Roman Cyr"/>
          <w:sz w:val="22"/>
          <w:szCs w:val="22"/>
        </w:rPr>
        <w:t xml:space="preserve"> когда государство оказывает финансовую помощь банку, его собственники должны принимать на себя жесткие обязательства относительно периода восстановления каптала банка. Так</w:t>
      </w:r>
      <w:r>
        <w:rPr>
          <w:b/>
          <w:bCs/>
          <w:sz w:val="22"/>
          <w:szCs w:val="22"/>
        </w:rPr>
        <w:t>,</w:t>
      </w:r>
      <w:r>
        <w:rPr>
          <w:rFonts w:eastAsia="Times New Roman Cyr" w:cs="Times New Roman Cyr" w:ascii="Times New Roman Cyr" w:hAnsi="Times New Roman Cyr"/>
          <w:sz w:val="22"/>
          <w:szCs w:val="22"/>
        </w:rPr>
        <w:t xml:space="preserve"> если банк получает кредиты по ставкам ниже рыночных, то вся получаемая им прибыль от разницы в процентных ставках должна направляться на приращение капитала. То же самое может относиться и к случаям участия банков в государственных программах. Невыполнение обязательств, принятых собственниками, должно приводить к переходу прав собственности на банк к государству. Соответствующий механизм может гарантироваться залогом акций</w:t>
      </w:r>
      <w:r>
        <w:rPr>
          <w:b/>
          <w:bCs/>
          <w:sz w:val="22"/>
          <w:szCs w:val="22"/>
        </w:rPr>
        <w:t xml:space="preserve"> </w:t>
      </w:r>
      <w:r>
        <w:rPr>
          <w:rFonts w:eastAsia="Times New Roman Cyr" w:cs="Times New Roman Cyr" w:ascii="Times New Roman Cyr" w:hAnsi="Times New Roman Cyr"/>
          <w:sz w:val="22"/>
          <w:szCs w:val="22"/>
        </w:rPr>
        <w:t>или конвертируемыми облигациями, которые необходимо передавать государству в начале программы реструктуризации.</w:t>
      </w:r>
    </w:p>
    <w:p>
      <w:pPr>
        <w:pStyle w:val="WWNormalWeb"/>
        <w:spacing w:before="0" w:after="0"/>
        <w:ind w:left="720"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финансирование убытков неплатежеспособного банка не может превращаться в самоцель, так как, в конечном счете, рекапитализация должна стать основой последующего восстановления активных операций банка. Ограниченность ресурсов АРКО ставит жесткие пределы кредитованию банков в целях покрытия их убытков и выдвигает на первый план кредиты на улучшение качества активов и повышение их доходности. Полагаем, что АРКО нужно не столько спасать неплатежеспособные или проблемные банки, сколько содействовать снижению рисков их активных и пассивных операции и обчегчать (направлять) процесс договоренности банков со своими кредиторами и заемщиками.</w:t>
      </w:r>
    </w:p>
    <w:p>
      <w:pPr>
        <w:pStyle w:val="ARTHUR"/>
        <w:ind w:left="709" w:right="567" w:firstLine="709"/>
        <w:rPr/>
      </w:pPr>
      <w:r>
        <w:rPr>
          <w:rFonts w:eastAsia="Times New Roman Cyr" w:cs="Times New Roman Cyr" w:ascii="Times New Roman Cyr" w:hAnsi="Times New Roman Cyr"/>
          <w:sz w:val="22"/>
          <w:szCs w:val="22"/>
        </w:rPr>
        <w:t>Обычно банки несут потери из-за снижшия качсчггва активов и, следовательно, их стоимости или же по причине неплатежеспособности заемщиков.</w:t>
      </w:r>
      <w:r>
        <w:rPr>
          <w:rFonts w:eastAsia="Times New Roman" w:cs="Times New Roman" w:ascii="Times New Roman" w:hAnsi="Times New Roman"/>
          <w:b/>
          <w:bCs/>
          <w:sz w:val="22"/>
          <w:szCs w:val="22"/>
        </w:rPr>
        <w:t xml:space="preserve"> </w:t>
      </w:r>
      <w:r>
        <w:rPr>
          <w:rFonts w:eastAsia="Times New Roman Cyr" w:cs="Times New Roman Cyr" w:ascii="Times New Roman Cyr" w:hAnsi="Times New Roman Cyr"/>
          <w:sz w:val="22"/>
          <w:szCs w:val="22"/>
        </w:rPr>
        <w:t>В</w:t>
      </w:r>
      <w:r>
        <w:rPr>
          <w:rFonts w:eastAsia="Times New Roman" w:cs="Times New Roman" w:ascii="Times New Roman" w:hAnsi="Times New Roman"/>
          <w:b/>
          <w:bCs/>
          <w:sz w:val="22"/>
          <w:szCs w:val="22"/>
        </w:rPr>
        <w:t xml:space="preserve"> </w:t>
      </w:r>
      <w:r>
        <w:rPr>
          <w:rFonts w:eastAsia="Times New Roman Cyr" w:cs="Times New Roman Cyr" w:ascii="Times New Roman Cyr" w:hAnsi="Times New Roman Cyr"/>
          <w:sz w:val="22"/>
          <w:szCs w:val="22"/>
        </w:rPr>
        <w:t>таких ситуациях государствснныс органы выкупают активы по их балансовой стоимости (или близкой к ней) и принимают на себя все риски, связанные с судьбой</w:t>
      </w:r>
      <w:r>
        <w:rPr>
          <w:rFonts w:eastAsia="Times New Roman" w:cs="Times New Roman" w:ascii="Times New Roman" w:hAnsi="Times New Roman"/>
          <w:b/>
          <w:bCs/>
          <w:sz w:val="22"/>
          <w:szCs w:val="22"/>
        </w:rPr>
        <w:t xml:space="preserve"> </w:t>
      </w:r>
      <w:r>
        <w:rPr>
          <w:rFonts w:eastAsia="Times New Roman Cyr" w:cs="Times New Roman Cyr" w:ascii="Times New Roman Cyr" w:hAnsi="Times New Roman Cyr"/>
          <w:sz w:val="22"/>
          <w:szCs w:val="22"/>
        </w:rPr>
        <w:t>этих активов. Нередко цена части таких активов по прошествии некоторого времени восстанавливается, и их продажа позволяет государству компенсировать определенную долю своих затрат. В российской ситуации банки столкнулись с резким увеличением стоимости своих обязательств в силу падения курса рубля или понесли убытки от срочных операций. В данном случае у банков не существует активов, выкуп которых позволил бы поправить их финансовое положение, что можно сделать, лишь переложив убытки на государство.</w:t>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ind w:left="709" w:right="567" w:firstLine="709"/>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ARTHUR"/>
        <w:ind w:left="1418" w:right="56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ARTHUR"/>
        <w:numPr>
          <w:ilvl w:val="0"/>
          <w:numId w:val="2"/>
        </w:numPr>
        <w:tabs>
          <w:tab w:val="clear" w:pos="708"/>
          <w:tab w:val="left" w:pos="0" w:leader="none"/>
          <w:tab w:val="left" w:pos="1418" w:leader="none"/>
        </w:tabs>
        <w:ind w:left="3338" w:right="567" w:hanging="19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рмин “банк” происходит от итальянского слова “банко”, что означает лавка, скамья или конторка, за которой менялы оказывали свои услуги.</w:t>
      </w:r>
    </w:p>
    <w:p>
      <w:pPr>
        <w:pStyle w:val="ARTHUR"/>
        <w:numPr>
          <w:ilvl w:val="0"/>
          <w:numId w:val="0"/>
        </w:numPr>
        <w:ind w:left="1418" w:right="5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ARTHUR"/>
        <w:numPr>
          <w:ilvl w:val="0"/>
          <w:numId w:val="2"/>
        </w:numPr>
        <w:tabs>
          <w:tab w:val="clear" w:pos="708"/>
          <w:tab w:val="left" w:pos="0" w:leader="none"/>
          <w:tab w:val="left" w:pos="1418" w:leader="none"/>
        </w:tabs>
        <w:ind w:left="3338" w:right="567" w:hanging="1920"/>
        <w:rPr>
          <w:rFonts w:ascii="Times New Roman" w:hAnsi="Times New Roman" w:eastAsia="Times New Roman" w:cs="Times New Roman"/>
          <w:b/>
          <w:b/>
          <w:bCs/>
          <w:sz w:val="18"/>
          <w:szCs w:val="18"/>
        </w:rPr>
      </w:pPr>
      <w:r>
        <w:rPr>
          <w:rFonts w:eastAsia="Times New Roman Cyr" w:cs="Times New Roman Cyr" w:ascii="Times New Roman Cyr" w:hAnsi="Times New Roman Cyr"/>
          <w:sz w:val="22"/>
          <w:szCs w:val="22"/>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p>
    <w:p>
      <w:pPr>
        <w:pStyle w:val="ARTHUR"/>
        <w:numPr>
          <w:ilvl w:val="0"/>
          <w:numId w:val="0"/>
        </w:numPr>
        <w:ind w:left="0" w:right="5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ARTHUR"/>
        <w:numPr>
          <w:ilvl w:val="0"/>
          <w:numId w:val="2"/>
        </w:numPr>
        <w:tabs>
          <w:tab w:val="clear" w:pos="708"/>
          <w:tab w:val="left" w:pos="0" w:leader="none"/>
          <w:tab w:val="left" w:pos="1418" w:leader="none"/>
        </w:tabs>
        <w:ind w:left="3338" w:right="567" w:hanging="1920"/>
        <w:rPr>
          <w:rFonts w:ascii="Times New Roman" w:hAnsi="Times New Roman" w:eastAsia="Times New Roman" w:cs="Times New Roman"/>
          <w:b/>
          <w:b/>
          <w:bCs/>
          <w:sz w:val="18"/>
          <w:szCs w:val="18"/>
        </w:rPr>
      </w:pPr>
      <w:r>
        <w:rPr>
          <w:rFonts w:eastAsia="Times New Roman Cyr" w:cs="Times New Roman Cyr" w:ascii="Times New Roman Cyr" w:hAnsi="Times New Roman Cyr"/>
          <w:sz w:val="22"/>
          <w:szCs w:val="22"/>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w:t>
      </w:r>
    </w:p>
    <w:p>
      <w:pPr>
        <w:pStyle w:val="ARTHUR"/>
        <w:numPr>
          <w:ilvl w:val="0"/>
          <w:numId w:val="0"/>
        </w:numPr>
        <w:ind w:left="0" w:right="5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ARTHUR"/>
        <w:numPr>
          <w:ilvl w:val="0"/>
          <w:numId w:val="2"/>
        </w:numPr>
        <w:tabs>
          <w:tab w:val="clear" w:pos="708"/>
          <w:tab w:val="left" w:pos="0" w:leader="none"/>
          <w:tab w:val="left" w:pos="1418" w:leader="none"/>
        </w:tabs>
        <w:ind w:left="3338" w:right="567" w:hanging="1920"/>
        <w:rPr>
          <w:sz w:val="24"/>
          <w:szCs w:val="24"/>
        </w:rPr>
      </w:pPr>
      <w:r>
        <w:rPr>
          <w:rFonts w:eastAsia="Times New Roman Cyr" w:cs="Times New Roman Cyr" w:ascii="Times New Roman Cyr" w:hAnsi="Times New Roman Cyr"/>
          <w:sz w:val="22"/>
          <w:szCs w:val="22"/>
        </w:rPr>
        <w:t>В  данное  время  в  большинстве  стран  мира   функционирует  двухуровневая  банковская  система:  первый  уровень -  Центральный  Банк,    второй – коммерческие  банки  и  другие  финансово-кредитные  учреждения,  осуществляющие  отдельные  банковские  операции.  В  этой  главе  будут  рассмотрены  функции  этих  звеньев,  т.е.  Центрального  Банка  и коммерческих  банков.</w:t>
      </w:r>
    </w:p>
    <w:p>
      <w:pPr>
        <w:pStyle w:val="ARTHUR"/>
        <w:numPr>
          <w:ilvl w:val="0"/>
          <w:numId w:val="0"/>
        </w:numPr>
        <w:ind w:left="1418" w:righ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numPr>
          <w:ilvl w:val="0"/>
          <w:numId w:val="2"/>
        </w:numPr>
        <w:tabs>
          <w:tab w:val="clear" w:pos="708"/>
          <w:tab w:val="left" w:pos="0" w:leader="none"/>
          <w:tab w:val="left" w:pos="1418" w:leader="none"/>
        </w:tabs>
        <w:ind w:left="3338" w:right="567" w:hanging="19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ункции ЦБ:</w:t>
      </w:r>
    </w:p>
    <w:p>
      <w:pPr>
        <w:pStyle w:val="ARTHUR"/>
        <w:numPr>
          <w:ilvl w:val="0"/>
          <w:numId w:val="0"/>
        </w:numPr>
        <w:ind w:left="1418" w:right="56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нкнотная и безналичная эмиссия;</w:t>
      </w:r>
    </w:p>
    <w:p>
      <w:pPr>
        <w:pStyle w:val="ARTHUR"/>
        <w:numPr>
          <w:ilvl w:val="0"/>
          <w:numId w:val="0"/>
        </w:numPr>
        <w:ind w:left="1418" w:right="56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нежно-кредитное  регулирование  экономики;</w:t>
      </w:r>
    </w:p>
    <w:p>
      <w:pPr>
        <w:pStyle w:val="ARTHUR"/>
        <w:numPr>
          <w:ilvl w:val="0"/>
          <w:numId w:val="0"/>
        </w:numPr>
        <w:ind w:left="1418" w:right="56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онтроль  за  деятельностью  кредитных  учреждений;  </w:t>
      </w:r>
    </w:p>
    <w:p>
      <w:pPr>
        <w:pStyle w:val="ARTHUR"/>
        <w:numPr>
          <w:ilvl w:val="0"/>
          <w:numId w:val="0"/>
        </w:numPr>
        <w:ind w:left="1418" w:right="56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аккумуляция  и  хранение  кассовых  резервов  других  кредитных  учреждений;  </w:t>
      </w:r>
    </w:p>
    <w:p>
      <w:pPr>
        <w:pStyle w:val="ARTHUR"/>
        <w:numPr>
          <w:ilvl w:val="0"/>
          <w:numId w:val="0"/>
        </w:numPr>
        <w:ind w:left="1418" w:right="56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редитование  коммерческих  банков;  </w:t>
      </w:r>
    </w:p>
    <w:p>
      <w:pPr>
        <w:pStyle w:val="ARTHUR"/>
        <w:numPr>
          <w:ilvl w:val="0"/>
          <w:numId w:val="0"/>
        </w:numPr>
        <w:ind w:left="1418" w:right="567" w:hanging="0"/>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 xml:space="preserve">кредитно-расчётное  обслуживание  правительства;  </w:t>
      </w:r>
    </w:p>
    <w:p>
      <w:pPr>
        <w:pStyle w:val="ARTHUR"/>
        <w:numPr>
          <w:ilvl w:val="0"/>
          <w:numId w:val="0"/>
        </w:numPr>
        <w:ind w:left="1418" w:right="56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анение  официальных  золото-валютных    резервов.</w:t>
      </w:r>
    </w:p>
    <w:p>
      <w:pPr>
        <w:pStyle w:val="ARTHUR"/>
        <w:numPr>
          <w:ilvl w:val="0"/>
          <w:numId w:val="0"/>
        </w:numPr>
        <w:ind w:left="737" w:righ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numPr>
          <w:ilvl w:val="0"/>
          <w:numId w:val="2"/>
        </w:numPr>
        <w:tabs>
          <w:tab w:val="clear" w:pos="708"/>
          <w:tab w:val="left" w:pos="0" w:leader="none"/>
          <w:tab w:val="left" w:pos="1418" w:leader="none"/>
        </w:tabs>
        <w:ind w:left="3338" w:right="567" w:hanging="1920"/>
        <w:rPr>
          <w:rFonts w:ascii="Times New Roman" w:hAnsi="Times New Roman" w:eastAsia="Times New Roman" w:cs="Times New Roman"/>
          <w:sz w:val="18"/>
          <w:szCs w:val="18"/>
        </w:rPr>
      </w:pPr>
      <w:r>
        <w:rPr>
          <w:rFonts w:eastAsia="Times New Roman Cyr" w:cs="Times New Roman Cyr" w:ascii="Times New Roman Cyr" w:hAnsi="Times New Roman Cyr"/>
          <w:sz w:val="22"/>
          <w:szCs w:val="22"/>
        </w:rPr>
        <w:t>Главной  функцией  ЦБ  является  кредитное  регулирование, которое осуществляется  путем проведения политики  минимальных  резервов,  открытого  рынка  и  политике учётной  ставки.</w:t>
      </w:r>
    </w:p>
    <w:p>
      <w:pPr>
        <w:pStyle w:val="ARTHUR"/>
        <w:numPr>
          <w:ilvl w:val="0"/>
          <w:numId w:val="0"/>
        </w:numPr>
        <w:ind w:left="737" w:right="5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ARTHUR"/>
        <w:numPr>
          <w:ilvl w:val="0"/>
          <w:numId w:val="2"/>
        </w:numPr>
        <w:tabs>
          <w:tab w:val="clear" w:pos="708"/>
          <w:tab w:val="left" w:pos="0" w:leader="none"/>
          <w:tab w:val="left" w:pos="1418" w:leader="none"/>
        </w:tabs>
        <w:ind w:left="3338" w:right="567" w:hanging="19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ми функциями коммерческих банков являются:</w:t>
      </w:r>
    </w:p>
    <w:p>
      <w:pPr>
        <w:pStyle w:val="ARTHUR"/>
        <w:numPr>
          <w:ilvl w:val="0"/>
          <w:numId w:val="0"/>
        </w:numPr>
        <w:ind w:left="2123" w:right="56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влечение временно свободных денежных средств;</w:t>
      </w:r>
    </w:p>
    <w:p>
      <w:pPr>
        <w:pStyle w:val="ARTHUR"/>
        <w:numPr>
          <w:ilvl w:val="0"/>
          <w:numId w:val="0"/>
        </w:numPr>
        <w:ind w:left="2123" w:right="56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оставление ссуд;</w:t>
      </w:r>
    </w:p>
    <w:p>
      <w:pPr>
        <w:pStyle w:val="ARTHUR"/>
        <w:numPr>
          <w:ilvl w:val="0"/>
          <w:numId w:val="0"/>
        </w:numPr>
        <w:ind w:left="2123" w:right="56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уществление денежных расчетов и платежей в хозяйстве;</w:t>
        <w:tab/>
      </w:r>
    </w:p>
    <w:p>
      <w:pPr>
        <w:pStyle w:val="ARTHUR"/>
        <w:numPr>
          <w:ilvl w:val="0"/>
          <w:numId w:val="0"/>
        </w:numPr>
        <w:ind w:left="2123" w:right="56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пуск кредитных средств обращения;</w:t>
      </w:r>
    </w:p>
    <w:p>
      <w:pPr>
        <w:pStyle w:val="ARTHUR"/>
        <w:numPr>
          <w:ilvl w:val="0"/>
          <w:numId w:val="0"/>
        </w:numPr>
        <w:ind w:left="2123" w:right="56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сультирование и предоставление экономической и финансовой информации.</w:t>
      </w:r>
    </w:p>
    <w:p>
      <w:pPr>
        <w:pStyle w:val="ARTHUR"/>
        <w:numPr>
          <w:ilvl w:val="0"/>
          <w:numId w:val="0"/>
        </w:numPr>
        <w:ind w:left="737" w:righ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RTHUR"/>
        <w:numPr>
          <w:ilvl w:val="0"/>
          <w:numId w:val="2"/>
        </w:numPr>
        <w:tabs>
          <w:tab w:val="clear" w:pos="708"/>
          <w:tab w:val="left" w:pos="0" w:leader="none"/>
          <w:tab w:val="left" w:pos="1418" w:leader="none"/>
        </w:tabs>
        <w:ind w:left="3338" w:right="567" w:hanging="1920"/>
        <w:rPr>
          <w:rFonts w:ascii="Times New Roman" w:hAnsi="Times New Roman" w:eastAsia="Times New Roman" w:cs="Times New Roman"/>
          <w:sz w:val="18"/>
          <w:szCs w:val="18"/>
        </w:rPr>
      </w:pPr>
      <w:r>
        <w:rPr>
          <w:rFonts w:eastAsia="Times New Roman Cyr" w:cs="Times New Roman Cyr" w:ascii="Times New Roman Cyr" w:hAnsi="Times New Roman Cyr"/>
          <w:sz w:val="22"/>
          <w:szCs w:val="22"/>
        </w:rPr>
        <w:t>Кризис в банковской системе России был обусловлен следующими причинами:</w:t>
      </w:r>
    </w:p>
    <w:p>
      <w:pPr>
        <w:pStyle w:val="ARTHUR"/>
        <w:ind w:left="2378" w:right="567" w:firstLine="45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стование традиционного банковского кризиса;</w:t>
      </w:r>
    </w:p>
    <w:p>
      <w:pPr>
        <w:pStyle w:val="ARTHUR"/>
        <w:ind w:left="2378" w:right="567" w:firstLine="45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остаток доходов;</w:t>
      </w:r>
    </w:p>
    <w:p>
      <w:pPr>
        <w:pStyle w:val="ARTHUR"/>
        <w:ind w:left="2378" w:right="567" w:firstLine="45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изис ресурсной базы;</w:t>
      </w:r>
    </w:p>
    <w:p>
      <w:pPr>
        <w:pStyle w:val="ARTHUR"/>
        <w:ind w:left="2378" w:right="567" w:firstLine="45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изис ликвидности;</w:t>
      </w:r>
    </w:p>
    <w:p>
      <w:pPr>
        <w:pStyle w:val="ARTHUR"/>
        <w:ind w:left="2378" w:right="567" w:firstLine="45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сутствие квалифицированного персонала.</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altName w:val="Times New Roman"/>
    <w:charset w:val="01"/>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ой экономический словарь. - М.,1994. - С. 36.</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 39.</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овский портфель-1. - М.,1994. - С. 109.</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овское и кредитное дело. - М.,1994. - С. 28.</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 29.</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ой экономический словарь. - М.,1994. - С. 442.</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 214.</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 58.</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 61.</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65.</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 67.</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 109.</w:t>
      </w:r>
    </w:p>
  </w:footnote>
  <w:footnote w:id="14">
    <w:p>
      <w:pPr>
        <w:pStyle w:val="WWNormalWeb"/>
        <w:spacing w:before="100" w:after="100"/>
        <w:rPr/>
      </w:pPr>
      <w:r>
        <w:rPr>
          <w:rStyle w:val="FootnoteCharacters"/>
        </w:rPr>
        <w:footnoteRef/>
      </w:r>
      <w:r>
        <w:rPr/>
        <w:t xml:space="preserve"> </w:t>
      </w:r>
      <w:r>
        <w:rPr>
          <w:rFonts w:eastAsia="Times New Roman Cyr" w:cs="Times New Roman Cyr" w:ascii="Times New Roman Cyr" w:hAnsi="Times New Roman Cyr"/>
          <w:sz w:val="14"/>
          <w:szCs w:val="14"/>
        </w:rPr>
        <w:t>Обычно банки несут потери из за снижшия качсчггва активов и, следовательно, их стоимости или же по причине неплатежеспособности заемщиков.</w:t>
      </w:r>
      <w:r>
        <w:rPr>
          <w:b/>
          <w:bCs/>
          <w:sz w:val="14"/>
          <w:szCs w:val="14"/>
        </w:rPr>
        <w:t xml:space="preserve"> </w:t>
      </w:r>
      <w:r>
        <w:rPr>
          <w:rFonts w:eastAsia="Times New Roman Cyr" w:cs="Times New Roman Cyr" w:ascii="Times New Roman Cyr" w:hAnsi="Times New Roman Cyr"/>
          <w:sz w:val="14"/>
          <w:szCs w:val="14"/>
        </w:rPr>
        <w:t>В</w:t>
      </w:r>
      <w:r>
        <w:rPr>
          <w:b/>
          <w:bCs/>
          <w:sz w:val="14"/>
          <w:szCs w:val="14"/>
        </w:rPr>
        <w:t xml:space="preserve"> </w:t>
      </w:r>
      <w:r>
        <w:rPr>
          <w:rFonts w:eastAsia="Times New Roman Cyr" w:cs="Times New Roman Cyr" w:ascii="Times New Roman Cyr" w:hAnsi="Times New Roman Cyr"/>
          <w:sz w:val="14"/>
          <w:szCs w:val="14"/>
        </w:rPr>
        <w:t>таких ситуациях государствснныс органы выкупают активы по их балансовой стоимости (или близкой к ней) и принимают на себя все риски, связанные с судьбой</w:t>
      </w:r>
      <w:r>
        <w:rPr>
          <w:b/>
          <w:bCs/>
          <w:sz w:val="14"/>
          <w:szCs w:val="14"/>
        </w:rPr>
        <w:t xml:space="preserve"> </w:t>
      </w:r>
      <w:r>
        <w:rPr>
          <w:rFonts w:eastAsia="Times New Roman Cyr" w:cs="Times New Roman Cyr" w:ascii="Times New Roman Cyr" w:hAnsi="Times New Roman Cyr"/>
          <w:sz w:val="14"/>
          <w:szCs w:val="14"/>
        </w:rPr>
        <w:t>этих активов. Нередко цена части таких активов по прошествии некоторого времени восстанавливается, и их продажа позволяет государству компенсировать определенную долю своих затрат. В российской ситуации банки столкнулись с резким увеличением стоимости своих обязательств в силу падения курса рубля или понесли убытки от срочных операций. В данном случае у банков не существует активов, выкуп которых позволил бы поправить их финансовое положение, что можно сделать, лишь переложив убытки на государство.</w:t>
      </w:r>
    </w:p>
    <w:p>
      <w:pPr>
        <w:pStyle w:val="WWNormalWeb"/>
        <w:spacing w:before="100" w:after="10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960"/>
        </w:tabs>
        <w:ind w:left="960" w:hanging="9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ARTHUR">
    <w:name w:val="ARTHUR"/>
    <w:basedOn w:val="Normal"/>
    <w:qFormat/>
    <w:pPr>
      <w:ind w:left="737" w:right="567" w:firstLine="709"/>
      <w:jc w:val="both"/>
    </w:pPr>
    <w:rPr>
      <w:rFonts w:ascii="Pragmatica;Times New Roman" w:hAnsi="Pragmatica;Times New Roman" w:eastAsia="Pragmatica;Times New Roman" w:cs="Pragmatic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100" w:after="100"/>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WWNormalWeb">
    <w:name w:val="WW-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7:13:00Z</dcterms:created>
  <dc:creator>Гвоздицин Александр свет Геннадьевич</dc:creator>
  <dc:description/>
  <dc:language>en-US</dc:language>
  <cp:lastModifiedBy>MoUse</cp:lastModifiedBy>
  <cp:lastPrinted>2000-05-19T09:46:00Z</cp:lastPrinted>
  <dcterms:modified xsi:type="dcterms:W3CDTF">2000-05-19T05:47:00Z</dcterms:modified>
  <cp:revision>25</cp:revision>
  <dc:subject/>
  <dc:title>Артур</dc:title>
</cp:coreProperties>
</file>