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eastAsia="Times New Roman Cyr" w:cs="Times New Roman Cyr" w:ascii="Times New Roman Cyr" w:hAnsi="Times New Roman Cyr"/>
        </w:rPr>
        <w:t>МИНИСТЕРСТВО ОБРАЗОВАНИЯ</w:t>
      </w:r>
      <w:r>
        <w:rPr>
          <w:lang w:val="en-US"/>
        </w:rPr>
        <w:t xml:space="preserve"> </w:t>
      </w:r>
      <w:r>
        <w:rPr>
          <w:rFonts w:eastAsia="Times New Roman Cyr" w:cs="Times New Roman Cyr" w:ascii="Times New Roman Cyr" w:hAnsi="Times New Roman Cyr"/>
        </w:rPr>
        <w:t>РОССИЙСКОЙ ФЕДЕ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УБАНСКИЙ ГОСУДАРСТВЕННЫЙ УНИВЕРСИТЕТ</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ТЕОРЕТИЧЕСКОЙ ЭКОНОМИКИ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УРСОВАЯ РАБОТ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на тему:</w:t>
      </w:r>
    </w:p>
    <w:p>
      <w:pPr>
        <w:pStyle w:val="TextBody"/>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ЕЗРАБОТИЦА КАК СОЦИАЛЬНО-ЭКОНОМИЧЕСКОЕ ЯВЛЕНИЕ: МЕХАНИЗМ И ПОСЛЕДСТВИЯ</w:t>
      </w:r>
    </w:p>
    <w:p>
      <w:pPr>
        <w:pStyle w:val="Heading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1"/>
        <w:rPr/>
      </w:pPr>
      <w:r>
        <w:rPr/>
      </w:r>
    </w:p>
    <w:p>
      <w:pPr>
        <w:pStyle w:val="Heading1"/>
        <w:rPr/>
      </w:pPr>
      <w:r>
        <w:rPr/>
      </w:r>
    </w:p>
    <w:p>
      <w:pPr>
        <w:pStyle w:val="Heading1"/>
        <w:rPr/>
      </w:pPr>
      <w:r>
        <w:rPr/>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дентка 1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ультета ОЗ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06.0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зовенко М.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нтазиева А.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Нормоконтрол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РАСНОДАР 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tabs>
          <w:tab w:val="clear" w:pos="720"/>
          <w:tab w:val="right" w:pos="8505" w:leader="dot"/>
        </w:tabs>
        <w:rPr/>
      </w:pPr>
      <w:r>
        <w:rPr>
          <w:rFonts w:eastAsia="Times New Roman Cyr" w:cs="Times New Roman Cyr" w:ascii="Times New Roman Cyr" w:hAnsi="Times New Roman Cyr"/>
        </w:rPr>
        <w:t>1.Теоретические основы анализа исследования рынка труда</w:t>
      </w:r>
      <w:r>
        <w:rPr/>
        <w:t>.</w:t>
      </w:r>
      <w:r>
        <w:rPr>
          <w:lang w:val="en-US"/>
        </w:rPr>
        <w:tab/>
        <w:t>3</w:t>
      </w:r>
      <w:r>
        <w:rPr/>
        <w:t xml:space="preserve"> </w:t>
      </w:r>
    </w:p>
    <w:p>
      <w:pPr>
        <w:pStyle w:val="Normal"/>
        <w:tabs>
          <w:tab w:val="clear" w:pos="720"/>
          <w:tab w:val="left" w:pos="915" w:leader="none"/>
          <w:tab w:val="right" w:pos="8505" w:leader="dot"/>
        </w:tabs>
        <w:ind w:left="915" w:hanging="405"/>
        <w:rPr/>
      </w:pPr>
      <w:r>
        <w:rPr>
          <w:lang w:val="en-US"/>
        </w:rPr>
        <w:t>1.1</w:t>
        <w:tab/>
      </w:r>
      <w:r>
        <w:rPr>
          <w:rFonts w:eastAsia="Times New Roman Cyr" w:cs="Times New Roman Cyr" w:ascii="Times New Roman Cyr" w:hAnsi="Times New Roman Cyr"/>
        </w:rPr>
        <w:t>Трудовые ресурсы и их классификация.</w:t>
      </w:r>
      <w:r>
        <w:rPr>
          <w:lang w:val="en-US"/>
        </w:rPr>
        <w:tab/>
        <w:t>3</w:t>
      </w:r>
    </w:p>
    <w:p>
      <w:pPr>
        <w:pStyle w:val="Normal"/>
        <w:tabs>
          <w:tab w:val="clear" w:pos="720"/>
          <w:tab w:val="left" w:pos="915" w:leader="none"/>
          <w:tab w:val="right" w:pos="8505" w:leader="dot"/>
        </w:tabs>
        <w:ind w:left="915" w:hanging="405"/>
        <w:rPr/>
      </w:pPr>
      <w:r>
        <w:rPr>
          <w:lang w:val="en-US"/>
        </w:rPr>
        <w:t>1.2</w:t>
        <w:tab/>
      </w:r>
      <w:r>
        <w:rPr>
          <w:rFonts w:eastAsia="Times New Roman Cyr" w:cs="Times New Roman Cyr" w:ascii="Times New Roman Cyr" w:hAnsi="Times New Roman Cyr"/>
        </w:rPr>
        <w:t>Рынок труда: механизм действия, спрос и предложение на</w:t>
      </w:r>
      <w:r>
        <w:rPr>
          <w:lang w:val="en-US"/>
        </w:rPr>
        <w:br/>
      </w:r>
      <w:r>
        <w:rPr>
          <w:rFonts w:eastAsia="Times New Roman Cyr" w:cs="Times New Roman Cyr" w:ascii="Times New Roman Cyr" w:hAnsi="Times New Roman Cyr"/>
        </w:rPr>
        <w:t>рабочую силу.</w:t>
      </w:r>
      <w:r>
        <w:rPr>
          <w:lang w:val="en-US"/>
        </w:rPr>
        <w:tab/>
        <w:t>4</w:t>
      </w:r>
    </w:p>
    <w:p>
      <w:pPr>
        <w:pStyle w:val="Normal"/>
        <w:tabs>
          <w:tab w:val="clear" w:pos="720"/>
          <w:tab w:val="left" w:pos="915" w:leader="none"/>
          <w:tab w:val="right" w:pos="8505" w:leader="dot"/>
        </w:tabs>
        <w:ind w:left="915" w:hanging="405"/>
        <w:rPr/>
      </w:pPr>
      <w:r>
        <w:rPr>
          <w:lang w:val="en-US"/>
        </w:rPr>
        <w:t>1.3</w:t>
        <w:tab/>
      </w:r>
      <w:r>
        <w:rPr>
          <w:rFonts w:eastAsia="Times New Roman Cyr" w:cs="Times New Roman Cyr" w:ascii="Times New Roman Cyr" w:hAnsi="Times New Roman Cyr"/>
        </w:rPr>
        <w:t>Безработица: причины возникновения, сущность и виды.</w:t>
      </w:r>
      <w:r>
        <w:rPr>
          <w:lang w:val="en-US"/>
        </w:rPr>
        <w:tab/>
      </w:r>
      <w:r>
        <w:rPr/>
        <w:t>7</w:t>
      </w:r>
    </w:p>
    <w:p>
      <w:pPr>
        <w:pStyle w:val="Normal"/>
        <w:tabs>
          <w:tab w:val="clear" w:pos="720"/>
          <w:tab w:val="left" w:pos="915" w:leader="none"/>
          <w:tab w:val="right" w:pos="8505" w:leader="dot"/>
        </w:tabs>
        <w:ind w:left="915" w:hanging="405"/>
        <w:rPr/>
      </w:pPr>
      <w:r>
        <w:rPr>
          <w:lang w:val="en-US"/>
        </w:rPr>
        <w:t>1.4</w:t>
        <w:tab/>
      </w:r>
      <w:r>
        <w:rPr>
          <w:rFonts w:eastAsia="Times New Roman Cyr" w:cs="Times New Roman Cyr" w:ascii="Times New Roman Cyr" w:hAnsi="Times New Roman Cyr"/>
        </w:rPr>
        <w:t>Занятость и ее формы.</w:t>
      </w:r>
      <w:r>
        <w:rPr>
          <w:lang w:val="en-US"/>
        </w:rPr>
        <w:tab/>
        <w:t>5</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собенности функционирования российского рынка труда.</w:t>
      </w:r>
      <w:r>
        <w:rPr>
          <w:lang w:val="en-US"/>
        </w:rPr>
        <w:tab/>
        <w:t>11</w:t>
      </w:r>
      <w:r>
        <w:rPr/>
        <w:t xml:space="preserve"> </w:t>
      </w:r>
    </w:p>
    <w:p>
      <w:pPr>
        <w:pStyle w:val="Normal"/>
        <w:tabs>
          <w:tab w:val="clear" w:pos="720"/>
          <w:tab w:val="right" w:pos="8505" w:leader="dot"/>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1 Оценка законодательных норм, действующих при найме    </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их, и их реальное положение.</w:t>
      </w:r>
      <w:r>
        <w:rPr>
          <w:lang w:val="en-US"/>
        </w:rPr>
        <w:tab/>
        <w:t>11</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Увольнение по закону и реальное положение.</w:t>
      </w:r>
      <w:r>
        <w:rPr>
          <w:lang w:val="en-US"/>
        </w:rPr>
        <w:tab/>
        <w:t>13</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 Распределение рабочей силы.</w:t>
      </w:r>
      <w:r>
        <w:rPr>
          <w:lang w:val="en-US"/>
        </w:rPr>
        <w:tab/>
        <w:t>15</w:t>
      </w:r>
    </w:p>
    <w:p>
      <w:pPr>
        <w:pStyle w:val="Normal"/>
        <w:tabs>
          <w:tab w:val="clear" w:pos="720"/>
          <w:tab w:val="right" w:pos="8505" w:leader="dot"/>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Вопросы оплаты труда. Тарифное регулирование и</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стоятельность предприятий.</w:t>
      </w:r>
      <w:r>
        <w:rPr>
          <w:lang w:val="en-US"/>
        </w:rPr>
        <w:tab/>
        <w:t>16</w:t>
      </w:r>
    </w:p>
    <w:p>
      <w:pPr>
        <w:pStyle w:val="Normal"/>
        <w:tabs>
          <w:tab w:val="clear" w:pos="720"/>
          <w:tab w:val="right" w:pos="8505" w:leader="dot"/>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5 Зависимость между изменением уровня заработной платы  и </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аботицей.</w:t>
      </w:r>
      <w:r>
        <w:rPr>
          <w:lang w:val="en-US"/>
        </w:rPr>
        <w:tab/>
        <w:t>17</w:t>
      </w:r>
    </w:p>
    <w:p>
      <w:pPr>
        <w:pStyle w:val="Normal"/>
        <w:tabs>
          <w:tab w:val="clear" w:pos="720"/>
          <w:tab w:val="right" w:pos="8505" w:leader="dot"/>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6 Рабочее время: устаревшие нормы, провоцирующие </w:t>
      </w:r>
    </w:p>
    <w:p>
      <w:pPr>
        <w:pStyle w:val="Normal"/>
        <w:tabs>
          <w:tab w:val="clear" w:pos="720"/>
          <w:tab w:val="right" w:pos="8505" w:leader="dot"/>
        </w:tabs>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ения законодательства.</w:t>
      </w:r>
      <w:r>
        <w:rPr>
          <w:lang w:val="en-US"/>
        </w:rPr>
        <w:tab/>
        <w:t>19</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ути снижения безработицы и обеспечение занятости.</w:t>
      </w:r>
      <w:r>
        <w:rPr>
          <w:lang w:val="en-US"/>
        </w:rPr>
        <w:tab/>
        <w:t>20</w:t>
      </w:r>
    </w:p>
    <w:p>
      <w:pPr>
        <w:pStyle w:val="Normal"/>
        <w:tabs>
          <w:tab w:val="clear" w:pos="720"/>
          <w:tab w:val="right" w:pos="8505" w:leader="dot"/>
        </w:tabs>
        <w:rPr/>
      </w:pPr>
      <w:r>
        <w:rPr>
          <w:lang w:val="en-US"/>
        </w:rPr>
        <w:t xml:space="preserve">         </w:t>
      </w:r>
      <w:r>
        <w:rPr>
          <w:lang w:val="en-US"/>
        </w:rPr>
        <w:t>3</w:t>
      </w:r>
      <w:r>
        <w:rPr>
          <w:rFonts w:eastAsia="Times New Roman Cyr" w:cs="Times New Roman Cyr" w:ascii="Times New Roman Cyr" w:hAnsi="Times New Roman Cyr"/>
        </w:rPr>
        <w:t>.1 Закон о занятости населения</w:t>
      </w:r>
      <w:r>
        <w:rPr>
          <w:lang w:val="en-US"/>
        </w:rPr>
        <w:tab/>
        <w:t>20</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 Предложения по реформированию закона</w:t>
      </w:r>
      <w:r>
        <w:rPr>
          <w:lang w:val="en-US"/>
        </w:rPr>
        <w:tab/>
        <w:t>23</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3 Устройство службы занятости РФ и других стран</w:t>
      </w:r>
      <w:r>
        <w:rPr>
          <w:lang w:val="en-US"/>
        </w:rPr>
        <w:tab/>
        <w:t>27</w:t>
      </w:r>
    </w:p>
    <w:p>
      <w:pPr>
        <w:pStyle w:val="Normal"/>
        <w:tabs>
          <w:tab w:val="clear" w:pos="720"/>
          <w:tab w:val="right" w:pos="8505" w:leader="dot"/>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 Временная занятость</w:t>
      </w:r>
      <w:r>
        <w:rPr>
          <w:lang w:val="en-US"/>
        </w:rPr>
        <w:tab/>
        <w:t>31</w:t>
      </w:r>
    </w:p>
    <w:p>
      <w:pPr>
        <w:pStyle w:val="Normal"/>
        <w:tabs>
          <w:tab w:val="clear" w:pos="720"/>
          <w:tab w:val="right" w:pos="8505" w:leader="dot"/>
        </w:tabs>
        <w:rPr/>
      </w:pPr>
      <w:r>
        <w:rPr>
          <w:rFonts w:eastAsia="Times New Roman Cyr" w:cs="Times New Roman Cyr" w:ascii="Times New Roman Cyr" w:hAnsi="Times New Roman Cyr"/>
        </w:rPr>
        <w:t>Список использованной литературы</w:t>
      </w:r>
      <w:r>
        <w:rPr>
          <w:lang w:val="en-US"/>
        </w:rPr>
        <w:tab/>
        <w:t>36</w:t>
      </w:r>
      <w:r>
        <w:br w:type="page"/>
      </w:r>
    </w:p>
    <w:p>
      <w:pPr>
        <w:pStyle w:val="Normal"/>
        <w:rPr>
          <w:sz w:val="24"/>
          <w:szCs w:val="24"/>
        </w:rPr>
      </w:pPr>
      <w:r>
        <w:rP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Теоретические основы анализа исследования рынка труд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1 Трудовые ресурсы и их классификац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ая сила – это способность к труду, совокупность физических и духовных сил, которыми обладает живой организм и использует в производстве. Наиболее убедительной является точка зрения тех экономистов, которые рассматривают рабочую силу как действующие (функционирующие) ресурсы труда. А трудовые ресурсы (трудовой потенциал) как совокупность ресурсов труда общества, коллектива, их потенциальную способность к тру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ые ресурсы любой страны включают в себя качественные и количественные характеристики. Так, количественный состав зависит от численности и темпов роста населения страны, от состояния здоровья, миграционной подвижности и т.д.; включает в себя следующие трудовые ресурсы, участвующие в производстве:</w:t>
      </w:r>
    </w:p>
    <w:p>
      <w:pPr>
        <w:pStyle w:val="Normal"/>
        <w:numPr>
          <w:ilvl w:val="0"/>
          <w:numId w:val="2"/>
        </w:numPr>
        <w:tabs>
          <w:tab w:val="clear" w:pos="720"/>
          <w:tab w:val="left" w:pos="0" w:leader="none"/>
        </w:tabs>
        <w:ind w:left="2160" w:hanging="1440"/>
        <w:jc w:val="both"/>
        <w:rPr/>
      </w:pPr>
      <w:r>
        <w:rPr>
          <w:rFonts w:eastAsia="Times New Roman Cyr" w:cs="Times New Roman Cyr" w:ascii="Times New Roman Cyr" w:hAnsi="Times New Roman Cyr"/>
          <w:sz w:val="24"/>
          <w:szCs w:val="24"/>
        </w:rPr>
        <w:t>основные, представленные населением трудоспособного возраста (в РФ это мужчины 16-59 лет, женщины 16-54 лет</w:t>
      </w:r>
      <w:r>
        <w:rPr>
          <w:sz w:val="24"/>
          <w:szCs w:val="24"/>
        </w:rPr>
        <w:t>).</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представленные лицами нетрудоспособного возраста (учащиеся и пенсионер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способное население – это основная часть трудовых ресурсов в трудоспособном возрасте обладающая необходимым психофизическим развитием, знаниями и практическим опытом, способная полноценно участвовать в физическом и интеллектуальном труде. В мировой статистике трудоспособным считается население в возрасте 15-64 лет, и по данным ООН оно составляет около 3/5 всего населения мира.</w:t>
      </w:r>
    </w:p>
    <w:p>
      <w:pPr>
        <w:pStyle w:val="Normal"/>
        <w:numPr>
          <w:ilvl w:val="0"/>
          <w:numId w:val="0"/>
        </w:numPr>
        <w:ind w:hanging="0"/>
        <w:jc w:val="both"/>
        <w:rPr/>
      </w:pPr>
      <w:r>
        <w:rPr>
          <w:rFonts w:eastAsia="Times New Roman Cyr" w:cs="Times New Roman Cyr" w:ascii="Times New Roman Cyr" w:hAnsi="Times New Roman Cyr"/>
          <w:sz w:val="24"/>
          <w:szCs w:val="24"/>
        </w:rPr>
        <w:t>В любом современном обществе трудоспособное население состоит из 2 групп: экономически активного и неактивного населения. К экономически активному населению относят людей, занятых общественно полезной деятельностью во всех сферах трудовой деятельности (в общественном или частном секторе),</w:t>
      </w:r>
      <w:r>
        <w:rPr>
          <w:sz w:val="24"/>
          <w:szCs w:val="24"/>
        </w:rPr>
        <w:t xml:space="preserve"> </w:t>
      </w:r>
      <w:r>
        <w:rPr>
          <w:rFonts w:eastAsia="Times New Roman Cyr" w:cs="Times New Roman Cyr" w:ascii="Times New Roman Cyr" w:hAnsi="Times New Roman Cyr"/>
          <w:sz w:val="24"/>
          <w:szCs w:val="24"/>
        </w:rPr>
        <w:t>играющего решающую роль в развитии любой страны. Включает в себя 3 категории граждан: занятые, безработные и частично занятые, причем последнюю категорию можно условно разделить на 2 ча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частично занятые по собственному желанию (т.е. студенты,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охозяйки, пенсионеры);</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анятые неполный рабочий день или неполную рабочую </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елю по независящим от них причин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ка первую часть следует отнести к занятым, а последнюю к безработны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кономически неактивному населению относят трудоспособных граждан, занятых учебой с отрывом от производства, домашним хозяйством и воспитанием детей, а также просто бездельников, сознательно не работающи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енный состав трудовых ресурсов определяется общеобразовательной, специальной и научной подготовкой, квалификацией работников, их возрастным составом, опытом работы, творческим отношением к труду и т.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ое значение для характеристики трудовых ресурсов имеют демографические факторы. Экономико-демографическая научная информация позволяет прогнозировать численность, состав и динамику трудовых ресурсов, их потенциальные возможности как элемента производительных сил общества. На основе демографических данных государство разрабатывает и приводит в жизнь политику в области роста народонаселения, намечает перспективы изменения соотношения численности сельского и городского населения, его миграции и закрепления в малонаселенных регионах; осуществляет программы, обеспечивающие экологическое благополучие, финансирование образования, подготовки кадров, медицинское обслуживание населения и т.д.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tabs>
          <w:tab w:val="clear" w:pos="720"/>
          <w:tab w:val="left" w:pos="870" w:leader="none"/>
        </w:tabs>
        <w:ind w:left="870" w:hanging="0"/>
        <w:jc w:val="center"/>
        <w:rPr/>
      </w:pPr>
      <w:r>
        <w:rPr>
          <w:b/>
          <w:bCs/>
          <w:sz w:val="24"/>
          <w:szCs w:val="24"/>
          <w:lang w:val="en-US"/>
        </w:rPr>
        <w:t>1.2</w:t>
        <w:tab/>
      </w:r>
      <w:r>
        <w:rPr>
          <w:rFonts w:eastAsia="Times New Roman Cyr" w:cs="Times New Roman Cyr" w:ascii="Times New Roman Cyr" w:hAnsi="Times New Roman Cyr"/>
          <w:b/>
          <w:bCs/>
          <w:sz w:val="24"/>
          <w:szCs w:val="24"/>
        </w:rPr>
        <w:t xml:space="preserve"> Рынок труда: механизм действия, спрос и предложение на рабочую сил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емный труд выражает производственные отношения между собственниками средств производства и работниками, обладателями лишь рабочей сил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и продают свою способность к труду, как товар по ценам, в основе которых лежит стоимость рабочей силы. Предприниматели приобретают право распоряжаться рабочими силами и получают право полного распоряжения продуктом, сознанным работниками. Все предприниматели при использовании наемного труда получают, как правило, командование чужим трудом, как и в той или иной мере право присвоения и использования в своих целях прибавочного труда или продукта, выполненных наемными рабоч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к рабочей силы – это многоплановая сфера товарно-денежных отношений, возникающая между продавцами рабочей силы и покупателями этого товара. Сходство рынка рабочей силы с рынком обычных товаров обнаруживается в тождественности таких категорий, как цена, спрос, предложение, конкуренция участников рынка. Однако это совсем другого рода рынок: рабочий, обладатель и продавец рабочей силы, не может ожидать неограниченное время момента наиболее выгодной сделки, так как его позиции в конкуренции с покупателями его товара далеко не равны. Ежедневная необходимость в средствах существования снижает его конкурентоспособнос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ция среди самих продавцов рабочей силы подвержена воздействию многих факторов, в том числе и таких, действию которых они не могут самостоятельно препятствовать. Речь идет прежде всего о развитии интенсификации производства, которое неизбежно в той или иной мере приводит к образованию избыточного рабочего населения, армии безработны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ие работников в профессиональные союзы является важным инструментом защиты интересов работников наемного труда во взаимоотношениях с их нанимателями на рынке и в производств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ль рынка труда в экономике предпринимательства огромна:                                   </w:t>
        <w:tab/>
        <w:t xml:space="preserve">- совершается соединение рабочего со средствам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ства;</w:t>
        <w:tab/>
        <w:tab/>
        <w:tab/>
        <w:tab/>
        <w:tab/>
        <w:tab/>
        <w:tab/>
        <w:tab/>
        <w:tab/>
        <w:t xml:space="preserve">- регулирует распределение и перераспределение трудовых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сурсов по отраслям и регионам;</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ткрывает рабочим возможности эффективно применить </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ои физические и профессиональные способности,     </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зовать свои человеческие устремления.</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чные условия формирования наемного персонала предприятий усиливают стремление работников к повышению квалификации, укрепляют дисциплину, способствуют и принуждают к повышению интенсивности труда. Вместе с тем рождают страх и неуверенность за будущее в связи с возможной безработицей. Это обстоятельство поставило перед государством проблему регулирования занятости, через стимулирование спроса и предложения на рынке труда.</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 и предложение рабочей силы  - категории рыночных отношений между продавцами и покупателями рабочей силы, выражающие двусторонние потребности в рабочей силе и рабочих местах. Потребности производства в рабочей силе предприниматели выражают как спрос на нее, а потребность работников в рабочих местах выступает для работодателей как предложение рабочей силы.</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ебания и изменения в соотношениях между спросом и предложением рабочей силы вызывают аналогичные последствия, как и на рынке обычных товаров.</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510" w:hanging="0"/>
        <w:rPr>
          <w:b/>
          <w:b/>
          <w:bCs/>
          <w:sz w:val="24"/>
          <w:szCs w:val="24"/>
        </w:rPr>
      </w:pPr>
      <w:r>
        <w:rPr>
          <w:b/>
          <w:bCs/>
          <w:sz w:val="24"/>
          <w:szCs w:val="24"/>
        </w:rPr>
      </w:r>
    </w:p>
    <w:p>
      <w:pPr>
        <w:pStyle w:val="Normal"/>
        <w:numPr>
          <w:ilvl w:val="0"/>
          <w:numId w:val="0"/>
        </w:numPr>
        <w:ind w:left="51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 Безработица: причины возникновения, сущность и виды.</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работица является типичным социально-экономическим явлением для рыночной формы производственной деятельности, которая выражается в том, что часть экономически активного населения по независящим от нее причинам не имеет работы и заработка.</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безработицы, которая является постоянной угрозой всем занятым в производстве и только вступающим в рабочую жизнь, разнообразны, как и отдельные слои армии безработных. Основная же причина многих видов безработицы связана с изменением спроса предпринимателей на рабочую силу, которая в свою очередь постоянно меняется под воздействием накопления капитала. Он при расширении производства, изменении его структуры, отталкивает рабочие силы, делая их то недостаточными, то относительно избыточным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а, уровень и структура безработицы в разных странах в различные периоды очень разнообразны. Для анализа безработицы важно использовать следующие показатели:</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который исчисляется, как доля официально зарегистрированных полностью безработных к численности населения, живущего на доходы своего труда;</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безработицы, показывающая, сколько времени безработные пребывают в таком состоянии;</w:t>
      </w:r>
    </w:p>
    <w:p>
      <w:pPr>
        <w:pStyle w:val="BodyTextIndent2"/>
        <w:numPr>
          <w:ilvl w:val="0"/>
          <w:numId w:val="0"/>
        </w:numPr>
        <w:ind w:hanging="0"/>
        <w:rPr/>
      </w:pPr>
      <w:r>
        <w:rPr>
          <w:rFonts w:eastAsia="Times New Roman Cyr" w:cs="Times New Roman Cyr" w:ascii="Times New Roman Cyr" w:hAnsi="Times New Roman Cyr"/>
          <w:sz w:val="24"/>
          <w:szCs w:val="24"/>
        </w:rPr>
        <w:t>Но вернемся к причинам этого сложного явления, которыми экономисты различных направлений считают различные факторы: мультузианцы видят причины безработицы в избытке народонаселения, т. е. рабочие слишком быстро и легкомысленно размножаются; широко распространенная сегодня технологическая теория перекладывает вину на технический прогресс, т.к. каждое техническое нововведение выталкивает рабочих с производства; у кейнсианцев безработица обусловлена недостатком эффективного (совокупного) спроса на товары и факторы производства; монетарист Ф.Хайек полагает, что это явление порождается “отклонением равновесных цен и заработков от стабильного рынка и стабильных цен”, от этого отклонения возникает экономически не обоснованное размещение трудовых ресурсов, что ведет к дисбалансу спроса и предложения труда; марксистская теория исходит из того, что причиной “относительного перенаселения” является</w:t>
      </w:r>
      <w:r>
        <w:rPr>
          <w:sz w:val="24"/>
          <w:szCs w:val="24"/>
        </w:rPr>
        <w:t xml:space="preserve"> </w:t>
      </w:r>
      <w:r>
        <w:rPr>
          <w:rFonts w:eastAsia="Times New Roman Cyr" w:cs="Times New Roman Cyr" w:ascii="Times New Roman Cyr" w:hAnsi="Times New Roman Cyr"/>
          <w:sz w:val="24"/>
          <w:szCs w:val="24"/>
        </w:rPr>
        <w:t>рост органического строения капитала в процессе его накопления, в следствие чего относительно сокращается спрос капитала на рабочую силу, причем это свойственно только капиталистическому способу производства.</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омнения, что все эти теории правильно отмечают с различных позиций причинную обусловленность безработицы. Обобщив их, мы сможем получить объективное единое определение: образование безработицы обусловлено недостатком совокупного рыночного спроса на товары и факторы производства, с учетом роста органического строения капитала. Роль технического прогресса учитывается здесь в повышении органического строения капитала, а теории Ф.Хайека и Т.Мальтус вошли в это определение через изменение совокупного спроса.</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безработицы представлены 2 группами, которые в свою очередь охватывают многочисленные ее разновидност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я спроса и обусловленных ими потребностей производства. К ней относятся:</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ьная безработица, которая порождается</w:t>
      </w:r>
    </w:p>
    <w:p>
      <w:pPr>
        <w:pStyle w:val="BodyTextInden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ханизмами, институтами рыночной системы и факторами,    </w:t>
      </w:r>
    </w:p>
    <w:p>
      <w:pPr>
        <w:pStyle w:val="BodyTextInden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ющими на спрос и предложение рабочей силы   </w:t>
      </w:r>
    </w:p>
    <w:p>
      <w:pPr>
        <w:pStyle w:val="BodyTextInden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резмерные выплаты по линии социального бюджета, </w:t>
      </w:r>
    </w:p>
    <w:p>
      <w:pPr>
        <w:pStyle w:val="BodyTextInden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едущие к смещению предпочтений трудоспособного </w:t>
      </w:r>
    </w:p>
    <w:p>
      <w:pPr>
        <w:pStyle w:val="BodyTextIndent2"/>
        <w:numPr>
          <w:ilvl w:val="0"/>
          <w:numId w:val="0"/>
        </w:numPr>
        <w:ind w:left="720" w:hanging="0"/>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еления в сторону праздности; введение гарантируемого   минимума зарплаты, повышение налогов, ведущее к сокращению объемов доходов работников, порождают инертность рабочей силы; отсутствие информации о свободных рабочих местах; отставание рынка труда от потребностей производства в изменении структуры профессии, в уровне квалификации и т.д.)</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кционная (текучая) безработица, которая связана с поисками или ожиданием работы.</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вольная безработица включает часть трудоспособного населения, которое по тем или иным причинам не хочет работать.</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Вынужденная безработица возникает тогда, когда текучая безработица превышает естественную норму. Существует немало ее разновидностей:</w:t>
        <w:br/>
        <w:t xml:space="preserve">          - технологическая безработица возникает в связи с внедрением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лолюдной и безлюдной технологий, основанных на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лектронной техники. Сочетается с высоким уровнем доходов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нятых. В современных условиях ведет к безработице среди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ециалистов, работающих на компьютерах первых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колений, а также быстрому росту надомной занятости, так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персональные компьютеры легко включаются в </w:t>
      </w:r>
    </w:p>
    <w:p>
      <w:pPr>
        <w:pStyle w:val="BodyTextIndent2"/>
        <w:numPr>
          <w:ilvl w:val="0"/>
          <w:numId w:val="0"/>
        </w:numPr>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уникационные системы</w:t>
      </w:r>
      <w:r>
        <w:rPr>
          <w:sz w:val="24"/>
          <w:szCs w:val="24"/>
        </w:rPr>
        <w:t>.</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ая безработица идет рука об руку с технологической. Часть активной рабочей силы высвобождается в результате масштабных структурных преобразований экономики, “умирание” одних отраслей, закрытие предприятий, сокращение объема производства старой продукции и развитие новых отраслей. Эта безработица протекает особенно болезненно, так как означает не просто потерю мест, а необходимость изменения образа жизни и своей профессии.</w:t>
      </w:r>
    </w:p>
    <w:p>
      <w:pPr>
        <w:pStyle w:val="BodyTextInden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безработица формируется под воздействием сложной комбинации исторических, демографических, социально-экономических, психологических факторов, а поэтому непреодолимо только с помощью средств экономики.</w:t>
      </w:r>
    </w:p>
    <w:p>
      <w:pPr>
        <w:pStyle w:val="BodyTextIndent2"/>
        <w:numPr>
          <w:ilvl w:val="0"/>
          <w:numId w:val="2"/>
        </w:numPr>
        <w:tabs>
          <w:tab w:val="clear" w:pos="720"/>
          <w:tab w:val="left" w:pos="0" w:leader="none"/>
        </w:tabs>
        <w:ind w:left="2160" w:hanging="1440"/>
        <w:rPr/>
      </w:pPr>
      <w:r>
        <w:rPr>
          <w:rFonts w:eastAsia="Times New Roman Cyr" w:cs="Times New Roman Cyr" w:ascii="Times New Roman Cyr" w:hAnsi="Times New Roman Cyr"/>
          <w:sz w:val="24"/>
          <w:szCs w:val="24"/>
        </w:rPr>
        <w:t>скрытая безработица. Временная безработица принимает иногда скрытые формы: это работники, которые трудятся неполный рабочий день, рабочую неделю; безработные, потерявшие право на пособия и незарегистрированные на бирже; в странах с деформированным рынком большинство работников трудятся неэффективно, не в полную меру своих реальных возможностей, так как не имеют стимулов</w:t>
      </w:r>
      <w:r>
        <w:rPr>
          <w:sz w:val="24"/>
          <w:szCs w:val="24"/>
        </w:rPr>
        <w:t xml:space="preserve"> </w:t>
      </w:r>
      <w:r>
        <w:rPr>
          <w:rFonts w:eastAsia="Times New Roman Cyr" w:cs="Times New Roman Cyr" w:ascii="Times New Roman Cyr" w:hAnsi="Times New Roman Cyr"/>
          <w:sz w:val="24"/>
          <w:szCs w:val="24"/>
        </w:rPr>
        <w:t xml:space="preserve">к труду или им несвоевременно поставляется сырье, материалы и т.д. Уровень этого вида безработицы достигает порой 50 %.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работица способна принимать различные формы , причем различные экономические школы дают им разную классификацию:</w:t>
      </w:r>
    </w:p>
    <w:p>
      <w:pPr>
        <w:pStyle w:val="BodyTextIndent2"/>
        <w:numPr>
          <w:ilvl w:val="0"/>
          <w:numId w:val="0"/>
        </w:numPr>
        <w:tabs>
          <w:tab w:val="clear" w:pos="720"/>
          <w:tab w:val="left" w:pos="1080" w:leader="none"/>
        </w:tabs>
        <w:ind w:left="1080" w:hanging="0"/>
        <w:rPr/>
      </w:pPr>
      <w:r>
        <w:rPr>
          <w:sz w:val="24"/>
          <w:szCs w:val="24"/>
          <w:lang w:val="en-US"/>
        </w:rPr>
        <w:t>1.</w:t>
        <w:tab/>
      </w:r>
      <w:r>
        <w:rPr>
          <w:rFonts w:eastAsia="Times New Roman Cyr" w:cs="Times New Roman Cyr" w:ascii="Times New Roman Cyr" w:hAnsi="Times New Roman Cyr"/>
          <w:sz w:val="24"/>
          <w:szCs w:val="24"/>
        </w:rPr>
        <w:t>По Марксу – формы относительного перенаселения – это текучая, скрытая и застойная безработица. Текучее перенаселение образуют безработные, которые появляются в процессе внутриотраслевого и межотраслевого перемещения рабочей силы. Скрытым перенаселением охвачены мелкие</w:t>
      </w:r>
      <w:r>
        <w:rPr>
          <w:sz w:val="24"/>
          <w:szCs w:val="24"/>
        </w:rPr>
        <w:t xml:space="preserve"> </w:t>
      </w:r>
      <w:r>
        <w:rPr>
          <w:rFonts w:eastAsia="Times New Roman Cyr" w:cs="Times New Roman Cyr" w:ascii="Times New Roman Cyr" w:hAnsi="Times New Roman Cyr"/>
          <w:sz w:val="24"/>
          <w:szCs w:val="24"/>
        </w:rPr>
        <w:t>производители: крестьяне, ремесленники, торговцы. Их безработное состояние скрыто частичной занятостью в собственном хозяйстве. Застойное перенаселение образуют крайне нерегулярно занятые работники, перебивающиеся случайными заработками.</w:t>
      </w:r>
    </w:p>
    <w:p>
      <w:pPr>
        <w:pStyle w:val="BodyTextIndent2"/>
        <w:numPr>
          <w:ilvl w:val="0"/>
          <w:numId w:val="0"/>
        </w:numPr>
        <w:tabs>
          <w:tab w:val="clear" w:pos="720"/>
          <w:tab w:val="left" w:pos="1080" w:leader="none"/>
        </w:tabs>
        <w:ind w:left="1080" w:hanging="0"/>
        <w:rPr/>
      </w:pPr>
      <w:r>
        <w:rPr>
          <w:sz w:val="24"/>
          <w:szCs w:val="24"/>
          <w:lang w:val="en-US"/>
        </w:rPr>
        <w:t>2.</w:t>
        <w:tab/>
      </w:r>
      <w:r>
        <w:rPr>
          <w:rFonts w:eastAsia="Times New Roman Cyr" w:cs="Times New Roman Cyr" w:ascii="Times New Roman Cyr" w:hAnsi="Times New Roman Cyr"/>
          <w:sz w:val="24"/>
          <w:szCs w:val="24"/>
        </w:rPr>
        <w:t>Экономисты Запада различают фрикционную, структурную и циклическую безработицы. Фрикционную некоторые экономисты (К. Макконнели), называют “поисковой безработицей”. Ее составляют рабочие, которые уволились и ищут работу более производительную и высокооплачиваемую. Структурная безработица обусловлена  структурными сдвигами в экономике, что вызвано внедрением в производство новых технологий и появлением новых отраслей и производств, с чем связано изменение структуры потребительского спроса, а это в свою очередь сопровождается перемещением рабочей силы из одних сфер, отраслей и производств в другие. Именно процесс перемещения и является состоянием безработицы. Циклическая же  - ее форма связана с кризисным сокращением производства и, следовательно, с массовым увольнением рабочих. В период оживления и подъема происходит рассасывание циклической безработицы.</w:t>
      </w:r>
    </w:p>
    <w:p>
      <w:pPr>
        <w:pStyle w:val="BodyTextIndent2"/>
        <w:numPr>
          <w:ilvl w:val="0"/>
          <w:numId w:val="0"/>
        </w:numPr>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ксистская  классификация безработицы делает акцент на “относительное перенаселение” как таковое, как совокупность безработных, независимо от того, зарегистрированы они на биржах труда или нет. А авторы учебников по “Экономиксу” подходят к численности и структуре безработицы более прагматически: зафиксированы безработные в государственной службе занятости или нет. Поэтому официальные данные о безработице и ее реальная</w:t>
      </w:r>
      <w:r>
        <w:rPr>
          <w:sz w:val="24"/>
          <w:szCs w:val="24"/>
        </w:rPr>
        <w:t xml:space="preserve"> </w:t>
      </w:r>
      <w:r>
        <w:rPr>
          <w:rFonts w:eastAsia="Times New Roman Cyr" w:cs="Times New Roman Cyr" w:ascii="Times New Roman Cyr" w:hAnsi="Times New Roman Cyr"/>
          <w:sz w:val="24"/>
          <w:szCs w:val="24"/>
        </w:rPr>
        <w:t xml:space="preserve">величина не будут совпадать, так как в официальную статистику не включены скрытая безработица и безработные, которые по различным причинам не зарегистрировались в службе занятости. </w:t>
      </w:r>
    </w:p>
    <w:p>
      <w:pPr>
        <w:pStyle w:val="BodyTextIndent2"/>
        <w:numPr>
          <w:ilvl w:val="0"/>
          <w:numId w:val="0"/>
        </w:numPr>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родолжить классификацию безработицы, то кроме вышеперечисленных видов  и форм различают постоянную (длительную) и временную безработицу. И хотя официального разделения между ними нет, но судя по литературе и сложившейся практике, например в США продолжительность пребывания в состоянии безработицы в течение 15 и</w:t>
      </w:r>
      <w:r>
        <w:rPr>
          <w:sz w:val="24"/>
          <w:szCs w:val="24"/>
        </w:rPr>
        <w:t xml:space="preserve"> </w:t>
      </w:r>
      <w:r>
        <w:rPr>
          <w:rFonts w:eastAsia="Times New Roman Cyr" w:cs="Times New Roman Cyr" w:ascii="Times New Roman Cyr" w:hAnsi="Times New Roman Cyr"/>
          <w:sz w:val="24"/>
          <w:szCs w:val="24"/>
        </w:rPr>
        <w:t xml:space="preserve">более недель можно считать длительной. Это самая опасная и чреватая последствиями (социальной напряженностью, дисквалификацией и психическими расстройствами безработного) форма безработицы. Поэтому во всех странах правительства, их службы занятости в первую очередь обеспечивают работой такого рода безработных; стремятся всемерно сократить их численность, если нельзя вообще предотвратить эту форму безработицы.    </w:t>
      </w:r>
    </w:p>
    <w:p>
      <w:pPr>
        <w:pStyle w:val="BodyTextIndent2"/>
        <w:numPr>
          <w:ilvl w:val="0"/>
          <w:numId w:val="0"/>
        </w:numPr>
        <w:ind w:hanging="0"/>
        <w:rPr>
          <w:sz w:val="24"/>
          <w:szCs w:val="24"/>
        </w:rPr>
      </w:pPr>
      <w:r>
        <w:rPr>
          <w:sz w:val="24"/>
          <w:szCs w:val="24"/>
        </w:rPr>
        <w:t xml:space="preserve">  </w:t>
      </w:r>
    </w:p>
    <w:p>
      <w:pPr>
        <w:pStyle w:val="BodyTextIndent2"/>
        <w:numPr>
          <w:ilvl w:val="0"/>
          <w:numId w:val="0"/>
        </w:numPr>
        <w:ind w:hanging="0"/>
        <w:rPr>
          <w:sz w:val="24"/>
          <w:szCs w:val="24"/>
        </w:rPr>
      </w:pPr>
      <w:r>
        <w:rPr>
          <w:sz w:val="24"/>
          <w:szCs w:val="24"/>
        </w:rPr>
        <w:t xml:space="preserve"> </w:t>
      </w:r>
    </w:p>
    <w:p>
      <w:pPr>
        <w:pStyle w:val="Normal"/>
        <w:numPr>
          <w:ilvl w:val="0"/>
          <w:numId w:val="0"/>
        </w:numPr>
        <w:ind w:left="51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  Занятость и ее формы.</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2"/>
        <w:numPr>
          <w:ilvl w:val="0"/>
          <w:numId w:val="0"/>
        </w:numPr>
        <w:ind w:hanging="0"/>
        <w:rPr/>
      </w:pPr>
      <w:r>
        <w:rPr>
          <w:rFonts w:eastAsia="Times New Roman Cyr" w:cs="Times New Roman Cyr" w:ascii="Times New Roman Cyr" w:hAnsi="Times New Roman Cyr"/>
          <w:sz w:val="24"/>
          <w:szCs w:val="24"/>
        </w:rPr>
        <w:t>В экономических науках нет единства мнений в определении занятости, возможно оттого, что этой проблемой занимались специалисты преимущественно в прикладных исследованиях и разработках (статисты, плановики, демографы). Но большинство ученных трактуют занятость как деятельность людей. Правда, А.Э.Котшер отрицает такую</w:t>
      </w:r>
      <w:r>
        <w:rPr>
          <w:sz w:val="24"/>
          <w:szCs w:val="24"/>
        </w:rPr>
        <w:t xml:space="preserve"> </w:t>
      </w:r>
      <w:r>
        <w:rPr>
          <w:rFonts w:eastAsia="Times New Roman Cyr" w:cs="Times New Roman Cyr" w:ascii="Times New Roman Cyr" w:hAnsi="Times New Roman Cyr"/>
          <w:sz w:val="24"/>
          <w:szCs w:val="24"/>
        </w:rPr>
        <w:t>трактовку занятости. “В отличие от труда занятость не деятельность, а общественное отношение между людьми по поводу включения работника в конкретную операцию труда на определенном рабочем месте.” Но данное определение имеет ряд недостатков. Во-первых, неправомерно противопоставлять труд и занятость, потому что и то, и другое есть реализация трудовых способностей, и отождествлять их нельзя: труд и занятость отличаются друг от друга как сущность и внешняя форма осуществления способности к труду. Во-вторых, нельзя противопоставлять содержание занятости как деятельности ее общественной форме, это означало бы лишить общественную форму занятости ее материального вещественного содержания.</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занятость населения – это показатель обеспеченности его трудоспособной части работой, выполнение которой дает доход, т.е. заработную плату, предпринимательскую прибыль и др. Этот показатель рассчитывается  как коэффициент занятости, который представлен в виде относительной величины – отношение численности лиц, занятых во всех сферах хозяйственной, управленческой, образовательной и иной деятельности, к численности всего трудоспособного населения. К занятому населению относятся все работающие по найму, предприниматели, самостоятельно обеспечивающие себя работой; лица, занимающиеся индивидуальной трудовой  деятельностью, фермеры, члены кооперативов, избранные и назначенные на оплачиваемые должности, военнослужащие, студенты ВУЗов, учащиеся средних специальных заведений и ПТУ, школьники старших классов.</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различать занятость глобальную (всеобщ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 Экономическая занятость имеет следующие характеристики:</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деятельности конкретным рабочим местом, что позволяет трудящемуся реализовать свои физические и духовные способности к труду; отсюда важн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к оценке потребности в рабочей силе и рабочих местах. Коэффициент занятости населения охватывает почти все группы трудоспособного населения и поэтому его показатель выражает очень усредненную величину. Центральный же вопрос анализа занятости – это выявление динамики, факторов и обстоятельств занятости группы наемных рабочих. Коэффициент их занятости представлен отношением численности занятых наемных работников к численности работников, ищущих работу. В этом соотношении нашли свое отражение две группы потребностей: рабочих – в работе, а работодателей – в рабочей силе. Уровень занятости определяется спросом на рабочую силу. А потребность производства в работниках предопределена количеством рабочих мест, которые необходимо заполнить людьми, чтобы достичь запланированного объема производства. Сами же рабочие места – это особый способ оформления средств производства, производственных мощностей предприят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бъективная основа занятости рабочих заключается в масштабах и качестве вовлеченных в производство средств труда. Зависимость потребностей производства в рабочей силе от масштабов средств труда (от рабочих мест) выступает как общеэкономический закон занятости наемных рабочи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ирование занятости населения можно осуществлять различными пут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утем изменения потребности самого производства в рабочей силе, что и достигается вводом новых мест, предусмотренным соответствующими национальными и региональными программам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утем изменения (уменьшения) потребности в раьочих местах со стороны рабочих, что происходит в связи с осуществлением государством масштабных социальных и социально-экономических мероприятий (расширение контингентов молодежи, обучающейся с отрывом от производства, льготные отпуска женщинам с малолетними детьми, сокращение возраста выхода на пенсию отдельным группам работников и т.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в разработке и осуществлении планов по регулированию занятости имеет уяснение закономерностей ее динамики; значительные достижения в их исследовании имеют экономисты Запада.</w:t>
      </w:r>
    </w:p>
    <w:p>
      <w:pPr>
        <w:pStyle w:val="Normal"/>
        <w:numPr>
          <w:ilvl w:val="0"/>
          <w:numId w:val="0"/>
        </w:numPr>
        <w:ind w:hanging="0"/>
        <w:jc w:val="both"/>
        <w:rPr/>
      </w:pPr>
      <w:r>
        <w:rPr>
          <w:rFonts w:eastAsia="Times New Roman Cyr" w:cs="Times New Roman Cyr" w:ascii="Times New Roman Cyr" w:hAnsi="Times New Roman Cyr"/>
          <w:sz w:val="24"/>
          <w:szCs w:val="24"/>
        </w:rPr>
        <w:t>Существует определенная взаимосвязь между изменениями объема производства, производительности труда и занятости. У нас долгое время было распространено однозначное мнение о том, что рост производительности труда на основе развития науки и техники, сопровождается повышением “органического строения капитала”, неизбежно ведет к увеличению</w:t>
      </w:r>
      <w:r>
        <w:rPr>
          <w:sz w:val="24"/>
          <w:szCs w:val="24"/>
        </w:rPr>
        <w:t xml:space="preserve"> </w:t>
      </w:r>
      <w:r>
        <w:rPr>
          <w:rFonts w:eastAsia="Times New Roman Cyr" w:cs="Times New Roman Cyr" w:ascii="Times New Roman Cyr" w:hAnsi="Times New Roman Cyr"/>
          <w:sz w:val="24"/>
          <w:szCs w:val="24"/>
        </w:rPr>
        <w:t>безработицы. Конечно же, при внедрении технических усовершенствований происходит вытеснение части занятых работников из производства, но это в краткосрочном плане. В долгосрочном же взаимосвязь между техническим прогрессом, ростом производительности труда</w:t>
      </w:r>
      <w:r>
        <w:rPr>
          <w:sz w:val="24"/>
          <w:szCs w:val="24"/>
        </w:rPr>
        <w:t xml:space="preserve"> </w:t>
      </w:r>
      <w:r>
        <w:rPr>
          <w:rFonts w:eastAsia="Times New Roman Cyr" w:cs="Times New Roman Cyr" w:ascii="Times New Roman Cyr" w:hAnsi="Times New Roman Cyr"/>
          <w:sz w:val="24"/>
          <w:szCs w:val="24"/>
        </w:rPr>
        <w:t>и занятости – неоднозначно, а более сложно. Ведь как известно, прогресс науки и техники сопровождается возникновением новых производств и даже отраслей, которые порождают спрос на рабочую силу. Например, в развитых странах в 1989-91 гг. при среднегодовом увеличении производительности труда на 0,5% , занятость возрасла на 0,2%, с другой стороны, понижение производительности на 0,5% влечет за собой уменьшение занятости на 0,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единственная надежная стратегия, направленная на обеспечение устойчивой и высокооплачиваемой занятости, должна базироваться на повышении производительности труда на основе НТП.</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зависимость в рыночной экономике существует между уровнем безработицы и инфляцией (“кривая Филипса”). В результате исследования измерения заработной платы в Великобритании за 1861-1957 гг. профессор У.Филипс   пришел к выводу о существовании инверсионной (обратной) зависимости между уровнем безработицы и увеличением денежной заработной платы. Чем выше уровень безработицы, тем ниже уровень инфляции заработной пла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Особенности функционирования российского рынка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равнению с другими странами с переходными экономиками в РФ рынок труда по иному адаптируется к новым условиям. Уровень безработицы после начала реформ оставался относительно низким, особенно на фоне резкого падения производства; текучесть же кадров стала значительно выше. Значит перераспределение трудовых ресурсов происходит прежде всего внутри отраслей и предприятий, а не за счет изменения соотношения занятых и безработных.</w:t>
      </w:r>
    </w:p>
    <w:p>
      <w:pPr>
        <w:pStyle w:val="Normal"/>
        <w:numPr>
          <w:ilvl w:val="0"/>
          <w:numId w:val="0"/>
        </w:numPr>
        <w:ind w:hanging="0"/>
        <w:jc w:val="both"/>
        <w:rPr/>
      </w:pPr>
      <w:r>
        <w:rPr>
          <w:rFonts w:eastAsia="Times New Roman Cyr" w:cs="Times New Roman Cyr" w:ascii="Times New Roman Cyr" w:hAnsi="Times New Roman Cyr"/>
          <w:sz w:val="24"/>
          <w:szCs w:val="24"/>
        </w:rPr>
        <w:t>Особенности российского рынка труда в значительной степени определяются тем, что действующее трудовое законодательство устарело. Поведение руководства наших предприятий нередко является (адекватным) рациональным ответом на неадекватное законодательство, чрезмерно ограничивающее свободу  их действий, и объясняется слабостью институтов, обеспечивающих его соблюдение. Полученные в ходе исследования 20 предприятий в 5 российских регионах, данные, включающие анализ интервью с менеджерами, рабочими и профсоюзными активистами, а также основанные на статистических данных в целом по стране и по предприятиям в частности, что именно несовершенная правовая база и не отлаженная работа государственных служб занятости в РФ, является причиной того</w:t>
      </w:r>
      <w:r>
        <w:rPr>
          <w:sz w:val="24"/>
          <w:szCs w:val="24"/>
        </w:rPr>
        <w:t>,</w:t>
      </w:r>
      <w:r>
        <w:rPr>
          <w:rFonts w:eastAsia="Times New Roman Cyr" w:cs="Times New Roman Cyr" w:ascii="Times New Roman Cyr" w:hAnsi="Times New Roman Cyr"/>
          <w:sz w:val="24"/>
          <w:szCs w:val="24"/>
        </w:rPr>
        <w:t xml:space="preserve"> что работодатели идут на обход и нарушение закона, причем на всех ступенях трудовых отношений: найма-увольнения работника, распределение и использование рабочей силы, режимов труда и его оплаты.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ценка законодательных норм, действующих при найме</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бочих, и их реальное положение.</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документами, регулирующими трудовые отношения в нашей стране, являются Кодекс законов о труде (КзоТ), Конституция и Гражданский кодекс Р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все еще действует старый КзоТ, принятый еще в 1971 г. Предусмотренные им нормы ориентированны на защиту интересов прежде всего работников; они провозглашают право каждого человека на труд по способностям и равное вознаграждение за равный труд; также содержат дополнительные гарантии при найме и увольнении для женщин, молодежи и инвалидов. Молодых работников и женщин запрещено привлекать к тяжелым физическим работам, также направлять на работы с неблагоприятными условиями труда. Сохраняется обширный перечень работ по отраслям и профессиям, на которые не разрешается принимать женщин. Отдельные ограничения относятся к найму лиц, не являющихся гражданами РФ.</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этом фоне в течение последних лет, по данным Государственного комитета статистики, сохраняется достаточно устойчивое соотношение численности занятых и безработных. Тем не менее численность работников, чей трудовой стаж на предприятии находится в пределах 3 лет, составляет 38 % совокупной рабочей силы, что соответствует средним показателям по стране. А новые работники с трудовым стажем не более 3 лет составляют примерно 50% рабочей силы в сфере услуг, банковской и финансовой сферах, в то время как в промышленности и бюджетных организациях их доля совсем не велика. Правда на малых предприятиях с числом занятых менее 200 человек, 2/3 всех работников являются новичками или работают не более 3 лет.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следования показали, что вновь создаваемые предприятия и те, что имеют устойчивое финансово положение, проводят активную политику занятости, тогда как на давно существующих предприятиях, находящихся в крайне тяжелом финансовом положении, она пущена на самотек. Такие предприятия не в состоянии конкурировать по уровню зарплаты с соседями и принимают на работу чуть ли не всех подряд в надежде, что часть вновь принятых уволится не сразу, а проработает месяц – другой; кроме того, они избегают нанимать молодежь, что согласно законодательству предполагает дополнительные затраты на обучение, и предпочитают привлекать дешевую рабочую силу, в частности работников предпенсионного возраст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шно действующие предприятия, напротив, обычно прибегают к найму, основанному на принципах отбора; чаще всего заключают трудовые договоры на ограниченный срок с тем, чтобы обеспечить достаточную свободу маневра в ситуации нестабильности спроса; допускают установление испытательного срока. Кроме того в последнее время на российском рынке труда широкое распространение получили срочные трудовые контракты, они составили до 55-60 % в общей массе трудовых договоров, намечается тенденции к увеличению их доли, что свидетельствует о массовых нарушениях законодательства. Ведь по КзоТу работодатель имеет право на заключение контрактов на определенный срок только в ограниченном числе случаев.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ем рынке труда наблюдается также избыток одних профессий (в частности это находит свое отражение в существовании “теневой” безработицы) и вместе с тем временный дефицит других. Такого рода несоответствие можно считать нормальным явлением, в отличие от чрезвычайно низкой мобильности рабочей силы и огромных масштабов скрытой безработицы, при которой люди согласны работать за очень низкую зарплату или временами не получать ее вовсе. Происходит это потому, что предприятия неоднозначно оценивают свои возможности при наборе работни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атиться конкретно к цифрам опроса, то мы увидим как обстоят дела с наймом работников. Только 30% обследованных предприятий сообщили , что у них не возникало проблем с наймом персонала. А остальные признаются в их существовании и выражают обеспокоенность по поводу способностей центров занятости помочь им в их решении. Не удовлетворяет их и качество подготовки кадров в  профессионально-технических училищах. Наиболее сложным для менеджеров предприятий является наем квалифицированных рабочих. На это указали 32% предприятий; трудности с наймом специалистов в области финансов и маркетинга испытывают 22%; техников и инжинеров-18%. О проблемах с наймом неквалифицированных рабочих сообщили лишь 4% опрошенны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я, испытывая финансовые затруднения, не в состоянии привлечь работников нужной квалификации. Они вынуждены нанимать вышедших на пенсию рабочих или увеличивать количество совместителей. Может, в данном случае такие меры действительно оправданны, но сейчас дискриминация по половому и возрастному признакам стала в РФ широко распространенным явлением, как во вновь созданных компаниях, так и на давно действующих предприятиях, имеющих устойчивое финансовое поло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одатели предпочитают не нанимать женщин, молодых работников, выпускников ВУЗов, поскольку те обладают дополнительными льготами в области занятости. Нередко в объявлениях о вакансиях точно указывается возраст работника, что является прямым нарушением закона. А что говорить о том, что специального законодательства относящегося к случаям сексуального домогательства на службе, в РФ вообще не существу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щем, в самих способах поиска, набора и найма работников пока трудно выделить какие-то приоритетные тенденции. Можно только сказать, что на российском рынке труда найм ведется по “произвольно меняющейся методике”: в одних случаях пользуются старыми формальными и неформальными каналами, в других – прибегают к новым, т.е. обращаются в центры занятости, кадровые агентства, размещают объявления в специальных изданиях и т.д.          </w:t>
      </w:r>
    </w:p>
    <w:p>
      <w:pPr>
        <w:pStyle w:val="Normal"/>
        <w:numPr>
          <w:ilvl w:val="0"/>
          <w:numId w:val="0"/>
        </w:numPr>
        <w:ind w:hanging="0"/>
        <w:jc w:val="both"/>
        <w:rPr>
          <w:sz w:val="24"/>
          <w:szCs w:val="24"/>
        </w:rPr>
      </w:pPr>
      <w:r>
        <w:rPr>
          <w:sz w:val="24"/>
          <w:szCs w:val="24"/>
        </w:rPr>
        <w:t xml:space="preserve"> </w:t>
      </w:r>
    </w:p>
    <w:p>
      <w:pPr>
        <w:pStyle w:val="Normal"/>
        <w:numPr>
          <w:ilvl w:val="0"/>
          <w:numId w:val="0"/>
        </w:numPr>
        <w:tabs>
          <w:tab w:val="clear" w:pos="720"/>
          <w:tab w:val="left" w:pos="1155" w:leader="none"/>
        </w:tabs>
        <w:ind w:left="1155" w:hanging="0"/>
        <w:jc w:val="center"/>
        <w:rPr/>
      </w:pPr>
      <w:r>
        <w:rPr>
          <w:b/>
          <w:bCs/>
          <w:sz w:val="24"/>
          <w:szCs w:val="24"/>
          <w:lang w:val="en-US"/>
        </w:rPr>
        <w:t>2.2</w:t>
        <w:tab/>
      </w:r>
      <w:r>
        <w:rPr>
          <w:rFonts w:eastAsia="Times New Roman Cyr" w:cs="Times New Roman Cyr" w:ascii="Times New Roman Cyr" w:hAnsi="Times New Roman Cyr"/>
          <w:b/>
          <w:bCs/>
          <w:sz w:val="24"/>
          <w:szCs w:val="24"/>
        </w:rPr>
        <w:t>Увольнение по закону и реальное положение.</w:t>
      </w:r>
    </w:p>
    <w:p>
      <w:pPr>
        <w:pStyle w:val="Normal"/>
        <w:numPr>
          <w:ilvl w:val="0"/>
          <w:numId w:val="0"/>
        </w:numPr>
        <w:ind w:hanging="0"/>
        <w:jc w:val="both"/>
        <w:rPr>
          <w:sz w:val="24"/>
          <w:szCs w:val="24"/>
        </w:rPr>
      </w:pPr>
      <w:r>
        <w:rPr>
          <w:b/>
          <w:bCs/>
          <w:sz w:val="24"/>
          <w:szCs w:val="24"/>
        </w:rPr>
        <w:t xml:space="preserve">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ующие законодательные нормы  содержат серьезные препятствия для увольнения работников, администрация вправе разорвать трудовой договор только по следующим основаниям:</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видация предприятия и сокращение штата сотрудников;</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ответствие работника занимаемой должности;</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ое неисполнение работником обязанностей;</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ул (в том числе, отсутствие на рабочем месте более 3-х часов в течение рабочего дня без уважительной причины);</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ение на прежнее место лиц, ранее выполнявших эту работу;</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на работе в нетрезвом виде, в состоянии наркотического или токсического опьянения;</w:t>
      </w:r>
    </w:p>
    <w:p>
      <w:pPr>
        <w:pStyle w:val="Normal"/>
        <w:numPr>
          <w:ilvl w:val="0"/>
          <w:numId w:val="2"/>
        </w:numPr>
        <w:tabs>
          <w:tab w:val="clear" w:pos="720"/>
          <w:tab w:val="left" w:pos="0" w:leader="none"/>
        </w:tabs>
        <w:ind w:left="216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ие хищения государственной или общественной собственности.</w:t>
      </w:r>
    </w:p>
    <w:p>
      <w:pPr>
        <w:pStyle w:val="Normal"/>
        <w:numPr>
          <w:ilvl w:val="0"/>
          <w:numId w:val="0"/>
        </w:numP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чем наличие вышеуказанных оснований для увольнен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быть подтверждено документально. А о предстоящем массовом высвобождении работники должны предупреждаться персонально под расписку не менее, чем за 2 месяца. Соответствующая информация должна заблаговременно предоставляться администрацией предприятия профсоюзному органу, который по закону может ограничить проведение массовых сокращений.</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союзы могут инициировать обсуждение с работодателями и соответствующими органами исполнительной власти перспектив трудоустройства высвобождаемых работников, порядка предоставления им социальных гарантий и источников финансирования мероприятий на срок до 6 месяцев. Длительность этого срока определяется положением в сфере занятости в данном регионе, а расходы финансируются из местного бюдже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государственное или муниципальное предприятие находится в процессе приватизации, запрещается сокращать более 10% персонала в течение 6 месяцев до даты приватизации. При продаже государственного предприятия по конкурсу в его условиях может оговариваться соблюдение ряда социальных требований. Например, сохранение определенного числа рабочих мест, организация подготовки, повышения квалификации кадров и т.д. В случае банкротства органы исполнительной власти могут потребовать выкупа предприятия на основе тендера с соблюдением таких условий, как сохранение не менее 70% рабочих мест, обеспечение переподготовки кадров и трудоустройство персонала в случае перепрофилирования предприят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ы, молодежь и инвалиды имеют дополнительные гарантии. Так, администрация не вправе увольнять беременную женщину, женщину, имеющую ребенка в возрасте до 3 лет; одинокую мать, имеющую ребенка до 14 лет, за исключением случаев ликвидации предприятия, когда увольнение допускается, но с обязательным предоставлением работы. То есть администрация обязана трудоустроить вышеуказанных женщин по окончанию трудового договора, а на этот период за ними сохраняется средняя заработная плата, но в течение не более чем 3 месяцев со дня окончания договор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окращения численности или штата работнику полагается выходное пособие в размере месячного среднего заработка; на период трудоустройства за ним сохраняется заработная плата в течение 2-3 месяцев при условии, что он не позднее, чем через 2 недели после увольнения зарегистрировался в качестве безработного в органах занят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увольнения по собственному желанию лица, работающего по бессрочного трудовому договору, оно обязано предупредить об этом администрацию письменно за 2 недели и до истечения этого срока администрация обязана исполнить все конкретные обязательства, т.е. произвести расчет и выдать трудовую книж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ие законодательные нормы, регулирующие увольнение работников, вынуждают работодателей прибегать к другим способам сокращения штатов, среди которых преобладает увольнение по собственному желани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и тактика работодателей с этом вопросе столь же проста, сколько некорректна и груба: поскольку официальное увольнение работника по соответствующей статье – дело не простое, а сокращение штатов – процесс дорогостоящий и не пользующийся популярностью, менеджеры оказывают давление на работников, чтобы побудить их уволиться по собственному желанию. Существуют различные способы реализации “стратегии выдавливания”: снижение или задержка выплаты заработной платы; отправка в отпуска без сохранения содержания; сокращение рабочих часов; игнорирование требований улучшения условий труда. Кроме того применяется “стратегия стимулирования” увольнения по собственному желанию. Например, на заводе “Микрон” работникам, выразившим готовность уволится по собственному желанию в течение 2 недель, была сразу выплачена заработная плата за 3 месяца. Администрация рассчитывала, что инфляция сильно повысит привлекательность этого предложения, и действительно, многие работники пошли на эт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ность работника согласиться с увольнением по собственному желанию нередко объясняется также боязнью в случае отказа получить “плохую” запись в трудовой книжке и уверенностью в том, что если работодатель захочет, то всегда найдет для этого повод.</w:t>
      </w:r>
    </w:p>
    <w:p>
      <w:pPr>
        <w:pStyle w:val="Normal"/>
        <w:numPr>
          <w:ilvl w:val="0"/>
          <w:numId w:val="0"/>
        </w:numPr>
        <w:ind w:hanging="0"/>
        <w:jc w:val="both"/>
        <w:rPr/>
      </w:pPr>
      <w:r>
        <w:rPr>
          <w:rFonts w:eastAsia="Times New Roman Cyr" w:cs="Times New Roman Cyr" w:ascii="Times New Roman Cyr" w:hAnsi="Times New Roman Cyr"/>
          <w:sz w:val="24"/>
          <w:szCs w:val="24"/>
        </w:rPr>
        <w:t>Очевидно, именно поэтому, повсеместно на российском рынке труда наблюдается чрезмерно высокая доля увольнений по собственному желанию по сравнению с увольнением по инициативе работодателя. Результаты нашего исследования показывают следующую градацию увольнений: по собственному желанию – 72%, по сокращению штатов – 13%, в связи с выходом на пенсию –</w:t>
      </w:r>
      <w:r>
        <w:rPr>
          <w:sz w:val="24"/>
          <w:szCs w:val="24"/>
        </w:rPr>
        <w:t xml:space="preserve"> </w:t>
      </w:r>
      <w:r>
        <w:rPr>
          <w:rFonts w:eastAsia="Times New Roman Cyr" w:cs="Times New Roman Cyr" w:ascii="Times New Roman Cyr" w:hAnsi="Times New Roman Cyr"/>
          <w:sz w:val="24"/>
          <w:szCs w:val="24"/>
        </w:rPr>
        <w:t>10%, за нарушение трудовой дисциплины –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ичин увольнения по собственному желанию на первом месте неудовлетворенность уровнем оплаты труда – 55%; задержки выплаты заработной платы – 15%; причины личного характера – 13%; тяжелые и опасные условия труда – 7%; неприемлемый режим работы – 6%.</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просов государственной статистики подтверждают, что среди увольняющихся по собственному желанию преобладают рабочие (“синие воротнички”). Но есть также факты активного сокращения численности технического и административного персонала. Иными словами,  предприятия применяют разную стратегию высвобождения рабочей силы, балансируя между сохранением трудового коллектива и реструктуризацией кадров на основе повышения их качественного состава. Например, на заводе “Микрон” работников, переподготовку которых возможно было провести без отрыва от производства, решили оставить в штате предприятия. С целью сохранения трудового коллектива администрация машиностроительного завода “Шар” (Самара), не смотря на сложное финансовое положение предприятия, постаралось повысить зарплату работникам, снабжая их дешевыми промышленными и продовольственными товарами, полученными по бартеру. Некоторые предприятия решали ту же задачу путем накопления задолженности за поставку электроэнергии и водоснабжение. В то же время они не препятствовали руководителям среднего звена избавляться от не устраивавших их работников (увольнения за нарушение трудовой дисциплины, отправление  в административные отпуска с сохранением минимального уровня зарплаты, что вынуждало их уйти с предприят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 устойчивые предприятия могут позволить себе платить высокую зарплату и содержать объекты социальной инфраструктуры, контролируя процесс высвобождения рабочей силы в интересах сохранения основного ядра высококвалифицированных кадров.</w:t>
      </w:r>
    </w:p>
    <w:p>
      <w:pPr>
        <w:pStyle w:val="Normal"/>
        <w:numPr>
          <w:ilvl w:val="0"/>
          <w:numId w:val="0"/>
        </w:numPr>
        <w:ind w:hanging="0"/>
        <w:jc w:val="both"/>
        <w:rPr>
          <w:sz w:val="24"/>
          <w:szCs w:val="24"/>
        </w:rPr>
      </w:pPr>
      <w:r>
        <w:rPr>
          <w:sz w:val="24"/>
          <w:szCs w:val="24"/>
        </w:rPr>
        <w:t xml:space="preserve">   </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Распределение рабочей сил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ство, относящееся к распределению рабочей силы, носит достаточно общий характер. Речь идет о требованиях к квалификации при замещении вакансий и переводе на другую работу на том же предприятии в случае производственной необходимости. Особые нормы регулируют труд беременных женщин и женщин, имеющих детей в возрасте до 1,5 лет (предоставлением более легкой работы без сокращения заработной пла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щее трудовое законодательство и коллективные договоры предоставляют руководителям предприятий достаточно широкое поле для маневра. Как показывают наблюдения, сегодня они предпочитают перераспределение работников по разным подразделениям одного предприятия (обеспечивая в той или иной мере их переподготовку), найму временных работников. Руководители всех уровней больше всего ценят рабочих, имеющих несколько профессий, и поэтому нередко обеспечивают повышение квалификации персонала, организуя профессиональную подготовку и переподготовку без отрыва от основной работы, реже с отрывом от производст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полученных в ходе опроса данных можно сделать вывод об относительно незначительных масштабах перемещения рабочей силы между различными подразделениями предприятий и сравнительно высокой мобильности кадров внутри одного и того же подразделения. Обследование предприятий Кемеровской области показало, что 70-95% работников никогда не переводились из цеха в цех. Столь высокий показатель в данном случае объясняется, видимо тем, что определенная профессиональная специализация в рамках крупного производства (например, в металлургии), создает технологические “барьеры”, затрудняющие перемещение кадров между подразделениями. Мобильность рабочей силы внутри одного подразделения почти в 4 раза повышает интенсивность перемещения кадров между подразделениями предприятия. При наличии избыточного предложения на рынке труда по отдельным профессиям потенциал работников нередко используется неэффективно. В основном это касается лиц, имеющих высшее образование, особенно по специальностям, которые в настоящий момент не пользуются спросом. Так на предприятии “Домстрой” (Москва) вместо рабочих, рутинным трудом заняты специалисты с высшим образованием, что ведет к профессиональной деградации, снижения стимулов к труд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оказывают исследования предприятий, людям нередко поручают работу, требующую для ее выполнения более низкой квалификации, чем имеющаяся у них. Это относится прежде всего к лицам пенсионного возраста, особенно к женщинам. В данном случае речь идет о серьезном нарушении законодательства. Так на заводе “Шар” около 40-60% тех, кто подлежал увольнению по сокращению штатов, оставили на предприятии, однако перевели на более низшие должности. Люди вынуждены были смириться с этим, чтобы не потерять работ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воде “Металлург” (Кемерово) в результате реструктуризации производства, значительная часть работ, не требующих высокой профессиональной подготовки, выполнялась квалифицированными специалистами. По каждой операции число занятых рабочих сведено к минимально возможному с технологической точки зрения. По всей вероятности, это вызовет сложности даже при самом небольшом увеличении использования мощност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занятых на предприятиях (т.е. соотношение численности рабочих и служащих, занятых на основных технологических операциях и неосновных) в целом стала более рациональной, хотя факты недоиспользования трудового потенциала наблюдаются повсеместн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 Вопросы оплаты труда. Тарифное регулирование и</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мостоятельность предприятий.</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тарифное регулирование оплаты труда было отменено в 1992г. Предприятия, за исключением бюджетных, могут устанавливать уровень оплаты труда самостоятельно, причем Зарплата не может быть меньше установленного законодательством минимального размера, т.е. в настоящее время это составляет 83руб. 49 коп. в месяц. Конечно, изначально предполагалось, что МРОТ будет соответствовать прожиточному минимуму, однако на протяжении последних лет разрыв между ними постоянно увеличивается и в настоящее время МРОТ не превышает 18-20% прожиточного миниму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ыми, отраслевыми и региональными соглашениями, а также коллективными договорами может устанавливаться минимальный уровень заработной платы для данной отрасли, региона или предприятия, существенно отличающийся от минимального размера оплаты труда в целом в РФ. Если предприятие подписывает коллективный договор, оно должно установить уровень заработной платы, исходя из зафиксированного минимума для данной отрасли. Но, к сожалению, подписание коллективного договора не является обязательны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лективные договоры могут также предусматривать различные премии и компенсации (по результатам года, за выслугу лет) и надбавки (например, за высокую квалификацию, профессиональное мастерство, работу в особых условия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бюджетных предприятиях уровень зарплаты устанавливается на основе ЕТ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еальность такова, что разница в уровне зарплаты как внутри предприятий, так и между ними весьма значительна.</w:t>
      </w:r>
    </w:p>
    <w:p>
      <w:pPr>
        <w:pStyle w:val="Normal"/>
        <w:numPr>
          <w:ilvl w:val="0"/>
          <w:numId w:val="0"/>
        </w:numPr>
        <w:ind w:hanging="0"/>
        <w:jc w:val="both"/>
        <w:rPr/>
      </w:pPr>
      <w:r>
        <w:rPr>
          <w:rFonts w:eastAsia="Times New Roman Cyr" w:cs="Times New Roman Cyr" w:ascii="Times New Roman Cyr" w:hAnsi="Times New Roman Cyr"/>
          <w:sz w:val="24"/>
          <w:szCs w:val="24"/>
        </w:rPr>
        <w:t>Вопрос о том, насколько эта дифференциация обоснованна и какими способами она достигается, очень актуален и требует решения. Один из способов регулирования дифференциации зарплаты – заключение различного рода контрактов. Так, например, на заводе “Микрон” с руководителями высшего звена, ведущими специалистами, главным бухгалтером и финансовым директором администрация заключает трудовые договоры на ограниченный срок; - на среднем уровне (т.е. с руководителями производственного подразделения или отдела) подписываются так называемые условные контракты, согласно которым заработная плата рассчитывается</w:t>
      </w:r>
      <w:r>
        <w:rPr>
          <w:sz w:val="24"/>
          <w:szCs w:val="24"/>
        </w:rPr>
        <w:t xml:space="preserve"> </w:t>
      </w:r>
      <w:r>
        <w:rPr>
          <w:rFonts w:eastAsia="Times New Roman Cyr" w:cs="Times New Roman Cyr" w:ascii="Times New Roman Cyr" w:hAnsi="Times New Roman Cyr"/>
          <w:sz w:val="24"/>
          <w:szCs w:val="24"/>
        </w:rPr>
        <w:t>исходя из средней выручки данного подразделения. Эта базовая зарплата обычно увеличивается с учетом индивидуального коэффициента работника, устанавливаемого директором предприятия. Например, для заместителя директора он составляет 0,8 – 0,9 зарплаты самого директора. Другие категории работников нанимаются на основе бессрочного трудового договора; их заработная плата состоит из оклада и надбавки (доля оклада в общей сумме зарплаты не превышает 20 %). Помимо этого, существует категория рабочих, обычно высококвалифицированных, которые получают оклады, установленные персонально. В последнее время такие системы стимулирования, созданные с целью сохранения ценных кадров на предприятии, получают все большее распространение. Причем надбавки и премии выступают в качестве основного стимула. Однако принцип конфиденциальности информации о размерах заработной платы еще не привился в российских условиях. В большинстве случаев работникам известно, какую зарплату получают их коллеги, что безусловно осложняет организацию дифференциации зарплаты и провоцирует конфликты среди персон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 связи с распространением бартерных схем на предприятиях широко используется различные неденежные формы оплаты  и стимулирования труда. Еще работники пользуются благами, которые обеспечивает социальная инфраструктура предприятий (базы отдыха, стадионы, медицинские части, столовые и т.п.), получают поддержку по содержанию детей в детских садах. Процесс передачи жилого фонда и учреждений социально-бытовой сферы на баланс муниципальных органов идет неравномерно и достаточно сложно.</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5 Зависимость между изменением уровня заработной платы и</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зработицей.</w:t>
      </w:r>
    </w:p>
    <w:p>
      <w:pPr>
        <w:pStyle w:val="BodyTextIndent2"/>
        <w:numPr>
          <w:ilvl w:val="0"/>
          <w:numId w:val="0"/>
        </w:numPr>
        <w:ind w:hanging="0"/>
        <w:rPr/>
      </w:pPr>
      <w:r>
        <w:rPr>
          <w:rFonts w:eastAsia="Times New Roman Cyr" w:cs="Times New Roman Cyr" w:ascii="Times New Roman Cyr" w:hAnsi="Times New Roman Cyr"/>
          <w:sz w:val="24"/>
          <w:szCs w:val="24"/>
        </w:rPr>
        <w:t>Как свидетельствуют проведенные опросы, большинство работников не удовлетворено уровнем оплаты своего труда. Тем не менее часть респондентов согласилось бы получать меньшую зарплату, при условии гарантии их занятости. Но есть и такие, кто предпочел бы гарантированной занятости более высокую оплату труда. Вопросы, связанные с определением цены рабочей силы с тем, как соотносятся зарплата</w:t>
      </w:r>
      <w:r>
        <w:rPr>
          <w:sz w:val="24"/>
          <w:szCs w:val="24"/>
        </w:rPr>
        <w:t xml:space="preserve"> </w:t>
      </w:r>
      <w:r>
        <w:rPr>
          <w:rFonts w:eastAsia="Times New Roman Cyr" w:cs="Times New Roman Cyr" w:ascii="Times New Roman Cyr" w:hAnsi="Times New Roman Cyr"/>
          <w:sz w:val="24"/>
          <w:szCs w:val="24"/>
        </w:rPr>
        <w:t>и денежная масса, находящаяся в обращении, как уровень оплаты зависит от состояния рынка труда и размеров безработицы, являются весьма сложными и социально наиболее важными в теории занятост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жалуй, не в одной стране не отличалось столь высокой скрытой безработицы, столь значительного снижения реальной зарплаты на фоне повышения уровня безработицы, и такого явления, как длительные задержки выплаты зарплаты.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экономисты, как зарубежные, так и отечественные, считают высокий уровень зарплаты или ее рост главными причинами сохранения спроса на труд, а низкий уровень зарплаты или ее уменьшение – средством увеличения занятости, ссылаясь на закон спроса и предложения. Действительно, чем выше цена рабочей силы, тем ниже вроде бы спрос и наоборот. Так, в учебнике американского экономиста Н.Г.Мэнькью подчеркивается, что “жесткость реальной зарплаты уменьшает вероятность трудоустройства и повышает уровень безработицы”. И в учебнике нашего ученого Кашаева В.Д. говорится, что поскольку зарплаты включают в издержки производства, ее рост вызывает повышение цен на выпускаемую продукцию, следствием чего может оказаться снижение спроса, а значит сокращение объемов производства и занятост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из теоретических положений об отрицательном влиянии повышения зарплаты на рост безработицы делаются  соответствующие выводы и даются рекомендации относительно практической деятельности профсоюзов. Так, К.Р.Макконели и С.Л.Брю утверждают: успех любого профсоюза в установлении ставок зарплаты выше равновесной сопровождается уменьшением числа занятых рабочих.</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татистика свидетельствует, что вопреки всем утверждениям, что в РФ увеличение безработицы шло одновременно с резким уменьшением зарплаты, связанным главным образом со спадом производства.</w:t>
      </w:r>
    </w:p>
    <w:p>
      <w:pPr>
        <w:pStyle w:val="BodyTextIndent2"/>
        <w:numPr>
          <w:ilvl w:val="0"/>
          <w:numId w:val="0"/>
        </w:numPr>
        <w:ind w:hanging="0"/>
        <w:rPr/>
      </w:pPr>
      <w:r>
        <w:rPr>
          <w:rFonts w:eastAsia="Times New Roman Cyr" w:cs="Times New Roman Cyr" w:ascii="Times New Roman Cyr" w:hAnsi="Times New Roman Cyr"/>
          <w:sz w:val="24"/>
          <w:szCs w:val="24"/>
        </w:rPr>
        <w:t>Как видно из приведенных данных, в 1995 г. реальная зарплата составила всего лишь 45% уровня 1991 г. По официальным данным за 1996-97гг. начисленная зарплата как будто увеличилась, но огромные невыплаты, в результате которых задолженность по зарплате к ноябрю 1997 г. составила 55,2</w:t>
      </w:r>
      <w:r>
        <w:rPr>
          <w:sz w:val="24"/>
          <w:szCs w:val="24"/>
        </w:rPr>
        <w:t xml:space="preserve"> </w:t>
      </w:r>
      <w:r>
        <w:rPr>
          <w:rFonts w:eastAsia="Times New Roman Cyr" w:cs="Times New Roman Cyr" w:ascii="Times New Roman Cyr" w:hAnsi="Times New Roman Cyr"/>
          <w:sz w:val="24"/>
          <w:szCs w:val="24"/>
        </w:rPr>
        <w:t xml:space="preserve">трлн. руб. , привели к дальнейшему падению жизненного уровня большинства населения РФ.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ржки выплат зарплаты – грубое нарушение Конвенции №95 “Об охране заработной платы”, ст.12 которой гласит: “Заработная плата выплачивается регулярно…сроки выплаты устанавливаются законодательством данной страны или определяются договорами или арбитражными решениями”. В нашем КЗОТе ст.96 устанавливает, что зарплата выплачивается не реже, чем каждые полмесяца; только для отдельных категорий работников могут быть установлены иные срок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обытия 17 августа 1998 г. вызвали новое резкое падение реальной зарплаты, которое происходило на фоне дальнейшего сокращения занятост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жившихся условиях повышение зарплаты поможет оживить экономику, предотвратить ее дальнейший спад и деградацию рабочей силы. Ведь любое снижение зарплаты сужает внутренний круг товаров, а значит способствует не увеличению, а уменьшению занятост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ейнс в полемики со сторонниками классической школы утверждал, что рынок труда в отличие от рынка других товаров – специфический рынок, на котором предложение рабочей силы мало зависит от уровня спроса на него, т.е. от уровня зарплаты. В своей работе “Общая теория занятости, процента и денег” он анализировал вопрос о том, ведет ли сокращение денежной зарплаты при равных прочих условиях непосредственно или косвенно к увеличению занятости, и пришел к выводу, что не ведет.</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нс издал собственную теорию занятости, согласно которой параметром, с которым соотносится объем занятости, является объем эффективного спроса. Отсюда, наиболее разумной политикой, ограничивающей оптимальные соотношения оплаты с занятостью, достигается в конечном счете при условии удержания устойчивого уровня зарплаты.  </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6 Рабочее время: устаревшие нормы, провоцирующие</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рушения законодательства.</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щее законодательство осталось практически неизменным с советских времен с присущей ей установкой на полную занятость населения и нормальной продолжительностью рабочей недели не более 40 часов. Для отдельных категорий (работников не достигших 18 лет, учителей, врачей, женщин, работающих в сельской местности; работников, занятых на вредных производствах) рабочая неделя сокращается до 36 часов, а в отдельных случаях (например, для подростков 15-16 лет) до 24 часов.</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х суточная работа допускается только по разрешению соответствующего выборного профсоюзного органа и не должна превышать 120 часов в год или 4 часов в день в течении 2 дней подряд. Женщины, имеющие детей в возрасте до 3 лет, не допускаются к сверхурочным или ночным работам и не отправляются в командировку даже с их согласия. Дети в возрасте 14 лет также не допускаются к сверхурочным работам и не могут направляться в командировки.</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детально регламентируется порядок предоставления основных и дополнительных выходных дней, отпусков по уходу , а также ежегодно оплачиваемого отпуска и административных отпусков.</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ая жесткость законодательства, регулирующего рабочее время, ведет к его практически повсеместному несоблюдению, т.к. оно абсолютно не соответствует существующему положению. В условиях дефицита рабочих мест и низких пособий по безработице работники согласны трудиться столько, сколько потребуется, чтобы удержаться на своем рабочем месте.</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этим появилось еще одно распространенное явление: неоплачиваемый административный отпуск, когда работодатели принуждают работников “добровольно” брать такие отпуска на неопределенно долгий скор, а люди, боясь оказаться в армии безработных, соглашаются с этими серьезнейшими нарушениями законодательства.  </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sz w:val="24"/>
          <w:szCs w:val="24"/>
        </w:rPr>
      </w:pPr>
      <w:r>
        <w:rPr>
          <w:sz w:val="24"/>
          <w:szCs w:val="24"/>
        </w:rPr>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Пути снижения безработицы и обеспечение занятости.</w:t>
      </w:r>
    </w:p>
    <w:p>
      <w:pPr>
        <w:pStyle w:val="Normal"/>
        <w:numPr>
          <w:ilvl w:val="0"/>
          <w:numId w:val="0"/>
        </w:numPr>
        <w:ind w:hanging="0"/>
        <w:jc w:val="center"/>
        <w:rPr/>
      </w:pPr>
      <w:r>
        <w:rPr>
          <w:b/>
          <w:bCs/>
          <w:sz w:val="24"/>
          <w:szCs w:val="24"/>
          <w:lang w:val="en-US"/>
        </w:rPr>
        <w:t>3</w:t>
      </w:r>
      <w:r>
        <w:rPr>
          <w:rFonts w:eastAsia="Times New Roman Cyr" w:cs="Times New Roman Cyr" w:ascii="Times New Roman Cyr" w:hAnsi="Times New Roman Cyr"/>
          <w:b/>
          <w:bCs/>
          <w:sz w:val="24"/>
          <w:szCs w:val="24"/>
        </w:rPr>
        <w:t>.1 Закон о занятости населения</w:t>
      </w:r>
    </w:p>
    <w:p>
      <w:pPr>
        <w:pStyle w:val="TextBody"/>
        <w:numPr>
          <w:ilvl w:val="0"/>
          <w:numId w:val="0"/>
        </w:numPr>
        <w:ind w:hanging="0"/>
        <w:jc w:val="both"/>
        <w:rPr/>
      </w:pPr>
      <w:r>
        <w:rPr>
          <w:rFonts w:eastAsia="Times New Roman Cyr" w:cs="Times New Roman Cyr" w:ascii="Times New Roman Cyr" w:hAnsi="Times New Roman Cyr"/>
          <w:sz w:val="24"/>
          <w:szCs w:val="24"/>
        </w:rPr>
        <w:t>Принятый в</w:t>
      </w:r>
      <w:r>
        <w:rPr>
          <w:sz w:val="24"/>
          <w:szCs w:val="24"/>
          <w:lang w:val="en-US"/>
        </w:rPr>
        <w:t xml:space="preserve"> 1991</w:t>
      </w:r>
      <w:r>
        <w:rPr>
          <w:rFonts w:eastAsia="Times New Roman Cyr" w:cs="Times New Roman Cyr" w:ascii="Times New Roman Cyr" w:hAnsi="Times New Roman Cyr"/>
          <w:sz w:val="24"/>
          <w:szCs w:val="24"/>
        </w:rPr>
        <w:t xml:space="preserve"> г. и бес</w:t>
        <w:softHyphen/>
        <w:t>спорно прогрессивный  с точки зрения формирования    новых социально-экономи</w:t>
        <w:softHyphen/>
        <w:t>ческих ценностей Закон РСФСР “О занятости населе</w:t>
        <w:softHyphen/>
        <w:t>ния в РСФСР” основан на об</w:t>
        <w:softHyphen/>
        <w:t>щих представлениях об уп</w:t>
        <w:softHyphen/>
        <w:t>равлении рынком труда в ус</w:t>
        <w:softHyphen/>
        <w:t>ловиях рыночной экономи</w:t>
        <w:softHyphen/>
        <w:t>ки. В ходе экономических преобразований неодно</w:t>
        <w:softHyphen/>
        <w:t>кратно ставился в повестку дня во</w:t>
        <w:softHyphen/>
        <w:t>прос о корректировке отдельных положений закона “О занятости...” (но отнюдь не об отказе от его “прорыночного” содержания). Что</w:t>
        <w:softHyphen/>
        <w:t>бы приблизить действующий закон к изменяющимся реалиям, в него дважды вносились достаточно се</w:t>
        <w:softHyphen/>
        <w:t xml:space="preserve">рьезные уточнения (в апреле </w:t>
      </w:r>
      <w:r>
        <w:rPr>
          <w:sz w:val="24"/>
          <w:szCs w:val="24"/>
          <w:lang w:val="en-US"/>
        </w:rPr>
        <w:t>1996</w:t>
      </w:r>
      <w:r>
        <w:rPr>
          <w:rFonts w:eastAsia="Times New Roman Cyr" w:cs="Times New Roman Cyr" w:ascii="Times New Roman Cyr" w:hAnsi="Times New Roman Cyr"/>
          <w:sz w:val="24"/>
          <w:szCs w:val="24"/>
        </w:rPr>
        <w:t xml:space="preserve"> г. и июле</w:t>
      </w:r>
      <w:r>
        <w:rPr>
          <w:sz w:val="24"/>
          <w:szCs w:val="24"/>
          <w:lang w:val="en-US"/>
        </w:rPr>
        <w:t xml:space="preserve"> 1999</w:t>
      </w:r>
      <w:r>
        <w:rPr>
          <w:rFonts w:eastAsia="Times New Roman Cyr" w:cs="Times New Roman Cyr" w:ascii="Times New Roman Cyr" w:hAnsi="Times New Roman Cyr"/>
          <w:sz w:val="24"/>
          <w:szCs w:val="24"/>
        </w:rPr>
        <w:t xml:space="preserve"> г.), многие из которых действительно имели принципиальный характер. К тако</w:t>
        <w:softHyphen/>
        <w:t>вым, например, можно отнести ог</w:t>
        <w:softHyphen/>
        <w:t>раничение размера пособия по безработице. Если в</w:t>
      </w:r>
      <w:r>
        <w:rPr>
          <w:sz w:val="24"/>
          <w:szCs w:val="24"/>
          <w:lang w:val="en-US"/>
        </w:rPr>
        <w:t xml:space="preserve"> 1996-1999</w:t>
      </w:r>
      <w:r>
        <w:rPr>
          <w:rFonts w:eastAsia="Times New Roman Cyr" w:cs="Times New Roman Cyr" w:ascii="Times New Roman Cyr" w:hAnsi="Times New Roman Cyr"/>
          <w:sz w:val="24"/>
          <w:szCs w:val="24"/>
        </w:rPr>
        <w:t xml:space="preserve"> гг. его величина не могла превышать среднюю заработную плату в реги</w:t>
        <w:softHyphen/>
        <w:t>оне проживания и регистрации безработного, то теперь</w:t>
      </w:r>
      <w:r>
        <w:rPr>
          <w:sz w:val="24"/>
          <w:szCs w:val="24"/>
          <w:lang w:val="en-US"/>
        </w:rPr>
        <w:t xml:space="preserve"> -</w:t>
      </w:r>
      <w:r>
        <w:rPr>
          <w:rFonts w:eastAsia="Times New Roman Cyr" w:cs="Times New Roman Cyr" w:ascii="Times New Roman Cyr" w:hAnsi="Times New Roman Cyr"/>
          <w:sz w:val="24"/>
          <w:szCs w:val="24"/>
        </w:rPr>
        <w:t xml:space="preserve"> прожи</w:t>
        <w:softHyphen/>
        <w:t>точный минимум. При этом мини</w:t>
        <w:softHyphen/>
        <w:t>мальное пособие по безработице не может быть меньше</w:t>
      </w:r>
      <w:r>
        <w:rPr>
          <w:sz w:val="24"/>
          <w:szCs w:val="24"/>
          <w:lang w:val="en-US"/>
        </w:rPr>
        <w:t xml:space="preserve"> 20%</w:t>
      </w:r>
      <w:r>
        <w:rPr>
          <w:rFonts w:eastAsia="Times New Roman Cyr" w:cs="Times New Roman Cyr" w:ascii="Times New Roman Cyr" w:hAnsi="Times New Roman Cyr"/>
          <w:sz w:val="24"/>
          <w:szCs w:val="24"/>
        </w:rPr>
        <w:t xml:space="preserve"> вели</w:t>
        <w:softHyphen/>
        <w:t>чины прожиточного минимума. В результате, если раньше мак</w:t>
        <w:softHyphen/>
        <w:t>симальное и минимальное значе</w:t>
        <w:softHyphen/>
        <w:t xml:space="preserve">ния составляли соответственно </w:t>
      </w:r>
      <w:r>
        <w:rPr>
          <w:sz w:val="24"/>
          <w:szCs w:val="24"/>
          <w:lang w:val="en-US"/>
        </w:rPr>
        <w:t>1465</w:t>
      </w:r>
      <w:r>
        <w:rPr>
          <w:rFonts w:eastAsia="Times New Roman Cyr" w:cs="Times New Roman Cyr" w:ascii="Times New Roman Cyr" w:hAnsi="Times New Roman Cyr"/>
          <w:sz w:val="24"/>
          <w:szCs w:val="24"/>
        </w:rPr>
        <w:t xml:space="preserve"> руб.  и </w:t>
      </w:r>
      <w:r>
        <w:rPr>
          <w:sz w:val="24"/>
          <w:szCs w:val="24"/>
          <w:lang w:val="en-US"/>
        </w:rPr>
        <w:t>83,5</w:t>
      </w:r>
      <w:r>
        <w:rPr>
          <w:rFonts w:eastAsia="Times New Roman Cyr" w:cs="Times New Roman Cyr" w:ascii="Times New Roman Cyr" w:hAnsi="Times New Roman Cyr"/>
          <w:sz w:val="24"/>
          <w:szCs w:val="24"/>
        </w:rPr>
        <w:t xml:space="preserve"> руб., то в мае</w:t>
      </w:r>
      <w:r>
        <w:rPr>
          <w:sz w:val="24"/>
          <w:szCs w:val="24"/>
          <w:lang w:val="en-US"/>
        </w:rPr>
        <w:t xml:space="preserve"> 1999</w:t>
      </w:r>
      <w:r>
        <w:rPr>
          <w:rFonts w:eastAsia="Times New Roman Cyr" w:cs="Times New Roman Cyr" w:ascii="Times New Roman Cyr" w:hAnsi="Times New Roman Cyr"/>
          <w:sz w:val="24"/>
          <w:szCs w:val="24"/>
        </w:rPr>
        <w:t xml:space="preserve"> г.</w:t>
      </w:r>
      <w:r>
        <w:rPr>
          <w:sz w:val="24"/>
          <w:szCs w:val="24"/>
          <w:lang w:val="en-US"/>
        </w:rPr>
        <w:t xml:space="preserve"> - </w:t>
      </w:r>
      <w:r>
        <w:rPr>
          <w:rFonts w:eastAsia="Times New Roman Cyr" w:cs="Times New Roman Cyr" w:ascii="Times New Roman Cyr" w:hAnsi="Times New Roman Cyr"/>
          <w:sz w:val="24"/>
          <w:szCs w:val="24"/>
        </w:rPr>
        <w:t xml:space="preserve">соответственно </w:t>
      </w:r>
      <w:r>
        <w:rPr>
          <w:sz w:val="24"/>
          <w:szCs w:val="24"/>
          <w:lang w:val="en-US"/>
        </w:rPr>
        <w:t>924</w:t>
      </w:r>
      <w:r>
        <w:rPr>
          <w:rFonts w:eastAsia="Times New Roman Cyr" w:cs="Times New Roman Cyr" w:ascii="Times New Roman Cyr" w:hAnsi="Times New Roman Cyr"/>
          <w:sz w:val="24"/>
          <w:szCs w:val="24"/>
        </w:rPr>
        <w:t xml:space="preserve"> и</w:t>
      </w:r>
      <w:r>
        <w:rPr>
          <w:sz w:val="24"/>
          <w:szCs w:val="24"/>
          <w:lang w:val="en-US"/>
        </w:rPr>
        <w:t xml:space="preserve"> 184,8.</w:t>
      </w:r>
      <w:r>
        <w:rPr>
          <w:rFonts w:eastAsia="Times New Roman Cyr" w:cs="Times New Roman Cyr" w:ascii="Times New Roman Cyr" w:hAnsi="Times New Roman Cyr"/>
          <w:sz w:val="24"/>
          <w:szCs w:val="24"/>
        </w:rPr>
        <w:t xml:space="preserve"> Бы</w:t>
        <w:softHyphen/>
        <w:t>ло уточнено понятие “занятые граждане”, к како</w:t>
        <w:softHyphen/>
        <w:t>вым стали относить в том числе и лиц, занимающихся предпринима</w:t>
        <w:softHyphen/>
        <w:t>тельской деятельностью, выполня</w:t>
        <w:softHyphen/>
        <w:t>ющих работы по гражданско-пра</w:t>
        <w:softHyphen/>
        <w:t>вовым договорам (договорам под</w:t>
        <w:softHyphen/>
        <w:t>ряда) и т.п. При ухудшении финан</w:t>
        <w:softHyphen/>
        <w:t>сирования государственной поли</w:t>
        <w:softHyphen/>
        <w:t>тики занятости ужесточились усло</w:t>
        <w:softHyphen/>
        <w:t>вия регистрации безработных.</w:t>
      </w:r>
    </w:p>
    <w:p>
      <w:pPr>
        <w:pStyle w:val="WWBodyTex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смотря на эти и дру</w:t>
        <w:softHyphen/>
        <w:t xml:space="preserve">гие новации, в целом </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кон</w:t>
        <w:softHyphen/>
        <w:t>статировать, что и ныне действую</w:t>
        <w:softHyphen/>
        <w:t>щая редакция закона несовершен</w:t>
        <w:softHyphen/>
        <w:t>на. Остановимся на наиболее круп</w:t>
        <w:softHyphen/>
        <w:t>ных вопросах, которые целесооб</w:t>
        <w:softHyphen/>
        <w:t>разно решить при его очередной, и, заметим, неизбежной дора</w:t>
        <w:softHyphen/>
        <w:t>ботке.</w:t>
      </w:r>
    </w:p>
    <w:p>
      <w:pPr>
        <w:pStyle w:val="WWBodyText2"/>
        <w:numPr>
          <w:ilvl w:val="0"/>
          <w:numId w:val="0"/>
        </w:numPr>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до начала реформ нельзя было предвидеть и количественно </w:t>
      </w:r>
    </w:p>
    <w:p>
      <w:pPr>
        <w:pStyle w:val="WWBodyText2"/>
        <w:numPr>
          <w:ilvl w:val="0"/>
          <w:numId w:val="0"/>
        </w:numPr>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ть такие явления, как значи</w:t>
        <w:softHyphen/>
        <w:t>тельная дифференциация населе</w:t>
        <w:softHyphen/>
        <w:t>ния по уровню доходов и развитие в широких масштабах не облагае</w:t>
        <w:softHyphen/>
        <w:t>мого налогом сектора экономики, снижающего реальную потреб</w:t>
        <w:softHyphen/>
        <w:t>ность в рабочих местах и социаль</w:t>
        <w:softHyphen/>
        <w:t>ной поддержке части лиц, потеряв</w:t>
        <w:softHyphen/>
        <w:t>ших работу; простаивающие пред</w:t>
        <w:softHyphen/>
        <w:t>приятия, занятость на которых не дает гарантии получения заработ</w:t>
        <w:softHyphen/>
        <w:t>ной платы, что увеличивает спрос на рынке труда; неденежные фор</w:t>
        <w:softHyphen/>
        <w:t>мы расчетов между хозяйствующими субъектами, уменьшаю</w:t>
        <w:softHyphen/>
        <w:t>щие возможности финанси</w:t>
        <w:softHyphen/>
        <w:t>рования государственной политики занятости, а также целый ряд других социаль</w:t>
        <w:softHyphen/>
        <w:t>но-экономических феноме</w:t>
        <w:softHyphen/>
        <w:t>нов переходного периода.</w:t>
      </w:r>
    </w:p>
    <w:p>
      <w:pPr>
        <w:pStyle w:val="WWBodyText2"/>
        <w:numPr>
          <w:ilvl w:val="0"/>
          <w:numId w:val="0"/>
        </w:numPr>
        <w:ind w:left="720" w:hanging="0"/>
        <w:rPr>
          <w:sz w:val="24"/>
          <w:szCs w:val="24"/>
          <w:lang w:val="en-US"/>
        </w:rPr>
      </w:pPr>
      <w:r>
        <w:rPr>
          <w:rFonts w:eastAsia="Times New Roman Cyr" w:cs="Times New Roman Cyr" w:ascii="Times New Roman Cyr" w:hAnsi="Times New Roman Cyr"/>
          <w:sz w:val="24"/>
          <w:szCs w:val="24"/>
        </w:rPr>
        <w:t>Прежде всего, необходи</w:t>
        <w:softHyphen/>
        <w:t>мо привести название зако</w:t>
        <w:softHyphen/>
        <w:t xml:space="preserve">на (которое, </w:t>
      </w:r>
    </w:p>
    <w:p>
      <w:pPr>
        <w:pStyle w:val="WWBodyText2"/>
        <w:numPr>
          <w:ilvl w:val="0"/>
          <w:numId w:val="0"/>
        </w:numPr>
        <w:ind w:left="0" w:hanging="0"/>
        <w:rPr/>
      </w:pPr>
      <w:r>
        <w:rPr>
          <w:rFonts w:eastAsia="Times New Roman Cyr" w:cs="Times New Roman Cyr" w:ascii="Times New Roman Cyr" w:hAnsi="Times New Roman Cyr"/>
          <w:sz w:val="24"/>
          <w:szCs w:val="24"/>
        </w:rPr>
        <w:t>по нашему мне</w:t>
        <w:softHyphen/>
        <w:t>нию, слишком широкое) в соответствие с содержанием: большая часть его статей фактичес</w:t>
        <w:softHyphen/>
        <w:t>ки посвящена не занятости как та</w:t>
        <w:softHyphen/>
        <w:t>ковой, а обязательствам, которые берет на себя государство по под</w:t>
        <w:softHyphen/>
        <w:t>держке населения на рынке труда. Так, в</w:t>
      </w:r>
      <w:r>
        <w:rPr>
          <w:sz w:val="24"/>
          <w:szCs w:val="24"/>
          <w:lang w:val="en-US"/>
        </w:rPr>
        <w:t xml:space="preserve"> 11</w:t>
      </w:r>
      <w:r>
        <w:rPr>
          <w:rFonts w:eastAsia="Times New Roman Cyr" w:cs="Times New Roman Cyr" w:ascii="Times New Roman Cyr" w:hAnsi="Times New Roman Cyr"/>
          <w:sz w:val="24"/>
          <w:szCs w:val="24"/>
        </w:rPr>
        <w:t xml:space="preserve"> из</w:t>
      </w:r>
      <w:r>
        <w:rPr>
          <w:sz w:val="24"/>
          <w:szCs w:val="24"/>
          <w:lang w:val="en-US"/>
        </w:rPr>
        <w:t xml:space="preserve"> 39</w:t>
      </w:r>
      <w:r>
        <w:rPr>
          <w:rFonts w:eastAsia="Times New Roman Cyr" w:cs="Times New Roman Cyr" w:ascii="Times New Roman Cyr" w:hAnsi="Times New Roman Cyr"/>
          <w:sz w:val="24"/>
          <w:szCs w:val="24"/>
        </w:rPr>
        <w:t xml:space="preserve"> статей закона в ре</w:t>
        <w:softHyphen/>
        <w:t>дакции</w:t>
      </w:r>
      <w:r>
        <w:rPr>
          <w:sz w:val="24"/>
          <w:szCs w:val="24"/>
          <w:lang w:val="en-US"/>
        </w:rPr>
        <w:t xml:space="preserve"> 1999</w:t>
      </w:r>
      <w:r>
        <w:rPr>
          <w:rFonts w:eastAsia="Times New Roman Cyr" w:cs="Times New Roman Cyr" w:ascii="Times New Roman Cyr" w:hAnsi="Times New Roman Cyr"/>
          <w:sz w:val="24"/>
          <w:szCs w:val="24"/>
        </w:rPr>
        <w:t xml:space="preserve"> г. рассматриваются вопросы, связанные исключитель</w:t>
        <w:softHyphen/>
        <w:t>но с предоставлением зарегистри</w:t>
        <w:softHyphen/>
        <w:t>рованным в органах государствен</w:t>
        <w:softHyphen/>
        <w:t>ной службы занятости населения гражданам социальных гарантий и компенсаций. Во многих статьях речь идет о других социальных обязательствах в области занятос</w:t>
        <w:softHyphen/>
        <w:t>ти, которые государство либо берет на себя (реализация права граждан на труд, дополнительные гарантии для отдельных</w:t>
      </w:r>
      <w:r>
        <w:rPr>
          <w:sz w:val="24"/>
          <w:szCs w:val="24"/>
          <w:lang w:val="en-US"/>
        </w:rPr>
        <w:t xml:space="preserve"> -</w:t>
      </w:r>
      <w:r>
        <w:rPr>
          <w:rFonts w:eastAsia="Times New Roman Cyr" w:cs="Times New Roman Cyr" w:ascii="Times New Roman Cyr" w:hAnsi="Times New Roman Cyr"/>
          <w:sz w:val="24"/>
          <w:szCs w:val="24"/>
        </w:rPr>
        <w:t xml:space="preserve"> социально уязви</w:t>
        <w:softHyphen/>
        <w:t>мых</w:t>
      </w:r>
      <w:r>
        <w:rPr>
          <w:sz w:val="24"/>
          <w:szCs w:val="24"/>
          <w:lang w:val="en-US"/>
        </w:rPr>
        <w:t xml:space="preserve"> -</w:t>
      </w:r>
      <w:r>
        <w:rPr>
          <w:rFonts w:eastAsia="Times New Roman Cyr" w:cs="Times New Roman Cyr" w:ascii="Times New Roman Cyr" w:hAnsi="Times New Roman Cyr"/>
          <w:sz w:val="24"/>
          <w:szCs w:val="24"/>
        </w:rPr>
        <w:t xml:space="preserve"> категорий населения, про</w:t>
        <w:softHyphen/>
        <w:t>фессиональная подготовка, повы</w:t>
        <w:softHyphen/>
        <w:t>шение квалификации и переподго</w:t>
        <w:softHyphen/>
        <w:t>товка безработных граждан, орга</w:t>
        <w:softHyphen/>
        <w:t>низация общественных работ), ли</w:t>
        <w:softHyphen/>
        <w:t>бо делегирует работодателям.</w:t>
      </w:r>
      <w:r>
        <w:rPr>
          <w:rFonts w:eastAsia="Times New Roman Cyr" w:cs="Times New Roman Cyr" w:ascii="Times New Roman Cyr" w:hAnsi="Times New Roman Cyr"/>
          <w:b/>
          <w:bCs/>
          <w:sz w:val="24"/>
          <w:szCs w:val="24"/>
        </w:rPr>
        <w:t xml:space="preserve"> Что </w:t>
      </w:r>
      <w:r>
        <w:rPr>
          <w:rFonts w:eastAsia="Times New Roman Cyr" w:cs="Times New Roman Cyr" w:ascii="Times New Roman Cyr" w:hAnsi="Times New Roman Cyr"/>
          <w:sz w:val="24"/>
          <w:szCs w:val="24"/>
        </w:rPr>
        <w:t>касается собственно политики за</w:t>
        <w:softHyphen/>
        <w:t>нятости (а не ее инфраструктурного обеспечения), то данному вопросу посвящена фактически одна</w:t>
      </w:r>
      <w:r>
        <w:rPr>
          <w:sz w:val="24"/>
          <w:szCs w:val="24"/>
          <w:lang w:val="en-US"/>
        </w:rPr>
        <w:t xml:space="preserve"> -</w:t>
      </w:r>
      <w:r>
        <w:rPr>
          <w:rFonts w:eastAsia="Times New Roman Cyr" w:cs="Times New Roman Cyr" w:ascii="Times New Roman Cyr" w:hAnsi="Times New Roman Cyr"/>
          <w:sz w:val="24"/>
          <w:szCs w:val="24"/>
        </w:rPr>
        <w:t xml:space="preserve"> чет</w:t>
        <w:softHyphen/>
        <w:t>вертая</w:t>
      </w:r>
      <w:r>
        <w:rPr>
          <w:sz w:val="24"/>
          <w:szCs w:val="24"/>
          <w:lang w:val="en-US"/>
        </w:rPr>
        <w:t xml:space="preserve"> -</w:t>
      </w:r>
      <w:r>
        <w:rPr>
          <w:rFonts w:eastAsia="Times New Roman Cyr" w:cs="Times New Roman Cyr" w:ascii="Times New Roman Cyr" w:hAnsi="Times New Roman Cyr"/>
          <w:sz w:val="24"/>
          <w:szCs w:val="24"/>
        </w:rPr>
        <w:t xml:space="preserve"> статья закона.</w:t>
      </w:r>
    </w:p>
    <w:p>
      <w:pPr>
        <w:pStyle w:val="TextBody"/>
        <w:numPr>
          <w:ilvl w:val="0"/>
          <w:numId w:val="0"/>
        </w:numPr>
        <w:ind w:hanging="0"/>
        <w:jc w:val="both"/>
        <w:rPr/>
      </w:pPr>
      <w:r>
        <w:rPr>
          <w:rFonts w:eastAsia="Times New Roman Cyr" w:cs="Times New Roman Cyr" w:ascii="Times New Roman Cyr" w:hAnsi="Times New Roman Cyr"/>
          <w:sz w:val="24"/>
          <w:szCs w:val="24"/>
        </w:rPr>
        <w:t>Если общая логика закона не изменится, целесообразно поменять его название. В качестве рабочего можно рекомендовать, к примеру,</w:t>
      </w:r>
      <w:r>
        <w:rPr>
          <w:sz w:val="24"/>
          <w:szCs w:val="24"/>
          <w:lang w:val="en-US"/>
        </w:rPr>
        <w:t xml:space="preserve"> </w:t>
      </w:r>
      <w:r>
        <w:rPr>
          <w:rFonts w:eastAsia="Times New Roman Cyr" w:cs="Times New Roman Cyr" w:ascii="Times New Roman Cyr" w:hAnsi="Times New Roman Cyr"/>
          <w:sz w:val="24"/>
          <w:szCs w:val="24"/>
        </w:rPr>
        <w:t>такое</w:t>
      </w:r>
      <w:r>
        <w:rPr>
          <w:sz w:val="24"/>
          <w:szCs w:val="24"/>
          <w:lang w:val="en-US"/>
        </w:rPr>
        <w:t xml:space="preserve"> -</w:t>
      </w:r>
      <w:r>
        <w:rPr>
          <w:rFonts w:eastAsia="Times New Roman Cyr" w:cs="Times New Roman Cyr" w:ascii="Times New Roman Cyr" w:hAnsi="Times New Roman Cyr"/>
          <w:sz w:val="24"/>
          <w:szCs w:val="24"/>
        </w:rPr>
        <w:t xml:space="preserve"> "О государственных гаран</w:t>
        <w:softHyphen/>
        <w:t>тиях населению в сфере занятости".</w:t>
      </w:r>
    </w:p>
    <w:p>
      <w:pPr>
        <w:pStyle w:val="Normal"/>
        <w:numPr>
          <w:ilvl w:val="0"/>
          <w:numId w:val="0"/>
        </w:numPr>
        <w:ind w:hanging="0"/>
        <w:jc w:val="both"/>
        <w:rPr/>
      </w:pPr>
      <w:r>
        <w:rPr>
          <w:rFonts w:eastAsia="Times New Roman Cyr" w:cs="Times New Roman Cyr" w:ascii="Times New Roman Cyr" w:hAnsi="Times New Roman Cyr"/>
          <w:sz w:val="24"/>
          <w:szCs w:val="24"/>
        </w:rPr>
        <w:t>В пользу уточнения названия го</w:t>
        <w:softHyphen/>
        <w:t>ворит и то, что действие многих статей нынешнего закона охваты</w:t>
        <w:softHyphen/>
        <w:t>вает только регистрируемый рынок труда и его фигурантов (зарегист</w:t>
        <w:softHyphen/>
        <w:t>рированных в органах государст</w:t>
        <w:softHyphen/>
        <w:t>венной службы занятости безра</w:t>
        <w:softHyphen/>
        <w:t>ботных), а не рынок труда в целом. Вторая принципиальная пробле</w:t>
        <w:softHyphen/>
        <w:t>ма, на решение которой необходи</w:t>
        <w:softHyphen/>
        <w:t>мо обратить внимание при сохра</w:t>
        <w:softHyphen/>
        <w:t>нении прежнего названия закона,</w:t>
      </w:r>
      <w:r>
        <w:rPr>
          <w:sz w:val="24"/>
          <w:szCs w:val="24"/>
          <w:lang w:val="en-US"/>
        </w:rPr>
        <w:t xml:space="preserve"> -</w:t>
      </w:r>
      <w:r>
        <w:rPr>
          <w:rFonts w:eastAsia="Times New Roman Cyr" w:cs="Times New Roman Cyr" w:ascii="Times New Roman Cyr" w:hAnsi="Times New Roman Cyr"/>
          <w:sz w:val="24"/>
          <w:szCs w:val="24"/>
        </w:rPr>
        <w:t>включение в него положений, опре</w:t>
        <w:softHyphen/>
        <w:t>деляющих права и ответственность различных органов исполнитель</w:t>
        <w:softHyphen/>
        <w:t>ной власти федерального уровня, связанных с разработкой и реализа</w:t>
        <w:softHyphen/>
        <w:t>цией государственной политики за</w:t>
        <w:softHyphen/>
        <w:t>нятости. В ныне действующей ре</w:t>
        <w:softHyphen/>
        <w:t>дакции закона вопросы, связанные с институциональным обеспечени</w:t>
        <w:softHyphen/>
        <w:t>ем государственной политики заня</w:t>
        <w:softHyphen/>
        <w:t>тости, решены неудовлетворитель</w:t>
        <w:softHyphen/>
        <w:t>но. Из структур исполнительной власти, которые должны обеспечи</w:t>
        <w:softHyphen/>
        <w:t>вать обязательства государства в этой области, в законе упомянута лишь Федеральная государственная служба занятости населения (ст.15), входящая сегодня в состав Министерства труда и социального развития России. Что касается Пра</w:t>
        <w:softHyphen/>
        <w:t>вительства РФ в целом (упоминает</w:t>
        <w:softHyphen/>
        <w:t>ся в ст.</w:t>
      </w:r>
      <w:r>
        <w:rPr>
          <w:sz w:val="24"/>
          <w:szCs w:val="24"/>
          <w:lang w:val="en-US"/>
        </w:rPr>
        <w:t xml:space="preserve"> 3</w:t>
      </w:r>
      <w:r>
        <w:rPr>
          <w:sz w:val="24"/>
          <w:szCs w:val="24"/>
        </w:rPr>
        <w:t>,</w:t>
      </w:r>
      <w:r>
        <w:rPr>
          <w:sz w:val="24"/>
          <w:szCs w:val="24"/>
          <w:lang w:val="en-US"/>
        </w:rPr>
        <w:t xml:space="preserve"> 13, 22, 24, 25),</w:t>
      </w:r>
      <w:r>
        <w:rPr>
          <w:rFonts w:eastAsia="Times New Roman Cyr" w:cs="Times New Roman Cyr" w:ascii="Times New Roman Cyr" w:hAnsi="Times New Roman Cyr"/>
          <w:sz w:val="24"/>
          <w:szCs w:val="24"/>
        </w:rPr>
        <w:t xml:space="preserve"> Централь</w:t>
        <w:softHyphen/>
        <w:t>ного банка РФ</w:t>
      </w:r>
      <w:r>
        <w:rPr>
          <w:sz w:val="24"/>
          <w:szCs w:val="24"/>
          <w:lang w:val="en-US"/>
        </w:rPr>
        <w:t xml:space="preserve"> -</w:t>
      </w:r>
      <w:r>
        <w:rPr>
          <w:rFonts w:eastAsia="Times New Roman Cyr" w:cs="Times New Roman Cyr" w:ascii="Times New Roman Cyr" w:hAnsi="Times New Roman Cyr"/>
          <w:sz w:val="24"/>
          <w:szCs w:val="24"/>
        </w:rPr>
        <w:t xml:space="preserve"> ЦБ (ст.22). Пенси</w:t>
        <w:softHyphen/>
        <w:t>онного фонда</w:t>
      </w:r>
      <w:r>
        <w:rPr>
          <w:sz w:val="24"/>
          <w:szCs w:val="24"/>
          <w:lang w:val="en-US"/>
        </w:rPr>
        <w:t xml:space="preserve"> -</w:t>
      </w:r>
      <w:r>
        <w:rPr>
          <w:rFonts w:eastAsia="Times New Roman Cyr" w:cs="Times New Roman Cyr" w:ascii="Times New Roman Cyr" w:hAnsi="Times New Roman Cyr"/>
          <w:sz w:val="24"/>
          <w:szCs w:val="24"/>
        </w:rPr>
        <w:t xml:space="preserve"> ПФ (ст.</w:t>
      </w:r>
      <w:r>
        <w:rPr>
          <w:sz w:val="24"/>
          <w:szCs w:val="24"/>
          <w:lang w:val="en-US"/>
        </w:rPr>
        <w:t>32),</w:t>
      </w:r>
      <w:r>
        <w:rPr>
          <w:rFonts w:eastAsia="Times New Roman Cyr" w:cs="Times New Roman Cyr" w:ascii="Times New Roman Cyr" w:hAnsi="Times New Roman Cyr"/>
          <w:sz w:val="24"/>
          <w:szCs w:val="24"/>
        </w:rPr>
        <w:t xml:space="preserve"> то их роль, согласно существующей ре</w:t>
        <w:softHyphen/>
        <w:t>дакции, сводится либо к утвержде</w:t>
        <w:softHyphen/>
        <w:t>нию некоторых норм и нормативов  (например, правительство устанав</w:t>
        <w:softHyphen/>
        <w:t>ливает механизм введения и размер квоты для приема на работу ин</w:t>
        <w:softHyphen/>
        <w:t>валидов), либо к выполнению рас</w:t>
        <w:softHyphen/>
        <w:t>пределительных функций (так, уч</w:t>
        <w:softHyphen/>
        <w:t>реждения ЦБ аккумулируют на открытых в них счетах средства Госу</w:t>
        <w:softHyphen/>
        <w:t>дарственного фонда занятости на</w:t>
        <w:softHyphen/>
        <w:t>селения, ПФ обеспечивает первичное финансирование расходов на выплату досрочных пенс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упоминаемое в законе структуры, включая координационные комитеты содействия занятос</w:t>
        <w:softHyphen/>
        <w:t>ти населения (ст.20). профессио</w:t>
        <w:softHyphen/>
        <w:t>нальные союзы и иные представи</w:t>
        <w:softHyphen/>
        <w:t>тельные органы работников (ст.21). являются общественными, и пото</w:t>
        <w:softHyphen/>
        <w:t>му вырабатываемые ими решения далеко не всегда обязательны для исполнения.</w:t>
      </w:r>
    </w:p>
    <w:p>
      <w:pPr>
        <w:pStyle w:val="Normal"/>
        <w:numPr>
          <w:ilvl w:val="0"/>
          <w:numId w:val="0"/>
        </w:numPr>
        <w:ind w:hanging="0"/>
        <w:jc w:val="both"/>
        <w:rPr/>
      </w:pPr>
      <w:r>
        <w:rPr>
          <w:rFonts w:eastAsia="Times New Roman Cyr" w:cs="Times New Roman Cyr" w:ascii="Times New Roman Cyr" w:hAnsi="Times New Roman Cyr"/>
          <w:sz w:val="24"/>
          <w:szCs w:val="24"/>
        </w:rPr>
        <w:t>Что же касается Минэкономики и Минфина России</w:t>
      </w:r>
      <w:r>
        <w:rPr>
          <w:sz w:val="24"/>
          <w:szCs w:val="24"/>
          <w:lang w:val="en-US"/>
        </w:rPr>
        <w:t xml:space="preserve"> -</w:t>
      </w:r>
      <w:r>
        <w:rPr>
          <w:rFonts w:eastAsia="Times New Roman Cyr" w:cs="Times New Roman Cyr" w:ascii="Times New Roman Cyr" w:hAnsi="Times New Roman Cyr"/>
          <w:sz w:val="24"/>
          <w:szCs w:val="24"/>
        </w:rPr>
        <w:t xml:space="preserve"> структур ис</w:t>
        <w:softHyphen/>
        <w:t>полнительной власти, без которых, на наш взгляд, действенная госу</w:t>
        <w:softHyphen/>
        <w:t>дарственная политика в сфере за</w:t>
        <w:softHyphen/>
        <w:t>нятости вообще невозможна, то они в законе вообще не упомянуты.</w:t>
      </w:r>
    </w:p>
    <w:p>
      <w:pPr>
        <w:pStyle w:val="Normal"/>
        <w:numPr>
          <w:ilvl w:val="0"/>
          <w:numId w:val="0"/>
        </w:numPr>
        <w:ind w:hanging="0"/>
        <w:jc w:val="both"/>
        <w:rPr/>
      </w:pPr>
      <w:r>
        <w:rPr>
          <w:rFonts w:eastAsia="Times New Roman Cyr" w:cs="Times New Roman Cyr" w:ascii="Times New Roman Cyr" w:hAnsi="Times New Roman Cyr"/>
          <w:sz w:val="24"/>
          <w:szCs w:val="24"/>
        </w:rPr>
        <w:t>Далее, опыт построения феде</w:t>
        <w:softHyphen/>
        <w:t>ративных отношений в</w:t>
      </w:r>
      <w:r>
        <w:rPr>
          <w:smallCaps/>
          <w:sz w:val="24"/>
          <w:szCs w:val="24"/>
        </w:rPr>
        <w:t xml:space="preserve"> </w:t>
      </w:r>
      <w:r>
        <w:rPr>
          <w:rFonts w:eastAsia="Times New Roman Cyr" w:cs="Times New Roman Cyr" w:ascii="Times New Roman Cyr" w:hAnsi="Times New Roman Cyr"/>
          <w:sz w:val="24"/>
          <w:szCs w:val="24"/>
        </w:rPr>
        <w:t>современ</w:t>
        <w:softHyphen/>
        <w:t>ной России свидетельствует, что ус</w:t>
        <w:softHyphen/>
        <w:t>пехи в данном направлении могут быть достигнуты только в том слу</w:t>
        <w:softHyphen/>
        <w:t>чае, если в каждой предметной об</w:t>
        <w:softHyphen/>
        <w:t>ласти права и ответственность ор</w:t>
        <w:softHyphen/>
        <w:t>ганов управления различных уров</w:t>
        <w:softHyphen/>
        <w:t>ней административно-территори</w:t>
        <w:softHyphen/>
        <w:t>альной иерархии будут четко раз</w:t>
        <w:softHyphen/>
        <w:t>граничены и финансово обеспече</w:t>
        <w:softHyphen/>
        <w:t>ны. Между тем в законе соответст</w:t>
        <w:softHyphen/>
        <w:t>вующие положения отсутствуют, что затрудняет определение рацио</w:t>
      </w:r>
      <w:r>
        <w:rPr>
          <w:sz w:val="24"/>
          <w:szCs w:val="24"/>
        </w:rPr>
        <w:softHyphen/>
      </w:r>
      <w:r>
        <w:rPr>
          <w:rFonts w:eastAsia="Times New Roman Cyr" w:cs="Times New Roman Cyr" w:ascii="Times New Roman Cyr" w:hAnsi="Times New Roman Cyr"/>
          <w:sz w:val="24"/>
          <w:szCs w:val="24"/>
        </w:rPr>
        <w:t>нального деления бюджета ГФЗН на две части</w:t>
      </w:r>
      <w:r>
        <w:rPr>
          <w:sz w:val="24"/>
          <w:szCs w:val="24"/>
          <w:lang w:val="en-US"/>
        </w:rPr>
        <w:t xml:space="preserve"> -</w:t>
      </w:r>
      <w:r>
        <w:rPr>
          <w:rFonts w:eastAsia="Times New Roman Cyr" w:cs="Times New Roman Cyr" w:ascii="Times New Roman Cyr" w:hAnsi="Times New Roman Cyr"/>
          <w:sz w:val="24"/>
          <w:szCs w:val="24"/>
        </w:rPr>
        <w:t xml:space="preserve"> федеральную и субъ</w:t>
        <w:softHyphen/>
        <w:t>ектов Федерации. Поэтому поло</w:t>
        <w:softHyphen/>
        <w:t>жения о разграничении полномо</w:t>
        <w:softHyphen/>
        <w:t>чий в области государственной по</w:t>
        <w:softHyphen/>
        <w:t>литики занятости между органами управления различных уровней должны быть четко сформулированы.</w:t>
      </w:r>
    </w:p>
    <w:p>
      <w:pPr>
        <w:pStyle w:val="Normal"/>
        <w:numPr>
          <w:ilvl w:val="0"/>
          <w:numId w:val="0"/>
        </w:numPr>
        <w:ind w:hanging="0"/>
        <w:jc w:val="both"/>
        <w:rPr/>
      </w:pPr>
      <w:r>
        <w:rPr>
          <w:rFonts w:eastAsia="Times New Roman Cyr" w:cs="Times New Roman Cyr" w:ascii="Times New Roman Cyr" w:hAnsi="Times New Roman Cyr"/>
          <w:sz w:val="24"/>
          <w:szCs w:val="24"/>
        </w:rPr>
        <w:t>Особого внимания требует во</w:t>
        <w:softHyphen/>
        <w:t>прос о формировании</w:t>
      </w:r>
      <w:r>
        <w:rPr>
          <w:rFonts w:eastAsia="Times New Roman Cyr" w:cs="Times New Roman Cyr" w:ascii="Times New Roman Cyr" w:hAnsi="Times New Roman Cyr"/>
          <w:sz w:val="24"/>
          <w:szCs w:val="24"/>
          <w:lang w:val="en-US"/>
        </w:rPr>
        <w:t xml:space="preserve"> и </w:t>
      </w:r>
      <w:r>
        <w:rPr>
          <w:rFonts w:eastAsia="Times New Roman Cyr" w:cs="Times New Roman Cyr" w:ascii="Times New Roman Cyr" w:hAnsi="Times New Roman Cyr"/>
          <w:sz w:val="24"/>
          <w:szCs w:val="24"/>
        </w:rPr>
        <w:t>использо</w:t>
        <w:softHyphen/>
        <w:t>вании средств ГФЗН. Дело в том, что сегодня территории с относи</w:t>
        <w:softHyphen/>
        <w:t>тельно невысоким уровнем регист</w:t>
        <w:softHyphen/>
        <w:t>рируемой безработицы обеспече</w:t>
        <w:softHyphen/>
        <w:t>ны в целом ресурсами ГФЗН суще</w:t>
        <w:softHyphen/>
        <w:t>ственно лучше, нежели те, где этот уровень высок. Такая ситуация, на наш взгляд, обусловлена тем, что далеко не все расходы ГФЗН в ре</w:t>
        <w:softHyphen/>
        <w:t>гионах формируются на нормативной основе. Так, на основе норма</w:t>
        <w:softHyphen/>
        <w:t>тивного принципа в регионах могут быть сформированы расходы бюд</w:t>
        <w:softHyphen/>
        <w:t>жета ГФЗН фактически только на выплату</w:t>
      </w:r>
      <w:r>
        <w:rPr>
          <w:sz w:val="24"/>
          <w:szCs w:val="24"/>
        </w:rPr>
        <w:t xml:space="preserve"> </w:t>
      </w:r>
      <w:r>
        <w:rPr>
          <w:rFonts w:eastAsia="Times New Roman Cyr" w:cs="Times New Roman Cyr" w:ascii="Times New Roman Cyr" w:hAnsi="Times New Roman Cyr"/>
          <w:sz w:val="24"/>
          <w:szCs w:val="24"/>
        </w:rPr>
        <w:t>пособий по безработице, а Также стипендий гражданам в пе</w:t>
        <w:softHyphen/>
        <w:t>риод их профессиональной подго</w:t>
        <w:softHyphen/>
        <w:t>товки, повышения квалификации и переподготовки по направлению органов службы занятости. Расхо</w:t>
        <w:softHyphen/>
        <w:t>ды же по другим статьям бюджетов определяются исходя скорее из ка</w:t>
        <w:softHyphen/>
        <w:t>чественных, а не количественных критериев. Поэтому механизм рас</w:t>
        <w:softHyphen/>
        <w:t>пределения бюджетов ГФЗН субъ</w:t>
        <w:softHyphen/>
        <w:t>ектов РФ целесообразно унифици</w:t>
        <w:softHyphen/>
        <w:t>ровать на основе нормативного принципа расчета его расходов, за</w:t>
        <w:softHyphen/>
        <w:t>крепив это в законе.            Еще одна крупная группа проблем, требующая</w:t>
      </w:r>
      <w:r>
        <w:rPr>
          <w:sz w:val="24"/>
          <w:szCs w:val="24"/>
        </w:rPr>
        <w:t xml:space="preserve"> </w:t>
      </w:r>
      <w:r>
        <w:rPr>
          <w:rFonts w:eastAsia="Times New Roman Cyr" w:cs="Times New Roman Cyr" w:ascii="Times New Roman Cyr" w:hAnsi="Times New Roman Cyr"/>
          <w:sz w:val="24"/>
          <w:szCs w:val="24"/>
        </w:rPr>
        <w:t>особого внимания, связана с реализацией на практике так называемого адресно</w:t>
        <w:softHyphen/>
        <w:t>го подхода в работе органов госу</w:t>
        <w:softHyphen/>
        <w:t>дарственной службы занятости с населением и отказом от ныне практикуемого категорийного подхода.</w:t>
      </w:r>
    </w:p>
    <w:p>
      <w:pPr>
        <w:pStyle w:val="WWBodyText2"/>
        <w:numPr>
          <w:ilvl w:val="0"/>
          <w:numId w:val="0"/>
        </w:numPr>
        <w:ind w:left="0" w:hanging="0"/>
        <w:rPr/>
      </w:pPr>
      <w:r>
        <w:rPr>
          <w:rFonts w:eastAsia="Times New Roman Cyr" w:cs="Times New Roman Cyr" w:ascii="Times New Roman Cyr" w:hAnsi="Times New Roman Cyr"/>
          <w:sz w:val="24"/>
          <w:szCs w:val="24"/>
        </w:rPr>
        <w:t>Действительно, цель государст</w:t>
        <w:softHyphen/>
        <w:t>венной политики занятости, как это следует из действующей редакции Закона,</w:t>
      </w:r>
      <w:r>
        <w:rPr>
          <w:sz w:val="24"/>
          <w:szCs w:val="24"/>
          <w:lang w:val="en-US"/>
        </w:rPr>
        <w:t xml:space="preserve"> -</w:t>
      </w:r>
      <w:r>
        <w:rPr>
          <w:rFonts w:eastAsia="Times New Roman Cyr" w:cs="Times New Roman Cyr" w:ascii="Times New Roman Cyr" w:hAnsi="Times New Roman Cyr"/>
          <w:sz w:val="24"/>
          <w:szCs w:val="24"/>
        </w:rPr>
        <w:t xml:space="preserve"> поддержка отдельных категорий населения. Гражданам, признанным в установленном по</w:t>
        <w:softHyphen/>
        <w:t>рядке безработными, выплачива</w:t>
        <w:softHyphen/>
        <w:t>ете пособие по безработице (ст.31), инвалидам, лицам, высво</w:t>
        <w:softHyphen/>
        <w:t>бождаемым из организаций в свя</w:t>
        <w:softHyphen/>
        <w:t>зи с сокращением численности или штата, женам (мужьям) военнослу</w:t>
        <w:softHyphen/>
        <w:t>жащих и граждан, уволенных с военной службы, предоставляются дополнительные гарантии занятос</w:t>
        <w:softHyphen/>
        <w:t>ти (ст.13) и т.д. Однако при таком подходе не учитывается тот факт, что по своему социальному</w:t>
      </w:r>
      <w:r>
        <w:rPr>
          <w:sz w:val="24"/>
          <w:szCs w:val="24"/>
        </w:rPr>
        <w:t xml:space="preserve"> </w:t>
      </w:r>
      <w:r>
        <w:rPr>
          <w:rFonts w:eastAsia="Times New Roman Cyr" w:cs="Times New Roman Cyr" w:ascii="Times New Roman Cyr" w:hAnsi="Times New Roman Cyr"/>
          <w:sz w:val="24"/>
          <w:szCs w:val="24"/>
        </w:rPr>
        <w:t>соста</w:t>
        <w:softHyphen/>
        <w:t>ва, уровню душевых доходов и другим социально-экономическим показателям семьи (домохозяйст</w:t>
        <w:softHyphen/>
        <w:t>ва), членами которых являются дачные категории граждан, могут значительно различаться. Не принимать во внимание это обстоя</w:t>
        <w:softHyphen/>
        <w:t>тельство при дефиците бюджета политики занятости, на наш взгляд, неправильно. Необходим более дифференцированный подход к поддержке лиц, относящихся к той или иной категории, что идеологи</w:t>
        <w:softHyphen/>
        <w:t>чески соответствовало бы предпри</w:t>
        <w:softHyphen/>
        <w:t>нимаемым в настоящее время ме</w:t>
        <w:softHyphen/>
        <w:t>рам по повышению эффективности социальной поддержки населения страны и рационализации соци</w:t>
        <w:softHyphen/>
        <w:t>альных расходов государственного  бюджета.</w:t>
      </w:r>
    </w:p>
    <w:p>
      <w:pPr>
        <w:pStyle w:val="Normal"/>
        <w:numPr>
          <w:ilvl w:val="0"/>
          <w:numId w:val="0"/>
        </w:numPr>
        <w:ind w:left="2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ьезной проработки требует вопрос об источниках пополнения бюджета ГФЗН. В настоящее время граждане, формирующие предло</w:t>
        <w:softHyphen/>
        <w:t>жение на рынке труда, не участвуют своими взносами в социальном страховании на случай безработи</w:t>
        <w:softHyphen/>
        <w:t>цы. Их страхование обеспечивает работодатель. При этом индивиду</w:t>
        <w:softHyphen/>
        <w:t>альные счета застрахованных не ведутся, а средства, поступающие в фонд, обезличиваются. В такой си</w:t>
        <w:softHyphen/>
        <w:t>туации дифференцированный под</w:t>
        <w:softHyphen/>
        <w:t>ход при назначении пособия по безработице (стипендии проходя</w:t>
        <w:softHyphen/>
        <w:t>щим профподготовку, материаль</w:t>
        <w:softHyphen/>
        <w:t>ной помощи и иных выплат) эконо</w:t>
        <w:softHyphen/>
        <w:t>мически и социально правомерен.</w:t>
      </w:r>
    </w:p>
    <w:p>
      <w:pPr>
        <w:pStyle w:val="Normal"/>
        <w:numPr>
          <w:ilvl w:val="0"/>
          <w:numId w:val="0"/>
        </w:numPr>
        <w:ind w:left="160" w:hanging="0"/>
        <w:jc w:val="both"/>
        <w:rPr/>
      </w:pPr>
      <w:r>
        <w:rPr>
          <w:rFonts w:eastAsia="Times New Roman Cyr" w:cs="Times New Roman Cyr" w:ascii="Times New Roman Cyr" w:hAnsi="Times New Roman Cyr"/>
          <w:sz w:val="24"/>
          <w:szCs w:val="24"/>
        </w:rPr>
        <w:t>Другое дело, если в пополнении бюджета ГФЗН примет участие на</w:t>
        <w:softHyphen/>
        <w:t>селение. Здесь может быть предло</w:t>
        <w:softHyphen/>
        <w:t>жено два подхода</w:t>
      </w:r>
      <w:r>
        <w:rPr>
          <w:sz w:val="24"/>
          <w:szCs w:val="24"/>
          <w:lang w:val="en-US"/>
        </w:rPr>
        <w:t xml:space="preserve"> -</w:t>
      </w:r>
      <w:r>
        <w:rPr>
          <w:rFonts w:eastAsia="Times New Roman Cyr" w:cs="Times New Roman Cyr" w:ascii="Times New Roman Cyr" w:hAnsi="Times New Roman Cyr"/>
          <w:sz w:val="24"/>
          <w:szCs w:val="24"/>
        </w:rPr>
        <w:t xml:space="preserve"> добровольное и обязательное привлечение граж</w:t>
        <w:softHyphen/>
        <w:t>дан к уплате страховых взносов в фонд занятости. В первом случае речь должна идти об открытии ин</w:t>
        <w:softHyphen/>
        <w:t>дивидуальных накопительных сче</w:t>
        <w:softHyphen/>
        <w:t>тов в системе социального страхо</w:t>
        <w:softHyphen/>
        <w:t>вания по безработице и об уста</w:t>
        <w:softHyphen/>
        <w:t>новлении порядка использования средств, аккумулируемых на этих счетах. Во втором</w:t>
      </w:r>
      <w:r>
        <w:rPr>
          <w:sz w:val="24"/>
          <w:szCs w:val="24"/>
          <w:lang w:val="en-US"/>
        </w:rPr>
        <w:t xml:space="preserve"> -</w:t>
      </w:r>
      <w:r>
        <w:rPr>
          <w:rFonts w:eastAsia="Times New Roman Cyr" w:cs="Times New Roman Cyr" w:ascii="Times New Roman Cyr" w:hAnsi="Times New Roman Cyr"/>
          <w:sz w:val="24"/>
          <w:szCs w:val="24"/>
        </w:rPr>
        <w:t xml:space="preserve"> предлагается обосновать и ввести в действие прогрессивную шкалу тарифов обязательных страховых взносов работников в ГФЗН. При этом лица с невысокой заработной платой во</w:t>
        <w:softHyphen/>
        <w:t xml:space="preserve">обще могут быть освобождены от их уплаты, в то время как с самых высокооплачиваемых работников страховые взносы должны будут взиматься по наивысшей из установленных ставок. </w:t>
      </w:r>
      <w:r>
        <w:rPr>
          <w:sz w:val="24"/>
          <w:szCs w:val="24"/>
          <w:lang w:val="en-US"/>
        </w:rPr>
        <w:t xml:space="preserve"> </w:t>
      </w:r>
      <w:r>
        <w:rPr>
          <w:rFonts w:eastAsia="Times New Roman Cyr" w:cs="Times New Roman Cyr" w:ascii="Times New Roman Cyr" w:hAnsi="Times New Roman Cyr"/>
          <w:sz w:val="24"/>
          <w:szCs w:val="24"/>
        </w:rPr>
        <w:t xml:space="preserve"> Целесообразно предусмотреть в новой редакции закона решение еще нескольких достаточно значи</w:t>
        <w:softHyphen/>
        <w:t>мых для обеспечения регулирова</w:t>
        <w:softHyphen/>
        <w:t>ния рыка труда проблем. В частно</w:t>
        <w:softHyphen/>
        <w:t>сти, при подготовке закона "О заня</w:t>
        <w:softHyphen/>
        <w:t>тости...</w:t>
      </w:r>
      <w:r>
        <w:rPr>
          <w:sz w:val="24"/>
          <w:szCs w:val="24"/>
          <w:lang w:val="en-US"/>
        </w:rPr>
        <w:t>'</w:t>
      </w:r>
      <w:r>
        <w:rPr>
          <w:rFonts w:eastAsia="Times New Roman Cyr" w:cs="Times New Roman Cyr" w:ascii="Times New Roman Cyr" w:hAnsi="Times New Roman Cyr"/>
          <w:sz w:val="24"/>
          <w:szCs w:val="24"/>
        </w:rPr>
        <w:t xml:space="preserve"> в</w:t>
      </w:r>
      <w:r>
        <w:rPr>
          <w:sz w:val="24"/>
          <w:szCs w:val="24"/>
          <w:lang w:val="en-US"/>
        </w:rPr>
        <w:t xml:space="preserve"> 1990 - 1991</w:t>
      </w:r>
      <w:r>
        <w:rPr>
          <w:rFonts w:eastAsia="Times New Roman Cyr" w:cs="Times New Roman Cyr" w:ascii="Times New Roman Cyr" w:hAnsi="Times New Roman Cyr"/>
          <w:sz w:val="24"/>
          <w:szCs w:val="24"/>
        </w:rPr>
        <w:t xml:space="preserve"> г", не учиты</w:t>
        <w:softHyphen/>
        <w:t>вался такой фактор, как место проживания безработных. Между тем и психология, и реальные возмож</w:t>
        <w:softHyphen/>
        <w:t>ности занятости безработных сель</w:t>
        <w:softHyphen/>
        <w:t>ских жителей и горожан сущест</w:t>
        <w:softHyphen/>
        <w:t>венно различаются. Следователь</w:t>
        <w:softHyphen/>
        <w:t>но, должны быть предусмотрены и разные меры, и масштабы под</w:t>
        <w:softHyphen/>
        <w:t>держка этих категорий безработ</w:t>
        <w:softHyphen/>
        <w:t>ных.</w:t>
      </w:r>
    </w:p>
    <w:p>
      <w:pPr>
        <w:pStyle w:val="Normal"/>
        <w:numPr>
          <w:ilvl w:val="0"/>
          <w:numId w:val="0"/>
        </w:numPr>
        <w:ind w:left="40" w:hanging="0"/>
        <w:jc w:val="both"/>
        <w:rPr/>
      </w:pPr>
      <w:r>
        <w:rPr>
          <w:rFonts w:eastAsia="Times New Roman Cyr" w:cs="Times New Roman Cyr" w:ascii="Times New Roman Cyr" w:hAnsi="Times New Roman Cyr"/>
          <w:sz w:val="24"/>
          <w:szCs w:val="24"/>
        </w:rPr>
        <w:t>На селе наличие у абсолютного большинства безработных приуса</w:t>
        <w:softHyphen/>
        <w:t>дебные земельных наделов</w:t>
      </w:r>
      <w:r>
        <w:rPr>
          <w:sz w:val="24"/>
          <w:szCs w:val="24"/>
          <w:lang w:val="en-US"/>
        </w:rPr>
        <w:t xml:space="preserve"> -</w:t>
      </w:r>
      <w:r>
        <w:rPr>
          <w:rFonts w:eastAsia="Times New Roman Cyr" w:cs="Times New Roman Cyr" w:ascii="Times New Roman Cyr" w:hAnsi="Times New Roman Cyr"/>
          <w:sz w:val="24"/>
          <w:szCs w:val="24"/>
        </w:rPr>
        <w:t xml:space="preserve"> фак</w:t>
        <w:softHyphen/>
        <w:t>тор, смягчающий остроту потери работы уменьшающей потреб</w:t>
        <w:softHyphen/>
        <w:t xml:space="preserve">ность </w:t>
      </w:r>
      <w:r>
        <w:rPr>
          <w:rFonts w:eastAsia="Times New Roman Cyr" w:cs="Times New Roman Cyr" w:ascii="Times New Roman Cyr" w:hAnsi="Times New Roman Cyr"/>
          <w:smallCaps/>
          <w:sz w:val="24"/>
          <w:szCs w:val="24"/>
        </w:rPr>
        <w:t xml:space="preserve">в </w:t>
      </w:r>
      <w:r>
        <w:rPr>
          <w:rFonts w:eastAsia="Times New Roman Cyr" w:cs="Times New Roman Cyr" w:ascii="Times New Roman Cyr" w:hAnsi="Times New Roman Cyr"/>
          <w:sz w:val="24"/>
          <w:szCs w:val="24"/>
        </w:rPr>
        <w:t xml:space="preserve">социальной поддержке со стороны государства. В начале </w:t>
      </w:r>
      <w:r>
        <w:rPr>
          <w:sz w:val="24"/>
          <w:szCs w:val="24"/>
          <w:lang w:val="en-US"/>
        </w:rPr>
        <w:t>II</w:t>
      </w:r>
      <w:r>
        <w:rPr>
          <w:rFonts w:eastAsia="Times New Roman Cyr" w:cs="Times New Roman Cyr" w:ascii="Times New Roman Cyr" w:hAnsi="Times New Roman Cyr"/>
          <w:sz w:val="24"/>
          <w:szCs w:val="24"/>
        </w:rPr>
        <w:t xml:space="preserve"> квартала</w:t>
      </w:r>
      <w:r>
        <w:rPr>
          <w:sz w:val="24"/>
          <w:szCs w:val="24"/>
          <w:lang w:val="en-US"/>
        </w:rPr>
        <w:t xml:space="preserve"> 1999</w:t>
      </w:r>
      <w:r>
        <w:rPr>
          <w:rFonts w:eastAsia="Times New Roman Cyr" w:cs="Times New Roman Cyr" w:ascii="Times New Roman Cyr" w:hAnsi="Times New Roman Cyr"/>
          <w:sz w:val="24"/>
          <w:szCs w:val="24"/>
        </w:rPr>
        <w:t xml:space="preserve"> г.</w:t>
      </w:r>
      <w:r>
        <w:rPr>
          <w:sz w:val="24"/>
          <w:szCs w:val="24"/>
          <w:lang w:val="en-US"/>
        </w:rPr>
        <w:t xml:space="preserve"> 25,6%</w:t>
      </w:r>
      <w:r>
        <w:rPr>
          <w:rFonts w:eastAsia="Times New Roman Cyr" w:cs="Times New Roman Cyr" w:ascii="Times New Roman Cyr" w:hAnsi="Times New Roman Cyr"/>
          <w:sz w:val="24"/>
          <w:szCs w:val="24"/>
        </w:rPr>
        <w:t xml:space="preserve"> всех заре</w:t>
        <w:softHyphen/>
        <w:t>гистрированных безработных про</w:t>
        <w:softHyphen/>
        <w:t>живали в сельской местности, а их доля в общей численности полу</w:t>
        <w:softHyphen/>
        <w:t>чавши) пособия по безработице составляла</w:t>
      </w:r>
      <w:r>
        <w:rPr>
          <w:sz w:val="24"/>
          <w:szCs w:val="24"/>
          <w:lang w:val="en-US"/>
        </w:rPr>
        <w:t xml:space="preserve"> 24,2%.</w:t>
      </w:r>
      <w:r>
        <w:rPr>
          <w:rFonts w:eastAsia="Times New Roman Cyr" w:cs="Times New Roman Cyr" w:ascii="Times New Roman Cyr" w:hAnsi="Times New Roman Cyr"/>
          <w:sz w:val="24"/>
          <w:szCs w:val="24"/>
        </w:rPr>
        <w:t xml:space="preserve"> Поэтому должен быть прописан особый порядок ре</w:t>
        <w:softHyphen/>
        <w:t>гистрами, материальной и иной поддержки безработных в сель</w:t>
        <w:softHyphen/>
        <w:t>ской местности.</w:t>
      </w:r>
    </w:p>
    <w:p>
      <w:pPr>
        <w:pStyle w:val="Normal"/>
        <w:numPr>
          <w:ilvl w:val="0"/>
          <w:numId w:val="0"/>
        </w:numPr>
        <w:ind w:left="40" w:hanging="0"/>
        <w:jc w:val="both"/>
        <w:rPr/>
      </w:pPr>
      <w:r>
        <w:rPr>
          <w:rFonts w:eastAsia="Times New Roman Cyr" w:cs="Times New Roman Cyr" w:ascii="Times New Roman Cyr" w:hAnsi="Times New Roman Cyr"/>
          <w:sz w:val="24"/>
          <w:szCs w:val="24"/>
          <w:lang w:val="en-US"/>
        </w:rPr>
        <w:t>Так</w:t>
      </w:r>
      <w:r>
        <w:rPr>
          <w:rFonts w:eastAsia="Times New Roman Cyr" w:cs="Times New Roman Cyr" w:ascii="Times New Roman Cyr" w:hAnsi="Times New Roman Cyr"/>
          <w:sz w:val="24"/>
          <w:szCs w:val="24"/>
        </w:rPr>
        <w:t>ой подход в целом соответ</w:t>
        <w:softHyphen/>
        <w:t>ствует принятой ныне концепции социальной поддержки граждан государством в зависимости</w:t>
      </w:r>
      <w:r>
        <w:rPr>
          <w:rFonts w:eastAsia="Times New Roman Cyr" w:cs="Times New Roman Cyr" w:ascii="Times New Roman Cyr" w:hAnsi="Times New Roman Cyr"/>
          <w:b/>
          <w:bCs/>
          <w:sz w:val="24"/>
          <w:szCs w:val="24"/>
        </w:rPr>
        <w:t xml:space="preserve"> не </w:t>
      </w:r>
      <w:r>
        <w:rPr>
          <w:rFonts w:eastAsia="Times New Roman Cyr" w:cs="Times New Roman Cyr" w:ascii="Times New Roman Cyr" w:hAnsi="Times New Roman Cyr"/>
          <w:sz w:val="24"/>
          <w:szCs w:val="24"/>
        </w:rPr>
        <w:t>только от текущих доходов,</w:t>
      </w:r>
      <w:r>
        <w:rPr>
          <w:rFonts w:eastAsia="Times New Roman Cyr" w:cs="Times New Roman Cyr" w:ascii="Times New Roman Cyr" w:hAnsi="Times New Roman Cyr"/>
          <w:b/>
          <w:bCs/>
          <w:sz w:val="24"/>
          <w:szCs w:val="24"/>
        </w:rPr>
        <w:t xml:space="preserve"> но и </w:t>
      </w:r>
      <w:r>
        <w:rPr>
          <w:rFonts w:eastAsia="Times New Roman Cyr" w:cs="Times New Roman Cyr" w:ascii="Times New Roman Cyr" w:hAnsi="Times New Roman Cyr"/>
          <w:sz w:val="24"/>
          <w:szCs w:val="24"/>
        </w:rPr>
        <w:t>имущественного ценза семьи. В редакции закона</w:t>
      </w:r>
      <w:r>
        <w:rPr>
          <w:sz w:val="24"/>
          <w:szCs w:val="24"/>
          <w:lang w:val="en-US"/>
        </w:rPr>
        <w:t xml:space="preserve"> 1999</w:t>
      </w:r>
      <w:r>
        <w:rPr>
          <w:rFonts w:eastAsia="Times New Roman Cyr" w:cs="Times New Roman Cyr" w:ascii="Times New Roman Cyr" w:hAnsi="Times New Roman Cyr"/>
          <w:sz w:val="24"/>
          <w:szCs w:val="24"/>
        </w:rPr>
        <w:t xml:space="preserve"> г. было восстановлено положение о территориях с напряженной ситуацией на рынке труда (ст.7, п.</w:t>
      </w:r>
      <w:r>
        <w:rPr>
          <w:sz w:val="24"/>
          <w:szCs w:val="24"/>
          <w:lang w:val="en-US"/>
        </w:rPr>
        <w:t>2) –</w:t>
      </w:r>
      <w:r>
        <w:rPr>
          <w:rFonts w:eastAsia="Times New Roman Cyr" w:cs="Times New Roman Cyr" w:ascii="Times New Roman Cyr" w:hAnsi="Times New Roman Cyr"/>
          <w:sz w:val="24"/>
          <w:szCs w:val="24"/>
        </w:rPr>
        <w:t xml:space="preserve"> это, безусловно, положительное явление. В редакции</w:t>
      </w:r>
      <w:r>
        <w:rPr>
          <w:sz w:val="24"/>
          <w:szCs w:val="24"/>
          <w:lang w:val="en-US"/>
        </w:rPr>
        <w:t xml:space="preserve"> 1991</w:t>
      </w:r>
      <w:r>
        <w:rPr>
          <w:rFonts w:eastAsia="Times New Roman Cyr" w:cs="Times New Roman Cyr" w:ascii="Times New Roman Cyr" w:hAnsi="Times New Roman Cyr"/>
          <w:sz w:val="24"/>
          <w:szCs w:val="24"/>
        </w:rPr>
        <w:t xml:space="preserve"> г. такая статья су</w:t>
        <w:softHyphen/>
        <w:t>ществовала, но из редакции</w:t>
      </w:r>
      <w:r>
        <w:rPr>
          <w:sz w:val="24"/>
          <w:szCs w:val="24"/>
          <w:lang w:val="en-US"/>
        </w:rPr>
        <w:t xml:space="preserve"> 1996</w:t>
      </w:r>
      <w:r>
        <w:rPr>
          <w:rFonts w:eastAsia="Times New Roman Cyr" w:cs="Times New Roman Cyr" w:ascii="Times New Roman Cyr" w:hAnsi="Times New Roman Cyr"/>
          <w:sz w:val="24"/>
          <w:szCs w:val="24"/>
        </w:rPr>
        <w:t xml:space="preserve"> г. была изъята. Актуальность ее вос</w:t>
        <w:softHyphen/>
        <w:t>становления определялась объек</w:t>
        <w:softHyphen/>
        <w:t>тивными условиями</w:t>
      </w:r>
      <w:r>
        <w:rPr>
          <w:sz w:val="24"/>
          <w:szCs w:val="24"/>
          <w:lang w:val="en-US"/>
        </w:rPr>
        <w:t xml:space="preserve"> -</w:t>
      </w:r>
      <w:r>
        <w:rPr>
          <w:rFonts w:eastAsia="Times New Roman Cyr" w:cs="Times New Roman Cyr" w:ascii="Times New Roman Cyr" w:hAnsi="Times New Roman Cyr"/>
          <w:sz w:val="24"/>
          <w:szCs w:val="24"/>
        </w:rPr>
        <w:t xml:space="preserve"> существен</w:t>
        <w:softHyphen/>
        <w:t>ными различиями в уровнях регис</w:t>
        <w:softHyphen/>
        <w:t>трируемой безработицы в отдель</w:t>
        <w:softHyphen/>
        <w:t>ных регионах: так, при среднем ее уровне в стране в начале</w:t>
      </w:r>
      <w:r>
        <w:rPr>
          <w:sz w:val="24"/>
          <w:szCs w:val="24"/>
          <w:lang w:val="en-US"/>
        </w:rPr>
        <w:t xml:space="preserve"> II</w:t>
      </w:r>
      <w:r>
        <w:rPr>
          <w:rFonts w:eastAsia="Times New Roman Cyr" w:cs="Times New Roman Cyr" w:ascii="Times New Roman Cyr" w:hAnsi="Times New Roman Cyr"/>
          <w:sz w:val="24"/>
          <w:szCs w:val="24"/>
        </w:rPr>
        <w:t xml:space="preserve"> кварта</w:t>
        <w:softHyphen/>
        <w:t>ла</w:t>
      </w:r>
      <w:r>
        <w:rPr>
          <w:sz w:val="24"/>
          <w:szCs w:val="24"/>
          <w:lang w:val="en-US"/>
        </w:rPr>
        <w:t xml:space="preserve"> 1999</w:t>
      </w:r>
      <w:r>
        <w:rPr>
          <w:rFonts w:eastAsia="Times New Roman Cyr" w:cs="Times New Roman Cyr" w:ascii="Times New Roman Cyr" w:hAnsi="Times New Roman Cyr"/>
          <w:sz w:val="24"/>
          <w:szCs w:val="24"/>
        </w:rPr>
        <w:t xml:space="preserve"> г.</w:t>
      </w:r>
      <w:r>
        <w:rPr>
          <w:sz w:val="24"/>
          <w:szCs w:val="24"/>
          <w:lang w:val="en-US"/>
        </w:rPr>
        <w:t xml:space="preserve"> 2,6%,</w:t>
      </w:r>
      <w:r>
        <w:rPr>
          <w:rFonts w:eastAsia="Times New Roman Cyr" w:cs="Times New Roman Cyr" w:ascii="Times New Roman Cyr" w:hAnsi="Times New Roman Cyr"/>
          <w:sz w:val="24"/>
          <w:szCs w:val="24"/>
        </w:rPr>
        <w:t xml:space="preserve"> в Ингушской Рес</w:t>
        <w:softHyphen/>
        <w:t>публике он составил</w:t>
      </w:r>
      <w:r>
        <w:rPr>
          <w:sz w:val="24"/>
          <w:szCs w:val="24"/>
          <w:lang w:val="en-US"/>
        </w:rPr>
        <w:t xml:space="preserve"> 10,7%,</w:t>
      </w:r>
      <w:r>
        <w:rPr>
          <w:rFonts w:eastAsia="Times New Roman Cyr" w:cs="Times New Roman Cyr" w:ascii="Times New Roman Cyr" w:hAnsi="Times New Roman Cyr"/>
          <w:sz w:val="24"/>
          <w:szCs w:val="24"/>
        </w:rPr>
        <w:t xml:space="preserve"> Коряк</w:t>
        <w:softHyphen/>
        <w:t>ском АО</w:t>
      </w:r>
      <w:r>
        <w:rPr>
          <w:sz w:val="24"/>
          <w:szCs w:val="24"/>
          <w:lang w:val="en-US"/>
        </w:rPr>
        <w:t xml:space="preserve"> - 9,8,</w:t>
      </w:r>
      <w:r>
        <w:rPr>
          <w:rFonts w:eastAsia="Times New Roman Cyr" w:cs="Times New Roman Cyr" w:ascii="Times New Roman Cyr" w:hAnsi="Times New Roman Cyr"/>
          <w:sz w:val="24"/>
          <w:szCs w:val="24"/>
        </w:rPr>
        <w:t xml:space="preserve"> Агинском Бурятском АО</w:t>
      </w:r>
      <w:r>
        <w:rPr>
          <w:sz w:val="24"/>
          <w:szCs w:val="24"/>
          <w:lang w:val="en-US"/>
        </w:rPr>
        <w:t xml:space="preserve"> - 8.2%</w:t>
      </w:r>
      <w:r>
        <w:rPr>
          <w:rFonts w:eastAsia="Times New Roman Cyr" w:cs="Times New Roman Cyr" w:ascii="Times New Roman Cyr" w:hAnsi="Times New Roman Cyr"/>
          <w:sz w:val="24"/>
          <w:szCs w:val="24"/>
        </w:rPr>
        <w:t xml:space="preserve"> и т.д.</w:t>
      </w:r>
    </w:p>
    <w:p>
      <w:pPr>
        <w:pStyle w:val="BodyTextInden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анное положение зако</w:t>
        <w:softHyphen/>
        <w:t>на не имеет прямого действия, а потому Правительство РФ должно обеспечить скорейшую разработку Порядка отнесения территорий к напряженным по ситуации, сло</w:t>
        <w:softHyphen/>
        <w:t>жившейся на рынке труда, упомянутого в новой редакции закона. В нем необходимо предусмотреть особые механизмы регулирования занятости на таких территориях, финансирования мероприятий по регулированию рынка труда, госу</w:t>
        <w:softHyphen/>
        <w:t>дарственной поддержки территорий с критической ситуацией на рынке труда и т.п.</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Предложения по реформированию закона</w:t>
      </w:r>
    </w:p>
    <w:p>
      <w:pPr>
        <w:pStyle w:val="Normal"/>
        <w:numPr>
          <w:ilvl w:val="0"/>
          <w:numId w:val="0"/>
        </w:numPr>
        <w:ind w:left="40" w:hanging="0"/>
        <w:jc w:val="both"/>
        <w:rPr/>
      </w:pPr>
      <w:r>
        <w:rPr>
          <w:rFonts w:eastAsia="Times New Roman Cyr" w:cs="Times New Roman Cyr" w:ascii="Times New Roman Cyr" w:hAnsi="Times New Roman Cyr"/>
          <w:sz w:val="24"/>
          <w:szCs w:val="24"/>
        </w:rPr>
        <w:t>Целесообразно принять радикальные превентивные меры, направленные, с одной стороны, на повышение ответственности работодателей и профсоюзов за состояние рынка труда, с другой</w:t>
      </w:r>
      <w:r>
        <w:rPr>
          <w:sz w:val="24"/>
          <w:szCs w:val="24"/>
          <w:lang w:val="en-US"/>
        </w:rPr>
        <w:t xml:space="preserve"> -</w:t>
      </w:r>
      <w:r>
        <w:rPr>
          <w:rFonts w:eastAsia="Times New Roman Cyr" w:cs="Times New Roman Cyr" w:ascii="Times New Roman Cyr" w:hAnsi="Times New Roman Cyr"/>
          <w:sz w:val="24"/>
          <w:szCs w:val="24"/>
        </w:rPr>
        <w:t xml:space="preserve"> на ужесточение условий, регламентирующих поддержку незанятого населения со стороны государства (в частности, при присвоении статуса безработного, определении порядка и размера назначаемых пособий). Одновременно следовало бы расширить полномочия регионов, касающиеся функционирования местных рынков труда, передав им некоторые права из Центра (например, формирование региональных фондов занятости населения, стимулирование работодателей, инвестирующих средства в создание рабочих мест и т д.).</w:t>
      </w:r>
    </w:p>
    <w:p>
      <w:pPr>
        <w:pStyle w:val="Normal"/>
        <w:numPr>
          <w:ilvl w:val="0"/>
          <w:numId w:val="0"/>
        </w:numPr>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назрела необходимость корректировки позиции Министерства труда и социального развития РФ в осуществлении политики на рынке труда как в Центре, так и в регионах, финансировании федеральных и региональных программ занятости населения.</w:t>
      </w:r>
    </w:p>
    <w:p>
      <w:pPr>
        <w:pStyle w:val="Normal"/>
        <w:numPr>
          <w:ilvl w:val="0"/>
          <w:numId w:val="0"/>
        </w:numPr>
        <w:ind w:left="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сказанного хотелось бы сформулировать ряд предложений по изменению существующего законодательства о занятости населения.</w:t>
      </w:r>
    </w:p>
    <w:p>
      <w:pPr>
        <w:pStyle w:val="FR1"/>
        <w:numPr>
          <w:ilvl w:val="0"/>
          <w:numId w:val="0"/>
        </w:numPr>
        <w:ind w:left="0" w:hanging="0"/>
        <w:jc w:val="both"/>
        <w:rPr/>
      </w:pPr>
      <w:r>
        <w:rPr>
          <w:rFonts w:eastAsia="Times New Roman Cyr" w:cs="Times New Roman Cyr" w:ascii="Times New Roman Cyr" w:hAnsi="Times New Roman Cyr"/>
          <w:b/>
          <w:bCs/>
          <w:i w:val="false"/>
          <w:iCs w:val="false"/>
          <w:sz w:val="24"/>
          <w:szCs w:val="24"/>
          <w:lang w:val="en-US"/>
        </w:rPr>
        <w:t>Пoвышeнue ролu coцuaльныx</w:t>
      </w:r>
      <w:r>
        <w:rPr>
          <w:rFonts w:eastAsia="Times New Roman Cyr" w:cs="Times New Roman Cyr" w:ascii="Times New Roman Cyr" w:hAnsi="Times New Roman Cyr"/>
          <w:b/>
          <w:bCs/>
          <w:i w:val="false"/>
          <w:iCs w:val="false"/>
          <w:sz w:val="24"/>
          <w:szCs w:val="24"/>
        </w:rPr>
        <w:t xml:space="preserve"> партнеров на рынке труда:</w:t>
      </w:r>
    </w:p>
    <w:p>
      <w:pPr>
        <w:pStyle w:val="Normal"/>
        <w:numPr>
          <w:ilvl w:val="0"/>
          <w:numId w:val="0"/>
        </w:numPr>
        <w:ind w:left="40" w:hanging="0"/>
        <w:jc w:val="both"/>
        <w:rPr/>
      </w:pPr>
      <w:r>
        <w:rPr>
          <w:i/>
          <w:iCs/>
          <w:sz w:val="24"/>
          <w:szCs w:val="24"/>
        </w:rPr>
        <w:t xml:space="preserve">  </w:t>
      </w:r>
      <w:r>
        <w:rPr>
          <w:rFonts w:eastAsia="Times New Roman Cyr" w:cs="Times New Roman Cyr" w:ascii="Times New Roman Cyr" w:hAnsi="Times New Roman Cyr"/>
          <w:sz w:val="24"/>
          <w:szCs w:val="24"/>
        </w:rPr>
        <w:t>1. сделать обязательными заключение коллективных договоров между работодателями и представителями наемных работников на предприятиях с численностью более</w:t>
      </w:r>
      <w:r>
        <w:rPr>
          <w:sz w:val="24"/>
          <w:szCs w:val="24"/>
          <w:lang w:val="en-US"/>
        </w:rPr>
        <w:t xml:space="preserve"> 5(10)</w:t>
      </w:r>
      <w:r>
        <w:rPr>
          <w:rFonts w:eastAsia="Times New Roman Cyr" w:cs="Times New Roman Cyr" w:ascii="Times New Roman Cyr" w:hAnsi="Times New Roman Cyr"/>
          <w:sz w:val="24"/>
          <w:szCs w:val="24"/>
        </w:rPr>
        <w:t xml:space="preserve"> человек и их репарацию в службе занятости;</w:t>
      </w:r>
    </w:p>
    <w:p>
      <w:pPr>
        <w:pStyle w:val="Normal"/>
        <w:numPr>
          <w:ilvl w:val="0"/>
          <w:numId w:val="0"/>
        </w:numPr>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ключить в коллективный договор обязательства работодателей по своевременной уплата страховых взносов в фонд занятости населения, предусмотрев личную административную ответственность руководителей предприятий в случае их невыполнения;</w:t>
      </w:r>
    </w:p>
    <w:p>
      <w:pPr>
        <w:pStyle w:val="Normal"/>
        <w:numPr>
          <w:ilvl w:val="0"/>
          <w:numId w:val="0"/>
        </w:numPr>
        <w:ind w:hanging="0"/>
        <w:jc w:val="both"/>
        <w:rPr/>
      </w:pPr>
      <w:r>
        <w:rPr>
          <w:sz w:val="24"/>
          <w:szCs w:val="24"/>
          <w:lang w:val="en-US"/>
        </w:rPr>
        <w:t>3</w:t>
      </w:r>
      <w:r>
        <w:rPr>
          <w:rFonts w:eastAsia="Times New Roman Cyr" w:cs="Times New Roman Cyr" w:ascii="Times New Roman Cyr" w:hAnsi="Times New Roman Cyr"/>
          <w:sz w:val="24"/>
          <w:szCs w:val="24"/>
        </w:rPr>
        <w:t>. при массовом высвобождении профсоюзам и работодателям осуществлять совместные мероприятия за счет средств предприятий, объединенных в специальных страховых фондах;</w:t>
      </w:r>
    </w:p>
    <w:p>
      <w:pPr>
        <w:pStyle w:val="Normal"/>
        <w:numPr>
          <w:ilvl w:val="0"/>
          <w:numId w:val="0"/>
        </w:numPr>
        <w:ind w:hanging="0"/>
        <w:jc w:val="both"/>
        <w:rPr/>
      </w:pPr>
      <w:r>
        <w:rPr>
          <w:rFonts w:eastAsia="Times New Roman Cyr" w:cs="Times New Roman Cyr" w:ascii="Times New Roman Cyr" w:hAnsi="Times New Roman Cyr"/>
          <w:sz w:val="24"/>
          <w:szCs w:val="24"/>
        </w:rPr>
        <w:t>4. предусмотреть стимулирование работодателей, создающих дополнительные рабочие</w:t>
      </w:r>
      <w:r>
        <w:rPr>
          <w:rFonts w:eastAsia="Times New Roman Cyr" w:cs="Times New Roman Cyr" w:ascii="Times New Roman Cyr" w:hAnsi="Times New Roman Cyr"/>
          <w:sz w:val="24"/>
          <w:szCs w:val="24"/>
          <w:lang w:val="en-US"/>
        </w:rPr>
        <w:t xml:space="preserve"> места,  на</w:t>
      </w:r>
      <w:r>
        <w:rPr>
          <w:rFonts w:eastAsia="Times New Roman Cyr" w:cs="Times New Roman Cyr" w:ascii="Times New Roman Cyr" w:hAnsi="Times New Roman Cyr"/>
          <w:sz w:val="24"/>
          <w:szCs w:val="24"/>
        </w:rPr>
        <w:t>пример, полностью или частично освободить их от взносов в фонд занятости после предъявления ими документов о произведенных расходах (а не как сейчас, когда деньги выдаются под проект  бизнес-пла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вести санкции к работодателям, имеющим необоснованно высокую текучесть кадров, в том числе увеличение по требованию профсоюзов и трудовых инспекций размера страховых взносов в  фонд занятости в установленных законодательством пределах.</w:t>
      </w:r>
    </w:p>
    <w:p>
      <w:pPr>
        <w:pStyle w:val="FR1"/>
        <w:numPr>
          <w:ilvl w:val="0"/>
          <w:numId w:val="0"/>
        </w:numPr>
        <w:ind w:left="280" w:hanging="0"/>
        <w:jc w:val="both"/>
        <w:rPr>
          <w:rFonts w:ascii="Times New Roman" w:hAnsi="Times New Roman" w:eastAsia="Times New Roman" w:cs="Times New Roman"/>
          <w:b/>
          <w:b/>
          <w:bCs/>
          <w:i w:val="false"/>
          <w:i w:val="false"/>
          <w:iCs w:val="false"/>
          <w:sz w:val="24"/>
          <w:szCs w:val="24"/>
          <w:lang w:val="en-US"/>
        </w:rPr>
      </w:pPr>
      <w:r>
        <w:rPr>
          <w:rFonts w:eastAsia="Times New Roman" w:cs="Times New Roman" w:ascii="Times New Roman" w:hAnsi="Times New Roman"/>
          <w:b/>
          <w:bCs/>
          <w:i w:val="false"/>
          <w:iCs w:val="false"/>
          <w:sz w:val="24"/>
          <w:szCs w:val="24"/>
          <w:lang w:val="en-US"/>
        </w:rPr>
      </w:r>
    </w:p>
    <w:p>
      <w:pPr>
        <w:pStyle w:val="FR1"/>
        <w:numPr>
          <w:ilvl w:val="0"/>
          <w:numId w:val="0"/>
        </w:numPr>
        <w:ind w:left="280" w:hanging="0"/>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Совершенствование организации финансирования программ занятости:</w:t>
      </w:r>
    </w:p>
    <w:p>
      <w:pPr>
        <w:pStyle w:val="Normal"/>
        <w:numPr>
          <w:ilvl w:val="0"/>
          <w:numId w:val="0"/>
        </w:numPr>
        <w:ind w:left="40" w:hanging="0"/>
        <w:jc w:val="both"/>
        <w:rPr/>
      </w:pPr>
      <w:r>
        <w:rPr>
          <w:sz w:val="24"/>
          <w:szCs w:val="24"/>
          <w:lang w:val="en-US"/>
        </w:rPr>
        <w:t>6</w:t>
      </w:r>
      <w:r>
        <w:rPr>
          <w:rFonts w:eastAsia="Times New Roman Cyr" w:cs="Times New Roman Cyr" w:ascii="Times New Roman Cyr" w:hAnsi="Times New Roman Cyr"/>
          <w:sz w:val="24"/>
          <w:szCs w:val="24"/>
        </w:rPr>
        <w:t>. предусмотреть, что размер взносов по обязательному личному страхованию от безработицы должен быть не менее</w:t>
      </w:r>
      <w:r>
        <w:rPr>
          <w:sz w:val="24"/>
          <w:szCs w:val="24"/>
          <w:lang w:val="en-US"/>
        </w:rPr>
        <w:t xml:space="preserve"> 50-100%</w:t>
      </w:r>
      <w:r>
        <w:rPr>
          <w:rFonts w:eastAsia="Times New Roman Cyr" w:cs="Times New Roman Cyr" w:ascii="Times New Roman Cyr" w:hAnsi="Times New Roman Cyr"/>
          <w:sz w:val="24"/>
          <w:szCs w:val="24"/>
        </w:rPr>
        <w:t xml:space="preserve"> ставки взносов с работодателей (возможно за счет соответствующего снижения ставки подоходного налога с заработной платы). Страховые взносы с заработной платы работников перечисляются в региональные фонды;</w:t>
      </w:r>
    </w:p>
    <w:p>
      <w:pPr>
        <w:pStyle w:val="Normal"/>
        <w:numPr>
          <w:ilvl w:val="0"/>
          <w:numId w:val="0"/>
        </w:numPr>
        <w:ind w:hanging="0"/>
        <w:jc w:val="both"/>
        <w:rPr>
          <w:sz w:val="24"/>
          <w:szCs w:val="24"/>
          <w:lang w:val="en-US"/>
        </w:rPr>
      </w:pPr>
      <w:r>
        <w:rPr>
          <w:sz w:val="24"/>
          <w:szCs w:val="24"/>
        </w:rPr>
        <w:t xml:space="preserve">  </w:t>
      </w:r>
      <w:r>
        <w:rPr>
          <w:sz w:val="24"/>
          <w:szCs w:val="24"/>
          <w:lang w:val="en-US"/>
        </w:rPr>
        <w:t>7</w:t>
      </w:r>
      <w:r>
        <w:rPr>
          <w:rFonts w:eastAsia="Times New Roman Cyr" w:cs="Times New Roman Cyr" w:ascii="Times New Roman Cyr" w:hAnsi="Times New Roman Cyr"/>
          <w:sz w:val="24"/>
          <w:szCs w:val="24"/>
        </w:rPr>
        <w:t xml:space="preserve">. вместо единого Государственного фонда занятости населения образовать двухуровневую систему, состоящую из Федерального фонда занятости и региональных фондов занятости. В связи с этим </w:t>
      </w:r>
      <w:r>
        <w:rPr>
          <w:smallCaps/>
          <w:sz w:val="24"/>
          <w:szCs w:val="24"/>
        </w:rPr>
        <w:t xml:space="preserve"> </w:t>
      </w:r>
      <w:r>
        <w:rPr>
          <w:rFonts w:eastAsia="Times New Roman Cyr" w:cs="Times New Roman Cyr" w:ascii="Times New Roman Cyr" w:hAnsi="Times New Roman Cyr"/>
          <w:sz w:val="24"/>
          <w:szCs w:val="24"/>
        </w:rPr>
        <w:t>изменить существующий порядок перечисления работодателями страховых взносов в фонд занятости и установить двухканальную уплату взносов на уровне предприятий</w:t>
      </w:r>
      <w:r>
        <w:rPr>
          <w:sz w:val="24"/>
          <w:szCs w:val="24"/>
          <w:lang w:val="en-US"/>
        </w:rPr>
        <w:t xml:space="preserve"> -</w:t>
      </w:r>
      <w:r>
        <w:rPr>
          <w:rFonts w:eastAsia="Times New Roman Cyr" w:cs="Times New Roman Cyr" w:ascii="Times New Roman Cyr" w:hAnsi="Times New Roman Cyr"/>
          <w:sz w:val="24"/>
          <w:szCs w:val="24"/>
        </w:rPr>
        <w:t xml:space="preserve"> отдельно в Федеральный фонд занятости и в региональные фонды. При этом в зависимости от состояния местного рынка труда региональные органы власти могли бы в соответствии с федеральным законом уменьшать или увеличивать размер отчислений взносов в региональные фонды занятости.</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Такая децентрализация формирования фондов занятости (двухканальная система сбора средств) позволит, с одной стороны, обеспечить стабильность Федерального фонда, с другой</w:t>
      </w:r>
      <w:r>
        <w:rPr>
          <w:sz w:val="24"/>
          <w:szCs w:val="24"/>
          <w:lang w:val="en-US"/>
        </w:rPr>
        <w:t xml:space="preserve"> -</w:t>
      </w:r>
      <w:r>
        <w:rPr>
          <w:rFonts w:eastAsia="Times New Roman Cyr" w:cs="Times New Roman Cyr" w:ascii="Times New Roman Cyr" w:hAnsi="Times New Roman Cyr"/>
          <w:sz w:val="24"/>
          <w:szCs w:val="24"/>
        </w:rPr>
        <w:t xml:space="preserve"> даст возмож</w:t>
        <w:softHyphen/>
        <w:t>ность региональным органам регулировать политику на рынке труда посредством установления региональных нормативов, имея в виду ее социальную направленность, стимулирование работода</w:t>
        <w:softHyphen/>
        <w:t>телей к организации и сохранению рабочих мест, создание благоприятных условий для внешних инвестиций и экономической миграции населения. Из средств Федерального фонда занятости не</w:t>
        <w:softHyphen/>
        <w:t>обходимо финансировать федеральные программы занятости, дотировать депрессивные регионы, предоставлять краткосрочные субсидии и субвенции региональным фондам. При их недостатке (или неполном сборе) предусмотреть дотации из федерального бюджета (как вариант</w:t>
      </w:r>
      <w:r>
        <w:rPr>
          <w:sz w:val="24"/>
          <w:szCs w:val="24"/>
          <w:lang w:val="en-US"/>
        </w:rPr>
        <w:t xml:space="preserve"> -</w:t>
      </w:r>
      <w:r>
        <w:rPr>
          <w:rFonts w:eastAsia="Times New Roman Cyr" w:cs="Times New Roman Cyr" w:ascii="Times New Roman Cyr" w:hAnsi="Times New Roman Cyr"/>
          <w:sz w:val="24"/>
          <w:szCs w:val="24"/>
        </w:rPr>
        <w:t xml:space="preserve"> бюджетное кредитование регионов напрямую или через Федеральный фонд занятости). Из средств региональ</w:t>
        <w:softHyphen/>
        <w:t>ных фондов можно было бы финансировать региональные программы занятости населения, вклю</w:t>
        <w:softHyphen/>
        <w:t>чая содержание региональных и местных служб занятости, программы обучения и переобучения безработных, выплату пособий безработным и другие мероприятия активной и пассивной полити</w:t>
        <w:softHyphen/>
        <w:t>ки на рынке труда;</w:t>
      </w:r>
      <w:r>
        <w:rPr>
          <w:sz w:val="24"/>
          <w:szCs w:val="24"/>
          <w:lang w:val="en-US"/>
        </w:rPr>
        <w:t xml:space="preserve">                                                                   </w:t>
      </w:r>
    </w:p>
    <w:p>
      <w:pPr>
        <w:pStyle w:val="Normal"/>
        <w:numPr>
          <w:ilvl w:val="0"/>
          <w:numId w:val="0"/>
        </w:numPr>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становить ответственность федерального и местных бюджетов за принятие органами власти решений, вызывающих рост безработицы, предусмотрев возмещение непредвиденных расходов фондов занятости соответствующих уровней;</w:t>
      </w:r>
    </w:p>
    <w:p>
      <w:pPr>
        <w:pStyle w:val="Normal"/>
        <w:numPr>
          <w:ilvl w:val="0"/>
          <w:numId w:val="0"/>
        </w:numPr>
        <w:ind w:hanging="0"/>
        <w:jc w:val="both"/>
        <w:rPr/>
      </w:pPr>
      <w:r>
        <w:rPr>
          <w:i/>
          <w:iCs/>
          <w:sz w:val="24"/>
          <w:szCs w:val="24"/>
        </w:rPr>
        <w:t xml:space="preserve">  </w:t>
      </w:r>
      <w:r>
        <w:rPr>
          <w:rFonts w:eastAsia="Times New Roman Cyr" w:cs="Times New Roman Cyr" w:ascii="Times New Roman Cyr" w:hAnsi="Times New Roman Cyr"/>
          <w:sz w:val="24"/>
          <w:szCs w:val="24"/>
        </w:rPr>
        <w:t>9. предоставить территориальным службам занятости населения право (по согласованию с Минтрудом РФ и региональными администрациями) на взаимное краткосрочное кредитование расхо</w:t>
        <w:softHyphen/>
        <w:t>дов по материальной поддержке безработных и профессиональному обучению незанятого населе</w:t>
        <w:softHyphen/>
        <w:t>ния;</w:t>
      </w:r>
    </w:p>
    <w:p>
      <w:pPr>
        <w:pStyle w:val="Normal"/>
        <w:numPr>
          <w:ilvl w:val="0"/>
          <w:numId w:val="0"/>
        </w:numPr>
        <w:ind w:left="40" w:hanging="0"/>
        <w:jc w:val="both"/>
        <w:rPr/>
      </w:pPr>
      <w:r>
        <w:rPr>
          <w:sz w:val="24"/>
          <w:szCs w:val="24"/>
          <w:lang w:val="en-US"/>
        </w:rPr>
        <w:t>10.</w:t>
      </w:r>
      <w:r>
        <w:rPr>
          <w:rFonts w:eastAsia="Times New Roman Cyr" w:cs="Times New Roman Cyr" w:ascii="Times New Roman Cyr" w:hAnsi="Times New Roman Cyr"/>
          <w:sz w:val="24"/>
          <w:szCs w:val="24"/>
        </w:rPr>
        <w:t xml:space="preserve"> установить порядок, в соответствии с которым при переезде безработного, получающего посо</w:t>
        <w:softHyphen/>
        <w:t>бие, с одной территории на другую расходы фонда занятости принимающей территории, в том числе и по выплатам пособий по безработице, и по затратам на профессиональное обучение, ком</w:t>
        <w:softHyphen/>
        <w:t>пенсируются из средств территории выезда (возможно, в рамках соответствующих межтеррито</w:t>
        <w:softHyphen/>
        <w:t>риальных соглашений);</w:t>
      </w:r>
    </w:p>
    <w:p>
      <w:pPr>
        <w:pStyle w:val="Normal"/>
        <w:numPr>
          <w:ilvl w:val="0"/>
          <w:numId w:val="0"/>
        </w:numPr>
        <w:ind w:left="40" w:hanging="0"/>
        <w:jc w:val="both"/>
        <w:rPr/>
      </w:pPr>
      <w:r>
        <w:rPr>
          <w:sz w:val="24"/>
          <w:szCs w:val="24"/>
          <w:lang w:val="en-US"/>
        </w:rPr>
        <w:t>11.</w:t>
      </w:r>
      <w:r>
        <w:rPr>
          <w:rFonts w:eastAsia="Times New Roman Cyr" w:cs="Times New Roman Cyr" w:ascii="Times New Roman Cyr" w:hAnsi="Times New Roman Cyr"/>
          <w:sz w:val="24"/>
          <w:szCs w:val="24"/>
        </w:rPr>
        <w:t xml:space="preserve"> в случаях массового переселения незанятого населения из депрессивных регионов, обусловлен</w:t>
        <w:softHyphen/>
        <w:t>ного решениями или действиями федеральных органов власти, на территории с благоприятными с точки зрения занятости условиями затраты региональных фондов занятости компенсируются из Федерального фонда занятости или федерального бюджета.</w:t>
      </w:r>
    </w:p>
    <w:p>
      <w:pPr>
        <w:pStyle w:val="FR1"/>
        <w:numPr>
          <w:ilvl w:val="0"/>
          <w:numId w:val="0"/>
        </w:numPr>
        <w:ind w:left="280" w:hanging="0"/>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Изменение критериев присвоения статуса безработного и установления размера пособия по безработице</w:t>
      </w:r>
    </w:p>
    <w:p>
      <w:pPr>
        <w:pStyle w:val="Normal"/>
        <w:numPr>
          <w:ilvl w:val="0"/>
          <w:numId w:val="0"/>
        </w:numPr>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ить в перечень критериев, по которым гражданин не может быть признан 6езработным с правом получения пособия по безработице:</w:t>
      </w:r>
    </w:p>
    <w:p>
      <w:pPr>
        <w:pStyle w:val="Normal"/>
        <w:numPr>
          <w:ilvl w:val="0"/>
          <w:numId w:val="0"/>
        </w:numPr>
        <w:ind w:left="40" w:hanging="0"/>
        <w:jc w:val="both"/>
        <w:rPr/>
      </w:pPr>
      <w:r>
        <w:rPr>
          <w:sz w:val="24"/>
          <w:szCs w:val="24"/>
          <w:lang w:val="en-US"/>
        </w:rPr>
        <w:t>-</w:t>
      </w:r>
      <w:r>
        <w:rPr>
          <w:rFonts w:eastAsia="Times New Roman Cyr" w:cs="Times New Roman Cyr" w:ascii="Times New Roman Cyr" w:hAnsi="Times New Roman Cyr"/>
          <w:sz w:val="24"/>
          <w:szCs w:val="24"/>
        </w:rPr>
        <w:t xml:space="preserve"> наличие у него (его семьи) во владении собственности (земли, недвижимости, вкладов, акций и т.п.) сверх определенного законом уровня;</w:t>
      </w:r>
    </w:p>
    <w:p>
      <w:pPr>
        <w:pStyle w:val="Normal"/>
        <w:numPr>
          <w:ilvl w:val="0"/>
          <w:numId w:val="0"/>
        </w:numPr>
        <w:spacing w:before="20" w:after="0"/>
        <w:ind w:left="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вышение определенного законом уровня среднедушевого дохода в семье;</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вольнение с последнего места работы по собственному желанию без уважительных причин. (Доля этой категории безработных в числе получающих пособие составляет по регионам</w:t>
      </w:r>
      <w:r>
        <w:rPr>
          <w:sz w:val="24"/>
          <w:szCs w:val="24"/>
          <w:lang w:val="en-US"/>
        </w:rPr>
        <w:t xml:space="preserve"> 30-60%, </w:t>
      </w:r>
      <w:r>
        <w:rPr>
          <w:rFonts w:eastAsia="Times New Roman Cyr" w:cs="Times New Roman Cyr" w:ascii="Times New Roman Cyr" w:hAnsi="Times New Roman Cyr"/>
          <w:sz w:val="24"/>
          <w:szCs w:val="24"/>
        </w:rPr>
        <w:t>поэтому введение подобного ограничения не только позволит сократить расходы фонда занятости, но и заставит наемных работников активно защищать свои трудовые права, а также повысить тре</w:t>
        <w:softHyphen/>
        <w:t>бования к профсоюзам.);</w:t>
      </w:r>
    </w:p>
    <w:p>
      <w:pPr>
        <w:pStyle w:val="Normal"/>
        <w:numPr>
          <w:ilvl w:val="0"/>
          <w:numId w:val="2"/>
        </w:numPr>
        <w:tabs>
          <w:tab w:val="clear" w:pos="720"/>
          <w:tab w:val="left" w:pos="0" w:leader="none"/>
        </w:tabs>
        <w:ind w:left="1605" w:hanging="360"/>
        <w:jc w:val="both"/>
        <w:rPr>
          <w:sz w:val="24"/>
          <w:szCs w:val="24"/>
          <w:lang w:val="en-US"/>
        </w:rPr>
      </w:pPr>
      <w:r>
        <w:rPr>
          <w:rFonts w:eastAsia="Times New Roman Cyr" w:cs="Times New Roman Cyr" w:ascii="Times New Roman Cyr" w:hAnsi="Times New Roman Cyr"/>
          <w:sz w:val="24"/>
          <w:szCs w:val="24"/>
        </w:rPr>
        <w:t xml:space="preserve">отсутствие стажа работы и документов, </w:t>
      </w:r>
    </w:p>
    <w:p>
      <w:pPr>
        <w:pStyle w:val="Normal"/>
        <w:jc w:val="both"/>
        <w:rPr/>
      </w:pPr>
      <w:r>
        <w:rPr>
          <w:rFonts w:eastAsia="Times New Roman Cyr" w:cs="Times New Roman Cyr" w:ascii="Times New Roman Cyr" w:hAnsi="Times New Roman Cyr"/>
          <w:sz w:val="24"/>
          <w:szCs w:val="24"/>
        </w:rPr>
        <w:t>подтверждающих уплату страховых взносов в фонд за</w:t>
        <w:softHyphen/>
        <w:t>нятости; на эту категорию граждан распространяются программы, связанные только с трудоуст</w:t>
        <w:softHyphen/>
        <w:t>ройством, профессиональным обучением (без выплаты стипендий) и т.д.</w:t>
      </w:r>
      <w:r>
        <w:rPr>
          <w:sz w:val="24"/>
          <w:szCs w:val="24"/>
          <w:lang w:val="en-US"/>
        </w:rPr>
        <w:t xml:space="preserve">                                                             </w:t>
      </w:r>
    </w:p>
    <w:p>
      <w:pPr>
        <w:pStyle w:val="Normal"/>
        <w:ind w:left="165" w:firstLine="720"/>
        <w:jc w:val="both"/>
        <w:rPr/>
      </w:pPr>
      <w:r>
        <w:rPr>
          <w:sz w:val="24"/>
          <w:szCs w:val="24"/>
          <w:lang w:val="en-US"/>
        </w:rPr>
        <w:t xml:space="preserve">           </w:t>
      </w:r>
      <w:r>
        <w:rPr>
          <w:rFonts w:eastAsia="Times New Roman Cyr" w:cs="Times New Roman Cyr" w:ascii="Times New Roman Cyr" w:hAnsi="Times New Roman Cyr"/>
          <w:sz w:val="24"/>
          <w:szCs w:val="24"/>
        </w:rPr>
        <w:t>Предварительные расчеты показывают, что реализация указанных мер позволит сократить рас</w:t>
        <w:softHyphen/>
        <w:t>ходы фонда занятости населения только на выплату пособий по крайней мере на одну треть, повысить ответственность федеральных органов управления, субъектов Российской федерации, а также профсоюзов и руководителей предприятий и организаций за проведение социальных реформ.</w:t>
      </w:r>
    </w:p>
    <w:p>
      <w:pPr>
        <w:pStyle w:val="FR1"/>
        <w:ind w:left="280" w:firstLine="720"/>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Упорядочение системы управления</w:t>
      </w:r>
    </w:p>
    <w:p>
      <w:pPr>
        <w:pStyle w:val="Normal"/>
        <w:ind w:firstLine="720"/>
        <w:jc w:val="both"/>
        <w:rPr/>
      </w:pPr>
      <w:r>
        <w:rPr>
          <w:rFonts w:eastAsia="Times New Roman Cyr" w:cs="Times New Roman Cyr" w:ascii="Times New Roman Cyr" w:hAnsi="Times New Roman Cyr"/>
          <w:sz w:val="24"/>
          <w:szCs w:val="24"/>
        </w:rPr>
        <w:t>Министерство труда и социального развития РФ как центральный орган, определяющий</w:t>
      </w:r>
      <w:r>
        <w:rPr>
          <w:sz w:val="24"/>
          <w:szCs w:val="24"/>
          <w:lang w:val="en-US"/>
        </w:rPr>
        <w:t xml:space="preserve"> co</w:t>
      </w:r>
      <w:r>
        <w:rPr>
          <w:rFonts w:eastAsia="Times New Roman Cyr" w:cs="Times New Roman Cyr" w:ascii="Times New Roman Cyr" w:hAnsi="Times New Roman Cyr"/>
          <w:sz w:val="24"/>
          <w:szCs w:val="24"/>
        </w:rPr>
        <w:t>циальную политику государства, по нашему мнению, вряд ли должно непосредственно управлять региональными исполнительными структурами. Его задача</w:t>
      </w:r>
      <w:r>
        <w:rPr>
          <w:sz w:val="24"/>
          <w:szCs w:val="24"/>
          <w:lang w:val="en-US"/>
        </w:rPr>
        <w:t xml:space="preserve"> -</w:t>
      </w:r>
      <w:r>
        <w:rPr>
          <w:rFonts w:eastAsia="Times New Roman Cyr" w:cs="Times New Roman Cyr" w:ascii="Times New Roman Cyr" w:hAnsi="Times New Roman Cyr"/>
          <w:sz w:val="24"/>
          <w:szCs w:val="24"/>
        </w:rPr>
        <w:t xml:space="preserve"> обеспечить эффективное управление</w:t>
      </w:r>
    </w:p>
    <w:p>
      <w:pPr>
        <w:pStyle w:val="WWBodyText2"/>
        <w:ind w:lef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стеме министерства, как нам представляется, целесообразно образовать самостоятельную Федеральную службу занятости населения с правами юридического лица, возглавляемую руководителем в ранге первого заместителя министра.</w:t>
      </w:r>
    </w:p>
    <w:p>
      <w:pPr>
        <w:pStyle w:val="WWBodyText2"/>
        <w:spacing w:before="20" w:after="0"/>
        <w:ind w:lef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функциям Федеральной службы занятости населения следовало бы отнести:</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у предложений в области законодательства о занятости и тру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у проектов федеральной программы занятости, консолидированного и федерального бюджетов ФЗ, включая выделение дотаций, субвенций и субсидий депрессивным регионам, представление их в Минтруд РФ;</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ение федеральных программ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остояния рынка труда, выполнения федеральных и региональных программ занятости,  а также поступления страховых взносов в Федеральный фонд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у относящихся к федеральному ведению типовых стандартов, положений и инструкций по вопросам деятельности региональных органов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у и реализацию программ массового переселения незанятого населения из депрессивных регионов в рамках соответствующих федераль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йствие деятельности негосударственных служб занятости и учебных центров для незанятого населения;</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е программ массового высвобождения с крупных предприятий;</w:t>
      </w:r>
    </w:p>
    <w:p>
      <w:pPr>
        <w:pStyle w:val="Normal"/>
        <w:spacing w:before="20" w:after="0"/>
        <w:ind w:left="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соблюдением законодательства о занятости в регионах, целевым использованием средств, выделенных на федеральные программы, и др.</w:t>
      </w:r>
    </w:p>
    <w:p>
      <w:pPr>
        <w:pStyle w:val="Normal"/>
        <w:ind w:firstLine="720"/>
        <w:jc w:val="both"/>
        <w:rPr/>
      </w:pPr>
      <w:r>
        <w:rPr>
          <w:rFonts w:eastAsia="Times New Roman Cyr" w:cs="Times New Roman Cyr" w:ascii="Times New Roman Cyr" w:hAnsi="Times New Roman Cyr"/>
          <w:sz w:val="24"/>
          <w:szCs w:val="24"/>
        </w:rPr>
        <w:t>Региональные службы занятости населения находятся в ведении региональных администраций, отвечают за реализацию политики занятости на территории. Сметы на содержание их</w:t>
      </w:r>
      <w:r>
        <w:rPr>
          <w:rFonts w:eastAsia="Times New Roman Cyr" w:cs="Times New Roman Cyr" w:ascii="Times New Roman Cyr" w:hAnsi="Times New Roman Cyr"/>
          <w:sz w:val="24"/>
          <w:szCs w:val="24"/>
          <w:lang w:val="en-US"/>
        </w:rPr>
        <w:t xml:space="preserve"> аппа</w:t>
      </w:r>
      <w:r>
        <w:rPr>
          <w:rFonts w:eastAsia="Times New Roman Cyr" w:cs="Times New Roman Cyr" w:ascii="Times New Roman Cyr" w:hAnsi="Times New Roman Cyr"/>
          <w:sz w:val="24"/>
          <w:szCs w:val="24"/>
        </w:rPr>
        <w:t>ратов утверждаются в рамках региональных программ занятости населения. Руководитель региональной СЗ является федеральным государственным служащим и назначается министром труда</w:t>
      </w:r>
      <w:r>
        <w:rPr>
          <w:i/>
          <w:iCs/>
          <w:sz w:val="24"/>
          <w:szCs w:val="24"/>
        </w:rPr>
        <w:t xml:space="preserve"> </w:t>
      </w:r>
      <w:r>
        <w:rPr>
          <w:rFonts w:eastAsia="Times New Roman Cyr" w:cs="Times New Roman Cyr" w:ascii="Times New Roman Cyr" w:hAnsi="Times New Roman Cyr"/>
          <w:sz w:val="24"/>
          <w:szCs w:val="24"/>
        </w:rPr>
        <w:t>РФ, его содержание обеспечивается за счет федерального бюджета. Остальные работники являются госслужащими соответствующего регионального уровня. Решения Минтруда и ФСЗ в пределах их полномочий являются обязательными для региональных служб.</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х функциям целесообразно отнести:</w:t>
      </w:r>
    </w:p>
    <w:p>
      <w:pPr>
        <w:pStyle w:val="Normal"/>
        <w:ind w:firstLine="720"/>
        <w:jc w:val="both"/>
        <w:rPr/>
      </w:pPr>
      <w:r>
        <w:rPr>
          <w:rFonts w:eastAsia="Times New Roman Cyr" w:cs="Times New Roman Cyr" w:ascii="Times New Roman Cyr" w:hAnsi="Times New Roman Cyr"/>
          <w:sz w:val="24"/>
          <w:szCs w:val="24"/>
        </w:rPr>
        <w:t>разработку проектов региональных программ занятости населения и бюджетов ФЗ, включая расчеты по дотациям из Федерального фонда занятости, представление на рассмотрение</w:t>
      </w:r>
      <w:r>
        <w:rPr>
          <w:rFonts w:eastAsia="Times New Roman Cyr" w:cs="Times New Roman Cyr" w:ascii="Times New Roman Cyr" w:hAnsi="Times New Roman Cyr"/>
          <w:sz w:val="24"/>
          <w:szCs w:val="24"/>
          <w:lang w:val="en-US"/>
        </w:rPr>
        <w:t xml:space="preserve"> регио</w:t>
      </w:r>
      <w:r>
        <w:rPr>
          <w:rFonts w:eastAsia="Times New Roman Cyr" w:cs="Times New Roman Cyr" w:ascii="Times New Roman Cyr" w:hAnsi="Times New Roman Cyr"/>
          <w:sz w:val="24"/>
          <w:szCs w:val="24"/>
        </w:rPr>
        <w:t>нальных органов власти проектов программ, бюджетов и отчетов об их исполн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ю федеральных и региональных программ занятости населения на подведомственной территории;</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остояния рынка труда в реги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исполнением законодательства о занятости на предприятиях и в организациях региона;</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ение бюджета региональных Ф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ование городских и районных программ занятости на основании утвержденных областных бюджетов ФЗ;</w:t>
      </w:r>
    </w:p>
    <w:p>
      <w:pPr>
        <w:pStyle w:val="Normal"/>
        <w:spacing w:before="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ость перед Минтрудом РФ и федеральной службой занятости населения по выполнению федеральных программ занятости, использованию средств Федерального фонда занятости.</w:t>
      </w:r>
    </w:p>
    <w:p>
      <w:pPr>
        <w:pStyle w:val="BodyTextIndent2"/>
        <w:rPr/>
      </w:pPr>
      <w:r>
        <w:rPr>
          <w:rFonts w:eastAsia="Times New Roman Cyr" w:cs="Times New Roman Cyr" w:ascii="Times New Roman Cyr" w:hAnsi="Times New Roman Cyr"/>
          <w:sz w:val="24"/>
          <w:szCs w:val="24"/>
        </w:rPr>
        <w:t>В этих условиях за Министерством труда РФ по-прежнему сохраняются главные политические и управленческие функции в области труда, занятости и социального развития: разработка  направлений социальной политики на краткосрочную перспективу, соответствующих реальных программ, социальных стандартов и</w:t>
      </w:r>
      <w:r>
        <w:rPr>
          <w:sz w:val="24"/>
          <w:szCs w:val="24"/>
        </w:rPr>
        <w:t xml:space="preserve"> </w:t>
      </w:r>
      <w:r>
        <w:rPr>
          <w:rFonts w:eastAsia="Times New Roman Cyr" w:cs="Times New Roman Cyr" w:ascii="Times New Roman Cyr" w:hAnsi="Times New Roman Cyr"/>
          <w:sz w:val="24"/>
          <w:szCs w:val="24"/>
        </w:rPr>
        <w:t>нормативов; определение "правил игры" для сегментов рынка труда и социальных партнеров; определение источников финансирования социальной политики и координация деятельности федеральных внебюджетных социальных фондов на основе увязки их бюджетов и финансового взаимодействия; оценка деятельности федеральных социальных программ и контроль за целевым использованием выделенных средств.</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3 Устройство службы занятости РФ и других стран</w:t>
      </w:r>
    </w:p>
    <w:p>
      <w:pPr>
        <w:pStyle w:val="Normal"/>
        <w:ind w:firstLine="720"/>
        <w:jc w:val="both"/>
        <w:rPr/>
      </w:pPr>
      <w:r>
        <w:rPr>
          <w:rFonts w:eastAsia="Times New Roman Cyr" w:cs="Times New Roman Cyr" w:ascii="Times New Roman Cyr" w:hAnsi="Times New Roman Cyr"/>
          <w:sz w:val="24"/>
          <w:szCs w:val="24"/>
        </w:rPr>
        <w:t>Потенциальные возможности службы занятости в России по ряду причин недоиспользо</w:t>
        <w:softHyphen/>
        <w:t>ваны. Ее позитивное влияние на рынок труда даже в условиях экономического спада может быть повышено. Помимо таких "внешних" обстоятельств, как ограниченное число имеющих</w:t>
        <w:softHyphen/>
        <w:t>ся вакансий, ухудшающееся финансовое положение Фонда занятости, ведущее к сокраще</w:t>
        <w:softHyphen/>
        <w:t>нию активных программ, име</w:t>
        <w:softHyphen/>
        <w:t>ются и другие, "внутренние</w:t>
      </w:r>
      <w:r>
        <w:rPr>
          <w:sz w:val="24"/>
          <w:szCs w:val="24"/>
          <w:lang w:val="en-US"/>
        </w:rPr>
        <w:t xml:space="preserve">", </w:t>
      </w:r>
      <w:r>
        <w:rPr>
          <w:rFonts w:eastAsia="Times New Roman Cyr" w:cs="Times New Roman Cyr" w:ascii="Times New Roman Cyr" w:hAnsi="Times New Roman Cyr"/>
          <w:sz w:val="24"/>
          <w:szCs w:val="24"/>
        </w:rPr>
        <w:t>факторы, активизация которых позволит мобилизовать допол</w:t>
        <w:softHyphen/>
        <w:t>нительные резервы и повысить эффективность ее деятель</w:t>
        <w:softHyphen/>
        <w:t>ности.</w:t>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в российских ис</w:t>
        <w:softHyphen/>
        <w:t>следованиях данные вопросы представлены весьма скупо, мною использованы материалы ОЭСР, а также ряд других зару</w:t>
        <w:softHyphen/>
        <w:t>бежных источников, касающих</w:t>
        <w:softHyphen/>
        <w:t>ся современ</w:t>
        <w:softHyphen/>
        <w:t>ных концеп</w:t>
        <w:softHyphen/>
        <w:t>ций развития служб занято</w:t>
        <w:softHyphen/>
        <w:t>сти в различ</w:t>
        <w:softHyphen/>
        <w:t>ных странах.</w:t>
      </w:r>
    </w:p>
    <w:p>
      <w:pPr>
        <w:pStyle w:val="Normal"/>
        <w:ind w:left="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ременная служба занятости строится на следующих принципах, способствующих повышению эф</w:t>
        <w:softHyphen/>
        <w:t>фективности программ и услуг на макро- и микроуровнях:</w:t>
      </w:r>
    </w:p>
    <w:p>
      <w:pPr>
        <w:pStyle w:val="Normal"/>
        <w:ind w:firstLine="720"/>
        <w:jc w:val="both"/>
        <w:rPr/>
      </w:pPr>
      <w:r>
        <w:rPr>
          <w:sz w:val="24"/>
          <w:szCs w:val="24"/>
          <w:lang w:val="en-US"/>
        </w:rPr>
        <w:t>1.</w:t>
      </w:r>
      <w:r>
        <w:rPr>
          <w:rFonts w:eastAsia="Times New Roman Cyr" w:cs="Times New Roman Cyr" w:ascii="Times New Roman Cyr" w:hAnsi="Times New Roman Cyr"/>
          <w:sz w:val="24"/>
          <w:szCs w:val="24"/>
        </w:rPr>
        <w:t xml:space="preserve"> Интеграция ключевых функций службы занятости: посредничества при подборе работы и работника; управление выплатами пособий по безработице; направление граждан на активные программы.</w:t>
      </w:r>
    </w:p>
    <w:p>
      <w:pPr>
        <w:pStyle w:val="Normal"/>
        <w:ind w:firstLine="720"/>
        <w:jc w:val="both"/>
        <w:rPr/>
      </w:pPr>
      <w:r>
        <w:rPr>
          <w:sz w:val="24"/>
          <w:szCs w:val="24"/>
          <w:lang w:val="en-US"/>
        </w:rPr>
        <w:t>2.</w:t>
      </w:r>
      <w:r>
        <w:rPr>
          <w:rFonts w:eastAsia="Times New Roman Cyr" w:cs="Times New Roman Cyr" w:ascii="Times New Roman Cyr" w:hAnsi="Times New Roman Cyr"/>
          <w:sz w:val="24"/>
          <w:szCs w:val="24"/>
        </w:rPr>
        <w:t xml:space="preserve"> Стратегия активного вмешательства с целью снижения продолжительности    безработицы (ранняя идентификация ищущих работу и находящихся под риском стать длительно безрабо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ланы поиска работы; тесты на активность; ограничение доступа к пособиям и т.д.).</w:t>
      </w:r>
    </w:p>
    <w:p>
      <w:pPr>
        <w:pStyle w:val="Normal"/>
        <w:ind w:firstLine="720"/>
        <w:jc w:val="both"/>
        <w:rPr/>
      </w:pPr>
      <w:r>
        <w:rPr>
          <w:sz w:val="24"/>
          <w:szCs w:val="24"/>
          <w:lang w:val="en-US"/>
        </w:rPr>
        <w:t>3.</w:t>
      </w:r>
      <w:r>
        <w:rPr>
          <w:rFonts w:eastAsia="Times New Roman Cyr" w:cs="Times New Roman Cyr" w:ascii="Times New Roman Cyr" w:hAnsi="Times New Roman Cyr"/>
          <w:sz w:val="24"/>
          <w:szCs w:val="24"/>
        </w:rPr>
        <w:t xml:space="preserve"> Применение внутренних индикаторов эффективности программ и услуг службы занятости.</w:t>
      </w:r>
    </w:p>
    <w:p>
      <w:pPr>
        <w:pStyle w:val="Normal"/>
        <w:ind w:firstLine="720"/>
        <w:jc w:val="both"/>
        <w:rPr/>
      </w:pPr>
      <w:r>
        <w:rPr>
          <w:sz w:val="24"/>
          <w:szCs w:val="24"/>
          <w:lang w:val="en-US"/>
        </w:rPr>
        <w:t>4.</w:t>
      </w:r>
      <w:r>
        <w:rPr>
          <w:rFonts w:eastAsia="Times New Roman Cyr" w:cs="Times New Roman Cyr" w:ascii="Times New Roman Cyr" w:hAnsi="Times New Roman Cyr"/>
          <w:sz w:val="24"/>
          <w:szCs w:val="24"/>
        </w:rPr>
        <w:t xml:space="preserve"> Переход от традиционной оценки деятельности по степени выполнения планов расходов к оценке работы по результатам для клиента как показателя конечной эффективности расходов.</w:t>
      </w:r>
    </w:p>
    <w:p>
      <w:pPr>
        <w:pStyle w:val="Normal"/>
        <w:ind w:firstLine="720"/>
        <w:jc w:val="both"/>
        <w:rPr/>
      </w:pPr>
      <w:r>
        <w:rPr>
          <w:rFonts w:eastAsia="Times New Roman Cyr" w:cs="Times New Roman Cyr" w:ascii="Times New Roman Cyr" w:hAnsi="Times New Roman Cyr"/>
          <w:sz w:val="24"/>
          <w:szCs w:val="24"/>
        </w:rPr>
        <w:t>Данные принципы в последние годы стали универсальными для многих стран мира. Они вошли, например, в ряд документов ОЭСР, принятых в последнее время.</w:t>
      </w:r>
      <w:r>
        <w:rPr>
          <w:b/>
          <w:bCs/>
          <w:sz w:val="24"/>
          <w:szCs w:val="24"/>
        </w:rPr>
        <w:t xml:space="preserve"> </w:t>
      </w:r>
      <w:r>
        <w:rPr>
          <w:rFonts w:eastAsia="Times New Roman Cyr" w:cs="Times New Roman Cyr" w:ascii="Times New Roman Cyr" w:hAnsi="Times New Roman Cyr"/>
          <w:sz w:val="24"/>
          <w:szCs w:val="24"/>
        </w:rPr>
        <w:t>На их основании каждая из стран-участ</w:t>
        <w:softHyphen/>
        <w:t>ниц организации разрабатывает собственные концепции и планы по повышению эффективности дея</w:t>
        <w:softHyphen/>
        <w:t>тельности национальных служб за</w:t>
        <w:softHyphen/>
        <w:t>нятости.</w:t>
      </w:r>
    </w:p>
    <w:p>
      <w:pPr>
        <w:sectPr>
          <w:headerReference w:type="default" r:id="rId2"/>
          <w:headerReference w:type="first" r:id="rId3"/>
          <w:type w:val="nextPage"/>
          <w:pgSz w:w="11906" w:h="16820"/>
          <w:pgMar w:left="1134" w:right="1410" w:gutter="0" w:header="720" w:top="1440" w:footer="0" w:bottom="1440"/>
          <w:pgNumType w:fmt="decimal"/>
          <w:formProt w:val="false"/>
          <w:titlePg/>
          <w:textDirection w:val="lrTb"/>
        </w:sectPr>
      </w:pPr>
      <w:r>
        <w:br w:type="page"/>
      </w:r>
    </w:p>
    <w:p>
      <w:pPr>
        <w:pStyle w:val="Normal"/>
        <w:numPr>
          <w:ilvl w:val="0"/>
          <w:numId w:val="0"/>
        </w:numP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4"/>
          <w:type w:val="nextPage"/>
          <w:pgSz w:w="11906" w:h="16820"/>
          <w:pgMar w:left="1797" w:right="1797" w:gutter="0" w:header="0" w:top="1440" w:footer="0" w:bottom="1440"/>
          <w:pgNumType w:fmt="decimal"/>
          <w:cols w:num="3" w:equalWidth="false" w:sep="false">
            <w:col w:w="2063" w:space="160"/>
            <w:col w:w="3520" w:space="160"/>
            <w:col w:w="2323"/>
          </w:cols>
          <w:formProt w:val="false"/>
          <w:textDirection w:val="lrTb"/>
        </w:sectPr>
      </w:pPr>
    </w:p>
    <w:p>
      <w:pPr>
        <w:pStyle w:val="Heading1"/>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теграция ядра функций службы занятости</w:t>
      </w:r>
    </w:p>
    <w:p>
      <w:pPr>
        <w:pStyle w:val="Normal"/>
        <w:spacing w:before="40" w:after="0"/>
        <w:ind w:firstLine="720"/>
        <w:jc w:val="both"/>
        <w:rPr/>
      </w:pPr>
      <w:r>
        <w:rPr>
          <w:rFonts w:eastAsia="Times New Roman Cyr" w:cs="Times New Roman Cyr" w:ascii="Times New Roman Cyr" w:hAnsi="Times New Roman Cyr"/>
          <w:sz w:val="24"/>
          <w:szCs w:val="24"/>
        </w:rPr>
        <w:t>Один из наиболее мощных ин</w:t>
        <w:softHyphen/>
        <w:t>ституциональных факторов, влия</w:t>
        <w:softHyphen/>
        <w:t xml:space="preserve">ющих на эффективность пассивной и активной политики занятости, </w:t>
      </w:r>
      <w:r>
        <w:rPr>
          <w:sz w:val="24"/>
          <w:szCs w:val="24"/>
          <w:lang w:val="en-US"/>
        </w:rPr>
        <w:t xml:space="preserve"> - </w:t>
      </w:r>
      <w:r>
        <w:rPr>
          <w:rFonts w:eastAsia="Times New Roman Cyr" w:cs="Times New Roman Cyr" w:ascii="Times New Roman Cyr" w:hAnsi="Times New Roman Cyr"/>
          <w:sz w:val="24"/>
          <w:szCs w:val="24"/>
        </w:rPr>
        <w:t>степень интеграции трех ее ключе</w:t>
        <w:softHyphen/>
        <w:t>вых функций: подбор рабочего ме</w:t>
        <w:softHyphen/>
        <w:t>ста и работника; администрирова</w:t>
        <w:softHyphen/>
        <w:t>ние в области выплат пособий по безработице; направление безра</w:t>
        <w:softHyphen/>
        <w:t>ботных на участие в активных про</w:t>
        <w:softHyphen/>
        <w:t>граммах. Так как окончательная цель всех трех функций службы за</w:t>
        <w:softHyphen/>
        <w:t>нятости состоит в том, чтобы реинтегрировать безработного в обще</w:t>
        <w:softHyphen/>
        <w:t>ственное производство настолько быстро, насколько возможно, важ</w:t>
        <w:softHyphen/>
        <w:t>но принять во внимание, что между ними существует тесная связь и взаимозависимость. С учетом этого большей эффективности работы службы занятости можно добиться, если обеспечить тесную координа</w:t>
        <w:softHyphen/>
        <w:t>цию и сотрудничество:</w:t>
      </w:r>
    </w:p>
    <w:p>
      <w:pPr>
        <w:pStyle w:val="WW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ежду подбором работы и выплатой пособий, что позволяет эффективно применить тест на го</w:t>
        <w:softHyphen/>
        <w:t>товность к работе и, следователь</w:t>
        <w:softHyphen/>
        <w:t>но, выполнить одно из ключевых предварительных условий для воз</w:t>
        <w:softHyphen/>
        <w:t>никновения права на пособие;</w:t>
      </w:r>
    </w:p>
    <w:p>
      <w:pPr>
        <w:pStyle w:val="Normal"/>
        <w:ind w:firstLine="720"/>
        <w:jc w:val="both"/>
        <w:rPr>
          <w:sz w:val="24"/>
          <w:szCs w:val="24"/>
          <w:lang w:val="en-US"/>
        </w:rPr>
      </w:pPr>
      <w:r>
        <w:rPr>
          <w:rFonts w:eastAsia="Times New Roman Cyr" w:cs="Times New Roman Cyr" w:ascii="Times New Roman Cyr" w:hAnsi="Times New Roman Cyr"/>
          <w:sz w:val="24"/>
          <w:szCs w:val="24"/>
        </w:rPr>
        <w:t>2. между посредничеством в по</w:t>
        <w:softHyphen/>
        <w:t>иске работы и активными програм</w:t>
        <w:softHyphen/>
        <w:t>мами профессиональной подго</w:t>
        <w:softHyphen/>
        <w:t>товки, чтобы гарантировать для безработного приобретение при</w:t>
        <w:softHyphen/>
        <w:t>знаков, необходимых для заполне</w:t>
        <w:softHyphen/>
        <w:t>ния доступных вакансий;</w:t>
      </w:r>
    </w:p>
    <w:p>
      <w:pPr>
        <w:pStyle w:val="Normal"/>
        <w:ind w:firstLine="720"/>
        <w:jc w:val="both"/>
        <w:rPr/>
      </w:pPr>
      <w:r>
        <w:rPr>
          <w:sz w:val="24"/>
          <w:szCs w:val="24"/>
          <w:lang w:val="en-US"/>
        </w:rPr>
        <w:t>3</w:t>
      </w:r>
      <w:r>
        <w:rPr>
          <w:rFonts w:eastAsia="Times New Roman Cyr" w:cs="Times New Roman Cyr" w:ascii="Times New Roman Cyr" w:hAnsi="Times New Roman Cyr"/>
          <w:sz w:val="24"/>
          <w:szCs w:val="24"/>
        </w:rPr>
        <w:t>.между администрацией, занятой выплатами пособий, и подразделениями, занимающимися направлением безработных на активные программы с тем, чтобы избежать фактов участия в программах с единственной целью возобновления права на пособия.</w:t>
      </w:r>
    </w:p>
    <w:p>
      <w:pPr>
        <w:pStyle w:val="Heading2"/>
        <w:pBdr>
          <w:bottom w:val="single" w:sz="12" w:space="0" w:color="000000"/>
        </w:pBdr>
        <w:rP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литика вмешательства в течение периода безработицы</w:t>
      </w:r>
    </w:p>
    <w:p>
      <w:pPr>
        <w:pStyle w:val="Heading2"/>
        <w:pBdr>
          <w:bottom w:val="single" w:sz="12" w:space="0" w:color="000000"/>
        </w:pBdr>
        <w:ind w:firstLine="720"/>
        <w:jc w:val="both"/>
        <w:rPr>
          <w:sz w:val="24"/>
          <w:szCs w:val="24"/>
          <w:lang w:val="en-US"/>
        </w:rPr>
      </w:pPr>
      <w:r>
        <w:rPr>
          <w:rFonts w:eastAsia="Times New Roman Cyr" w:cs="Times New Roman Cyr" w:ascii="Times New Roman Cyr" w:hAnsi="Times New Roman Cyr"/>
          <w:sz w:val="24"/>
          <w:szCs w:val="24"/>
        </w:rPr>
        <w:t>Характер политики вмешательства должен быть различен в начале периода безработицы и после многих месяцев, проведенных в поисках подходящего места. Например, нет смысла требовать от квалифицированного работника, находящегося в состоянии безработицы одну или две недели, чтобы он участвовал в общественных работах. И аналогично – едва ли стоит после 12 месяцев безработицы обучать человека составлению резюме: вряд ли это расширит возможности занятости.</w:t>
      </w:r>
    </w:p>
    <w:p>
      <w:pPr>
        <w:pStyle w:val="Heading2"/>
        <w:pBdr>
          <w:bottom w:val="single" w:sz="12" w:space="0" w:color="000000"/>
        </w:pBd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закон о занятости вообще обходит данный вопрос. Ряд его статей предусматривает некую систему приоритетов доступа к программам службы занятости. Так, ст.13 предусматривает “дополнительные гарантии” широкому спектру групп населения. В отношении этих групп закон гарантирует ряд мер, в частности: создание дополнительных рабочих мест, специальных организаций, разработку специальных программ обучения и т.д. Выбор данных групп в качестве целевых сделан скорее по социальным соображениям и в меньшей степени связан с их реальным положением на рынке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беспечить более рациональный выбор, определить периодичность и степень вмешательств в течение периода безработицы, необходимо устанавливать некие нормы относительно того, что должно быть, с одной стороны, правом, а с другой – обязательством безработных (в особенности получателей пособий по безработице) на различных стадиях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эффективно было бы предложить интенсивную помощь в поиске работы небольшой гомогенной группе или, в идеале, в индивидуальном порядке, уже на ранней стадии безработицы. Но когда потоки безработных велики, слишком дорого обеспечить их всех такой помощью, особенно на индивидуальном уро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важно выбрать тех безработных, кто больше всего нуждается в помощи. По этой при</w:t>
        <w:softHyphen/>
        <w:t>чине многие страны используют се</w:t>
        <w:softHyphen/>
        <w:t>годня так называемое профилиро</w:t>
        <w:softHyphen/>
        <w:t>вание искателей работы, чтобы идентифицировать тех, кому гро</w:t>
        <w:softHyphen/>
        <w:t>зит долгосрочная безработица.</w:t>
      </w:r>
    </w:p>
    <w:p>
      <w:pPr>
        <w:pStyle w:val="Heading1"/>
        <w:ind w:firstLine="720"/>
        <w:rPr>
          <w:b/>
          <w:b/>
          <w:bCs/>
          <w:sz w:val="24"/>
          <w:szCs w:val="24"/>
          <w:lang w:val="en-US"/>
        </w:rPr>
      </w:pPr>
      <w:r>
        <w:rPr>
          <w:rFonts w:eastAsia="Times New Roman Cyr" w:cs="Times New Roman Cyr" w:ascii="Times New Roman Cyr" w:hAnsi="Times New Roman Cyr"/>
          <w:b/>
          <w:bCs/>
          <w:sz w:val="24"/>
          <w:szCs w:val="24"/>
        </w:rPr>
        <w:t>Профилирование и раннее вмешательство службы занятости</w:t>
      </w:r>
    </w:p>
    <w:p>
      <w:pPr>
        <w:pStyle w:val="Normal"/>
        <w:rPr>
          <w:b/>
          <w:b/>
          <w:bCs/>
          <w:sz w:val="24"/>
          <w:szCs w:val="24"/>
          <w:lang w:val="en-US"/>
        </w:rPr>
      </w:pPr>
      <w:r>
        <w:rPr>
          <w:b/>
          <w:bCs/>
          <w:sz w:val="24"/>
          <w:szCs w:val="24"/>
          <w:lang w:val="en-US"/>
        </w:rPr>
      </w:r>
    </w:p>
    <w:p>
      <w:pPr>
        <w:pStyle w:val="Normal"/>
        <w:spacing w:before="20" w:after="0"/>
        <w:ind w:firstLine="720"/>
        <w:jc w:val="both"/>
        <w:rPr/>
      </w:pPr>
      <w:r>
        <w:rPr>
          <w:rFonts w:eastAsia="Times New Roman Cyr" w:cs="Times New Roman Cyr" w:ascii="Times New Roman Cyr" w:hAnsi="Times New Roman Cyr"/>
          <w:sz w:val="24"/>
          <w:szCs w:val="24"/>
        </w:rPr>
        <w:t>Первая регистрация ищущих ра</w:t>
        <w:softHyphen/>
        <w:t>боту в службе занятости</w:t>
      </w:r>
      <w:r>
        <w:rPr>
          <w:sz w:val="24"/>
          <w:szCs w:val="24"/>
          <w:lang w:val="en-US"/>
        </w:rPr>
        <w:t xml:space="preserve"> -</w:t>
      </w:r>
      <w:r>
        <w:rPr>
          <w:rFonts w:eastAsia="Times New Roman Cyr" w:cs="Times New Roman Cyr" w:ascii="Times New Roman Cyr" w:hAnsi="Times New Roman Cyr"/>
          <w:sz w:val="24"/>
          <w:szCs w:val="24"/>
        </w:rPr>
        <w:t xml:space="preserve"> критичес</w:t>
        <w:softHyphen/>
        <w:t>кий момент всего периода безра</w:t>
        <w:softHyphen/>
        <w:t>ботицы. В странах, где служба за</w:t>
        <w:softHyphen/>
        <w:t>нятости рассматривается как уни</w:t>
        <w:softHyphen/>
        <w:t>версальный поставщик государст</w:t>
        <w:softHyphen/>
        <w:t>венных услуг соискателям работы (Россия, Франция, Германия и Швеция), всем безработным пред</w:t>
        <w:softHyphen/>
        <w:t>лагается широкий диапазон форм обучения и мер помощи в поиске работы сразу после регистрации в службе занятости. Безработные мо</w:t>
        <w:softHyphen/>
        <w:t>гут пользоваться этими услугами независимо от того, находятся они или нет в группе риска стать долго</w:t>
        <w:softHyphen/>
        <w:t>срочными безработными. Только субсидии для создания рабочих мест ограничены: они предоставля</w:t>
        <w:softHyphen/>
        <w:t>ются долгосрочным безработным или группам повышенного риска. Другие страны (Австралия, Велико</w:t>
        <w:softHyphen/>
        <w:t>британия и Соединенные Штаты Америки) намного более избира</w:t>
        <w:softHyphen/>
        <w:t>тельны на начальном этапе безра</w:t>
        <w:softHyphen/>
        <w:t>ботицы. В Великобритании, напри</w:t>
        <w:softHyphen/>
        <w:t>мер,</w:t>
      </w:r>
      <w:r>
        <w:rPr>
          <w:sz w:val="24"/>
          <w:szCs w:val="24"/>
        </w:rPr>
        <w:t xml:space="preserve"> </w:t>
      </w:r>
      <w:r>
        <w:rPr>
          <w:rFonts w:eastAsia="Times New Roman Cyr" w:cs="Times New Roman Cyr" w:ascii="Times New Roman Cyr" w:hAnsi="Times New Roman Cyr"/>
          <w:sz w:val="24"/>
          <w:szCs w:val="24"/>
        </w:rPr>
        <w:t>обучение для взрослых безра</w:t>
        <w:softHyphen/>
        <w:t>ботных доступно только после шес</w:t>
        <w:softHyphen/>
        <w:t>ти месяцев поиска работы.</w:t>
      </w:r>
    </w:p>
    <w:p>
      <w:pPr>
        <w:pStyle w:val="Normal"/>
        <w:spacing w:before="2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одательство Российской Федерации не ограничивает доступ граждан к любым программам и услугам в зависимости от стадии безработицы</w:t>
      </w:r>
      <w:r>
        <w:rPr>
          <w:sz w:val="24"/>
          <w:szCs w:val="24"/>
          <w:lang w:val="en-US"/>
        </w:rPr>
        <w:t>.</w:t>
      </w:r>
      <w:r>
        <w:rPr>
          <w:rFonts w:eastAsia="Times New Roman Cyr" w:cs="Times New Roman Cyr" w:ascii="Times New Roman Cyr" w:hAnsi="Times New Roman Cyr"/>
          <w:sz w:val="24"/>
          <w:szCs w:val="24"/>
        </w:rPr>
        <w:t xml:space="preserve"> Однако раннее вме</w:t>
        <w:softHyphen/>
        <w:t>шательство как универсальную ус</w:t>
        <w:softHyphen/>
        <w:t>лугу в широком масштабе все сложнее реализовывать в ситуации высокой и постоянной безработи</w:t>
        <w:softHyphen/>
        <w:t>цы, ограниченности ресурсов. Для раннего вмешательства более под</w:t>
        <w:softHyphen/>
        <w:t>ходят относительно дешевые меры, подобные помощи в поиске рабо</w:t>
        <w:softHyphen/>
        <w:t>ты; гораздо реже</w:t>
      </w:r>
      <w:r>
        <w:rPr>
          <w:sz w:val="24"/>
          <w:szCs w:val="24"/>
        </w:rPr>
        <w:t xml:space="preserve"> </w:t>
      </w:r>
      <w:r>
        <w:rPr>
          <w:rFonts w:eastAsia="Times New Roman Cyr" w:cs="Times New Roman Cyr" w:ascii="Times New Roman Cyr" w:hAnsi="Times New Roman Cyr"/>
          <w:sz w:val="24"/>
          <w:szCs w:val="24"/>
        </w:rPr>
        <w:t>применяются та</w:t>
        <w:softHyphen/>
        <w:t>кие дорогостоящие меры, как суб</w:t>
        <w:softHyphen/>
        <w:t>сидии и обу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всегда сущест</w:t>
        <w:softHyphen/>
        <w:t>вует дилемма и надо выбирать между меньшим количеством ран</w:t>
        <w:softHyphen/>
        <w:t>них вмешательств, заканчиваю</w:t>
        <w:softHyphen/>
        <w:t>щихся обычно накоплением про</w:t>
        <w:softHyphen/>
        <w:t>блем долгосрочной безработицы, и более ранним началом вмеша</w:t>
        <w:softHyphen/>
        <w:t>тельств, что сопровождается увели</w:t>
        <w:softHyphen/>
        <w:t>чением бюджетов службы занятос</w:t>
        <w:softHyphen/>
        <w:t>ти. Поэтому необходимо решать, кому из безработных нужно пред</w:t>
        <w:softHyphen/>
        <w:t>ложить те или иные услуги или они должны быть обязательными для членов определенных групп.</w:t>
      </w:r>
    </w:p>
    <w:p>
      <w:pPr>
        <w:pStyle w:val="Normal"/>
        <w:ind w:firstLine="720"/>
        <w:jc w:val="both"/>
        <w:rPr/>
      </w:pPr>
      <w:r>
        <w:rPr>
          <w:rFonts w:eastAsia="Times New Roman Cyr" w:cs="Times New Roman Cyr" w:ascii="Times New Roman Cyr" w:hAnsi="Times New Roman Cyr"/>
          <w:sz w:val="24"/>
          <w:szCs w:val="24"/>
        </w:rPr>
        <w:t>Выбор может иметь место на ос</w:t>
        <w:softHyphen/>
        <w:t>нове отдельных признаков, харак</w:t>
        <w:softHyphen/>
        <w:t>теризующих специфические осо</w:t>
        <w:softHyphen/>
        <w:t>бенности безработного человека. Это могут быть, например языко</w:t>
        <w:softHyphen/>
        <w:t>вые трудности, которые априорно определяют высокий риск дрейфа к долгосрочной безработице. Другой более сложный подход состоит в выявлении и оценке нескольких факторов риска на основе исполь</w:t>
        <w:softHyphen/>
        <w:t>зования методов профилирования. Может быть применен формаль</w:t>
        <w:softHyphen/>
        <w:t>ный способ профилирования, ос</w:t>
        <w:softHyphen/>
        <w:t>нованный на статистических мето</w:t>
        <w:softHyphen/>
        <w:t>дах, либо менее формальный</w:t>
      </w:r>
      <w:r>
        <w:rPr>
          <w:sz w:val="24"/>
          <w:szCs w:val="24"/>
          <w:lang w:val="en-US"/>
        </w:rPr>
        <w:t xml:space="preserve"> -</w:t>
      </w:r>
      <w:r>
        <w:rPr>
          <w:rFonts w:eastAsia="Times New Roman Cyr" w:cs="Times New Roman Cyr" w:ascii="Times New Roman Cyr" w:hAnsi="Times New Roman Cyr"/>
          <w:sz w:val="24"/>
          <w:szCs w:val="24"/>
        </w:rPr>
        <w:t xml:space="preserve"> на базе оценок со стороны опытного персонала службы занятости, или комбинация обоих. В Швеции, на</w:t>
        <w:softHyphen/>
        <w:t>пример, в основном полагаются на профилирование с учетом мнения персонала, в Соединенных Шта</w:t>
        <w:softHyphen/>
        <w:t>тах</w:t>
      </w:r>
      <w:r>
        <w:rPr>
          <w:sz w:val="24"/>
          <w:szCs w:val="24"/>
          <w:lang w:val="en-US"/>
        </w:rPr>
        <w:t xml:space="preserve"> -</w:t>
      </w:r>
      <w:r>
        <w:rPr>
          <w:rFonts w:eastAsia="Times New Roman Cyr" w:cs="Times New Roman Cyr" w:ascii="Times New Roman Cyr" w:hAnsi="Times New Roman Cyr"/>
          <w:sz w:val="24"/>
          <w:szCs w:val="24"/>
        </w:rPr>
        <w:t xml:space="preserve"> на формальные методы, в Ав</w:t>
        <w:softHyphen/>
        <w:t>стралии</w:t>
      </w:r>
      <w:r>
        <w:rPr>
          <w:sz w:val="24"/>
          <w:szCs w:val="24"/>
          <w:lang w:val="en-US"/>
        </w:rPr>
        <w:t xml:space="preserve"> -</w:t>
      </w:r>
      <w:r>
        <w:rPr>
          <w:rFonts w:eastAsia="Times New Roman Cyr" w:cs="Times New Roman Cyr" w:ascii="Times New Roman Cyr" w:hAnsi="Times New Roman Cyr"/>
          <w:sz w:val="24"/>
          <w:szCs w:val="24"/>
        </w:rPr>
        <w:t xml:space="preserve"> на их комбинацию.</w:t>
      </w:r>
    </w:p>
    <w:p>
      <w:pPr>
        <w:pStyle w:val="Normal"/>
        <w:ind w:firstLine="720"/>
        <w:jc w:val="both"/>
        <w:rPr>
          <w:sz w:val="24"/>
          <w:szCs w:val="24"/>
        </w:rPr>
      </w:pPr>
      <w:r>
        <w:rPr>
          <w:rFonts w:eastAsia="Times New Roman Cyr" w:cs="Times New Roman Cyr" w:ascii="Times New Roman Cyr" w:hAnsi="Times New Roman Cyr"/>
          <w:sz w:val="24"/>
          <w:szCs w:val="24"/>
        </w:rPr>
        <w:t>Обратимся к опыту стран, кото</w:t>
        <w:softHyphen/>
        <w:t>рые задавали тон в развитии и при</w:t>
        <w:softHyphen/>
        <w:t>менении методов профилирова</w:t>
        <w:softHyphen/>
        <w:t>ния.</w:t>
      </w:r>
      <w:r>
        <w:rPr>
          <w:sz w:val="24"/>
          <w:szCs w:val="24"/>
          <w:lang w:val="en-US"/>
        </w:rPr>
        <w:t xml:space="preserve">     </w:t>
      </w:r>
    </w:p>
    <w:p>
      <w:pPr>
        <w:pStyle w:val="Heading2"/>
        <w:pBdr>
          <w:bottom w:val="single" w:sz="12" w:space="0" w:color="000000"/>
        </w:pBdr>
        <w:jc w:val="center"/>
        <w:rPr>
          <w:b/>
          <w:b/>
          <w:bCs/>
          <w:sz w:val="24"/>
          <w:szCs w:val="24"/>
          <w:lang w:val="en-US"/>
        </w:rPr>
      </w:pPr>
      <w:r>
        <w:rPr>
          <w:rFonts w:eastAsia="Times New Roman Cyr" w:cs="Times New Roman Cyr" w:ascii="Times New Roman Cyr" w:hAnsi="Times New Roman Cyr"/>
          <w:b/>
          <w:bCs/>
          <w:sz w:val="24"/>
          <w:szCs w:val="24"/>
        </w:rPr>
        <w:t>Профилирование работников в Соединенных Штатах</w:t>
      </w:r>
    </w:p>
    <w:p>
      <w:pPr>
        <w:pStyle w:val="Heading2"/>
        <w:pBdr>
          <w:bottom w:val="single" w:sz="12" w:space="0" w:color="000000"/>
        </w:pBdr>
        <w:jc w:val="both"/>
        <w:rPr/>
      </w:pPr>
      <w:r>
        <w:rPr>
          <w:sz w:val="24"/>
          <w:szCs w:val="24"/>
          <w:lang w:val="en-US"/>
        </w:rPr>
        <w:t xml:space="preserve">           </w:t>
      </w:r>
      <w:r>
        <w:rPr>
          <w:rFonts w:eastAsia="Times New Roman Cyr" w:cs="Times New Roman Cyr" w:ascii="Times New Roman Cyr" w:hAnsi="Times New Roman Cyr"/>
          <w:sz w:val="24"/>
          <w:szCs w:val="24"/>
        </w:rPr>
        <w:t>В ноябре</w:t>
      </w:r>
      <w:r>
        <w:rPr>
          <w:sz w:val="24"/>
          <w:szCs w:val="24"/>
          <w:lang w:val="en-US"/>
        </w:rPr>
        <w:t xml:space="preserve"> 1993</w:t>
      </w:r>
      <w:r>
        <w:rPr>
          <w:rFonts w:eastAsia="Times New Roman Cyr" w:cs="Times New Roman Cyr" w:ascii="Times New Roman Cyr" w:hAnsi="Times New Roman Cyr"/>
          <w:sz w:val="24"/>
          <w:szCs w:val="24"/>
        </w:rPr>
        <w:t xml:space="preserve"> г. Конгресс” США принял закон, требующий от каждого штата основать собственную Службу профилирования и возвра</w:t>
        <w:softHyphen/>
        <w:t>щения работников к той или иной форме занятости</w:t>
      </w:r>
      <w:r>
        <w:rPr>
          <w:sz w:val="24"/>
          <w:szCs w:val="24"/>
          <w:lang w:val="en-US"/>
        </w:rPr>
        <w:t xml:space="preserve"> (WPRS),</w:t>
      </w:r>
      <w:r>
        <w:rPr>
          <w:rFonts w:eastAsia="Times New Roman Cyr" w:cs="Times New Roman Cyr" w:ascii="Times New Roman Cyr" w:hAnsi="Times New Roman Cyr"/>
          <w:sz w:val="24"/>
          <w:szCs w:val="24"/>
        </w:rPr>
        <w:t xml:space="preserve"> выполня</w:t>
        <w:softHyphen/>
        <w:t>ющую три основные функции: ран</w:t>
        <w:softHyphen/>
        <w:t>нюю идентификацию получателей пособия по безработице, которые, вероятно, скоро исчерпают право на него; определение условий пре</w:t>
        <w:softHyphen/>
        <w:t>доставления этим претендентам ус</w:t>
        <w:softHyphen/>
        <w:t>луг по возвращению к работе; сбор информации о результатах в целях проверки сохранения преемствен</w:t>
        <w:softHyphen/>
        <w:t>ности пособия и облегчения оценки эффективности действий службы занятости.</w:t>
      </w:r>
    </w:p>
    <w:p>
      <w:pPr>
        <w:pStyle w:val="Normal"/>
        <w:ind w:firstLine="720"/>
        <w:jc w:val="both"/>
        <w:rPr>
          <w:sz w:val="24"/>
          <w:szCs w:val="24"/>
          <w:lang w:val="en-US"/>
        </w:rPr>
      </w:pPr>
      <w:r>
        <w:rPr>
          <w:rFonts w:eastAsia="Times New Roman Cyr" w:cs="Times New Roman Cyr" w:ascii="Times New Roman Cyr" w:hAnsi="Times New Roman Cyr"/>
          <w:sz w:val="24"/>
          <w:szCs w:val="24"/>
        </w:rPr>
        <w:t>Все безработные, которые по</w:t>
        <w:softHyphen/>
        <w:t>стоянно теряют работодателя и имеют право на пособие по безра</w:t>
        <w:softHyphen/>
        <w:t>ботице, профилируются при пер</w:t>
        <w:softHyphen/>
        <w:t>вой же регистрации. Профилиро</w:t>
        <w:softHyphen/>
        <w:t>вание проводится на основе статис</w:t>
        <w:softHyphen/>
        <w:t>тической модели, которая оцени</w:t>
        <w:softHyphen/>
        <w:t>вает вероятность того, что ищущий работу исчерпает право на посо</w:t>
        <w:softHyphen/>
        <w:t>бие. Модель содержит пять пере</w:t>
        <w:softHyphen/>
        <w:t>менных: уровень образования, стаж работы, изменения в занятости в прошлом (занятие/отрасль) и уровень безработицы в данной местности.</w:t>
      </w:r>
    </w:p>
    <w:p>
      <w:pPr>
        <w:pStyle w:val="WWBodyText2"/>
        <w:ind w:left="0" w:firstLine="720"/>
        <w:rPr>
          <w:sz w:val="24"/>
          <w:szCs w:val="24"/>
          <w:lang w:val="en-US"/>
        </w:rPr>
      </w:pPr>
      <w:r>
        <w:rPr>
          <w:rFonts w:eastAsia="Times New Roman Cyr" w:cs="Times New Roman Cyr" w:ascii="Times New Roman Cyr" w:hAnsi="Times New Roman Cyr"/>
          <w:sz w:val="24"/>
          <w:szCs w:val="24"/>
        </w:rPr>
        <w:t>Ищущие работу, профилиро</w:t>
        <w:softHyphen/>
        <w:t>ванные таким образом, обязаны участвовать в программах помощи поиску работы, но не в более доро</w:t>
        <w:softHyphen/>
        <w:t>гостоящих программах обучения. При наличии возможностей для обучения этим работникам может быть сделано такое предложение, но согласие на прохождение про</w:t>
        <w:softHyphen/>
        <w:t>граммы обучения остается добро</w:t>
        <w:softHyphen/>
        <w:t>вольным.</w:t>
      </w:r>
    </w:p>
    <w:p>
      <w:pPr>
        <w:pStyle w:val="WWBodyText2"/>
        <w:ind w:left="0" w:firstLine="720"/>
        <w:jc w:val="center"/>
        <w:rPr>
          <w:sz w:val="24"/>
          <w:szCs w:val="24"/>
        </w:rPr>
      </w:pPr>
      <w:r>
        <w:rPr>
          <w:rFonts w:eastAsia="Times New Roman Cyr" w:cs="Times New Roman Cyr" w:ascii="Times New Roman Cyr" w:hAnsi="Times New Roman Cyr"/>
          <w:b/>
          <w:bCs/>
          <w:sz w:val="24"/>
          <w:szCs w:val="24"/>
        </w:rPr>
        <w:t>Классификация ищущих работу в</w:t>
      </w:r>
      <w:r>
        <w:rPr>
          <w:b/>
          <w:bCs/>
          <w:sz w:val="24"/>
          <w:szCs w:val="24"/>
          <w:lang w:val="en-US"/>
        </w:rPr>
        <w:t xml:space="preserve"> </w:t>
      </w:r>
      <w:r>
        <w:rPr>
          <w:rFonts w:eastAsia="Times New Roman Cyr" w:cs="Times New Roman Cyr" w:ascii="Times New Roman Cyr" w:hAnsi="Times New Roman Cyr"/>
          <w:b/>
          <w:bCs/>
          <w:sz w:val="24"/>
          <w:szCs w:val="24"/>
        </w:rPr>
        <w:t>Австралии</w:t>
      </w:r>
    </w:p>
    <w:p>
      <w:pPr>
        <w:pStyle w:val="Normal"/>
        <w:spacing w:before="20" w:after="0"/>
        <w:ind w:firstLine="720"/>
        <w:jc w:val="both"/>
        <w:rPr/>
      </w:pPr>
      <w:r>
        <w:rPr>
          <w:rFonts w:eastAsia="Times New Roman Cyr" w:cs="Times New Roman Cyr" w:ascii="Times New Roman Cyr" w:hAnsi="Times New Roman Cyr"/>
          <w:sz w:val="24"/>
          <w:szCs w:val="24"/>
        </w:rPr>
        <w:t>В</w:t>
      </w:r>
      <w:r>
        <w:rPr>
          <w:sz w:val="24"/>
          <w:szCs w:val="24"/>
          <w:lang w:val="en-US"/>
        </w:rPr>
        <w:t xml:space="preserve"> 1994</w:t>
      </w:r>
      <w:r>
        <w:rPr>
          <w:rFonts w:eastAsia="Times New Roman Cyr" w:cs="Times New Roman Cyr" w:ascii="Times New Roman Cyr" w:hAnsi="Times New Roman Cyr"/>
          <w:sz w:val="24"/>
          <w:szCs w:val="24"/>
        </w:rPr>
        <w:t xml:space="preserve"> г. в рамках инициативы "Работающая Нация" была пред</w:t>
        <w:softHyphen/>
        <w:t>ставлена стратегия раннего вмеша</w:t>
        <w:softHyphen/>
        <w:t>тельства служб занятости с целью трудоустройства взрослых получа</w:t>
        <w:softHyphen/>
        <w:t>телей пособий по безработице с са</w:t>
        <w:softHyphen/>
        <w:t>мой высокой степенью риска дол</w:t>
        <w:softHyphen/>
        <w:t>госрочной безработицы. Для моло</w:t>
        <w:softHyphen/>
        <w:t>дых людей применяется другая процедура.</w:t>
      </w:r>
    </w:p>
    <w:p>
      <w:pPr>
        <w:pStyle w:val="Normal"/>
        <w:ind w:firstLine="720"/>
        <w:jc w:val="both"/>
        <w:rPr/>
      </w:pPr>
      <w:r>
        <w:rPr>
          <w:rFonts w:eastAsia="Times New Roman Cyr" w:cs="Times New Roman Cyr" w:ascii="Times New Roman Cyr" w:hAnsi="Times New Roman Cyr"/>
          <w:sz w:val="24"/>
          <w:szCs w:val="24"/>
        </w:rPr>
        <w:t>Используется формальное про</w:t>
        <w:softHyphen/>
        <w:t>филирование, основанное на ста</w:t>
        <w:softHyphen/>
        <w:t>тистической модели. Выделяются следующие симптомы долгосроч</w:t>
        <w:softHyphen/>
        <w:t>ной безработицы: возраст, образо</w:t>
        <w:softHyphen/>
        <w:t>вание, статус коренного жителя, рождение не в англоговорящей стране, навыки разговорного анг</w:t>
        <w:softHyphen/>
        <w:t>лийского языка, инвалидность и место жительства. Но этим не огра</w:t>
        <w:softHyphen/>
        <w:t>ничиваются. Сотрудники службы занятости могут выбирать из числа ищущих работу в первые</w:t>
      </w:r>
      <w:r>
        <w:rPr>
          <w:sz w:val="24"/>
          <w:szCs w:val="24"/>
          <w:lang w:val="en-US"/>
        </w:rPr>
        <w:t xml:space="preserve"> 12</w:t>
      </w:r>
      <w:r>
        <w:rPr>
          <w:rFonts w:eastAsia="Times New Roman Cyr" w:cs="Times New Roman Cyr" w:ascii="Times New Roman Cyr" w:hAnsi="Times New Roman Cyr"/>
          <w:sz w:val="24"/>
          <w:szCs w:val="24"/>
        </w:rPr>
        <w:t xml:space="preserve"> меся</w:t>
        <w:softHyphen/>
        <w:t>цев после регистрации отдельных безработных или их группы для дальнейшей оценки с учетом дополнительных факторов (слабой побуждение к работе, низкое самоуважение, слабые знания по арифметике, низкая грамотность, длительное время нахождения без</w:t>
      </w:r>
      <w:r>
        <w:rPr>
          <w:sz w:val="24"/>
          <w:szCs w:val="24"/>
          <w:lang w:val="en-US"/>
        </w:rPr>
        <w:t xml:space="preserve"> pa</w:t>
      </w:r>
      <w:r>
        <w:rPr>
          <w:rFonts w:eastAsia="Times New Roman Cyr" w:cs="Times New Roman Cyr" w:ascii="Times New Roman Cyr" w:hAnsi="Times New Roman Cyr"/>
          <w:sz w:val="24"/>
          <w:szCs w:val="24"/>
        </w:rPr>
        <w:t>боты). В</w:t>
      </w:r>
      <w:r>
        <w:rPr>
          <w:sz w:val="24"/>
          <w:szCs w:val="24"/>
          <w:lang w:val="en-US"/>
        </w:rPr>
        <w:t xml:space="preserve"> 1995</w:t>
      </w:r>
      <w:r>
        <w:rPr>
          <w:rFonts w:eastAsia="Times New Roman Cyr" w:cs="Times New Roman Cyr" w:ascii="Times New Roman Cyr" w:hAnsi="Times New Roman Cyr"/>
          <w:sz w:val="24"/>
          <w:szCs w:val="24"/>
        </w:rPr>
        <w:t xml:space="preserve"> г. идентифицировано около</w:t>
      </w:r>
      <w:r>
        <w:rPr>
          <w:sz w:val="24"/>
          <w:szCs w:val="24"/>
          <w:lang w:val="en-US"/>
        </w:rPr>
        <w:t xml:space="preserve"> 5%</w:t>
      </w:r>
      <w:r>
        <w:rPr>
          <w:rFonts w:eastAsia="Times New Roman Cyr" w:cs="Times New Roman Cyr" w:ascii="Times New Roman Cyr" w:hAnsi="Times New Roman Cyr"/>
          <w:sz w:val="24"/>
          <w:szCs w:val="24"/>
        </w:rPr>
        <w:t xml:space="preserve"> лиц, прошедших профи</w:t>
        <w:softHyphen/>
        <w:t>лирование. Еще</w:t>
      </w:r>
      <w:r>
        <w:rPr>
          <w:sz w:val="24"/>
          <w:szCs w:val="24"/>
          <w:lang w:val="en-US"/>
        </w:rPr>
        <w:t xml:space="preserve"> 10%</w:t>
      </w:r>
      <w:r>
        <w:rPr>
          <w:rFonts w:eastAsia="Times New Roman Cyr" w:cs="Times New Roman Cyr" w:ascii="Times New Roman Cyr" w:hAnsi="Times New Roman Cyr"/>
          <w:sz w:val="24"/>
          <w:szCs w:val="24"/>
        </w:rPr>
        <w:t xml:space="preserve"> лиц, получив</w:t>
        <w:softHyphen/>
        <w:t>ших статус безработных, были идентифицированы на основании мнения службы занятости. Все ото</w:t>
        <w:softHyphen/>
        <w:t>бранные лица интервьюируются и классифицируются по уровню сложности трудоустройства.</w:t>
      </w:r>
    </w:p>
    <w:p>
      <w:pPr>
        <w:pStyle w:val="Heading1"/>
        <w:rPr/>
      </w:pPr>
      <w:r>
        <w:rPr>
          <w:rFonts w:eastAsia="Times New Roman Cyr" w:cs="Times New Roman Cyr" w:ascii="Times New Roman Cyr" w:hAnsi="Times New Roman Cyr"/>
          <w:b/>
          <w:bCs/>
          <w:sz w:val="24"/>
          <w:szCs w:val="24"/>
        </w:rPr>
        <w:t>Система Измерения услуг</w:t>
      </w:r>
      <w:r>
        <w:rPr>
          <w:b/>
          <w:bCs/>
          <w:sz w:val="24"/>
          <w:szCs w:val="24"/>
          <w:lang w:val="en-US"/>
        </w:rPr>
        <w:t xml:space="preserve"> </w:t>
      </w:r>
      <w:r>
        <w:rPr>
          <w:rFonts w:eastAsia="Times New Roman Cyr" w:cs="Times New Roman Cyr" w:ascii="Times New Roman Cyr" w:hAnsi="Times New Roman Cyr"/>
          <w:b/>
          <w:bCs/>
          <w:sz w:val="24"/>
          <w:szCs w:val="24"/>
        </w:rPr>
        <w:t>и Результатов Обслуживания</w:t>
      </w:r>
    </w:p>
    <w:p>
      <w:pPr>
        <w:pStyle w:val="Normal"/>
        <w:ind w:firstLine="720"/>
        <w:jc w:val="center"/>
        <w:rPr/>
      </w:pPr>
      <w:r>
        <w:rPr>
          <w:rFonts w:eastAsia="Times New Roman Cyr" w:cs="Times New Roman Cyr" w:ascii="Times New Roman Cyr" w:hAnsi="Times New Roman Cyr"/>
          <w:b/>
          <w:bCs/>
          <w:sz w:val="24"/>
          <w:szCs w:val="24"/>
        </w:rPr>
        <w:t>в Канаде</w:t>
      </w:r>
      <w:r>
        <w:rPr>
          <w:b/>
          <w:bCs/>
          <w:sz w:val="24"/>
          <w:szCs w:val="24"/>
          <w:lang w:val="en-US"/>
        </w:rPr>
        <w:t xml:space="preserve"> (SOMS)</w:t>
      </w:r>
    </w:p>
    <w:p>
      <w:pPr>
        <w:pStyle w:val="Normal"/>
        <w:ind w:firstLine="720"/>
        <w:jc w:val="both"/>
        <w:rPr/>
      </w:pPr>
      <w:r>
        <w:rPr>
          <w:rFonts w:eastAsia="Times New Roman Cyr" w:cs="Times New Roman Cyr" w:ascii="Times New Roman Cyr" w:hAnsi="Times New Roman Cyr"/>
          <w:sz w:val="24"/>
          <w:szCs w:val="24"/>
          <w:lang w:val="en-US"/>
        </w:rPr>
        <w:t>Ка</w:t>
      </w:r>
      <w:r>
        <w:rPr>
          <w:rFonts w:eastAsia="Times New Roman Cyr" w:cs="Times New Roman Cyr" w:ascii="Times New Roman Cyr" w:hAnsi="Times New Roman Cyr"/>
          <w:sz w:val="24"/>
          <w:szCs w:val="24"/>
        </w:rPr>
        <w:t>нада не имеет формальной модели профилирования для оцен</w:t>
        <w:softHyphen/>
        <w:t>ки ищущих работу по степени опас</w:t>
        <w:softHyphen/>
        <w:t>ности стать долгосрочным безра</w:t>
        <w:softHyphen/>
        <w:t>ботным. Но она испытывает систе</w:t>
        <w:softHyphen/>
        <w:t>му</w:t>
      </w:r>
      <w:r>
        <w:rPr>
          <w:sz w:val="24"/>
          <w:szCs w:val="24"/>
          <w:lang w:val="en-US"/>
        </w:rPr>
        <w:t xml:space="preserve"> (SOMS),</w:t>
      </w:r>
      <w:r>
        <w:rPr>
          <w:rFonts w:eastAsia="Times New Roman Cyr" w:cs="Times New Roman Cyr" w:ascii="Times New Roman Cyr" w:hAnsi="Times New Roman Cyr"/>
          <w:sz w:val="24"/>
          <w:szCs w:val="24"/>
        </w:rPr>
        <w:t xml:space="preserve"> которая основывается на комбинации "экранирования ха</w:t>
        <w:softHyphen/>
        <w:t>рактеристик" и мнения консультан</w:t>
        <w:softHyphen/>
        <w:t>тов.</w:t>
      </w:r>
    </w:p>
    <w:p>
      <w:pPr>
        <w:pStyle w:val="Normal"/>
        <w:ind w:firstLine="720"/>
        <w:jc w:val="both"/>
        <w:rPr>
          <w:sz w:val="24"/>
          <w:szCs w:val="24"/>
          <w:lang w:val="en-US"/>
        </w:rPr>
      </w:pPr>
      <w:r>
        <w:rPr>
          <w:rFonts w:eastAsia="Times New Roman Cyr" w:cs="Times New Roman Cyr" w:ascii="Times New Roman Cyr" w:hAnsi="Times New Roman Cyr"/>
          <w:sz w:val="24"/>
          <w:szCs w:val="24"/>
        </w:rPr>
        <w:t>В тех случаях, когда применяет</w:t>
        <w:softHyphen/>
        <w:t>ся эта система, работникам предо</w:t>
        <w:softHyphen/>
        <w:t>ставляется возможность участво</w:t>
        <w:softHyphen/>
        <w:t>вать в программах, к которым они допускаются по результатам оцен</w:t>
        <w:softHyphen/>
        <w:t>ки с использованием статистичес</w:t>
        <w:softHyphen/>
        <w:t>кой модели и которые оцениваются как наиболее целесообразные (с точки зрения ожидаемых результа</w:t>
        <w:softHyphen/>
        <w:t>тов трудоустройства) и эффектив</w:t>
        <w:softHyphen/>
        <w:t>ные (или рентабельные) средства помощи. Эта модель разработана с учетом опыта, накопленного за предыдущие десять лет, и оценки результатов, которые эти вмеша</w:t>
        <w:softHyphen/>
        <w:t>тельства имели на занятость и исто</w:t>
        <w:softHyphen/>
        <w:t>рию дохода безработных, а так же общественных затрат на эти</w:t>
      </w:r>
      <w:r>
        <w:rPr>
          <w:sz w:val="24"/>
          <w:szCs w:val="24"/>
        </w:rPr>
        <w:t xml:space="preserve"> </w:t>
      </w:r>
      <w:r>
        <w:rPr>
          <w:rFonts w:eastAsia="Times New Roman Cyr" w:cs="Times New Roman Cyr" w:ascii="Times New Roman Cyr" w:hAnsi="Times New Roman Cyr"/>
          <w:sz w:val="24"/>
          <w:szCs w:val="24"/>
        </w:rPr>
        <w:t>вмеша</w:t>
        <w:softHyphen/>
        <w:t xml:space="preserve">тельства. Основной файл данных был построен путем объединения </w:t>
      </w:r>
      <w:r>
        <w:rPr>
          <w:sz w:val="24"/>
          <w:szCs w:val="24"/>
          <w:lang w:val="en-US"/>
        </w:rPr>
        <w:t>20</w:t>
      </w:r>
      <w:r>
        <w:rPr>
          <w:rFonts w:eastAsia="Times New Roman Cyr" w:cs="Times New Roman Cyr" w:ascii="Times New Roman Cyr" w:hAnsi="Times New Roman Cyr"/>
          <w:sz w:val="24"/>
          <w:szCs w:val="24"/>
        </w:rPr>
        <w:t xml:space="preserve"> существующих файлов, которые включали сведения из переписей населения, а также о пособиях по безработице, об участии в про</w:t>
        <w:softHyphen/>
        <w:t>граммах обучения и т.д. Специа</w:t>
        <w:softHyphen/>
        <w:t>лист по трудоустройству оснащен двумя новыми инструментами: мо</w:t>
        <w:softHyphen/>
        <w:t>делью подбора того средства, кото</w:t>
        <w:softHyphen/>
        <w:t>рое, вероятно, будет наиболее эф</w:t>
        <w:softHyphen/>
        <w:t>фективным применительно к кон</w:t>
        <w:softHyphen/>
        <w:t>кретному клиенту, включая инфор</w:t>
        <w:softHyphen/>
        <w:t>мацию о наиболее рентабельных средствах помощи и данные о ра</w:t>
        <w:softHyphen/>
        <w:t>боте, доходе клиента и истории по</w:t>
      </w:r>
      <w:r>
        <w:rPr>
          <w:sz w:val="24"/>
          <w:szCs w:val="24"/>
        </w:rPr>
        <w:softHyphen/>
      </w:r>
      <w:r>
        <w:rPr>
          <w:rFonts w:eastAsia="Times New Roman Cyr" w:cs="Times New Roman Cyr" w:ascii="Times New Roman Cyr" w:hAnsi="Times New Roman Cyr"/>
          <w:sz w:val="24"/>
          <w:szCs w:val="24"/>
        </w:rPr>
        <w:t>мощи ему.</w:t>
      </w:r>
    </w:p>
    <w:p>
      <w:pPr>
        <w:pStyle w:val="Normal"/>
        <w:ind w:firstLine="720"/>
        <w:jc w:val="both"/>
        <w:rPr>
          <w:b/>
          <w:b/>
          <w:bCs/>
          <w:sz w:val="24"/>
          <w:szCs w:val="24"/>
          <w:lang w:val="en-US"/>
        </w:rPr>
      </w:pPr>
      <w:r>
        <w:rPr>
          <w:sz w:val="24"/>
          <w:szCs w:val="24"/>
          <w:lang w:val="en-US"/>
        </w:rPr>
        <w:t xml:space="preserve">      </w:t>
      </w:r>
      <w:r>
        <w:rPr>
          <w:rFonts w:eastAsia="Times New Roman Cyr" w:cs="Times New Roman Cyr" w:ascii="Times New Roman Cyr" w:hAnsi="Times New Roman Cyr"/>
          <w:b/>
          <w:bCs/>
          <w:sz w:val="24"/>
          <w:szCs w:val="24"/>
        </w:rPr>
        <w:t>Последующее индивидуальные действия</w:t>
      </w:r>
    </w:p>
    <w:p>
      <w:pPr>
        <w:pStyle w:val="Normal"/>
        <w:ind w:firstLine="720"/>
        <w:jc w:val="both"/>
        <w:rPr/>
      </w:pPr>
      <w:r>
        <w:rPr>
          <w:rFonts w:eastAsia="Times New Roman Cyr" w:cs="Times New Roman Cyr" w:ascii="Times New Roman Cyr" w:hAnsi="Times New Roman Cyr"/>
          <w:sz w:val="24"/>
          <w:szCs w:val="24"/>
        </w:rPr>
        <w:t>Индивидуальная работа приоб</w:t>
        <w:softHyphen/>
        <w:t>ретает все большую важность и "срочность" по мере увеличения продолжительности периода без</w:t>
        <w:softHyphen/>
        <w:t>работицы. Последняя может рас</w:t>
        <w:softHyphen/>
        <w:t>сматриваться как процесс своего рода самовыбора, который в ко</w:t>
        <w:softHyphen/>
        <w:t>нечном счете делает профилирование излишним. Те, у кого сложные проблемы, дрейфуют в долгосроч</w:t>
        <w:softHyphen/>
        <w:t>ную безработицу, в то время как другие будут выходить из безрабо</w:t>
        <w:softHyphen/>
        <w:t>тицы и приобретать работу. Когда существует риск самовыбора без</w:t>
        <w:softHyphen/>
        <w:t>работицы, важно установить диа</w:t>
        <w:softHyphen/>
        <w:t>гноз, т.е. определить реальные трудности, с которыми сталкивает</w:t>
        <w:softHyphen/>
        <w:t>ся долгосрочный безработный, и сделать оценку возможных сроков и способов восстановления потен</w:t>
        <w:softHyphen/>
        <w:t>циала его конкурентоспособности на рынке труда</w:t>
      </w:r>
      <w:r>
        <w:rPr>
          <w:sz w:val="24"/>
          <w:szCs w:val="24"/>
          <w:lang w:val="en-US"/>
        </w:rPr>
        <w:t>.</w:t>
      </w:r>
      <w:r>
        <w:rPr>
          <w:rFonts w:eastAsia="Times New Roman Cyr" w:cs="Times New Roman Cyr" w:ascii="Times New Roman Cyr" w:hAnsi="Times New Roman Cyr"/>
          <w:sz w:val="24"/>
          <w:szCs w:val="24"/>
        </w:rPr>
        <w:t xml:space="preserve"> Это может быть до</w:t>
        <w:softHyphen/>
        <w:t>стигнуто с помощью глубокого ин</w:t>
        <w:softHyphen/>
        <w:t>тервью, а если необходимо, то и нескольких, а главное</w:t>
      </w:r>
      <w:r>
        <w:rPr>
          <w:sz w:val="24"/>
          <w:szCs w:val="24"/>
          <w:lang w:val="en-US"/>
        </w:rPr>
        <w:t xml:space="preserve"> -</w:t>
      </w:r>
      <w:r>
        <w:rPr>
          <w:rFonts w:eastAsia="Times New Roman Cyr" w:cs="Times New Roman Cyr" w:ascii="Times New Roman Cyr" w:hAnsi="Times New Roman Cyr"/>
          <w:sz w:val="24"/>
          <w:szCs w:val="24"/>
        </w:rPr>
        <w:t xml:space="preserve"> действий, соответствующих потребностям и возможностям безраб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трудового потенциала и индивидуальная работа с долго</w:t>
        <w:softHyphen/>
        <w:t>срочными безработными практику</w:t>
        <w:softHyphen/>
        <w:t>ются сегодня многими странами.</w:t>
      </w:r>
    </w:p>
    <w:p>
      <w:pPr>
        <w:pStyle w:val="Normal"/>
        <w:jc w:val="center"/>
        <w:rPr/>
      </w:pPr>
      <w:r>
        <w:rPr>
          <w:b/>
          <w:bCs/>
          <w:sz w:val="24"/>
          <w:szCs w:val="24"/>
        </w:rPr>
        <w:t xml:space="preserve">3.4 </w:t>
      </w:r>
      <w:r>
        <w:rPr>
          <w:rFonts w:eastAsia="Times New Roman Cyr" w:cs="Times New Roman Cyr" w:ascii="Times New Roman Cyr" w:hAnsi="Times New Roman Cyr"/>
          <w:b/>
          <w:bCs/>
          <w:sz w:val="24"/>
          <w:szCs w:val="24"/>
        </w:rPr>
        <w:t>Временная занятость</w:t>
      </w:r>
    </w:p>
    <w:p>
      <w:pPr>
        <w:pStyle w:val="Heading"/>
        <w:rPr>
          <w:sz w:val="24"/>
          <w:szCs w:val="24"/>
          <w:lang w:val="en-US"/>
        </w:rPr>
      </w:pPr>
      <w:r>
        <w:rPr>
          <w:rFonts w:eastAsia="Times New Roman Cyr" w:cs="Times New Roman Cyr" w:ascii="Times New Roman Cyr" w:hAnsi="Times New Roman Cyr"/>
          <w:sz w:val="24"/>
          <w:szCs w:val="24"/>
        </w:rPr>
        <w:t>Социально-экономические условия</w:t>
      </w:r>
    </w:p>
    <w:p>
      <w:pPr>
        <w:pStyle w:val="Normal"/>
        <w:ind w:left="40" w:right="200" w:firstLine="720"/>
        <w:jc w:val="both"/>
        <w:rPr/>
      </w:pPr>
      <w:r>
        <w:rPr>
          <w:rFonts w:eastAsia="Times New Roman Cyr" w:cs="Times New Roman Cyr" w:ascii="Times New Roman Cyr" w:hAnsi="Times New Roman Cyr"/>
          <w:sz w:val="24"/>
          <w:szCs w:val="24"/>
        </w:rPr>
        <w:t>Численность граждан, не имеющих занятия, но активно ищущих работу, по данным российского статистического агентства, составила к началу августа</w:t>
      </w:r>
      <w:r>
        <w:rPr>
          <w:sz w:val="24"/>
          <w:szCs w:val="24"/>
          <w:lang w:val="en-US"/>
        </w:rPr>
        <w:t xml:space="preserve"> 1999</w:t>
      </w:r>
      <w:r>
        <w:rPr>
          <w:rFonts w:eastAsia="Times New Roman Cyr" w:cs="Times New Roman Cyr" w:ascii="Times New Roman Cyr" w:hAnsi="Times New Roman Cyr"/>
          <w:sz w:val="24"/>
          <w:szCs w:val="24"/>
        </w:rPr>
        <w:t xml:space="preserve"> г.</w:t>
      </w:r>
      <w:r>
        <w:rPr>
          <w:sz w:val="24"/>
          <w:szCs w:val="24"/>
          <w:lang w:val="en-US"/>
        </w:rPr>
        <w:t xml:space="preserve"> 9,1</w:t>
      </w:r>
      <w:r>
        <w:rPr>
          <w:rFonts w:eastAsia="Times New Roman Cyr" w:cs="Times New Roman Cyr" w:ascii="Times New Roman Cyr" w:hAnsi="Times New Roman Cyr"/>
          <w:sz w:val="24"/>
          <w:szCs w:val="24"/>
        </w:rPr>
        <w:t xml:space="preserve"> млн. человек, или</w:t>
      </w:r>
      <w:r>
        <w:rPr>
          <w:sz w:val="24"/>
          <w:szCs w:val="24"/>
          <w:lang w:val="en-US"/>
        </w:rPr>
        <w:t xml:space="preserve"> 12,3%</w:t>
      </w:r>
      <w:r>
        <w:rPr>
          <w:rFonts w:eastAsia="Times New Roman Cyr" w:cs="Times New Roman Cyr" w:ascii="Times New Roman Cyr" w:hAnsi="Times New Roman Cyr"/>
          <w:sz w:val="24"/>
          <w:szCs w:val="24"/>
        </w:rPr>
        <w:t xml:space="preserve"> экономически актив</w:t>
        <w:softHyphen/>
        <w:t>ного населения.</w:t>
      </w:r>
    </w:p>
    <w:p>
      <w:pPr>
        <w:pStyle w:val="Normal"/>
        <w:ind w:left="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неполной заня</w:t>
        <w:softHyphen/>
        <w:t>тости, задержки выплаты зара</w:t>
        <w:softHyphen/>
        <w:t>ботной платы, малая цена ра</w:t>
        <w:softHyphen/>
        <w:t>бочей силы и, как следствие, низкий уровень жизни способ</w:t>
        <w:softHyphen/>
        <w:t>ствуют расширению вторичной (временной) занятости.</w:t>
      </w:r>
    </w:p>
    <w:p>
      <w:pPr>
        <w:pStyle w:val="Normal"/>
        <w:ind w:left="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заработ</w:t>
        <w:softHyphen/>
        <w:t>ная плата остается основным источником доходов населе</w:t>
        <w:softHyphen/>
        <w:t>ния. Однако ее доля в ВВП продол</w:t>
        <w:softHyphen/>
        <w:t>жает уменьшаться, значит, "падает" и ее реальное содержание. В усло</w:t>
        <w:softHyphen/>
        <w:t>виях продолжающегося сокраще</w:t>
        <w:softHyphen/>
        <w:t>ния рабочих мест многие безработ</w:t>
        <w:softHyphen/>
        <w:t>ные готовы на любую работу, со</w:t>
        <w:softHyphen/>
        <w:t>глашаясь с низкой оплатой, вред</w:t>
        <w:softHyphen/>
        <w:t>ными условиями труда, отсутстви</w:t>
        <w:softHyphen/>
        <w:t>ем социальной защиты.</w:t>
      </w:r>
    </w:p>
    <w:p>
      <w:pPr>
        <w:pStyle w:val="Normal"/>
        <w:ind w:left="40" w:firstLine="720"/>
        <w:jc w:val="both"/>
        <w:rPr/>
      </w:pPr>
      <w:r>
        <w:rPr>
          <w:rFonts w:eastAsia="Times New Roman Cyr" w:cs="Times New Roman Cyr" w:ascii="Times New Roman Cyr" w:hAnsi="Times New Roman Cyr"/>
          <w:sz w:val="24"/>
          <w:szCs w:val="24"/>
        </w:rPr>
        <w:t>По оценкам, в</w:t>
      </w:r>
      <w:r>
        <w:rPr>
          <w:sz w:val="24"/>
          <w:szCs w:val="24"/>
          <w:lang w:val="en-US"/>
        </w:rPr>
        <w:t xml:space="preserve"> 1999</w:t>
      </w:r>
      <w:r>
        <w:rPr>
          <w:rFonts w:eastAsia="Times New Roman Cyr" w:cs="Times New Roman Cyr" w:ascii="Times New Roman Cyr" w:hAnsi="Times New Roman Cyr"/>
          <w:sz w:val="24"/>
          <w:szCs w:val="24"/>
        </w:rPr>
        <w:t xml:space="preserve"> г. вторую (третью) работу имели около </w:t>
      </w:r>
      <w:r>
        <w:rPr>
          <w:sz w:val="24"/>
          <w:szCs w:val="24"/>
          <w:lang w:val="en-US"/>
        </w:rPr>
        <w:t>8,5</w:t>
      </w:r>
      <w:r>
        <w:rPr>
          <w:rFonts w:eastAsia="Times New Roman Cyr" w:cs="Times New Roman Cyr" w:ascii="Times New Roman Cyr" w:hAnsi="Times New Roman Cyr"/>
          <w:sz w:val="24"/>
          <w:szCs w:val="24"/>
        </w:rPr>
        <w:t xml:space="preserve"> млн. человек; численность за</w:t>
        <w:softHyphen/>
        <w:t>нятых в неформальном секторе со</w:t>
        <w:softHyphen/>
        <w:t>ставила около</w:t>
      </w:r>
      <w:r>
        <w:rPr>
          <w:sz w:val="24"/>
          <w:szCs w:val="24"/>
          <w:lang w:val="en-US"/>
        </w:rPr>
        <w:t xml:space="preserve"> 25</w:t>
      </w:r>
      <w:r>
        <w:rPr>
          <w:rFonts w:eastAsia="Times New Roman Cyr" w:cs="Times New Roman Cyr" w:ascii="Times New Roman Cyr" w:hAnsi="Times New Roman Cyr"/>
          <w:sz w:val="24"/>
          <w:szCs w:val="24"/>
        </w:rPr>
        <w:t xml:space="preserve"> млн., в том числе </w:t>
      </w:r>
      <w:r>
        <w:rPr>
          <w:sz w:val="24"/>
          <w:szCs w:val="24"/>
          <w:lang w:val="en-US"/>
        </w:rPr>
        <w:t>7,5</w:t>
      </w:r>
      <w:r>
        <w:rPr>
          <w:rFonts w:eastAsia="Times New Roman Cyr" w:cs="Times New Roman Cyr" w:ascii="Times New Roman Cyr" w:hAnsi="Times New Roman Cyr"/>
          <w:sz w:val="24"/>
          <w:szCs w:val="24"/>
        </w:rPr>
        <w:t xml:space="preserve"> млн. человек, для которых такая деятельность является единствен</w:t>
        <w:softHyphen/>
        <w:t>ным источником дохода.</w:t>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рмы временной занятости</w:t>
      </w:r>
    </w:p>
    <w:p>
      <w:pPr>
        <w:pStyle w:val="Normal"/>
        <w:spacing w:before="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ная занятость, являясь одним из атрибутов рынка труда, реализуется в различных формах: наем по контракту, совместительст</w:t>
        <w:softHyphen/>
        <w:t>во, аккордные и сезонные работы, надомный труд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бкие формы временной заня</w:t>
        <w:softHyphen/>
        <w:t>тости охватывают такие режимы работы, как прерывистый или не</w:t>
        <w:softHyphen/>
        <w:t>полный рабочий день (неделю, месяц), сдвинутые по сравнению с традиционным режимом начало и окончание работы, скользящий (в течение суток, недели, месяца) гра</w:t>
        <w:softHyphen/>
        <w:t>фик труда и отдыха, надомная за</w:t>
        <w:softHyphen/>
        <w:t>нятость, разделение рабочего мес</w:t>
        <w:softHyphen/>
        <w:t>та между двумя работниками и бо</w:t>
        <w:softHyphen/>
        <w:t>лее и т.п.</w:t>
      </w:r>
    </w:p>
    <w:p>
      <w:pPr>
        <w:pStyle w:val="Normal"/>
        <w:ind w:firstLine="720"/>
        <w:jc w:val="both"/>
        <w:rPr>
          <w:sz w:val="24"/>
          <w:szCs w:val="24"/>
          <w:lang w:val="en-US"/>
        </w:rPr>
      </w:pPr>
      <w:r>
        <w:rPr>
          <w:rFonts w:eastAsia="Times New Roman Cyr" w:cs="Times New Roman Cyr" w:ascii="Times New Roman Cyr" w:hAnsi="Times New Roman Cyr"/>
          <w:sz w:val="24"/>
          <w:szCs w:val="24"/>
        </w:rPr>
        <w:t>Часто временная занятость слу</w:t>
        <w:softHyphen/>
        <w:t>жит своеобразным полигоном для подбора кадров на постоянную за</w:t>
        <w:softHyphen/>
        <w:t>нятость.</w:t>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Нормативно-правовая база временной занятости</w:t>
      </w:r>
    </w:p>
    <w:p>
      <w:pPr>
        <w:pStyle w:val="Normal"/>
        <w:ind w:firstLine="720"/>
        <w:jc w:val="both"/>
        <w:rPr>
          <w:sz w:val="24"/>
          <w:szCs w:val="24"/>
          <w:lang w:val="en-US"/>
        </w:rPr>
      </w:pPr>
      <w:r>
        <w:rPr>
          <w:rFonts w:eastAsia="Times New Roman Cyr" w:cs="Times New Roman Cyr" w:ascii="Times New Roman Cyr" w:hAnsi="Times New Roman Cyr"/>
          <w:sz w:val="24"/>
          <w:szCs w:val="24"/>
        </w:rPr>
        <w:t>Согласно КЗоТу временными признаются работники, принятые на срок до двух месяцев, а для за</w:t>
        <w:softHyphen/>
        <w:t>мещения временно отсутствующих работников, за которыми сохраня</w:t>
        <w:softHyphen/>
        <w:t>ется их место (должность),</w:t>
      </w:r>
      <w:r>
        <w:rPr>
          <w:sz w:val="24"/>
          <w:szCs w:val="24"/>
          <w:lang w:val="en-US"/>
        </w:rPr>
        <w:t xml:space="preserve"> -</w:t>
      </w:r>
      <w:r>
        <w:rPr>
          <w:rFonts w:eastAsia="Times New Roman Cyr" w:cs="Times New Roman Cyr" w:ascii="Times New Roman Cyr" w:hAnsi="Times New Roman Cyr"/>
          <w:sz w:val="24"/>
          <w:szCs w:val="24"/>
        </w:rPr>
        <w:t xml:space="preserve"> до че</w:t>
        <w:softHyphen/>
        <w:t>тырех месяцев.</w:t>
      </w:r>
      <w:r>
        <w:rPr>
          <w:sz w:val="24"/>
          <w:szCs w:val="24"/>
          <w:lang w:val="en-US"/>
        </w:rPr>
        <w:t xml:space="preserve"> </w:t>
      </w:r>
      <w:r>
        <w:rPr>
          <w:rFonts w:eastAsia="Times New Roman Cyr" w:cs="Times New Roman Cyr" w:ascii="Times New Roman Cyr" w:hAnsi="Times New Roman Cyr"/>
          <w:sz w:val="24"/>
          <w:szCs w:val="24"/>
        </w:rPr>
        <w:t>Временная занятость регулиру</w:t>
        <w:softHyphen/>
        <w:t>ется ст. 253 КЗоТ "Особые условия труда сезонных, временных и некоторых других категорий ра</w:t>
        <w:softHyphen/>
        <w:t>ботников", в которой опреде</w:t>
        <w:softHyphen/>
        <w:t>лено, что законодательством могут устанавливаться особые условия труда для лиц, заня</w:t>
        <w:softHyphen/>
        <w:t>тых на временных работах, совместителей, надомников, а также работающих по дого</w:t>
        <w:softHyphen/>
        <w:t>ворам.</w:t>
      </w:r>
    </w:p>
    <w:p>
      <w:pPr>
        <w:pStyle w:val="Normal"/>
        <w:ind w:firstLine="720"/>
        <w:jc w:val="both"/>
        <w:rPr>
          <w:sz w:val="24"/>
          <w:szCs w:val="24"/>
          <w:lang w:val="en-US"/>
        </w:rPr>
      </w:pPr>
      <w:r>
        <w:rPr>
          <w:rFonts w:eastAsia="Times New Roman Cyr" w:cs="Times New Roman Cyr" w:ascii="Times New Roman Cyr" w:hAnsi="Times New Roman Cyr"/>
          <w:sz w:val="24"/>
          <w:szCs w:val="24"/>
        </w:rPr>
        <w:t>Однако действующее тру</w:t>
        <w:softHyphen/>
        <w:t>довое законодательство не в состоянии в полной мере ре</w:t>
        <w:softHyphen/>
        <w:t>гулировать нынешние трудо</w:t>
        <w:softHyphen/>
        <w:t>вые отношения. Безусловно, это относится и к сфере вре</w:t>
        <w:softHyphen/>
        <w:t>менной занятости. Дело в том, что КЗоТ ориентирован на си</w:t>
        <w:softHyphen/>
        <w:t>туацию, когда государство в одном лице выступало и как собственник средств произ</w:t>
        <w:softHyphen/>
        <w:t>водства, и как исполнитель законо</w:t>
        <w:softHyphen/>
        <w:t>дательных актов, и как гарант соци</w:t>
        <w:softHyphen/>
        <w:t>альной защиты трудящихся. Сейчас все эти функции разделены между работодателями и государственны</w:t>
        <w:softHyphen/>
        <w:t>ми структурами, в итоге интересы работника оказываются незащи</w:t>
        <w:softHyphen/>
        <w:t>щенными.</w:t>
      </w:r>
    </w:p>
    <w:p>
      <w:pPr>
        <w:pStyle w:val="Normal"/>
        <w:ind w:firstLine="720"/>
        <w:jc w:val="both"/>
        <w:rPr>
          <w:sz w:val="24"/>
          <w:szCs w:val="24"/>
          <w:lang w:val="en-US"/>
        </w:rPr>
      </w:pPr>
      <w:r>
        <w:rPr>
          <w:rFonts w:eastAsia="Times New Roman Cyr" w:cs="Times New Roman Cyr" w:ascii="Times New Roman Cyr" w:hAnsi="Times New Roman Cyr"/>
          <w:sz w:val="24"/>
          <w:szCs w:val="24"/>
        </w:rPr>
        <w:t>В проекте федерального закона "Трудовой кодекс Российской Фе</w:t>
        <w:softHyphen/>
        <w:t>дерации" предусмотрены разделы, определяющие особенности регу</w:t>
        <w:softHyphen/>
        <w:t>лирования рынка труда работни</w:t>
        <w:softHyphen/>
        <w:t>ков, заключивших трудовой дого</w:t>
        <w:softHyphen/>
        <w:t>вор сроком до двух месяцев, а так</w:t>
        <w:softHyphen/>
        <w:t>же порядок найма (ст</w:t>
      </w:r>
      <w:r>
        <w:rPr>
          <w:sz w:val="24"/>
          <w:szCs w:val="24"/>
        </w:rPr>
        <w:t>.</w:t>
      </w:r>
      <w:r>
        <w:rPr>
          <w:sz w:val="24"/>
          <w:szCs w:val="24"/>
          <w:lang w:val="en-US"/>
        </w:rPr>
        <w:t>257),</w:t>
      </w:r>
      <w:r>
        <w:rPr>
          <w:rFonts w:eastAsia="Times New Roman Cyr" w:cs="Times New Roman Cyr" w:ascii="Times New Roman Cyr" w:hAnsi="Times New Roman Cyr"/>
          <w:sz w:val="24"/>
          <w:szCs w:val="24"/>
        </w:rPr>
        <w:t xml:space="preserve"> оплаты отпуска (ст.259), расторжения тру</w:t>
        <w:softHyphen/>
        <w:t>дового договора (ст.</w:t>
      </w:r>
      <w:r>
        <w:rPr>
          <w:sz w:val="24"/>
          <w:szCs w:val="24"/>
          <w:lang w:val="en-US"/>
        </w:rPr>
        <w:t>260).</w:t>
      </w:r>
      <w:r>
        <w:rPr>
          <w:rFonts w:eastAsia="Times New Roman Cyr" w:cs="Times New Roman Cyr" w:ascii="Times New Roman Cyr" w:hAnsi="Times New Roman Cyr"/>
          <w:sz w:val="24"/>
          <w:szCs w:val="24"/>
        </w:rPr>
        <w:t xml:space="preserve"> В новом КЗоТе также определены особенно</w:t>
        <w:softHyphen/>
        <w:t>сти регулирования труда сезонных работников (ст.</w:t>
      </w:r>
      <w:r>
        <w:rPr>
          <w:sz w:val="24"/>
          <w:szCs w:val="24"/>
          <w:lang w:val="en-US"/>
        </w:rPr>
        <w:t>261-264),</w:t>
      </w:r>
      <w:r>
        <w:rPr>
          <w:rFonts w:eastAsia="Times New Roman Cyr" w:cs="Times New Roman Cyr" w:ascii="Times New Roman Cyr" w:hAnsi="Times New Roman Cyr"/>
          <w:sz w:val="24"/>
          <w:szCs w:val="24"/>
        </w:rPr>
        <w:t xml:space="preserve"> лиц, ра</w:t>
        <w:softHyphen/>
        <w:t>ботающих  вахтовым  методом (ст.</w:t>
      </w:r>
      <w:r>
        <w:rPr>
          <w:sz w:val="24"/>
          <w:szCs w:val="24"/>
          <w:lang w:val="en-US"/>
        </w:rPr>
        <w:t>265-270),</w:t>
      </w:r>
      <w:r>
        <w:rPr>
          <w:rFonts w:eastAsia="Times New Roman Cyr" w:cs="Times New Roman Cyr" w:ascii="Times New Roman Cyr" w:hAnsi="Times New Roman Cyr"/>
          <w:sz w:val="24"/>
          <w:szCs w:val="24"/>
        </w:rPr>
        <w:t xml:space="preserve"> работников, занятых у работодателей-физических лиц (ст.271-2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инятием нового КЗоТа уси</w:t>
        <w:softHyphen/>
        <w:t>лятся социальные гарантии большого числа граждан, имеющих временную и вторичную занятость.</w:t>
      </w:r>
    </w:p>
    <w:p>
      <w:pPr>
        <w:pStyle w:val="Normal"/>
        <w:ind w:firstLine="720"/>
        <w:jc w:val="both"/>
        <w:rPr/>
      </w:pPr>
      <w:r>
        <w:rPr>
          <w:rFonts w:eastAsia="Times New Roman Cyr" w:cs="Times New Roman Cyr" w:ascii="Times New Roman Cyr" w:hAnsi="Times New Roman Cyr"/>
          <w:sz w:val="24"/>
          <w:szCs w:val="24"/>
        </w:rPr>
        <w:t>Помимо КЗоТа, основными за</w:t>
        <w:softHyphen/>
        <w:t>конами, регулирующими социаль</w:t>
        <w:softHyphen/>
        <w:t>но-трудовую сферу, являются</w:t>
      </w:r>
      <w:r>
        <w:rPr>
          <w:sz w:val="24"/>
          <w:szCs w:val="24"/>
          <w:lang w:val="en-US"/>
        </w:rPr>
        <w:t xml:space="preserve"> </w:t>
      </w:r>
      <w:r>
        <w:rPr>
          <w:rFonts w:eastAsia="Times New Roman Cyr" w:cs="Times New Roman Cyr" w:ascii="Times New Roman Cyr" w:hAnsi="Times New Roman Cyr"/>
          <w:sz w:val="24"/>
          <w:szCs w:val="24"/>
        </w:rPr>
        <w:t>Конституция РФ и законодательство о занятости с изменениями и допол</w:t>
        <w:softHyphen/>
        <w:t>нениями, а также соответствующие подзаконные акты и положения.</w:t>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звитие временной за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социально-экономи</w:t>
        <w:softHyphen/>
        <w:t>ческой нестабильности и нараста</w:t>
        <w:softHyphen/>
        <w:t>ния негативных тенденций в сфере занятости особое значение приоб</w:t>
        <w:softHyphen/>
        <w:t>ретает выбор государством при</w:t>
        <w:softHyphen/>
        <w:t>оритетных направлений политики, способных снизить социальное на</w:t>
        <w:softHyphen/>
        <w:t>пряжение, в немалой степени опре</w:t>
        <w:softHyphen/>
        <w:t xml:space="preserve">деляемое высокой безработицей. </w:t>
      </w:r>
    </w:p>
    <w:p>
      <w:pPr>
        <w:pStyle w:val="Normal"/>
        <w:ind w:firstLine="720"/>
        <w:jc w:val="both"/>
        <w:rPr>
          <w:sz w:val="24"/>
          <w:szCs w:val="24"/>
          <w:u w:val="single"/>
          <w:lang w:val="en-US"/>
        </w:rPr>
      </w:pPr>
      <w:r>
        <w:rPr>
          <w:rFonts w:eastAsia="Times New Roman Cyr" w:cs="Times New Roman Cyr" w:ascii="Times New Roman Cyr" w:hAnsi="Times New Roman Cyr"/>
          <w:sz w:val="24"/>
          <w:szCs w:val="24"/>
        </w:rPr>
        <w:t>Важным средством поддержа</w:t>
        <w:softHyphen/>
        <w:t>ния занятости является обеспече</w:t>
        <w:softHyphen/>
        <w:t>ние безработных временными ра</w:t>
        <w:softHyphen/>
        <w:t>бочими местами, дающими воз</w:t>
        <w:softHyphen/>
        <w:t>можность круглогодичного и раз</w:t>
        <w:softHyphen/>
        <w:t>нообразного трудоустройства.  Реализация этой задачи предпо</w:t>
        <w:softHyphen/>
        <w:t>лагает совершенствование меха</w:t>
        <w:softHyphen/>
        <w:t>низма организации временной</w:t>
      </w:r>
      <w:r>
        <w:rPr>
          <w:sz w:val="24"/>
          <w:szCs w:val="24"/>
          <w:lang w:val="en-US"/>
        </w:rPr>
        <w:t xml:space="preserve"> </w:t>
      </w:r>
      <w:r>
        <w:rPr>
          <w:rFonts w:eastAsia="Times New Roman Cyr" w:cs="Times New Roman Cyr" w:ascii="Times New Roman Cyr" w:hAnsi="Times New Roman Cyr"/>
          <w:sz w:val="24"/>
          <w:szCs w:val="24"/>
        </w:rPr>
        <w:t>занятости: повышение статуса вре</w:t>
        <w:softHyphen/>
        <w:t>менной работы; расширение ее ви</w:t>
        <w:softHyphen/>
        <w:t>дов; изменение условий участия граждан в общественных и времен</w:t>
        <w:softHyphen/>
        <w:t>ных работах; создание нового ме</w:t>
        <w:softHyphen/>
        <w:t>ханизма финансирования с при</w:t>
        <w:softHyphen/>
        <w:t>влечением средств из различных источников</w:t>
      </w:r>
      <w:r>
        <w:rPr>
          <w:sz w:val="24"/>
          <w:szCs w:val="24"/>
          <w:u w:val="single"/>
        </w:rPr>
        <w:t>.</w:t>
      </w:r>
    </w:p>
    <w:p>
      <w:pPr>
        <w:pStyle w:val="Normal"/>
        <w:ind w:firstLine="720"/>
        <w:jc w:val="both"/>
        <w:rPr>
          <w:sz w:val="24"/>
          <w:szCs w:val="24"/>
          <w:lang w:val="en-US"/>
        </w:rPr>
      </w:pPr>
      <w:r>
        <w:rPr>
          <w:rFonts w:eastAsia="Times New Roman Cyr" w:cs="Times New Roman Cyr" w:ascii="Times New Roman Cyr" w:hAnsi="Times New Roman Cyr"/>
          <w:sz w:val="24"/>
          <w:szCs w:val="24"/>
        </w:rPr>
        <w:t>В последнее время территори</w:t>
        <w:softHyphen/>
        <w:t>альные органы службы занятости стали уделять повышенное внима</w:t>
        <w:softHyphen/>
        <w:t>ние организации временной заня</w:t>
        <w:softHyphen/>
        <w:t>тости безработных. Практикуются совместные плановые выезды спе</w:t>
        <w:softHyphen/>
        <w:t>циалистов территориальных орга</w:t>
        <w:softHyphen/>
        <w:t>нов службы занятости и представи</w:t>
        <w:softHyphen/>
        <w:t>телей органов местного самоуправления в отдаленные населенные пункты в целях содействия созда</w:t>
        <w:softHyphen/>
        <w:t>нию рабочих мест на временные (сезонные) работы, проводятся встречи с работодателями на мес</w:t>
        <w:softHyphen/>
        <w:t>тах, оказываются необходимые консультационные услуги. Следует отметить, что добросовестные граждане, занятые на сезонных ра</w:t>
        <w:softHyphen/>
        <w:t>ботах, впоследствии нередко при</w:t>
        <w:softHyphen/>
        <w:t xml:space="preserve">нимаются в штат этих организаций </w:t>
      </w:r>
      <w:r>
        <w:rPr>
          <w:sz w:val="24"/>
          <w:szCs w:val="24"/>
          <w:lang w:val="en-US"/>
        </w:rPr>
        <w:t xml:space="preserve"> </w:t>
      </w:r>
      <w:r>
        <w:rPr>
          <w:rFonts w:eastAsia="Times New Roman Cyr" w:cs="Times New Roman Cyr" w:ascii="Times New Roman Cyr" w:hAnsi="Times New Roman Cyr"/>
          <w:sz w:val="24"/>
          <w:szCs w:val="24"/>
        </w:rPr>
        <w:t>около</w:t>
      </w:r>
      <w:r>
        <w:rPr>
          <w:sz w:val="24"/>
          <w:szCs w:val="24"/>
          <w:lang w:val="en-US"/>
        </w:rPr>
        <w:t xml:space="preserve"> </w:t>
      </w:r>
      <w:r>
        <w:rPr>
          <w:sz w:val="24"/>
          <w:szCs w:val="24"/>
        </w:rPr>
        <w:t>8%).</w:t>
      </w:r>
    </w:p>
    <w:p>
      <w:pPr>
        <w:pStyle w:val="Normal"/>
        <w:ind w:firstLine="720"/>
        <w:jc w:val="both"/>
        <w:rPr/>
      </w:pPr>
      <w:r>
        <w:rPr>
          <w:rFonts w:eastAsia="Times New Roman Cyr" w:cs="Times New Roman Cyr" w:ascii="Times New Roman Cyr" w:hAnsi="Times New Roman Cyr"/>
          <w:sz w:val="24"/>
          <w:szCs w:val="24"/>
        </w:rPr>
        <w:t>Спектр форм временной занято</w:t>
        <w:softHyphen/>
        <w:t>сти достаточно широк. Однако ос</w:t>
        <w:softHyphen/>
        <w:t>новными по-прежнему</w:t>
      </w:r>
      <w:r>
        <w:rPr>
          <w:rFonts w:eastAsia="Times New Roman Cyr" w:cs="Times New Roman Cyr" w:ascii="Times New Roman Cyr" w:hAnsi="Times New Roman Cyr"/>
          <w:b/>
          <w:bCs/>
          <w:sz w:val="24"/>
          <w:szCs w:val="24"/>
        </w:rPr>
        <w:t xml:space="preserve"> остаются</w:t>
      </w:r>
      <w:r>
        <w:rPr>
          <w:b/>
          <w:bCs/>
          <w:sz w:val="24"/>
          <w:szCs w:val="24"/>
          <w:lang w:val="en-US"/>
        </w:rPr>
        <w:t xml:space="preserve"> </w:t>
      </w:r>
      <w:r>
        <w:rPr>
          <w:rFonts w:eastAsia="Times New Roman Cyr" w:cs="Times New Roman Cyr" w:ascii="Times New Roman Cyr" w:hAnsi="Times New Roman Cyr"/>
          <w:sz w:val="24"/>
          <w:szCs w:val="24"/>
        </w:rPr>
        <w:t>сезонные и разовые работы по срочным договорам, а также заме</w:t>
        <w:softHyphen/>
        <w:t>щение временно отсутствующих штатных работников.</w:t>
      </w:r>
    </w:p>
    <w:p>
      <w:pPr>
        <w:pStyle w:val="Normal"/>
        <w:ind w:firstLine="720"/>
        <w:jc w:val="both"/>
        <w:rPr/>
      </w:pPr>
      <w:r>
        <w:rPr>
          <w:rFonts w:eastAsia="Times New Roman Cyr" w:cs="Times New Roman Cyr" w:ascii="Times New Roman Cyr" w:hAnsi="Times New Roman Cyr"/>
          <w:sz w:val="24"/>
          <w:szCs w:val="24"/>
        </w:rPr>
        <w:t>В городах основные партнеры служб занятости в организации временного трудоустройства</w:t>
      </w:r>
      <w:r>
        <w:rPr>
          <w:sz w:val="24"/>
          <w:szCs w:val="24"/>
          <w:lang w:val="en-US"/>
        </w:rPr>
        <w:t xml:space="preserve"> -</w:t>
      </w:r>
      <w:r>
        <w:rPr>
          <w:rFonts w:eastAsia="Times New Roman Cyr" w:cs="Times New Roman Cyr" w:ascii="Times New Roman Cyr" w:hAnsi="Times New Roman Cyr"/>
          <w:sz w:val="24"/>
          <w:szCs w:val="24"/>
        </w:rPr>
        <w:t xml:space="preserve"> ак</w:t>
        <w:softHyphen/>
        <w:t>ционерные общества, дорожно-эксплуатационные службы, строительные и торговые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муниципальными ра</w:t>
        <w:softHyphen/>
        <w:t>ботодателями заявки на времен</w:t>
        <w:softHyphen/>
        <w:t>ные работы подают и частные пред</w:t>
        <w:softHyphen/>
        <w:t>приниматели, использующие до</w:t>
        <w:softHyphen/>
        <w:t>полнительную рабочую силу в лет</w:t>
        <w:softHyphen/>
        <w:t>ний период (например, летняя тор</w:t>
        <w:softHyphen/>
        <w:t>говля с лотков).</w:t>
      </w:r>
    </w:p>
    <w:p>
      <w:pPr>
        <w:pStyle w:val="Normal"/>
        <w:ind w:firstLine="720"/>
        <w:jc w:val="both"/>
        <w:rPr/>
      </w:pPr>
      <w:r>
        <w:rPr>
          <w:rFonts w:eastAsia="Times New Roman Cyr" w:cs="Times New Roman Cyr" w:ascii="Times New Roman Cyr" w:hAnsi="Times New Roman Cyr"/>
          <w:sz w:val="24"/>
          <w:szCs w:val="24"/>
        </w:rPr>
        <w:t>Средняя  продолжительность временных работ по регионам колеблется и составляет от десяти</w:t>
      </w:r>
      <w:r>
        <w:rPr>
          <w:sz w:val="24"/>
          <w:szCs w:val="24"/>
          <w:lang w:val="en-US"/>
        </w:rPr>
        <w:t xml:space="preserve"> </w:t>
      </w:r>
      <w:r>
        <w:rPr>
          <w:rFonts w:eastAsia="Times New Roman Cyr" w:cs="Times New Roman Cyr" w:ascii="Times New Roman Cyr" w:hAnsi="Times New Roman Cyr"/>
          <w:sz w:val="24"/>
          <w:szCs w:val="24"/>
        </w:rPr>
        <w:t>дней до шести месяцев. Одной из проблем остается краткосрочность работ, поскольку по их окончании граждане вынуждены возобнов</w:t>
        <w:softHyphen/>
        <w:t>лять поиск и повторно обращаться в службу занятости.</w:t>
      </w:r>
    </w:p>
    <w:p>
      <w:pPr>
        <w:pStyle w:val="Normal"/>
        <w:ind w:firstLine="720"/>
        <w:jc w:val="both"/>
        <w:rPr/>
      </w:pPr>
      <w:r>
        <w:rPr>
          <w:rFonts w:eastAsia="Times New Roman Cyr" w:cs="Times New Roman Cyr" w:ascii="Times New Roman Cyr" w:hAnsi="Times New Roman Cyr"/>
          <w:sz w:val="24"/>
          <w:szCs w:val="24"/>
        </w:rPr>
        <w:t>Среди трудоустроенных на усло</w:t>
        <w:softHyphen/>
        <w:t>виях временной занятости доста</w:t>
        <w:softHyphen/>
        <w:t>точно высока доля женщин</w:t>
      </w:r>
      <w:r>
        <w:rPr>
          <w:sz w:val="24"/>
          <w:szCs w:val="24"/>
          <w:lang w:val="en-US"/>
        </w:rPr>
        <w:t xml:space="preserve"> - 53%; </w:t>
      </w:r>
      <w:r>
        <w:rPr>
          <w:rFonts w:eastAsia="Times New Roman Cyr" w:cs="Times New Roman Cyr" w:ascii="Times New Roman Cyr" w:hAnsi="Times New Roman Cyr"/>
          <w:sz w:val="24"/>
          <w:szCs w:val="24"/>
        </w:rPr>
        <w:t>удельный вес молодежи в возрасте до</w:t>
      </w:r>
      <w:r>
        <w:rPr>
          <w:sz w:val="24"/>
          <w:szCs w:val="24"/>
          <w:lang w:val="en-US"/>
        </w:rPr>
        <w:t xml:space="preserve"> 29</w:t>
      </w:r>
      <w:r>
        <w:rPr>
          <w:rFonts w:eastAsia="Times New Roman Cyr" w:cs="Times New Roman Cyr" w:ascii="Times New Roman Cyr" w:hAnsi="Times New Roman Cyr"/>
          <w:sz w:val="24"/>
          <w:szCs w:val="24"/>
        </w:rPr>
        <w:t xml:space="preserve"> лет</w:t>
      </w:r>
      <w:r>
        <w:rPr>
          <w:sz w:val="24"/>
          <w:szCs w:val="24"/>
          <w:lang w:val="en-US"/>
        </w:rPr>
        <w:t xml:space="preserve"> -</w:t>
      </w:r>
      <w:r>
        <w:rPr>
          <w:rFonts w:eastAsia="Times New Roman Cyr" w:cs="Times New Roman Cyr" w:ascii="Times New Roman Cyr" w:hAnsi="Times New Roman Cyr"/>
          <w:sz w:val="24"/>
          <w:szCs w:val="24"/>
        </w:rPr>
        <w:t xml:space="preserve"> около</w:t>
      </w:r>
      <w:r>
        <w:rPr>
          <w:sz w:val="24"/>
          <w:szCs w:val="24"/>
          <w:lang w:val="en-US"/>
        </w:rPr>
        <w:t xml:space="preserve"> 40%,</w:t>
      </w:r>
      <w:r>
        <w:rPr>
          <w:rFonts w:eastAsia="Times New Roman Cyr" w:cs="Times New Roman Cyr" w:ascii="Times New Roman Cyr" w:hAnsi="Times New Roman Cyr"/>
          <w:sz w:val="24"/>
          <w:szCs w:val="24"/>
        </w:rPr>
        <w:t xml:space="preserve"> большинство из них не имеет опыта работы профессионального образования. Каждый четвертый, направленный на временную работу,</w:t>
      </w:r>
      <w:r>
        <w:rPr>
          <w:sz w:val="24"/>
          <w:szCs w:val="24"/>
          <w:lang w:val="en-US"/>
        </w:rPr>
        <w:t xml:space="preserve"> -</w:t>
      </w:r>
      <w:r>
        <w:rPr>
          <w:rFonts w:eastAsia="Times New Roman Cyr" w:cs="Times New Roman Cyr" w:ascii="Times New Roman Cyr" w:hAnsi="Times New Roman Cyr"/>
          <w:sz w:val="24"/>
          <w:szCs w:val="24"/>
        </w:rPr>
        <w:t xml:space="preserve"> безработный, состоящий на учете в органах службы занятости более года, каждый десятый участник</w:t>
      </w:r>
      <w:r>
        <w:rPr>
          <w:sz w:val="24"/>
          <w:szCs w:val="24"/>
          <w:lang w:val="en-US"/>
        </w:rPr>
        <w:t xml:space="preserve"> -</w:t>
      </w:r>
      <w:r>
        <w:rPr>
          <w:rFonts w:eastAsia="Times New Roman Cyr" w:cs="Times New Roman Cyr" w:ascii="Times New Roman Cyr" w:hAnsi="Times New Roman Cyr"/>
          <w:sz w:val="24"/>
          <w:szCs w:val="24"/>
        </w:rPr>
        <w:t xml:space="preserve"> предпенсионного возраста.</w:t>
      </w:r>
    </w:p>
    <w:p>
      <w:pPr>
        <w:pStyle w:val="Normal"/>
        <w:ind w:firstLine="720"/>
        <w:jc w:val="both"/>
        <w:rPr>
          <w:sz w:val="24"/>
          <w:szCs w:val="24"/>
        </w:rPr>
      </w:pPr>
      <w:r>
        <w:rPr>
          <w:rFonts w:eastAsia="Times New Roman Cyr" w:cs="Times New Roman Cyr" w:ascii="Times New Roman Cyr" w:hAnsi="Times New Roman Cyr"/>
          <w:sz w:val="24"/>
          <w:szCs w:val="24"/>
        </w:rPr>
        <w:t>Территориальные органы службы занятости населения постоянно пополняют банк данных по временным работам. Около</w:t>
      </w:r>
      <w:r>
        <w:rPr>
          <w:sz w:val="24"/>
          <w:szCs w:val="24"/>
          <w:lang w:val="en-US"/>
        </w:rPr>
        <w:t xml:space="preserve"> 80%</w:t>
      </w:r>
      <w:r>
        <w:rPr>
          <w:rFonts w:eastAsia="Times New Roman Cyr" w:cs="Times New Roman Cyr" w:ascii="Times New Roman Cyr" w:hAnsi="Times New Roman Cyr"/>
          <w:sz w:val="24"/>
          <w:szCs w:val="24"/>
        </w:rPr>
        <w:t xml:space="preserve"> вакансий ориентированы на рабочие специальности (погрузочно-разгрузочные, дорожные, строительные работы, ручной труд в сельском хозяйстве и т.д.); немногим более </w:t>
      </w:r>
      <w:r>
        <w:rPr>
          <w:sz w:val="24"/>
          <w:szCs w:val="24"/>
          <w:lang w:val="en-US"/>
        </w:rPr>
        <w:t>10%</w:t>
      </w:r>
      <w:r>
        <w:rPr>
          <w:rFonts w:eastAsia="Times New Roman Cyr" w:cs="Times New Roman Cyr" w:ascii="Times New Roman Cyr" w:hAnsi="Times New Roman Cyr"/>
          <w:sz w:val="24"/>
          <w:szCs w:val="24"/>
        </w:rPr>
        <w:t xml:space="preserve"> предназначены для работников средней квалификации на условиях почасовой оплаты; для высококвалифицированных специа</w:t>
        <w:softHyphen/>
        <w:t>листов (преподавание, консульти</w:t>
        <w:softHyphen/>
        <w:t>рование, аудит, разовые заказы ху</w:t>
        <w:softHyphen/>
        <w:t>дожникам, специалистам по рек</w:t>
        <w:softHyphen/>
        <w:t>ламе, маркетингу и др.)</w:t>
      </w:r>
      <w:r>
        <w:rPr>
          <w:sz w:val="24"/>
          <w:szCs w:val="24"/>
          <w:lang w:val="en-US"/>
        </w:rPr>
        <w:t xml:space="preserve"> -</w:t>
      </w:r>
      <w:r>
        <w:rPr>
          <w:rFonts w:eastAsia="Times New Roman Cyr" w:cs="Times New Roman Cyr" w:ascii="Times New Roman Cyr" w:hAnsi="Times New Roman Cyr"/>
          <w:sz w:val="24"/>
          <w:szCs w:val="24"/>
        </w:rPr>
        <w:t xml:space="preserve"> ме</w:t>
        <w:softHyphen/>
        <w:t>нее</w:t>
      </w:r>
      <w:r>
        <w:rPr>
          <w:sz w:val="24"/>
          <w:szCs w:val="24"/>
          <w:lang w:val="en-US"/>
        </w:rPr>
        <w:t xml:space="preserve"> 10%.</w:t>
      </w:r>
    </w:p>
    <w:p>
      <w:pPr>
        <w:pStyle w:val="Normal"/>
        <w:ind w:firstLine="720"/>
        <w:jc w:val="both"/>
        <w:rPr/>
      </w:pPr>
      <w:r>
        <w:rPr>
          <w:rFonts w:eastAsia="Times New Roman Cyr" w:cs="Times New Roman Cyr" w:ascii="Times New Roman Cyr" w:hAnsi="Times New Roman Cyr"/>
          <w:sz w:val="24"/>
          <w:szCs w:val="24"/>
        </w:rPr>
        <w:t>Дополнительная временная за</w:t>
        <w:softHyphen/>
        <w:t>нятость, как правило,</w:t>
      </w:r>
      <w:r>
        <w:rPr>
          <w:sz w:val="24"/>
          <w:szCs w:val="24"/>
          <w:lang w:val="en-US"/>
        </w:rPr>
        <w:t xml:space="preserve"> -</w:t>
      </w:r>
      <w:r>
        <w:rPr>
          <w:rFonts w:eastAsia="Times New Roman Cyr" w:cs="Times New Roman Cyr" w:ascii="Times New Roman Cyr" w:hAnsi="Times New Roman Cyr"/>
          <w:sz w:val="24"/>
          <w:szCs w:val="24"/>
        </w:rPr>
        <w:t xml:space="preserve"> нерегуляр</w:t>
        <w:softHyphen/>
        <w:t>ная, краткосрочная, но достаточно изнурительная и интенсивная. Для работодателей, прибегающих к та</w:t>
        <w:softHyphen/>
        <w:t>кой форме привлечения рабочей силы, это реальный способ реше</w:t>
        <w:softHyphen/>
        <w:t>ния оперативных проблем.</w:t>
      </w:r>
    </w:p>
    <w:p>
      <w:pPr>
        <w:pStyle w:val="Normal"/>
        <w:ind w:firstLine="720"/>
        <w:jc w:val="both"/>
        <w:rPr/>
      </w:pPr>
      <w:r>
        <w:rPr>
          <w:rFonts w:eastAsia="Times New Roman Cyr" w:cs="Times New Roman Cyr" w:ascii="Times New Roman Cyr" w:hAnsi="Times New Roman Cyr"/>
          <w:sz w:val="24"/>
          <w:szCs w:val="24"/>
        </w:rPr>
        <w:t>Органам службы занятости Алтайского края удалось наладить взаимодействие с работодателями по сбору данных о временных ра</w:t>
        <w:softHyphen/>
        <w:t>бочих местах. Большую часть ва</w:t>
        <w:softHyphen/>
        <w:t>кансий предоставляют муници</w:t>
        <w:softHyphen/>
        <w:t>пальные предприятия, основным видом деятельности которых явля</w:t>
        <w:softHyphen/>
        <w:t>ется выращивание плодово-ягодных культур и овощей. В период проведения сезонных работ уро</w:t>
        <w:softHyphen/>
        <w:t>вень безработицы в сельской мест</w:t>
        <w:softHyphen/>
        <w:t>ности снижается на</w:t>
      </w:r>
      <w:r>
        <w:rPr>
          <w:sz w:val="24"/>
          <w:szCs w:val="24"/>
          <w:lang w:val="en-US"/>
        </w:rPr>
        <w:t xml:space="preserve"> 0,5</w:t>
      </w:r>
      <w:r>
        <w:rPr>
          <w:rFonts w:eastAsia="Times New Roman Cyr" w:cs="Times New Roman Cyr" w:ascii="Times New Roman Cyr" w:hAnsi="Times New Roman Cyr"/>
          <w:sz w:val="24"/>
          <w:szCs w:val="24"/>
        </w:rPr>
        <w:t xml:space="preserve"> п.п.</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нинградской области ос</w:t>
        <w:softHyphen/>
        <w:t>новными видами временного тру</w:t>
        <w:softHyphen/>
        <w:t>доустройства являются добыча и отгрузка нерудных материалов, ра</w:t>
        <w:softHyphen/>
        <w:t>бота в котельных на период отопи</w:t>
        <w:softHyphen/>
        <w:t>тельного сезона, сельскохозяйст</w:t>
        <w:softHyphen/>
        <w:t>венные работы, уход за лесопосад</w:t>
        <w:softHyphen/>
        <w:t>ками, заготовка и переработка тор</w:t>
        <w:softHyphen/>
        <w:t>фа, сезонная торговля и др.</w:t>
      </w:r>
    </w:p>
    <w:p>
      <w:pPr>
        <w:pStyle w:val="Normal"/>
        <w:ind w:left="80" w:firstLine="720"/>
        <w:jc w:val="both"/>
        <w:rPr/>
      </w:pPr>
      <w:r>
        <w:rPr>
          <w:rFonts w:eastAsia="Times New Roman Cyr" w:cs="Times New Roman Cyr" w:ascii="Times New Roman Cyr" w:hAnsi="Times New Roman Cyr"/>
          <w:sz w:val="24"/>
          <w:szCs w:val="24"/>
        </w:rPr>
        <w:t>К новым видам временной за</w:t>
        <w:softHyphen/>
        <w:t>нятости, которые практикуются в области, можно отнести выполне</w:t>
        <w:softHyphen/>
        <w:t>ние заявок от частных лиц на уход за огородами, уборку урожая, вы</w:t>
        <w:softHyphen/>
        <w:t>гул собак, уход за больными, вы</w:t>
        <w:softHyphen/>
        <w:t>полнение других видов разовых ус</w:t>
        <w:softHyphen/>
        <w:t>луг. Для быстрого реагирования на подобные заявки в службе занятос</w:t>
        <w:softHyphen/>
        <w:t>ти создаются специальные картоте</w:t>
        <w:softHyphen/>
        <w:t>ки безработных граждан, соглас</w:t>
        <w:softHyphen/>
        <w:t>ных выполнять такую работу и гото</w:t>
        <w:softHyphen/>
        <w:t>вых приступить к ней в любое вре</w:t>
        <w:softHyphen/>
        <w:t xml:space="preserve">мя. Заработная плата на временных работах в среднем составляет от </w:t>
      </w:r>
      <w:r>
        <w:rPr>
          <w:sz w:val="24"/>
          <w:szCs w:val="24"/>
          <w:lang w:val="en-US"/>
        </w:rPr>
        <w:t>120</w:t>
      </w:r>
      <w:r>
        <w:rPr>
          <w:rFonts w:eastAsia="Times New Roman Cyr" w:cs="Times New Roman Cyr" w:ascii="Times New Roman Cyr" w:hAnsi="Times New Roman Cyr"/>
          <w:sz w:val="24"/>
          <w:szCs w:val="24"/>
        </w:rPr>
        <w:t xml:space="preserve"> до</w:t>
      </w:r>
      <w:r>
        <w:rPr>
          <w:sz w:val="24"/>
          <w:szCs w:val="24"/>
          <w:lang w:val="en-US"/>
        </w:rPr>
        <w:t xml:space="preserve"> 500</w:t>
      </w:r>
      <w:r>
        <w:rPr>
          <w:rFonts w:eastAsia="Times New Roman Cyr" w:cs="Times New Roman Cyr" w:ascii="Times New Roman Cyr" w:hAnsi="Times New Roman Cyr"/>
          <w:sz w:val="24"/>
          <w:szCs w:val="24"/>
        </w:rPr>
        <w:t xml:space="preserve"> руб. Оплата временной занятости производится без при</w:t>
        <w:softHyphen/>
        <w:t>влечения средств ГФЗ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регионов прово</w:t>
        <w:softHyphen/>
        <w:t xml:space="preserve">дятся ярмарки вакансий для трудоустройства на условиях временной занятости. </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ен в этой связи опыт  Волгоградской области.</w:t>
      </w:r>
      <w:r>
        <w:rPr>
          <w:i/>
          <w:iCs/>
          <w:sz w:val="24"/>
          <w:szCs w:val="24"/>
        </w:rPr>
        <w:t xml:space="preserve"> </w:t>
      </w:r>
      <w:r>
        <w:rPr>
          <w:rFonts w:eastAsia="Times New Roman Cyr" w:cs="Times New Roman Cyr" w:ascii="Times New Roman Cyr" w:hAnsi="Times New Roman Cyr"/>
          <w:sz w:val="24"/>
          <w:szCs w:val="24"/>
        </w:rPr>
        <w:t xml:space="preserve"> Здесь сформирован банк данных, содер</w:t>
        <w:softHyphen/>
        <w:t>жащий информацию о свободных  местах для трудоустройства граждан в качестве сезонных и времен</w:t>
        <w:softHyphen/>
        <w:t>ных работников, надомников и некоторых других категорий. Между  Комитетом по труду и занятости на</w:t>
        <w:softHyphen/>
        <w:t>селения администрации Волгоградской области, государственным предприятием "Областная мо</w:t>
        <w:softHyphen/>
        <w:t>лодежная биржа труда" и областным советом профсоюзов заключен трехсторонний договор о сотрудничестве по организации областной постоянно действующей ярмарки временных рабочих мест. В</w:t>
      </w:r>
      <w:r>
        <w:rPr>
          <w:sz w:val="24"/>
          <w:szCs w:val="24"/>
          <w:lang w:val="en-US"/>
        </w:rPr>
        <w:t xml:space="preserve"> 1998</w:t>
      </w:r>
      <w:r>
        <w:rPr>
          <w:rFonts w:eastAsia="Times New Roman Cyr" w:cs="Times New Roman Cyr" w:ascii="Times New Roman Cyr" w:hAnsi="Times New Roman Cyr"/>
          <w:sz w:val="24"/>
          <w:szCs w:val="24"/>
        </w:rPr>
        <w:t xml:space="preserve"> г. в ней приняли участие</w:t>
      </w:r>
      <w:r>
        <w:rPr>
          <w:sz w:val="24"/>
          <w:szCs w:val="24"/>
          <w:lang w:val="en-US"/>
        </w:rPr>
        <w:t xml:space="preserve"> 112 </w:t>
      </w:r>
      <w:r>
        <w:rPr>
          <w:rFonts w:eastAsia="Times New Roman Cyr" w:cs="Times New Roman Cyr" w:ascii="Times New Roman Cyr" w:hAnsi="Times New Roman Cyr"/>
          <w:sz w:val="24"/>
          <w:szCs w:val="24"/>
        </w:rPr>
        <w:t>работодателей, имеющих вакант</w:t>
        <w:softHyphen/>
        <w:t>ные временные рабочие места и около</w:t>
      </w:r>
      <w:r>
        <w:rPr>
          <w:sz w:val="24"/>
          <w:szCs w:val="24"/>
          <w:lang w:val="en-US"/>
        </w:rPr>
        <w:t xml:space="preserve"> 10</w:t>
      </w:r>
      <w:r>
        <w:rPr>
          <w:rFonts w:eastAsia="Times New Roman Cyr" w:cs="Times New Roman Cyr" w:ascii="Times New Roman Cyr" w:hAnsi="Times New Roman Cyr"/>
          <w:sz w:val="24"/>
          <w:szCs w:val="24"/>
        </w:rPr>
        <w:t xml:space="preserve"> тыс. граждан, из которых свыше тысячи человек отобраны работодателями для последующего трудоустройства. Проведение по</w:t>
        <w:softHyphen/>
        <w:t>добных ярмарок дает гражданам, занятым неполную рабочую неде</w:t>
        <w:softHyphen/>
        <w:t>лю и находящимся в администра</w:t>
        <w:softHyphen/>
        <w:t>тивных отпусках, шанс подобрать место временного характера, что</w:t>
        <w:softHyphen/>
        <w:t>бы улучшить свое материальное положение.</w:t>
      </w:r>
    </w:p>
    <w:p>
      <w:pPr>
        <w:pStyle w:val="Normal"/>
        <w:ind w:firstLine="720"/>
        <w:jc w:val="both"/>
        <w:rPr/>
      </w:pPr>
      <w:r>
        <w:rPr>
          <w:rFonts w:eastAsia="Times New Roman Cyr" w:cs="Times New Roman Cyr" w:ascii="Times New Roman Cyr" w:hAnsi="Times New Roman Cyr"/>
          <w:sz w:val="24"/>
          <w:szCs w:val="24"/>
        </w:rPr>
        <w:t>Проведение ярмарки вакансий временных работ в Грибановском районе Воронежской области поз</w:t>
        <w:softHyphen/>
        <w:t>волило занять более</w:t>
      </w:r>
      <w:r>
        <w:rPr>
          <w:sz w:val="24"/>
          <w:szCs w:val="24"/>
          <w:lang w:val="en-US"/>
        </w:rPr>
        <w:t xml:space="preserve"> 500</w:t>
      </w:r>
      <w:r>
        <w:rPr>
          <w:rFonts w:eastAsia="Times New Roman Cyr" w:cs="Times New Roman Cyr" w:ascii="Times New Roman Cyr" w:hAnsi="Times New Roman Cyr"/>
          <w:sz w:val="24"/>
          <w:szCs w:val="24"/>
        </w:rPr>
        <w:t xml:space="preserve"> человек.</w:t>
      </w:r>
    </w:p>
    <w:p>
      <w:pPr>
        <w:pStyle w:val="Normal"/>
        <w:ind w:left="40" w:firstLine="720"/>
        <w:jc w:val="both"/>
        <w:rPr/>
      </w:pPr>
      <w:r>
        <w:rPr>
          <w:rFonts w:eastAsia="Times New Roman Cyr" w:cs="Times New Roman Cyr" w:ascii="Times New Roman Cyr" w:hAnsi="Times New Roman Cyr"/>
          <w:sz w:val="24"/>
          <w:szCs w:val="24"/>
        </w:rPr>
        <w:t>При содействии органов служ</w:t>
        <w:softHyphen/>
        <w:t>бы занятости в</w:t>
      </w:r>
      <w:r>
        <w:rPr>
          <w:sz w:val="24"/>
          <w:szCs w:val="24"/>
          <w:lang w:val="en-US"/>
        </w:rPr>
        <w:t xml:space="preserve"> 1998</w:t>
      </w:r>
      <w:r>
        <w:rPr>
          <w:rFonts w:eastAsia="Times New Roman Cyr" w:cs="Times New Roman Cyr" w:ascii="Times New Roman Cyr" w:hAnsi="Times New Roman Cyr"/>
          <w:sz w:val="24"/>
          <w:szCs w:val="24"/>
        </w:rPr>
        <w:t xml:space="preserve"> г. на общест</w:t>
        <w:softHyphen/>
        <w:t>венные и временные работы по стране в целом трудоустроено бо</w:t>
        <w:softHyphen/>
        <w:t>лее</w:t>
      </w:r>
      <w:r>
        <w:rPr>
          <w:sz w:val="24"/>
          <w:szCs w:val="24"/>
          <w:lang w:val="en-US"/>
        </w:rPr>
        <w:t xml:space="preserve"> 500</w:t>
      </w:r>
      <w:r>
        <w:rPr>
          <w:rFonts w:eastAsia="Times New Roman Cyr" w:cs="Times New Roman Cyr" w:ascii="Times New Roman Cyr" w:hAnsi="Times New Roman Cyr"/>
          <w:sz w:val="24"/>
          <w:szCs w:val="24"/>
        </w:rPr>
        <w:t xml:space="preserve"> тыс. человек, из них более половины</w:t>
      </w:r>
      <w:r>
        <w:rPr>
          <w:sz w:val="24"/>
          <w:szCs w:val="24"/>
          <w:lang w:val="en-US"/>
        </w:rPr>
        <w:t xml:space="preserve"> -</w:t>
      </w:r>
      <w:r>
        <w:rPr>
          <w:rFonts w:eastAsia="Times New Roman Cyr" w:cs="Times New Roman Cyr" w:ascii="Times New Roman Cyr" w:hAnsi="Times New Roman Cyr"/>
          <w:sz w:val="24"/>
          <w:szCs w:val="24"/>
        </w:rPr>
        <w:t xml:space="preserve"> женщины. При этом было создано свыше</w:t>
      </w:r>
      <w:r>
        <w:rPr>
          <w:sz w:val="24"/>
          <w:szCs w:val="24"/>
          <w:lang w:val="en-US"/>
        </w:rPr>
        <w:t xml:space="preserve"> 244</w:t>
      </w:r>
      <w:r>
        <w:rPr>
          <w:rFonts w:eastAsia="Times New Roman Cyr" w:cs="Times New Roman Cyr" w:ascii="Times New Roman Cyr" w:hAnsi="Times New Roman Cyr"/>
          <w:sz w:val="24"/>
          <w:szCs w:val="24"/>
        </w:rPr>
        <w:t xml:space="preserve"> тыс. вре</w:t>
        <w:softHyphen/>
        <w:t>менных рабочих мест.</w:t>
      </w:r>
    </w:p>
    <w:p>
      <w:pPr>
        <w:pStyle w:val="Normal"/>
        <w:ind w:left="40" w:firstLine="720"/>
        <w:jc w:val="both"/>
        <w:rPr/>
      </w:pPr>
      <w:r>
        <w:rPr>
          <w:rFonts w:eastAsia="Times New Roman Cyr" w:cs="Times New Roman Cyr" w:ascii="Times New Roman Cyr" w:hAnsi="Times New Roman Cyr"/>
          <w:sz w:val="24"/>
          <w:szCs w:val="24"/>
        </w:rPr>
        <w:t>В</w:t>
      </w:r>
      <w:r>
        <w:rPr>
          <w:sz w:val="24"/>
          <w:szCs w:val="24"/>
          <w:lang w:val="en-US"/>
        </w:rPr>
        <w:t xml:space="preserve"> 1999</w:t>
      </w:r>
      <w:r>
        <w:rPr>
          <w:rFonts w:eastAsia="Times New Roman Cyr" w:cs="Times New Roman Cyr" w:ascii="Times New Roman Cyr" w:hAnsi="Times New Roman Cyr"/>
          <w:sz w:val="24"/>
          <w:szCs w:val="24"/>
        </w:rPr>
        <w:t xml:space="preserve"> г. планируется временно трудоустроить более</w:t>
      </w:r>
      <w:r>
        <w:rPr>
          <w:sz w:val="24"/>
          <w:szCs w:val="24"/>
          <w:lang w:val="en-US"/>
        </w:rPr>
        <w:t xml:space="preserve"> 1,1</w:t>
      </w:r>
      <w:r>
        <w:rPr>
          <w:rFonts w:eastAsia="Times New Roman Cyr" w:cs="Times New Roman Cyr" w:ascii="Times New Roman Cyr" w:hAnsi="Times New Roman Cyr"/>
          <w:sz w:val="24"/>
          <w:szCs w:val="24"/>
        </w:rPr>
        <w:t xml:space="preserve"> млн. безра</w:t>
        <w:softHyphen/>
        <w:t>ботных граждан, в том числе на об</w:t>
        <w:softHyphen/>
        <w:t>щественные работы</w:t>
      </w:r>
      <w:r>
        <w:rPr>
          <w:sz w:val="24"/>
          <w:szCs w:val="24"/>
          <w:lang w:val="en-US"/>
        </w:rPr>
        <w:t xml:space="preserve"> -</w:t>
      </w:r>
      <w:r>
        <w:rPr>
          <w:rFonts w:eastAsia="Times New Roman Cyr" w:cs="Times New Roman Cyr" w:ascii="Times New Roman Cyr" w:hAnsi="Times New Roman Cyr"/>
          <w:sz w:val="24"/>
          <w:szCs w:val="24"/>
        </w:rPr>
        <w:t xml:space="preserve"> около</w:t>
      </w:r>
      <w:r>
        <w:rPr>
          <w:sz w:val="24"/>
          <w:szCs w:val="24"/>
          <w:lang w:val="en-US"/>
        </w:rPr>
        <w:t xml:space="preserve"> 400 </w:t>
      </w:r>
      <w:r>
        <w:rPr>
          <w:rFonts w:eastAsia="Times New Roman Cyr" w:cs="Times New Roman Cyr" w:ascii="Times New Roman Cyr" w:hAnsi="Times New Roman Cyr"/>
          <w:sz w:val="24"/>
          <w:szCs w:val="24"/>
        </w:rPr>
        <w:t>тыс. человек.</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облемы организации временной занятости</w:t>
      </w:r>
    </w:p>
    <w:p>
      <w:pPr>
        <w:pStyle w:val="Normal"/>
        <w:spacing w:before="40" w:after="0"/>
        <w:ind w:firstLine="720"/>
        <w:jc w:val="both"/>
        <w:rPr/>
      </w:pPr>
      <w:r>
        <w:rPr>
          <w:rFonts w:eastAsia="Times New Roman Cyr" w:cs="Times New Roman Cyr" w:ascii="Times New Roman Cyr" w:hAnsi="Times New Roman Cyr"/>
          <w:sz w:val="24"/>
          <w:szCs w:val="24"/>
        </w:rPr>
        <w:t>Одна из главных причин не</w:t>
        <w:softHyphen/>
        <w:t>удовлетворенности граждан вре</w:t>
        <w:softHyphen/>
        <w:t>менной занятостью</w:t>
      </w:r>
      <w:r>
        <w:rPr>
          <w:sz w:val="24"/>
          <w:szCs w:val="24"/>
          <w:lang w:val="en-US"/>
        </w:rPr>
        <w:t xml:space="preserve"> -</w:t>
      </w:r>
      <w:r>
        <w:rPr>
          <w:rFonts w:eastAsia="Times New Roman Cyr" w:cs="Times New Roman Cyr" w:ascii="Times New Roman Cyr" w:hAnsi="Times New Roman Cyr"/>
          <w:sz w:val="24"/>
          <w:szCs w:val="24"/>
        </w:rPr>
        <w:t xml:space="preserve"> низкая зара</w:t>
        <w:softHyphen/>
        <w:t>ботная плата (часто ниже пособия по безработице) и частые задержки ее выплаты (иногда до шести меся</w:t>
        <w:softHyphen/>
        <w:t>цев). Кроме того, кратковремен</w:t>
        <w:softHyphen/>
        <w:t>ность этих работ ухудшает положе</w:t>
        <w:softHyphen/>
        <w:t>ние безработных граждан (так как у них не будет</w:t>
      </w:r>
      <w:r>
        <w:rPr>
          <w:sz w:val="24"/>
          <w:szCs w:val="24"/>
          <w:lang w:val="en-US"/>
        </w:rPr>
        <w:t xml:space="preserve"> 26</w:t>
      </w:r>
      <w:r>
        <w:rPr>
          <w:rFonts w:eastAsia="Times New Roman Cyr" w:cs="Times New Roman Cyr" w:ascii="Times New Roman Cyr" w:hAnsi="Times New Roman Cyr"/>
          <w:sz w:val="24"/>
          <w:szCs w:val="24"/>
        </w:rPr>
        <w:t xml:space="preserve"> оплачиваемых календарных недель, необходимых для начисления пособия по безра</w:t>
        <w:softHyphen/>
        <w:t>ботице) при повторном обращении в органы службы занятости (биржу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ым недостатком работы на условиях временной заня</w:t>
        <w:softHyphen/>
        <w:t>тости остается отсутствие гарантий на постоянное трудоустройство. При трудоустройстве на временные рабочие места граждане также оказываются лишенными и социаль</w:t>
        <w:softHyphen/>
        <w:t>ных гарантий (например, медицинской страх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нахождение временного места работы для многих безработ</w:t>
        <w:softHyphen/>
        <w:t>ных очень важно из-за дополни</w:t>
        <w:softHyphen/>
        <w:t>тельных расходов на транс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организации временной занятости следует продолжить совершенствование зако</w:t>
        <w:softHyphen/>
        <w:t>нодательства в части льготного на</w:t>
        <w:softHyphen/>
        <w:t>логообложения, направленного на стимулирование работодателей к привлечению работников на условиях временной занятости.</w:t>
      </w:r>
    </w:p>
    <w:p>
      <w:pPr>
        <w:pStyle w:val="Normal"/>
        <w:ind w:firstLine="720"/>
        <w:jc w:val="both"/>
        <w:rPr/>
      </w:pPr>
      <w:r>
        <w:rPr>
          <w:rFonts w:eastAsia="Times New Roman Cyr" w:cs="Times New Roman Cyr" w:ascii="Times New Roman Cyr" w:hAnsi="Times New Roman Cyr"/>
          <w:sz w:val="24"/>
          <w:szCs w:val="24"/>
        </w:rPr>
        <w:t>Развитию этого вида занятости могло бы способствовать установ</w:t>
        <w:softHyphen/>
        <w:t>ление социальных гарантий для трудоустроенных на такие места</w:t>
      </w:r>
      <w:r>
        <w:rPr>
          <w:sz w:val="24"/>
          <w:szCs w:val="24"/>
          <w:lang w:val="en-US"/>
        </w:rPr>
        <w:t xml:space="preserve"> - </w:t>
      </w:r>
      <w:r>
        <w:rPr>
          <w:rFonts w:eastAsia="Times New Roman Cyr" w:cs="Times New Roman Cyr" w:ascii="Times New Roman Cyr" w:hAnsi="Times New Roman Cyr"/>
          <w:sz w:val="24"/>
          <w:szCs w:val="24"/>
        </w:rPr>
        <w:t>страховой полис, больничный лист, запись периода временной работы в трудовой книжке и др.</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ам исполнительной власти субъектов Федерации совместно с органами службы занятости надо активизировать деятельность по увеличению числа временных ра</w:t>
        <w:softHyphen/>
        <w:t>бочих мест, особенно в регионах с критической ситуацией на рынке труда, привлечению работодате</w:t>
        <w:softHyphen/>
        <w:t>лей и органов местного самоуправ</w:t>
        <w:softHyphen/>
        <w:t>ления.</w:t>
      </w:r>
      <w:r>
        <w:br w:type="page"/>
      </w:r>
    </w:p>
    <w:p>
      <w:pPr>
        <w:pStyle w:val="BodyTextInden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BodyTextIndent2"/>
        <w:numPr>
          <w:ilvl w:val="0"/>
          <w:numId w:val="3"/>
        </w:numPr>
        <w:tabs>
          <w:tab w:val="clear" w:pos="720"/>
          <w:tab w:val="left" w:pos="0" w:leader="none"/>
        </w:tabs>
        <w:ind w:left="2280" w:hanging="15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тшер “Структура занятости населения: проблемы </w:t>
      </w:r>
    </w:p>
    <w:p>
      <w:pPr>
        <w:pStyle w:val="BodyTextIndent2"/>
        <w:numPr>
          <w:ilvl w:val="0"/>
          <w:numId w:val="0"/>
        </w:numPr>
        <w:ind w:left="7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ствования.”       Москва: “Наука” 1989.</w:t>
      </w:r>
    </w:p>
    <w:p>
      <w:pPr>
        <w:pStyle w:val="BodyTextIndent2"/>
        <w:numPr>
          <w:ilvl w:val="0"/>
          <w:numId w:val="3"/>
        </w:numPr>
        <w:tabs>
          <w:tab w:val="clear" w:pos="720"/>
          <w:tab w:val="left" w:pos="0" w:leader="none"/>
        </w:tabs>
        <w:ind w:left="192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М.Краева “Резервы повышения трудовой активности населения”   </w:t>
      </w:r>
    </w:p>
    <w:p>
      <w:pPr>
        <w:pStyle w:val="BodyTextIndent2"/>
        <w:ind w:left="7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Экономика” 1983.</w:t>
      </w:r>
    </w:p>
    <w:p>
      <w:pPr>
        <w:pStyle w:val="BodyTextIndent2"/>
        <w:tabs>
          <w:tab w:val="clear" w:pos="720"/>
          <w:tab w:val="left" w:pos="1080" w:leader="none"/>
        </w:tabs>
        <w:ind w:left="1080" w:hanging="360"/>
        <w:rPr/>
      </w:pPr>
      <w:r>
        <w:rPr>
          <w:sz w:val="24"/>
          <w:szCs w:val="24"/>
          <w:lang w:val="en-US"/>
        </w:rPr>
        <w:t>3.</w:t>
        <w:tab/>
      </w:r>
      <w:r>
        <w:rPr>
          <w:rFonts w:eastAsia="Times New Roman Cyr" w:cs="Times New Roman Cyr" w:ascii="Times New Roman Cyr" w:hAnsi="Times New Roman Cyr"/>
          <w:sz w:val="24"/>
          <w:szCs w:val="24"/>
        </w:rPr>
        <w:t>А.Новицкий “Население и формы занятости” М: “Мысль” 1985</w:t>
      </w:r>
    </w:p>
    <w:p>
      <w:pPr>
        <w:pStyle w:val="BodyTextIndent2"/>
        <w:tabs>
          <w:tab w:val="clear" w:pos="720"/>
          <w:tab w:val="left" w:pos="1080" w:leader="none"/>
        </w:tabs>
        <w:ind w:left="1080" w:hanging="360"/>
        <w:rPr/>
      </w:pPr>
      <w:r>
        <w:rPr>
          <w:sz w:val="24"/>
          <w:szCs w:val="24"/>
          <w:lang w:val="en-US"/>
        </w:rPr>
        <w:t>4.</w:t>
        <w:tab/>
      </w:r>
      <w:r>
        <w:rPr>
          <w:rFonts w:eastAsia="Times New Roman Cyr" w:cs="Times New Roman Cyr" w:ascii="Times New Roman Cyr" w:hAnsi="Times New Roman Cyr"/>
          <w:sz w:val="24"/>
          <w:szCs w:val="24"/>
        </w:rPr>
        <w:t>Н.В.Воронина “Социально-экономические проблемы использования рабочей силы” М:”Мысль” 1973</w:t>
      </w:r>
    </w:p>
    <w:p>
      <w:pPr>
        <w:pStyle w:val="BodyTextIndent2"/>
        <w:tabs>
          <w:tab w:val="clear" w:pos="720"/>
          <w:tab w:val="left" w:pos="1080" w:leader="none"/>
        </w:tabs>
        <w:ind w:left="1080" w:hanging="360"/>
        <w:rPr/>
      </w:pPr>
      <w:r>
        <w:rPr>
          <w:sz w:val="24"/>
          <w:szCs w:val="24"/>
          <w:lang w:val="en-US"/>
        </w:rPr>
        <w:t>5.</w:t>
        <w:tab/>
      </w:r>
      <w:r>
        <w:rPr>
          <w:rFonts w:eastAsia="Times New Roman Cyr" w:cs="Times New Roman Cyr" w:ascii="Times New Roman Cyr" w:hAnsi="Times New Roman Cyr"/>
          <w:sz w:val="24"/>
          <w:szCs w:val="24"/>
        </w:rPr>
        <w:t>М.Н.Ким “Трудовой потенциал и занятость” Харьков 1993</w:t>
      </w:r>
    </w:p>
    <w:p>
      <w:pPr>
        <w:pStyle w:val="BodyTextIndent2"/>
        <w:tabs>
          <w:tab w:val="clear" w:pos="720"/>
          <w:tab w:val="left" w:pos="1080" w:leader="none"/>
        </w:tabs>
        <w:ind w:left="1080" w:hanging="360"/>
        <w:rPr/>
      </w:pPr>
      <w:r>
        <w:rPr>
          <w:sz w:val="24"/>
          <w:szCs w:val="24"/>
          <w:lang w:val="en-US"/>
        </w:rPr>
        <w:t>6.</w:t>
        <w:tab/>
      </w:r>
      <w:r>
        <w:rPr>
          <w:rFonts w:eastAsia="Times New Roman Cyr" w:cs="Times New Roman Cyr" w:ascii="Times New Roman Cyr" w:hAnsi="Times New Roman Cyr"/>
          <w:sz w:val="24"/>
          <w:szCs w:val="24"/>
        </w:rPr>
        <w:t>А.Грязнова, Г.Марусис “Занятость, уровень, структура и формы регулирования” Минск 1994</w:t>
      </w:r>
    </w:p>
    <w:p>
      <w:pPr>
        <w:pStyle w:val="BodyTextIndent2"/>
        <w:tabs>
          <w:tab w:val="clear" w:pos="720"/>
          <w:tab w:val="left" w:pos="1080" w:leader="none"/>
        </w:tabs>
        <w:ind w:left="1080" w:hanging="360"/>
        <w:rPr/>
      </w:pPr>
      <w:r>
        <w:rPr>
          <w:sz w:val="24"/>
          <w:szCs w:val="24"/>
          <w:lang w:val="en-US"/>
        </w:rPr>
        <w:t>7.</w:t>
        <w:tab/>
      </w:r>
      <w:r>
        <w:rPr>
          <w:rFonts w:eastAsia="Times New Roman Cyr" w:cs="Times New Roman Cyr" w:ascii="Times New Roman Cyr" w:hAnsi="Times New Roman Cyr"/>
          <w:sz w:val="24"/>
          <w:szCs w:val="24"/>
        </w:rPr>
        <w:t>И.В.Бестужев-Лада “Безработица? Не может быть!” “Экономика2 1992 №5</w:t>
      </w:r>
    </w:p>
    <w:p>
      <w:pPr>
        <w:pStyle w:val="BodyTextIndent2"/>
        <w:tabs>
          <w:tab w:val="clear" w:pos="720"/>
          <w:tab w:val="left" w:pos="1080" w:leader="none"/>
        </w:tabs>
        <w:ind w:left="1080" w:hanging="360"/>
        <w:rPr/>
      </w:pPr>
      <w:r>
        <w:rPr>
          <w:sz w:val="24"/>
          <w:szCs w:val="24"/>
          <w:lang w:val="en-US"/>
        </w:rPr>
        <w:t>8.</w:t>
        <w:tab/>
      </w:r>
      <w:r>
        <w:rPr>
          <w:rFonts w:eastAsia="Times New Roman Cyr" w:cs="Times New Roman Cyr" w:ascii="Times New Roman Cyr" w:hAnsi="Times New Roman Cyr"/>
          <w:sz w:val="24"/>
          <w:szCs w:val="24"/>
        </w:rPr>
        <w:t>“Курс общей экономической теории” под ред. А.М.Крылова, Краснодар 1997</w:t>
      </w:r>
    </w:p>
    <w:p>
      <w:pPr>
        <w:pStyle w:val="BodyTextIndent2"/>
        <w:tabs>
          <w:tab w:val="clear" w:pos="720"/>
          <w:tab w:val="left" w:pos="1080" w:leader="none"/>
        </w:tabs>
        <w:ind w:left="1080" w:hanging="360"/>
        <w:rPr/>
      </w:pPr>
      <w:r>
        <w:rPr>
          <w:sz w:val="24"/>
          <w:szCs w:val="24"/>
          <w:lang w:val="en-US"/>
        </w:rPr>
        <w:t>9.</w:t>
        <w:tab/>
      </w:r>
      <w:r>
        <w:rPr>
          <w:rFonts w:eastAsia="Times New Roman Cyr" w:cs="Times New Roman Cyr" w:ascii="Times New Roman Cyr" w:hAnsi="Times New Roman Cyr"/>
          <w:sz w:val="24"/>
          <w:szCs w:val="24"/>
        </w:rPr>
        <w:t>“Учебник по основам экономической теории” В.Д.Камаев и др. М:1994</w:t>
      </w:r>
    </w:p>
    <w:p>
      <w:pPr>
        <w:pStyle w:val="BodyTextIndent2"/>
        <w:tabs>
          <w:tab w:val="clear" w:pos="720"/>
          <w:tab w:val="left" w:pos="1080" w:leader="none"/>
        </w:tabs>
        <w:ind w:left="1080" w:hanging="360"/>
        <w:rPr/>
      </w:pPr>
      <w:r>
        <w:rPr>
          <w:sz w:val="24"/>
          <w:szCs w:val="24"/>
          <w:lang w:val="en-US"/>
        </w:rPr>
        <w:t>10.</w:t>
        <w:tab/>
      </w:r>
      <w:r>
        <w:rPr>
          <w:rFonts w:eastAsia="Times New Roman Cyr" w:cs="Times New Roman Cyr" w:ascii="Times New Roman Cyr" w:hAnsi="Times New Roman Cyr"/>
          <w:sz w:val="24"/>
          <w:szCs w:val="24"/>
        </w:rPr>
        <w:t>Л.Костин “Занятость, зарплата и инфляция” “Человек и труд” 1999 №2</w:t>
      </w:r>
    </w:p>
    <w:p>
      <w:pPr>
        <w:pStyle w:val="BodyTextIndent2"/>
        <w:tabs>
          <w:tab w:val="clear" w:pos="720"/>
          <w:tab w:val="left" w:pos="1080" w:leader="none"/>
        </w:tabs>
        <w:ind w:left="1080" w:hanging="360"/>
        <w:rPr/>
      </w:pPr>
      <w:r>
        <w:rPr>
          <w:sz w:val="24"/>
          <w:szCs w:val="24"/>
          <w:lang w:val="en-US"/>
        </w:rPr>
        <w:t>11.</w:t>
        <w:tab/>
      </w:r>
      <w:r>
        <w:rPr>
          <w:rFonts w:eastAsia="Times New Roman Cyr" w:cs="Times New Roman Cyr" w:ascii="Times New Roman Cyr" w:hAnsi="Times New Roman Cyr"/>
          <w:sz w:val="24"/>
          <w:szCs w:val="24"/>
        </w:rPr>
        <w:t>Д.Сакс “Рыночная экономика и Россия” М:19</w:t>
      </w:r>
      <w:r>
        <w:rPr>
          <w:sz w:val="24"/>
          <w:szCs w:val="24"/>
        </w:rPr>
        <w:t>94</w:t>
      </w:r>
    </w:p>
    <w:p>
      <w:pPr>
        <w:pStyle w:val="BodyTextIndent2"/>
        <w:tabs>
          <w:tab w:val="clear" w:pos="720"/>
          <w:tab w:val="left" w:pos="1080" w:leader="none"/>
        </w:tabs>
        <w:ind w:left="1080" w:hanging="360"/>
        <w:rPr/>
      </w:pPr>
      <w:r>
        <w:rPr>
          <w:sz w:val="24"/>
          <w:szCs w:val="24"/>
          <w:lang w:val="en-US"/>
        </w:rPr>
        <w:t>12.</w:t>
        <w:tab/>
      </w:r>
      <w:r>
        <w:rPr>
          <w:rFonts w:eastAsia="Times New Roman Cyr" w:cs="Times New Roman Cyr" w:ascii="Times New Roman Cyr" w:hAnsi="Times New Roman Cyr"/>
          <w:sz w:val="24"/>
          <w:szCs w:val="24"/>
        </w:rPr>
        <w:t>“Всемирный кризис ведет к росту безработицы” “Трудовой мир” 1998, “Человек и труд” 1999 №8</w:t>
      </w:r>
    </w:p>
    <w:p>
      <w:pPr>
        <w:pStyle w:val="BodyTextIndent2"/>
        <w:tabs>
          <w:tab w:val="clear" w:pos="720"/>
          <w:tab w:val="left" w:pos="1080" w:leader="none"/>
        </w:tabs>
        <w:ind w:left="1080" w:hanging="360"/>
        <w:rPr/>
      </w:pPr>
      <w:r>
        <w:rPr>
          <w:sz w:val="24"/>
          <w:szCs w:val="24"/>
          <w:lang w:val="en-US"/>
        </w:rPr>
        <w:t>13.</w:t>
        <w:tab/>
      </w:r>
      <w:r>
        <w:rPr>
          <w:rFonts w:eastAsia="Times New Roman Cyr" w:cs="Times New Roman Cyr" w:ascii="Times New Roman Cyr" w:hAnsi="Times New Roman Cyr"/>
          <w:sz w:val="24"/>
          <w:szCs w:val="24"/>
        </w:rPr>
        <w:t>С.Смирнов “Рынки труда регионов в условиях финансово-экономического кризиса” “Человек и труд” 1999 №3</w:t>
      </w:r>
    </w:p>
    <w:p>
      <w:pPr>
        <w:pStyle w:val="BodyTextIndent2"/>
        <w:tabs>
          <w:tab w:val="clear" w:pos="720"/>
          <w:tab w:val="left" w:pos="1080" w:leader="none"/>
        </w:tabs>
        <w:ind w:left="1080" w:hanging="360"/>
        <w:rPr/>
      </w:pPr>
      <w:r>
        <w:rPr>
          <w:sz w:val="24"/>
          <w:szCs w:val="24"/>
          <w:lang w:val="en-US"/>
        </w:rPr>
        <w:t>14.</w:t>
        <w:tab/>
      </w:r>
      <w:r>
        <w:rPr>
          <w:rFonts w:eastAsia="Times New Roman Cyr" w:cs="Times New Roman Cyr" w:ascii="Times New Roman Cyr" w:hAnsi="Times New Roman Cyr"/>
          <w:sz w:val="24"/>
          <w:szCs w:val="24"/>
        </w:rPr>
        <w:t>Н.Власова, Е.Кулишова “Минтруд подводит итоги” “Человек и труд” 2000 №3</w:t>
      </w:r>
    </w:p>
    <w:p>
      <w:pPr>
        <w:pStyle w:val="BodyTextIndent2"/>
        <w:tabs>
          <w:tab w:val="clear" w:pos="720"/>
          <w:tab w:val="left" w:pos="1080" w:leader="none"/>
        </w:tabs>
        <w:ind w:left="1080" w:hanging="360"/>
        <w:rPr/>
      </w:pPr>
      <w:r>
        <w:rPr>
          <w:sz w:val="24"/>
          <w:szCs w:val="24"/>
          <w:lang w:val="en-US"/>
        </w:rPr>
        <w:t>15.</w:t>
        <w:tab/>
      </w:r>
      <w:r>
        <w:rPr>
          <w:rFonts w:eastAsia="Times New Roman Cyr" w:cs="Times New Roman Cyr" w:ascii="Times New Roman Cyr" w:hAnsi="Times New Roman Cyr"/>
          <w:sz w:val="24"/>
          <w:szCs w:val="24"/>
        </w:rPr>
        <w:t>Тецуя Дзе “Политика занятости в Японии” “Человек и труд” 1999 №3</w:t>
      </w:r>
    </w:p>
    <w:p>
      <w:pPr>
        <w:pStyle w:val="BodyTextIndent2"/>
        <w:tabs>
          <w:tab w:val="clear" w:pos="720"/>
          <w:tab w:val="left" w:pos="1080" w:leader="none"/>
        </w:tabs>
        <w:ind w:left="1080" w:hanging="360"/>
        <w:rPr/>
      </w:pPr>
      <w:r>
        <w:rPr>
          <w:sz w:val="24"/>
          <w:szCs w:val="24"/>
          <w:lang w:val="en-US"/>
        </w:rPr>
        <w:t>16.</w:t>
        <w:tab/>
      </w:r>
      <w:r>
        <w:rPr>
          <w:rFonts w:eastAsia="Times New Roman Cyr" w:cs="Times New Roman Cyr" w:ascii="Times New Roman Cyr" w:hAnsi="Times New Roman Cyr"/>
          <w:sz w:val="24"/>
          <w:szCs w:val="24"/>
        </w:rPr>
        <w:t>“Чтобы безработица на Кубани не молодела” О.Ищенко “Человек и труд” 1999 №7</w:t>
      </w:r>
    </w:p>
    <w:p>
      <w:pPr>
        <w:pStyle w:val="BodyTextIndent2"/>
        <w:tabs>
          <w:tab w:val="clear" w:pos="720"/>
          <w:tab w:val="left" w:pos="1080" w:leader="none"/>
        </w:tabs>
        <w:ind w:left="1080" w:hanging="360"/>
        <w:rPr/>
      </w:pPr>
      <w:r>
        <w:rPr>
          <w:sz w:val="24"/>
          <w:szCs w:val="24"/>
          <w:lang w:val="en-US"/>
        </w:rPr>
        <w:t>17.</w:t>
        <w:tab/>
      </w:r>
      <w:r>
        <w:rPr>
          <w:rFonts w:eastAsia="Times New Roman Cyr" w:cs="Times New Roman Cyr" w:ascii="Times New Roman Cyr" w:hAnsi="Times New Roman Cyr"/>
          <w:sz w:val="24"/>
          <w:szCs w:val="24"/>
        </w:rPr>
        <w:t>Т.Голандцева , И Гривина “Временная занятость, как форма активного содействия занятости безработных граждан” “Человек и труд” 1999 №11</w:t>
      </w:r>
    </w:p>
    <w:p>
      <w:pPr>
        <w:pStyle w:val="BodyTextIndent2"/>
        <w:tabs>
          <w:tab w:val="clear" w:pos="720"/>
          <w:tab w:val="left" w:pos="1080" w:leader="none"/>
        </w:tabs>
        <w:ind w:left="1080" w:hanging="360"/>
        <w:rPr/>
      </w:pPr>
      <w:r>
        <w:rPr>
          <w:sz w:val="24"/>
          <w:szCs w:val="24"/>
          <w:lang w:val="en-US"/>
        </w:rPr>
        <w:t>18.</w:t>
        <w:tab/>
      </w:r>
      <w:r>
        <w:rPr>
          <w:rFonts w:eastAsia="Times New Roman Cyr" w:cs="Times New Roman Cyr" w:ascii="Times New Roman Cyr" w:hAnsi="Times New Roman Cyr"/>
          <w:sz w:val="24"/>
          <w:szCs w:val="24"/>
        </w:rPr>
        <w:t>Ф.Прокопов “Эффективная организация услуг службы занятости: совершенные подходы” “Человек и труд” 1999 №8</w:t>
      </w:r>
    </w:p>
    <w:p>
      <w:pPr>
        <w:pStyle w:val="BodyTextIndent2"/>
        <w:tabs>
          <w:tab w:val="clear" w:pos="720"/>
          <w:tab w:val="left" w:pos="1080" w:leader="none"/>
        </w:tabs>
        <w:ind w:left="1080" w:hanging="360"/>
        <w:rPr/>
      </w:pPr>
      <w:r>
        <w:rPr>
          <w:sz w:val="24"/>
          <w:szCs w:val="24"/>
          <w:lang w:val="en-US"/>
        </w:rPr>
        <w:t>19.</w:t>
        <w:tab/>
      </w:r>
      <w:r>
        <w:rPr>
          <w:rFonts w:eastAsia="Times New Roman Cyr" w:cs="Times New Roman Cyr" w:ascii="Times New Roman Cyr" w:hAnsi="Times New Roman Cyr"/>
          <w:sz w:val="24"/>
          <w:szCs w:val="24"/>
        </w:rPr>
        <w:t>О.Славицкий “Повысить взаимную ответственность субъектов рынка труда” “Человек и труд” 1999 №2</w:t>
      </w:r>
    </w:p>
    <w:p>
      <w:pPr>
        <w:pStyle w:val="BodyTextIndent2"/>
        <w:tabs>
          <w:tab w:val="clear" w:pos="720"/>
          <w:tab w:val="left" w:pos="1080" w:leader="none"/>
        </w:tabs>
        <w:ind w:left="1080" w:hanging="360"/>
        <w:rPr/>
      </w:pPr>
      <w:r>
        <w:rPr>
          <w:sz w:val="24"/>
          <w:szCs w:val="24"/>
          <w:lang w:val="en-US"/>
        </w:rPr>
        <w:t>20.</w:t>
        <w:tab/>
      </w:r>
      <w:r>
        <w:rPr>
          <w:rFonts w:eastAsia="Times New Roman Cyr" w:cs="Times New Roman Cyr" w:ascii="Times New Roman Cyr" w:hAnsi="Times New Roman Cyr"/>
          <w:sz w:val="24"/>
          <w:szCs w:val="24"/>
        </w:rPr>
        <w:t>“Как улучшить закон о занятости населения” С.Смирнов “Человек и труд” 1999 №11</w:t>
      </w:r>
    </w:p>
    <w:p>
      <w:pPr>
        <w:pStyle w:val="BodyTextIndent2"/>
        <w:tabs>
          <w:tab w:val="clear" w:pos="720"/>
          <w:tab w:val="left" w:pos="1080" w:leader="none"/>
        </w:tabs>
        <w:ind w:left="1080" w:hanging="360"/>
        <w:rPr/>
      </w:pPr>
      <w:r>
        <w:rPr>
          <w:sz w:val="24"/>
          <w:szCs w:val="24"/>
          <w:lang w:val="en-US"/>
        </w:rPr>
        <w:t>21.</w:t>
        <w:tab/>
      </w:r>
      <w:r>
        <w:rPr>
          <w:rFonts w:eastAsia="Times New Roman Cyr" w:cs="Times New Roman Cyr" w:ascii="Times New Roman Cyr" w:hAnsi="Times New Roman Cyr"/>
          <w:sz w:val="24"/>
          <w:szCs w:val="24"/>
        </w:rPr>
        <w:t>В.Супян “Рынок труда в США: состояние и проблемы” “Человек труд” 1999 №7</w:t>
      </w:r>
    </w:p>
    <w:p>
      <w:pPr>
        <w:pStyle w:val="BodyTextIndent2"/>
        <w:ind w:left="72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5"/>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pBdr>
        <w:bottom w:val="single" w:sz="12" w:space="1" w:color="000000"/>
      </w:pBdr>
      <w:outlineLvl w:val="1"/>
    </w:pPr>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ind w:firstLine="720"/>
      <w:jc w:val="center"/>
    </w:pPr>
    <w:rPr>
      <w:rFonts w:ascii="Arial" w:hAnsi="Arial" w:eastAsia="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WWBodyText2">
    <w:name w:val="WW-Body Text 2"/>
    <w:basedOn w:val="Normal"/>
    <w:qFormat/>
    <w:pPr>
      <w:ind w:left="720" w:hanging="0"/>
      <w:jc w:val="both"/>
    </w:pPr>
    <w:rPr/>
  </w:style>
  <w:style w:type="paragraph" w:styleId="BodyTextIndent2">
    <w:name w:val="Body Text Indent 2"/>
    <w:basedOn w:val="Normal"/>
    <w:qFormat/>
    <w:pPr>
      <w:ind w:firstLine="720"/>
      <w:jc w:val="both"/>
    </w:pPr>
    <w:rPr/>
  </w:style>
  <w:style w:type="paragraph" w:styleId="FR1">
    <w:name w:val="FR1"/>
    <w:qFormat/>
    <w:pPr>
      <w:widowControl w:val="false"/>
      <w:bidi w:val="0"/>
      <w:spacing w:before="40" w:after="0"/>
      <w:ind w:left="280" w:hanging="0"/>
    </w:pPr>
    <w:rPr>
      <w:rFonts w:ascii="Arial" w:hAnsi="Arial" w:eastAsia="Arial" w:cs="Arial"/>
      <w:i/>
      <w:iCs/>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8:40:00Z</dcterms:created>
  <dc:creator>Constantine Y. Zhdanov</dc:creator>
  <dc:description/>
  <dc:language>en-US</dc:language>
  <cp:lastModifiedBy>Constantine Y. Zhdanov</cp:lastModifiedBy>
  <dcterms:modified xsi:type="dcterms:W3CDTF">2000-11-27T18:40:00Z</dcterms:modified>
  <cp:revision>2</cp:revision>
  <dc:subject/>
  <dc:title>МИНИСТЕРСТВО ОБРАЗОВАНИЯ</dc:title>
</cp:coreProperties>
</file>