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36"/>
          <w:szCs w:val="36"/>
        </w:rPr>
      </w:pPr>
      <w:r>
        <w:rPr>
          <w:rFonts w:eastAsia="Arial" w:cs="Arial" w:ascii="Arial" w:hAnsi="Arial"/>
          <w:b/>
          <w:bCs/>
          <w:sz w:val="36"/>
          <w:szCs w:val="36"/>
        </w:rPr>
      </w:r>
    </w:p>
    <w:p>
      <w:pPr>
        <w:pStyle w:val="Heading1"/>
        <w:tabs>
          <w:tab w:val="clear" w:pos="720"/>
          <w:tab w:val="left" w:pos="3828" w:leader="none"/>
        </w:tabs>
        <w:rPr>
          <w:rFonts w:ascii="Arial" w:hAnsi="Arial" w:eastAsia="Arial" w:cs="Arial"/>
          <w:sz w:val="32"/>
          <w:szCs w:val="32"/>
        </w:rPr>
      </w:pPr>
      <w:r>
        <w:rPr>
          <w:rFonts w:eastAsia="Arial" w:cs="Arial" w:ascii="Arial" w:hAnsi="Arial"/>
          <w:sz w:val="32"/>
          <w:szCs w:val="32"/>
        </w:rPr>
        <w:t>Минский государственный лингвистический университет</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Heading7"/>
        <w:rPr/>
      </w:pPr>
      <w:r>
        <w:rPr/>
        <w:t>Кафедра экономики</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40"/>
          <w:szCs w:val="40"/>
        </w:rPr>
      </w:pPr>
      <w:r>
        <w:rPr>
          <w:rFonts w:eastAsia="Arial" w:cs="Arial" w:ascii="Arial" w:hAnsi="Arial"/>
          <w:sz w:val="40"/>
          <w:szCs w:val="40"/>
        </w:rPr>
      </w:r>
    </w:p>
    <w:p>
      <w:pPr>
        <w:pStyle w:val="Heading5"/>
        <w:rPr>
          <w:rFonts w:ascii="Arial" w:hAnsi="Arial" w:eastAsia="Arial" w:cs="Arial"/>
          <w:b/>
          <w:b/>
          <w:bCs/>
        </w:rPr>
      </w:pPr>
      <w:r>
        <w:rPr>
          <w:rFonts w:eastAsia="Arial" w:cs="Arial" w:ascii="Arial" w:hAnsi="Arial"/>
          <w:b/>
          <w:bCs/>
        </w:rPr>
        <w:t>Бюджетная политика в Республике Беларусь</w:t>
      </w:r>
    </w:p>
    <w:p>
      <w:pPr>
        <w:pStyle w:val="Normal"/>
        <w:jc w:val="center"/>
        <w:rPr>
          <w:rFonts w:ascii="Arial" w:hAnsi="Arial" w:eastAsia="Arial" w:cs="Arial"/>
          <w:sz w:val="28"/>
          <w:szCs w:val="28"/>
        </w:rPr>
      </w:pPr>
      <w:r>
        <w:rPr>
          <w:rFonts w:eastAsia="Arial" w:cs="Arial" w:ascii="Arial" w:hAnsi="Arial"/>
          <w:sz w:val="28"/>
          <w:szCs w:val="28"/>
        </w:rPr>
        <w:t>(Доклад)</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Heading1"/>
        <w:tabs>
          <w:tab w:val="clear" w:pos="720"/>
          <w:tab w:val="left" w:pos="3828" w:leader="none"/>
        </w:tabs>
        <w:jc w:val="right"/>
        <w:rPr>
          <w:rFonts w:ascii="Arial" w:hAnsi="Arial" w:eastAsia="Arial" w:cs="Arial"/>
          <w:b w:val="false"/>
          <w:b w:val="false"/>
          <w:bCs w:val="false"/>
          <w:i/>
          <w:i/>
          <w:iCs/>
        </w:rPr>
      </w:pPr>
      <w:r>
        <w:rPr>
          <w:rFonts w:eastAsia="Arial" w:cs="Arial" w:ascii="Arial" w:hAnsi="Arial"/>
          <w:b w:val="false"/>
          <w:bCs w:val="false"/>
          <w:i/>
          <w:iCs/>
        </w:rPr>
        <w:t>Фомич Алексей Александрович</w:t>
      </w:r>
    </w:p>
    <w:p>
      <w:pPr>
        <w:pStyle w:val="Heading6"/>
        <w:rPr>
          <w:rFonts w:ascii="Arial" w:hAnsi="Arial" w:eastAsia="Arial" w:cs="Arial"/>
          <w:sz w:val="28"/>
          <w:szCs w:val="28"/>
        </w:rPr>
      </w:pPr>
      <w:r>
        <w:rPr>
          <w:rFonts w:eastAsia="Arial" w:cs="Arial" w:ascii="Arial" w:hAnsi="Arial"/>
          <w:sz w:val="28"/>
          <w:szCs w:val="28"/>
        </w:rPr>
        <w:t>Группа 301 ф-та английского языка</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WWBodyText22"/>
        <w:spacing w:before="100" w:after="100"/>
        <w:jc w:val="center"/>
        <w:rPr>
          <w:rFonts w:ascii="Arial" w:hAnsi="Arial" w:eastAsia="Arial" w:cs="Arial"/>
        </w:rPr>
      </w:pPr>
      <w:r>
        <w:rPr>
          <w:rFonts w:eastAsia="Arial" w:cs="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Heading1"/>
        <w:tabs>
          <w:tab w:val="clear" w:pos="720"/>
          <w:tab w:val="left" w:pos="3828" w:leader="none"/>
        </w:tabs>
        <w:rPr>
          <w:rFonts w:ascii="Arial" w:hAnsi="Arial" w:eastAsia="Arial" w:cs="Arial"/>
          <w:b w:val="false"/>
          <w:b w:val="false"/>
          <w:bCs w:val="false"/>
          <w:sz w:val="40"/>
          <w:szCs w:val="40"/>
        </w:rPr>
      </w:pPr>
      <w:r>
        <w:rPr>
          <w:rFonts w:eastAsia="Arial" w:cs="Arial" w:ascii="Arial" w:hAnsi="Arial"/>
          <w:b w:val="false"/>
          <w:bCs w:val="false"/>
          <w:sz w:val="40"/>
          <w:szCs w:val="40"/>
        </w:rPr>
        <w:t>Минск, 2001 г.</w:t>
      </w:r>
      <w:r>
        <w:br w:type="page"/>
      </w:r>
    </w:p>
    <w:p>
      <w:pPr>
        <w:pStyle w:val="Normal"/>
        <w:rPr>
          <w:rFonts w:ascii="Arial" w:hAnsi="Arial" w:eastAsia="Arial" w:cs="Arial"/>
          <w:b/>
          <w:b/>
          <w:bCs/>
          <w:sz w:val="20"/>
          <w:szCs w:val="20"/>
        </w:rPr>
      </w:pPr>
      <w:r>
        <w:rPr>
          <w:rFonts w:eastAsia="Arial" w:cs="Arial" w:ascii="Arial" w:hAnsi="Arial"/>
          <w:b/>
          <w:bCs/>
          <w:sz w:val="20"/>
          <w:szCs w:val="20"/>
        </w:rPr>
      </w:r>
    </w:p>
    <w:p>
      <w:pPr>
        <w:pStyle w:val="Heading1"/>
        <w:tabs>
          <w:tab w:val="clear" w:pos="720"/>
          <w:tab w:val="left" w:pos="3828" w:leader="none"/>
        </w:tabs>
        <w:rPr>
          <w:rFonts w:ascii="Arial" w:hAnsi="Arial" w:eastAsia="Arial" w:cs="Arial"/>
          <w:sz w:val="36"/>
          <w:szCs w:val="36"/>
        </w:rPr>
      </w:pPr>
      <w:r>
        <w:rPr>
          <w:rFonts w:eastAsia="Arial" w:cs="Arial" w:ascii="Arial" w:hAnsi="Arial"/>
          <w:sz w:val="36"/>
          <w:szCs w:val="36"/>
        </w:rPr>
        <w:t>Бюджетная политика в Республике Беларусь</w:t>
      </w:r>
    </w:p>
    <w:p>
      <w:pPr>
        <w:pStyle w:val="Normal"/>
        <w:rPr>
          <w:rFonts w:ascii="Arial" w:hAnsi="Arial" w:eastAsia="Arial" w:cs="Arial"/>
          <w:sz w:val="36"/>
          <w:szCs w:val="36"/>
        </w:rPr>
      </w:pPr>
      <w:r>
        <w:rPr>
          <w:rFonts w:eastAsia="Arial" w:cs="Arial" w:ascii="Arial" w:hAnsi="Arial"/>
          <w:sz w:val="36"/>
          <w:szCs w:val="36"/>
        </w:rPr>
      </w:r>
    </w:p>
    <w:p>
      <w:pPr>
        <w:pStyle w:val="Heading2"/>
        <w:ind w:firstLine="720"/>
        <w:rPr>
          <w:rFonts w:ascii="Arial" w:hAnsi="Arial" w:eastAsia="Arial" w:cs="Arial"/>
          <w:sz w:val="32"/>
          <w:szCs w:val="32"/>
        </w:rPr>
      </w:pPr>
      <w:r>
        <w:rPr>
          <w:rFonts w:eastAsia="Arial" w:cs="Arial" w:ascii="Arial" w:hAnsi="Arial"/>
          <w:sz w:val="32"/>
          <w:szCs w:val="32"/>
        </w:rPr>
        <w:t>Бюджет 1999г</w:t>
      </w:r>
    </w:p>
    <w:p>
      <w:pPr>
        <w:pStyle w:val="Normal"/>
        <w:spacing w:before="0" w:after="0"/>
        <w:rPr>
          <w:rFonts w:ascii="Arial" w:hAnsi="Arial" w:eastAsia="Arial" w:cs="Arial"/>
          <w:sz w:val="20"/>
          <w:szCs w:val="20"/>
        </w:rPr>
      </w:pPr>
      <w:r>
        <w:rPr>
          <w:rFonts w:eastAsia="Arial" w:cs="Arial" w:ascii="Arial" w:hAnsi="Arial"/>
          <w:sz w:val="20"/>
          <w:szCs w:val="20"/>
        </w:rPr>
      </w:r>
    </w:p>
    <w:p>
      <w:pPr>
        <w:pStyle w:val="WWBodyText23"/>
        <w:ind w:firstLine="720"/>
        <w:rPr/>
      </w:pPr>
      <w:r>
        <w:rPr/>
        <w:t xml:space="preserve">К июню 1999 года экономика находилась в ситуации сбалансирования своих параметров -- в условиях уменьшения спроса на белорусском и внешнем рынках. В центре внимания находились вопросы сельского хозяйства, хотя внешнеполитическая ситуация сказалась на самоощущении белорусских лидеров. </w:t>
      </w:r>
    </w:p>
    <w:p>
      <w:pPr>
        <w:pStyle w:val="Normal"/>
        <w:spacing w:before="0" w:after="0"/>
        <w:ind w:firstLine="360"/>
        <w:rPr>
          <w:rFonts w:ascii="Arial" w:hAnsi="Arial" w:eastAsia="Arial" w:cs="Arial"/>
          <w:b/>
          <w:b/>
          <w:bCs/>
          <w:sz w:val="20"/>
          <w:szCs w:val="20"/>
        </w:rPr>
      </w:pPr>
      <w:r>
        <w:rPr>
          <w:rFonts w:eastAsia="Arial" w:cs="Arial" w:ascii="Arial" w:hAnsi="Arial"/>
          <w:b/>
          <w:bCs/>
          <w:sz w:val="20"/>
          <w:szCs w:val="20"/>
        </w:rPr>
        <w:t>Важнейшие направления деятельности:</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поиски путей осуществления антиинфляционной политики</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валютное регулирование</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внешнеэкономическая деятельность</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Белорусская экономика с начала года так и не смогла снизить темпы инфляции. Одновременно уменьшались и объемы внешней торговли, особенно с Россией.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К середине июня стали известны и окончательные результаты выполнения государственного бюджета за 1998 год. Наиболее важные решения практической политики в анализируемый период были связаны с</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осуществлением административного ценового контроля (издан специальный декрет президент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 начала июня введен запрет на импорт ряда продуктов питания из стран ЕС (диоксиновая проблем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 xml:space="preserve">Адаптация правительственной политики в рамках создания зоны свободной торговли в СНГ. </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фера проведения монетарной политики.</w:t>
      </w:r>
    </w:p>
    <w:p>
      <w:pPr>
        <w:pStyle w:val="Normal"/>
        <w:numPr>
          <w:ilvl w:val="0"/>
          <w:numId w:val="0"/>
        </w:numPr>
        <w:spacing w:before="0" w:after="0"/>
        <w:ind w:hanging="0"/>
        <w:rPr/>
      </w:pPr>
      <w:r>
        <w:rPr>
          <w:rFonts w:eastAsia="Arial" w:cs="Arial" w:ascii="Arial" w:hAnsi="Arial"/>
          <w:sz w:val="20"/>
          <w:szCs w:val="20"/>
        </w:rPr>
        <w:t xml:space="preserve">Надо сказать, что делать оценки макроэкономических параметров бюджета, как и всей экономики достаточно сложно. </w:t>
      </w:r>
      <w:r>
        <w:rPr>
          <w:rFonts w:eastAsia="Arial" w:cs="Arial" w:ascii="Arial" w:hAnsi="Arial"/>
          <w:b/>
          <w:bCs/>
          <w:sz w:val="20"/>
          <w:szCs w:val="20"/>
        </w:rPr>
        <w:t>Уровень инфляции</w:t>
      </w:r>
      <w:r>
        <w:rPr>
          <w:rFonts w:eastAsia="Arial" w:cs="Arial" w:ascii="Arial" w:hAnsi="Arial"/>
          <w:sz w:val="20"/>
          <w:szCs w:val="20"/>
        </w:rPr>
        <w:t xml:space="preserve"> был завышен (283%), практически происходила спонтанная девальвация белорусского рубля, которая показала слабость проводимой монетарной политики. В условиях нестабильности денежной системы бюджетная политика не могла быть устойчивой и надежной. Практически можно вести речь о разноскоростной динамике цен и бюджетных доходов. Именно доходы теряли постоянно в своем реальном выражении. Инфляция приводила к постоянным искажениям цен и тарифов, налоговые поступления включали в себя и инфляционный налог, что нельзя признать нормальным для всей бюджетной политики страны.</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 силу выбранной формулы всей экономической политики, когда в течение 1998 года произошло 2-х кратное увеличение денежной массы, в Беларуси не существует проблемы с наполнением бюджета. Эффект Танци способствует тому, что номинально бюджет будет выполняться при высоком уровне инфляции. Вопрос в том, что потери получателей бюджетных денег будут соответствовать уровню инфляции. Понимая это, правительство осуществляет корректировки доходной и расходной части, что считается "уточненными назначениями".</w:t>
      </w:r>
    </w:p>
    <w:p>
      <w:pPr>
        <w:pStyle w:val="Normal"/>
        <w:numPr>
          <w:ilvl w:val="0"/>
          <w:numId w:val="0"/>
        </w:numPr>
        <w:spacing w:before="0" w:after="0"/>
        <w:ind w:hanging="0"/>
        <w:rPr/>
      </w:pPr>
      <w:r>
        <w:rPr>
          <w:rFonts w:eastAsia="Arial" w:cs="Arial" w:ascii="Arial" w:hAnsi="Arial"/>
          <w:sz w:val="20"/>
          <w:szCs w:val="20"/>
        </w:rPr>
        <w:t xml:space="preserve">Разночтение параметров утвержденного бюджета и его дефлированных параметров свидетельствует о попытках адаптации к уровню инфляции. Так, в бюджете (первоначальный, исходный вариант) были утверждены </w:t>
      </w:r>
      <w:r>
        <w:rPr>
          <w:rFonts w:eastAsia="Arial" w:cs="Arial" w:ascii="Arial" w:hAnsi="Arial"/>
          <w:b/>
          <w:bCs/>
          <w:sz w:val="20"/>
          <w:szCs w:val="20"/>
        </w:rPr>
        <w:t>показатели текущих доходов в сумме 83,5 трлн. р.</w:t>
      </w:r>
      <w:r>
        <w:rPr>
          <w:rFonts w:eastAsia="Arial" w:cs="Arial" w:ascii="Arial" w:hAnsi="Arial"/>
          <w:sz w:val="20"/>
          <w:szCs w:val="20"/>
        </w:rPr>
        <w:t>. Инфляция привела к тому, что пришлось увеличивать данный показатель до уровня 106,7 триллионов. Реальное исполнение составило 112,56. Бюджетная политика стала по существу заложницей монетарной политики и высокой инфляции. Разница составляет 29 триллионов. Именно этот показатель и свидетельствует об инфляционной составляющей фискальной политики. Однако, общий уровень инфляции был гораздо выше, что свидетельствует о "ретардных" реакциях бюджетной политики.</w:t>
      </w:r>
    </w:p>
    <w:p>
      <w:pPr>
        <w:pStyle w:val="Normal"/>
        <w:numPr>
          <w:ilvl w:val="0"/>
          <w:numId w:val="0"/>
        </w:numPr>
        <w:spacing w:before="0" w:after="0"/>
        <w:ind w:hanging="0"/>
        <w:rPr/>
      </w:pPr>
      <w:r>
        <w:rPr>
          <w:rFonts w:eastAsia="Arial" w:cs="Arial" w:ascii="Arial" w:hAnsi="Arial"/>
          <w:sz w:val="20"/>
          <w:szCs w:val="20"/>
        </w:rPr>
        <w:t xml:space="preserve">Разные скорости роста стоимости ВВП и доходов домашних хозяйств и предприятий привели к тому, что инфляционные процессы вызвали уменьшение уровня доходности наших хозяйственных субъектов. Так, предприятия не смогли обеспечить </w:t>
      </w:r>
      <w:r>
        <w:rPr>
          <w:rFonts w:eastAsia="Arial" w:cs="Arial" w:ascii="Arial" w:hAnsi="Arial"/>
          <w:b/>
          <w:bCs/>
          <w:sz w:val="20"/>
          <w:szCs w:val="20"/>
        </w:rPr>
        <w:t>поступлений фиксированной суммы налога на прибыль:</w:t>
      </w:r>
      <w:r>
        <w:rPr>
          <w:rFonts w:eastAsia="Arial" w:cs="Arial" w:ascii="Arial" w:hAnsi="Arial"/>
          <w:sz w:val="20"/>
          <w:szCs w:val="20"/>
        </w:rPr>
        <w:t xml:space="preserve"> вместо 152,9 миллиардов поступило реально всего 98,7. Ближе к уточненным показателям оказался </w:t>
      </w:r>
      <w:r>
        <w:rPr>
          <w:rFonts w:eastAsia="Arial" w:cs="Arial" w:ascii="Arial" w:hAnsi="Arial"/>
          <w:b/>
          <w:bCs/>
          <w:sz w:val="20"/>
          <w:szCs w:val="20"/>
        </w:rPr>
        <w:t>налог на прибыль 19,88 трлн. руб.</w:t>
      </w:r>
      <w:r>
        <w:rPr>
          <w:rFonts w:eastAsia="Arial" w:cs="Arial" w:ascii="Arial" w:hAnsi="Arial"/>
          <w:sz w:val="20"/>
          <w:szCs w:val="20"/>
        </w:rPr>
        <w:t xml:space="preserve">. Практически такой доходный показатель как </w:t>
      </w:r>
      <w:r>
        <w:rPr>
          <w:rFonts w:eastAsia="Arial" w:cs="Arial" w:ascii="Arial" w:hAnsi="Arial"/>
          <w:b/>
          <w:bCs/>
          <w:sz w:val="20"/>
          <w:szCs w:val="20"/>
        </w:rPr>
        <w:t>фиксированный налог на прибыль</w:t>
      </w:r>
      <w:r>
        <w:rPr>
          <w:rFonts w:eastAsia="Arial" w:cs="Arial" w:ascii="Arial" w:hAnsi="Arial"/>
          <w:sz w:val="20"/>
          <w:szCs w:val="20"/>
        </w:rPr>
        <w:t xml:space="preserve"> не играет экономической роли для всей бюджетной политики, так как он </w:t>
      </w:r>
      <w:r>
        <w:rPr>
          <w:rFonts w:eastAsia="Arial" w:cs="Arial" w:ascii="Arial" w:hAnsi="Arial"/>
          <w:b/>
          <w:bCs/>
          <w:sz w:val="20"/>
          <w:szCs w:val="20"/>
        </w:rPr>
        <w:t>составляет 0,087%.</w:t>
      </w:r>
      <w:r>
        <w:rPr>
          <w:rFonts w:eastAsia="Arial" w:cs="Arial" w:ascii="Arial" w:hAnsi="Arial"/>
          <w:sz w:val="20"/>
          <w:szCs w:val="20"/>
        </w:rPr>
        <w:t xml:space="preserve"> От него вообще можно отказатьс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 целом в бюджетную сферу республики попадает около 25% ВВП, что в два с половиной раза больше, чем в России. Налоговая нагрузка в Беларуси значительно выше, чем у нашего партнера по содружеству, хотя обе страны стремятся сформировать единое экономическое пространство и единый бюджет. Данные по выполнению бюджета 1998 года свидетельствуют и о том, что отчисления в союзный бюджет были в размере 871 миллиарда белорусских рублей при намерениях внести 1,1 триллиона рублей. "Недовнесение" связано с реальной ситуацией в интеграции двух стран, которая идет в политической виртуалистике.</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Надо сказать, что в белорусской экономической практике отсутствует как критическая проблема сбора налогов, что имеет место в России. По этой причине уже в первом квартале 1999 года страна имеет профицитный бюджет. Это, кстати, не прогнозировалось правительством. Свыше 10 триллионов рублей превышения доходов над расходами в значительной степени являются следствием инфляции, что нельзя считать позитивным явлением в нашей фискальной политике.</w:t>
      </w:r>
    </w:p>
    <w:p>
      <w:pPr>
        <w:pStyle w:val="Heading3"/>
        <w:numPr>
          <w:ilvl w:val="0"/>
          <w:numId w:val="0"/>
        </w:numPr>
        <w:ind w:hanging="0"/>
        <w:jc w:val="center"/>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оходы</w:t>
      </w:r>
    </w:p>
    <w:p>
      <w:pPr>
        <w:pStyle w:val="Normal"/>
        <w:numPr>
          <w:ilvl w:val="0"/>
          <w:numId w:val="0"/>
        </w:numPr>
        <w:ind w:hanging="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Особое значение имеет характеристика доходов бюджета. В структуре поступлений самым весомым является налог на добавленную стоимость. Акцизы и налог на прибыль примерно равны (каждый составлял примерно 20 трлн.). Существенную часть составляют доходы от внешней торговли и внешнеэкономических операций (15,2 трлн.) При высокой степени этатизации, однако, государственное предпринимательство увеличило доходы бюджета всего на 1,12 трлн.</w:t>
      </w:r>
    </w:p>
    <w:p>
      <w:pPr>
        <w:pStyle w:val="Normal"/>
        <w:numPr>
          <w:ilvl w:val="0"/>
          <w:numId w:val="0"/>
        </w:numPr>
        <w:spacing w:before="0" w:after="0"/>
        <w:ind w:hanging="0"/>
        <w:rPr/>
      </w:pPr>
      <w:r>
        <w:rPr>
          <w:rFonts w:eastAsia="Arial" w:cs="Arial" w:ascii="Arial" w:hAnsi="Arial"/>
          <w:sz w:val="20"/>
          <w:szCs w:val="20"/>
        </w:rPr>
        <w:t xml:space="preserve"> </w:t>
      </w:r>
      <w:r>
        <w:rPr>
          <w:rFonts w:eastAsia="Arial" w:cs="Arial" w:ascii="Arial" w:hAnsi="Arial"/>
          <w:sz w:val="20"/>
          <w:szCs w:val="20"/>
        </w:rPr>
        <w:t xml:space="preserve">Белорусское государство отличается высоким уровнем штрафных санкций, которые составили 2,5 триллиона рублей. Едва ли можно считать это заслугой в деле формирования нормальной рыночной среды и соответствующих "правил игры". Зарегулированность экономической жизни просматривается и в наличии больших изъятий в форме административных сборов и платежей (1,5 трлн.). Что касается поступлений в государственные целевые бюджетные фонды, то они являются значительной нагрузкой для белорусских налогоплательщиков, так как в их пользу было изъято 18,7 трлн. рублей. Сама структура поступлений не соответствует реальному значению каждого фонда. Весьма трудно признать достаточными </w:t>
      </w:r>
      <w:r>
        <w:rPr>
          <w:rFonts w:eastAsia="Arial" w:cs="Arial" w:ascii="Arial" w:hAnsi="Arial"/>
          <w:b/>
          <w:bCs/>
          <w:sz w:val="20"/>
          <w:szCs w:val="20"/>
        </w:rPr>
        <w:t>поступления в фонд "Энергосбережения" сумм в два раза ниже расчетных.</w:t>
      </w:r>
      <w:r>
        <w:rPr>
          <w:rFonts w:eastAsia="Arial" w:cs="Arial" w:ascii="Arial" w:hAnsi="Arial"/>
          <w:sz w:val="20"/>
          <w:szCs w:val="20"/>
        </w:rPr>
        <w:t xml:space="preserve"> С другой стороны, 45 миллиардов рублей явно мало для осуществления стратегически важной для республики задачи создания более эффективных систем расходования энергоресурсов.</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Нельзя считать эффективными и действия по реализации собственности и части государственного акционерного капитала, которые увеличили доходную часть бюджета всего на 57 млрд. рублей. По параметрам утвержденного бюджета предполагалось, что эти поступления должны были составить 500 млрд. рублей. Страна пока еще не может найти нужную формулу передачи государственной собственности более эффективному инвестору.</w:t>
      </w:r>
    </w:p>
    <w:p>
      <w:pPr>
        <w:pStyle w:val="Heading3"/>
        <w:numPr>
          <w:ilvl w:val="0"/>
          <w:numId w:val="0"/>
        </w:numPr>
        <w:ind w:hanging="0"/>
        <w:jc w:val="center"/>
        <w:rPr>
          <w:rFonts w:ascii="Arial" w:hAnsi="Arial" w:eastAsia="Arial" w:cs="Arial"/>
          <w:sz w:val="28"/>
          <w:szCs w:val="28"/>
        </w:rPr>
      </w:pPr>
      <w:r>
        <w:rPr>
          <w:rFonts w:eastAsia="Arial" w:cs="Arial" w:ascii="Arial" w:hAnsi="Arial"/>
          <w:sz w:val="28"/>
          <w:szCs w:val="28"/>
        </w:rPr>
        <w:t>Расходы</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pPr>
      <w:r>
        <w:rPr>
          <w:rFonts w:eastAsia="Arial" w:cs="Arial" w:ascii="Arial" w:hAnsi="Arial"/>
          <w:sz w:val="20"/>
          <w:szCs w:val="20"/>
        </w:rPr>
        <w:t xml:space="preserve">Интересна и ситуация в сфере расходования бюджетных средств. На этот счет белорусская практика в прошлом году демонстрировала следующие специфические особенности. Во-первых, </w:t>
      </w:r>
      <w:r>
        <w:rPr>
          <w:rFonts w:eastAsia="Arial" w:cs="Arial" w:ascii="Arial" w:hAnsi="Arial"/>
          <w:b/>
          <w:bCs/>
          <w:sz w:val="20"/>
          <w:szCs w:val="20"/>
        </w:rPr>
        <w:t>самые затратные части бюджета - это "ликвидация последствий чрезвычайных ситуаций и стихийных бедствий" (13 трлн.) и "прочие расходы" (27,6 трлн. рублей).</w:t>
      </w:r>
      <w:r>
        <w:rPr>
          <w:rFonts w:eastAsia="Arial" w:cs="Arial" w:ascii="Arial" w:hAnsi="Arial"/>
          <w:sz w:val="20"/>
          <w:szCs w:val="20"/>
        </w:rPr>
        <w:t xml:space="preserve"> Неровность бюджетной политики заметна и в том, что финансовая помощь бюджетам других уровней предполагает нацеленность на "пожарные" методы фискальной политики и наличие значительного субъективизма в использовании налогов. Эта ситуация явно повышает "значительность" и "многозначительность" исполнительной власти, делает практически бесконтрольным использование государственных денег. Кто и как решает, в пользу кого перераспределяются деньги для помощи другим бюджетам. В нормальном обществе такие процессы были бы минимизированы. У нас же получается, что самые большие объемы средств используются явно вне эффективного парламентского контроля. Исполнительная власть доминирует в этой сфере и борьба должна идти за пересмотр данной позиции.</w:t>
      </w:r>
    </w:p>
    <w:p>
      <w:pPr>
        <w:pStyle w:val="Normal"/>
        <w:numPr>
          <w:ilvl w:val="0"/>
          <w:numId w:val="0"/>
        </w:numPr>
        <w:spacing w:before="0" w:after="0"/>
        <w:ind w:hanging="0"/>
        <w:rPr/>
      </w:pPr>
      <w:r>
        <w:rPr>
          <w:rFonts w:eastAsia="Arial" w:cs="Arial" w:ascii="Arial" w:hAnsi="Arial"/>
          <w:sz w:val="20"/>
          <w:szCs w:val="20"/>
        </w:rPr>
        <w:t xml:space="preserve"> </w:t>
      </w:r>
      <w:r>
        <w:rPr>
          <w:rFonts w:eastAsia="Arial" w:cs="Arial" w:ascii="Arial" w:hAnsi="Arial"/>
          <w:sz w:val="20"/>
          <w:szCs w:val="20"/>
        </w:rPr>
        <w:t xml:space="preserve">Кстати, </w:t>
      </w:r>
      <w:r>
        <w:rPr>
          <w:rFonts w:eastAsia="Arial" w:cs="Arial" w:ascii="Arial" w:hAnsi="Arial"/>
          <w:b/>
          <w:bCs/>
          <w:sz w:val="20"/>
          <w:szCs w:val="20"/>
        </w:rPr>
        <w:t>по выполнению бюджетной статьи "Резервный фонд Президента" нет данных</w:t>
      </w:r>
      <w:r>
        <w:rPr>
          <w:rFonts w:eastAsia="Arial" w:cs="Arial" w:ascii="Arial" w:hAnsi="Arial"/>
          <w:sz w:val="20"/>
          <w:szCs w:val="20"/>
        </w:rPr>
        <w:t>, что явно не соответствует реальной экономической составляющей президентской практики по поддержанию тех или иных проектов, регионов, программ и мероприятий. Едва ли это можно считать нормальным сегодня, а тем более в среднесрочной перспективе.</w:t>
      </w:r>
    </w:p>
    <w:p>
      <w:pPr>
        <w:pStyle w:val="Normal"/>
        <w:numPr>
          <w:ilvl w:val="0"/>
          <w:numId w:val="0"/>
        </w:numPr>
        <w:spacing w:before="0" w:after="0"/>
        <w:ind w:hanging="0"/>
        <w:rPr/>
      </w:pPr>
      <w:r>
        <w:rPr>
          <w:rFonts w:eastAsia="Arial" w:cs="Arial" w:ascii="Arial" w:hAnsi="Arial"/>
          <w:sz w:val="20"/>
          <w:szCs w:val="20"/>
        </w:rPr>
        <w:t xml:space="preserve">При характеристике затрат белорусского руководства на предотвращение угроз национальной и внутренней безопасности особое внимание следует уделить расходам силовых структур. В соответствие с утвержденным бюджетом </w:t>
      </w:r>
      <w:r>
        <w:rPr>
          <w:rFonts w:eastAsia="Arial" w:cs="Arial" w:ascii="Arial" w:hAnsi="Arial"/>
          <w:b/>
          <w:bCs/>
          <w:sz w:val="20"/>
          <w:szCs w:val="20"/>
        </w:rPr>
        <w:t>на национальную оборону (внешние угрозы)</w:t>
      </w:r>
      <w:r>
        <w:rPr>
          <w:rFonts w:eastAsia="Arial" w:cs="Arial" w:ascii="Arial" w:hAnsi="Arial"/>
          <w:sz w:val="20"/>
          <w:szCs w:val="20"/>
        </w:rPr>
        <w:t xml:space="preserve"> общие расходы планировалось осуществить на общую сумму в </w:t>
      </w:r>
      <w:r>
        <w:rPr>
          <w:rFonts w:eastAsia="Arial" w:cs="Arial" w:ascii="Arial" w:hAnsi="Arial"/>
          <w:b/>
          <w:bCs/>
          <w:sz w:val="20"/>
          <w:szCs w:val="20"/>
        </w:rPr>
        <w:t>6,09 триллионов рублей</w:t>
      </w:r>
      <w:r>
        <w:rPr>
          <w:rFonts w:eastAsia="Arial" w:cs="Arial" w:ascii="Arial" w:hAnsi="Arial"/>
          <w:sz w:val="20"/>
          <w:szCs w:val="20"/>
        </w:rPr>
        <w:t xml:space="preserve">. С учетом уточнения бюджетных расходов </w:t>
      </w:r>
      <w:r>
        <w:rPr>
          <w:rFonts w:eastAsia="Arial" w:cs="Arial" w:ascii="Arial" w:hAnsi="Arial"/>
          <w:b/>
          <w:bCs/>
          <w:sz w:val="20"/>
          <w:szCs w:val="20"/>
        </w:rPr>
        <w:t>эта сумма составила 7,49 трлн.</w:t>
      </w:r>
      <w:r>
        <w:rPr>
          <w:rFonts w:eastAsia="Arial" w:cs="Arial" w:ascii="Arial" w:hAnsi="Arial"/>
          <w:sz w:val="20"/>
          <w:szCs w:val="20"/>
        </w:rPr>
        <w:t xml:space="preserve"> Затраты на </w:t>
      </w:r>
      <w:r>
        <w:rPr>
          <w:rFonts w:eastAsia="Arial" w:cs="Arial" w:ascii="Arial" w:hAnsi="Arial"/>
          <w:b/>
          <w:bCs/>
          <w:sz w:val="20"/>
          <w:szCs w:val="20"/>
        </w:rPr>
        <w:t>предотвращение внутренних угроз по итогам года были в сумме 10,85 трлн</w:t>
      </w:r>
      <w:r>
        <w:rPr>
          <w:rFonts w:eastAsia="Arial" w:cs="Arial" w:ascii="Arial" w:hAnsi="Arial"/>
          <w:sz w:val="20"/>
          <w:szCs w:val="20"/>
        </w:rPr>
        <w:t xml:space="preserve">. Понятно, что правоохранительная деятельность, прокуратура, таможня и другие институты важны для всей государственной политики, но </w:t>
      </w:r>
      <w:r>
        <w:rPr>
          <w:rFonts w:eastAsia="Arial" w:cs="Arial" w:ascii="Arial" w:hAnsi="Arial"/>
          <w:b/>
          <w:bCs/>
          <w:sz w:val="20"/>
          <w:szCs w:val="20"/>
        </w:rPr>
        <w:t>финансирование этой части расходов можно считать завышенным</w:t>
      </w:r>
      <w:r>
        <w:rPr>
          <w:rFonts w:eastAsia="Arial" w:cs="Arial" w:ascii="Arial" w:hAnsi="Arial"/>
          <w:sz w:val="20"/>
          <w:szCs w:val="20"/>
        </w:rPr>
        <w:t xml:space="preserve"> в соответствие с оценкой реальной ситуации в геополитическом пространстве, изменениями в мировом порядке. Более того, расширение НАТО и приближение его к границам Беларуси должно изменить наше отношение к потенциальным и реальным внешним угрозам.</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Ревизия" необходимости и достаточности расходов на внутреннюю и внешнюю безопасность необходима как для правительства, так и для парламента. Рационализация таких расходов необходима и по причине повышения эффективности затрат на оборонные цели. В этой связи важно обосновать размеры и пропорции военного бюджета в соответствии с концепцией национальной безопасности и военной доктриной.</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jc w:val="center"/>
        <w:rPr>
          <w:rFonts w:ascii="Arial" w:hAnsi="Arial" w:eastAsia="Arial" w:cs="Arial"/>
          <w:sz w:val="28"/>
          <w:szCs w:val="28"/>
        </w:rPr>
      </w:pPr>
      <w:r>
        <w:rPr>
          <w:rFonts w:eastAsia="Arial" w:cs="Arial" w:ascii="Arial" w:hAnsi="Arial"/>
          <w:sz w:val="28"/>
          <w:szCs w:val="28"/>
        </w:rPr>
        <w:t>Монетарная политик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Ситуация в сфере денежной политики в Беларуси вызывает особую озабоченность руководства республики. Речь идет в первую очередь о главе государства, который практически перевел на себя основные решения в данной сфере. Национальный Банк практически является "домашним" и "карманным", так как, по мнению президента, он работает только как бухгалтерия, касса. Эти воззрения и являются "ноу-хау" монетарной политики в стране. Оборотной стороной такой медали является самая высокая инфляция среди всех стран СНГ, которая </w:t>
      </w:r>
      <w:r>
        <w:rPr>
          <w:rFonts w:eastAsia="Arial" w:cs="Arial" w:ascii="Arial" w:hAnsi="Arial"/>
          <w:b/>
          <w:bCs/>
          <w:sz w:val="20"/>
          <w:szCs w:val="20"/>
        </w:rPr>
        <w:t>за 4 месяца составила около 60%.</w:t>
      </w:r>
    </w:p>
    <w:p>
      <w:pPr>
        <w:pStyle w:val="WWBodyText24"/>
        <w:numPr>
          <w:ilvl w:val="0"/>
          <w:numId w:val="0"/>
        </w:numPr>
        <w:ind w:hanging="0"/>
        <w:rPr/>
      </w:pPr>
      <w:r>
        <w:rPr/>
        <w:t xml:space="preserve">К лету этого года перед белорусскими полисимейкерами все более настоятельной становится задача изменения методов монетарной политики, что сделать будет не так просто. Основной проблемой является политическая воля и признание бесперспективности сеньоража. Ориентация на краткосрочные цели загоняет белорусское руководство в угол и заставляет быть заложниками своей неэффективной монетарной политики. Вместе с тем профессиональное отношение к денежной и валютной политике предопределяет формулирование более эффективной модели монетарной политики, суть которой может быть представлена в схеме "валютного комитета".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Предполагалось, что "валютный комитет" должен стремиться к следующим целям: </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Девальвация белорусского рубля.</w:t>
      </w:r>
    </w:p>
    <w:p>
      <w:pPr>
        <w:pStyle w:val="Normal"/>
        <w:numPr>
          <w:ilvl w:val="0"/>
          <w:numId w:val="2"/>
        </w:numPr>
        <w:tabs>
          <w:tab w:val="clear" w:pos="720"/>
          <w:tab w:val="left" w:pos="0" w:leader="none"/>
        </w:tabs>
        <w:spacing w:before="0" w:after="0"/>
        <w:ind w:left="720" w:hanging="720"/>
        <w:rPr/>
      </w:pPr>
      <w:r>
        <w:rPr>
          <w:rFonts w:eastAsia="TIMES NEW ROMAN CYR;Times New Roman" w:cs="TIMES NEW ROMAN CYR;Times New Roman" w:ascii="TIMES NEW ROMAN CYR;Times New Roman" w:hAnsi="TIMES NEW ROMAN CYR;Times New Roman"/>
          <w:sz w:val="20"/>
          <w:szCs w:val="20"/>
        </w:rPr>
        <w:t>Л</w:t>
      </w:r>
      <w:r>
        <w:rPr>
          <w:rFonts w:eastAsia="Arial" w:cs="Arial" w:ascii="Arial" w:hAnsi="Arial"/>
          <w:sz w:val="20"/>
          <w:szCs w:val="20"/>
        </w:rPr>
        <w:t>иквидация множественности обменных курсов.</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Равновесное установление объективированного рыночного обменного курс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Проведение активной фазы со второй половины 1999 года, по шагам в соответствие с реальным положением на валютном рынке.</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кользящая фиксация обменного курс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Продажа части государственной собственности .</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оответствующая эмиссия под полученную за собственность валюту.</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Образование достаточных валютных резервов в сумме 600-800 миллионов долларов США в течение 1999 года и в первой половине 2000 года.</w:t>
      </w:r>
    </w:p>
    <w:p>
      <w:pPr>
        <w:pStyle w:val="Normal"/>
        <w:numPr>
          <w:ilvl w:val="0"/>
          <w:numId w:val="0"/>
        </w:numPr>
        <w:spacing w:before="0" w:after="0"/>
        <w:ind w:hanging="0"/>
        <w:rPr/>
      </w:pPr>
      <w:r>
        <w:rPr>
          <w:rFonts w:eastAsia="Arial" w:cs="Arial" w:ascii="Arial" w:hAnsi="Arial"/>
          <w:sz w:val="20"/>
          <w:szCs w:val="20"/>
        </w:rPr>
        <w:t xml:space="preserve">Предлагаемый вариант валютного комитета следует представить как переходную модель по той простой причине, что </w:t>
      </w:r>
      <w:r>
        <w:rPr>
          <w:rFonts w:eastAsia="Arial" w:cs="Arial" w:ascii="Arial" w:hAnsi="Arial"/>
          <w:b/>
          <w:bCs/>
          <w:sz w:val="20"/>
          <w:szCs w:val="20"/>
        </w:rPr>
        <w:t>денежной реформы в Беларуси в полном смысле этого значения практически не было</w:t>
      </w:r>
      <w:r>
        <w:rPr>
          <w:rFonts w:eastAsia="Arial" w:cs="Arial" w:ascii="Arial" w:hAnsi="Arial"/>
          <w:sz w:val="20"/>
          <w:szCs w:val="20"/>
        </w:rPr>
        <w:t>. С другой стороны,</w:t>
      </w:r>
      <w:r>
        <w:rPr>
          <w:rFonts w:eastAsia="Arial" w:cs="Arial" w:ascii="Arial" w:hAnsi="Arial"/>
          <w:b/>
          <w:bCs/>
          <w:sz w:val="20"/>
          <w:szCs w:val="20"/>
        </w:rPr>
        <w:t xml:space="preserve"> Национальный Банк страны не может осуществлять самостоятельную и независимую монетарную политику. Правительство "захватило" этот институт и большевистскими методами использует его в своих целях.</w:t>
      </w:r>
      <w:r>
        <w:rPr>
          <w:rFonts w:eastAsia="Arial" w:cs="Arial" w:ascii="Arial" w:hAnsi="Arial"/>
          <w:sz w:val="20"/>
          <w:szCs w:val="20"/>
        </w:rPr>
        <w:t xml:space="preserve"> Кстати, только в прошлом году 1,2 триллиона прибыли, полученной Национальным Банком, было передано правительству. По большому счету общество заинтересовано в том, чтобы в стране была устойчивая денежная единица, и прибыль от деятельности Центробанка страны является иррациональной категорией для всей национальной денежной системы.</w:t>
      </w:r>
    </w:p>
    <w:p>
      <w:pPr>
        <w:pStyle w:val="BodyTextIndent2"/>
        <w:numPr>
          <w:ilvl w:val="0"/>
          <w:numId w:val="0"/>
        </w:numPr>
        <w:ind w:hanging="0"/>
        <w:rPr/>
      </w:pPr>
      <w:r>
        <w:rPr/>
        <w:t>Перспектива выбора нового варианта денежной политики в значительной степени зависит от выбора всей экономической стратегии. Нельзя изменить монетарную и валютную политику, оставляя неизменными другие экономические и социальные институты. Вместе с тем, Беларуси с неизбежностью придется проводить или деноминацию, или переходить к новой денежной единице. Это только вопрос политической воли, конкретной ситуации, которая связана с общей стратегией развития страны.</w:t>
      </w:r>
    </w:p>
    <w:p>
      <w:pPr>
        <w:pStyle w:val="Normal"/>
        <w:numPr>
          <w:ilvl w:val="0"/>
          <w:numId w:val="0"/>
        </w:numPr>
        <w:spacing w:before="0" w:after="0"/>
        <w:ind w:hanging="0"/>
        <w:rPr>
          <w:rFonts w:ascii="Arial" w:hAnsi="Arial" w:eastAsia="Arial" w:cs="Arial"/>
          <w:i/>
          <w:i/>
          <w:iCs/>
          <w:sz w:val="20"/>
          <w:szCs w:val="20"/>
        </w:rPr>
      </w:pPr>
      <w:r>
        <w:rPr>
          <w:rFonts w:eastAsia="Arial" w:cs="Arial" w:ascii="Arial" w:hAnsi="Arial"/>
          <w:i/>
          <w:iCs/>
          <w:sz w:val="20"/>
          <w:szCs w:val="20"/>
        </w:rPr>
        <w:t>Методология "валютного комитета" вполне приемлема как опосредованная ступень к проведению обоснованно жесткой монетарной политики в перспективе. По этой причине намерения использовать данную технологию валютного и общего монетарного регулирования можно трактовать как стремление к выбору варианта рациональной макроэкономической политики в целом.</w:t>
      </w:r>
    </w:p>
    <w:p>
      <w:pPr>
        <w:pStyle w:val="BodyTextIndent2"/>
        <w:numPr>
          <w:ilvl w:val="0"/>
          <w:numId w:val="0"/>
        </w:numPr>
        <w:ind w:hanging="0"/>
        <w:rPr/>
      </w:pPr>
      <w:r>
        <w:rPr/>
        <w:t>Конечно, происходящие в экономической политике страны подвижки и определенная деятельность по поиску новых моделей и технологий макроэкономической политики не могут считаться сигналом начала новой экономической политики, но необходимость принятия новых формул не просто диктуется жизнью. Есть все основания полагать, что способность белорусской неономенклатуры выжить будет проверена именно этой адаптивностью к новым экономическим и социальным условиям. Циклы бывают не только экономические, но и политические. Действовать по одной и той же схеме долгое время едва ли удастся белорусским полисимейкерам, как бы удачливы они не были. Даже сейчас.</w:t>
      </w:r>
    </w:p>
    <w:p>
      <w:pPr>
        <w:pStyle w:val="Normal"/>
        <w:numPr>
          <w:ilvl w:val="0"/>
          <w:numId w:val="0"/>
        </w:numPr>
        <w:spacing w:before="0" w:after="0"/>
        <w:ind w:hanging="0"/>
        <w:rPr>
          <w:rFonts w:ascii="Arial" w:hAnsi="Arial" w:eastAsia="Arial" w:cs="Arial"/>
          <w:b/>
          <w:b/>
          <w:bCs/>
          <w:sz w:val="20"/>
          <w:szCs w:val="20"/>
        </w:rPr>
      </w:pPr>
      <w:r>
        <w:rPr>
          <w:rFonts w:eastAsia="Arial" w:cs="Arial" w:ascii="Arial" w:hAnsi="Arial"/>
          <w:b/>
          <w:bCs/>
          <w:sz w:val="20"/>
          <w:szCs w:val="20"/>
        </w:rPr>
      </w:r>
    </w:p>
    <w:p>
      <w:pPr>
        <w:pStyle w:val="Heading3"/>
        <w:numPr>
          <w:ilvl w:val="0"/>
          <w:numId w:val="0"/>
        </w:numPr>
        <w:ind w:hanging="0"/>
        <w:jc w:val="center"/>
        <w:rPr>
          <w:sz w:val="24"/>
          <w:szCs w:val="24"/>
        </w:rPr>
      </w:pPr>
      <w:r>
        <w:rPr>
          <w:rFonts w:eastAsia="Arial" w:cs="Arial" w:ascii="Arial" w:hAnsi="Arial"/>
          <w:sz w:val="24"/>
          <w:szCs w:val="24"/>
        </w:rPr>
        <w:t>Оценка бюджетной политики министром финансов Николаем Корбутом</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Бюджет 1999 года пришлось вы</w:t>
        <w:softHyphen/>
        <w:t>полнять в условиях ограниченных финансовых возможностей, недостаточности ино</w:t>
        <w:softHyphen/>
        <w:t>странных инвестиций, на фоне серьезных внешних финансовых кризисов, неблаго</w:t>
        <w:softHyphen/>
        <w:t xml:space="preserve">получной в течение последних двух лет ситуации в сельском хозяйстве.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Итог - консолидированный бюджет страны выполнен как по доходам, так и по рас</w:t>
        <w:softHyphen/>
        <w:t>ходам в объеме более одного квадриллиона рублей. Дефицит его ниже планировав</w:t>
        <w:softHyphen/>
        <w:t>шихся 1,7 процента от ВВП.</w:t>
      </w:r>
    </w:p>
    <w:p>
      <w:pPr>
        <w:pStyle w:val="Normal"/>
        <w:numPr>
          <w:ilvl w:val="0"/>
          <w:numId w:val="0"/>
        </w:numPr>
        <w:spacing w:before="0" w:after="0"/>
        <w:ind w:hanging="0"/>
        <w:rPr/>
      </w:pPr>
      <w:r>
        <w:rPr>
          <w:rFonts w:eastAsia="Arial" w:cs="Arial" w:ascii="Arial" w:hAnsi="Arial"/>
          <w:b/>
          <w:bCs/>
          <w:sz w:val="20"/>
          <w:szCs w:val="20"/>
        </w:rPr>
        <w:t>Исполнение бюджета:</w:t>
      </w:r>
      <w:r>
        <w:rPr>
          <w:rFonts w:eastAsia="Arial" w:cs="Arial" w:ascii="Arial" w:hAnsi="Arial"/>
          <w:sz w:val="20"/>
          <w:szCs w:val="20"/>
        </w:rPr>
        <w:t xml:space="preserve"> при высоком уровне инфляции темпы роста расходов значи</w:t>
        <w:softHyphen/>
        <w:t>тельно превышали темпы роста доходов. Полностью обеспечено выполнение всех социальных программ, выплата зарплат, пенсий, пособий. Более того, были изысканы ресурсы для погашения более половины задолженности по зарплате в аграрном сек</w:t>
        <w:softHyphen/>
        <w:t>торе, средства направлены в виде авансов под выращенную продукцию.</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На 1998 год пришелся пик погашения внешнего госдолга. Ситуацию с его вы</w:t>
        <w:softHyphen/>
        <w:t>платой усугубило снижение примерно на 20 процентов поступлений валюты в страну по сравнению с 1998 годом. Тем не менее, было выплачено 129,8 миллиона долларов очередных платежей, в том числе 66 миллионов - МВФ по кредитам, полу</w:t>
        <w:softHyphen/>
        <w:t>ченным в 1992 - 1995 годах. В 2000 году предстоит выплатить 130 миллионов долла</w:t>
        <w:softHyphen/>
        <w:t>ров долг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Небольшая задолженность есть по обязательствам предприятий, сумма которой  около 20 миллионов долларов. Самые крупные долги у ЗАО Атлант”, но и там поло</w:t>
        <w:softHyphen/>
        <w:t>жение улучшается. В 2000 году придется серьезно поработать с должниками внутри страны, за которых бюджет погасил долги на сумму 105 миллионов долларов.</w:t>
      </w:r>
    </w:p>
    <w:p>
      <w:pPr>
        <w:pStyle w:val="Normal"/>
        <w:numPr>
          <w:ilvl w:val="0"/>
          <w:numId w:val="0"/>
        </w:numPr>
        <w:spacing w:before="0" w:after="0"/>
        <w:ind w:hanging="0"/>
        <w:rPr/>
      </w:pPr>
      <w:r>
        <w:rPr>
          <w:rFonts w:eastAsia="Arial" w:cs="Arial" w:ascii="Arial" w:hAnsi="Arial"/>
          <w:sz w:val="20"/>
          <w:szCs w:val="20"/>
        </w:rPr>
        <w:t>В 2000 году будет сделана попытка сократить количество налогов: отчисления в три бюджетных целевых фонда в местные бюджеты будут вноситься в виде еди</w:t>
        <w:softHyphen/>
        <w:t xml:space="preserve">ного платежа. </w:t>
      </w:r>
      <w:r>
        <w:rPr>
          <w:rFonts w:eastAsia="Arial" w:cs="Arial" w:ascii="Arial" w:hAnsi="Arial"/>
          <w:b/>
          <w:bCs/>
          <w:sz w:val="20"/>
          <w:szCs w:val="20"/>
        </w:rPr>
        <w:t>Налоговая нагрузка</w:t>
      </w:r>
      <w:r>
        <w:rPr>
          <w:rFonts w:eastAsia="Arial" w:cs="Arial" w:ascii="Arial" w:hAnsi="Arial"/>
          <w:sz w:val="20"/>
          <w:szCs w:val="20"/>
        </w:rPr>
        <w:t xml:space="preserve"> практически не менялась, три года подряд величина ее </w:t>
      </w:r>
      <w:r>
        <w:rPr>
          <w:rFonts w:eastAsia="Arial" w:cs="Arial" w:ascii="Arial" w:hAnsi="Arial"/>
          <w:b/>
          <w:bCs/>
          <w:sz w:val="20"/>
          <w:szCs w:val="20"/>
        </w:rPr>
        <w:t>со</w:t>
        <w:softHyphen/>
        <w:t>ставляет 30,5 - 30,6 процента.</w:t>
      </w:r>
      <w:r>
        <w:rPr>
          <w:rFonts w:eastAsia="Arial" w:cs="Arial" w:ascii="Arial" w:hAnsi="Arial"/>
          <w:sz w:val="20"/>
          <w:szCs w:val="20"/>
        </w:rPr>
        <w:t xml:space="preserve"> Правда, в 2000 году в связи с необходимостью увели</w:t>
        <w:softHyphen/>
        <w:t>чения поддержки сельхозпроизводителей несколько возрастут отчисления в соответ</w:t>
        <w:softHyphen/>
        <w:t>ствующие целевые бюджетные фонды. Они в консолидированном бюджете составят примерно 6,9 процента от ВВП, в том числе 3,9 процента - в местный и республи</w:t>
        <w:softHyphen/>
        <w:t>канские фонды поддержки сельхозпроизводителей. Несколько более 10 процентов составляют отчисления еще в один централизован</w:t>
        <w:softHyphen/>
        <w:t>ный государственный фонд - социальной защиты населения.</w:t>
      </w:r>
    </w:p>
    <w:p>
      <w:pPr>
        <w:pStyle w:val="Normal"/>
        <w:numPr>
          <w:ilvl w:val="0"/>
          <w:numId w:val="0"/>
        </w:numPr>
        <w:spacing w:before="0" w:after="0"/>
        <w:ind w:hanging="0"/>
        <w:rPr/>
      </w:pPr>
      <w:r>
        <w:rPr>
          <w:rFonts w:eastAsia="TIMES NEW ROMAN CYR;Times New Roman" w:cs="TIMES NEW ROMAN CYR;Times New Roman" w:ascii="TIMES NEW ROMAN CYR;Times New Roman" w:hAnsi="TIMES NEW ROMAN CYR;Times New Roman"/>
          <w:sz w:val="20"/>
          <w:szCs w:val="20"/>
        </w:rPr>
        <w:t>П</w:t>
      </w:r>
      <w:r>
        <w:rPr>
          <w:rFonts w:eastAsia="Arial" w:cs="Arial" w:ascii="Arial" w:hAnsi="Arial"/>
          <w:sz w:val="20"/>
          <w:szCs w:val="20"/>
        </w:rPr>
        <w:t>ерераспределение государственных средств через бюджеты всех уров</w:t>
        <w:softHyphen/>
        <w:t>ней и фонд социальной защиты составляет примерно половину объема ВВП. Это достаточно высокий уровень нагрузки на производителей, но снизить ее сегодня нет возможности. Многие предприятия получали поддержку через различного рода льготы и преференции. В 2000 году подходы по представлению их будут ужесто</w:t>
        <w:softHyphen/>
        <w:t>чаться, будет проходить переход на иные формы поддержки, в частности - налого</w:t>
        <w:softHyphen/>
        <w:t>вые кредиты и другие методы регулирования, что позволит усилить ответственность субъектов хозяйствования за эффективное их использование.</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2"/>
        <w:numPr>
          <w:ilvl w:val="0"/>
          <w:numId w:val="0"/>
        </w:numPr>
        <w:ind w:hanging="0"/>
        <w:jc w:val="center"/>
        <w:rPr>
          <w:rFonts w:ascii="Arial" w:hAnsi="Arial" w:eastAsia="Arial" w:cs="Arial"/>
          <w:sz w:val="32"/>
          <w:szCs w:val="32"/>
        </w:rPr>
      </w:pPr>
      <w:r>
        <w:rPr>
          <w:rFonts w:eastAsia="Arial" w:cs="Arial" w:ascii="Arial" w:hAnsi="Arial"/>
          <w:sz w:val="32"/>
          <w:szCs w:val="32"/>
        </w:rPr>
        <w:t>Бюджет 2000</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jc w:val="center"/>
        <w:rPr>
          <w:rFonts w:ascii="Arial" w:hAnsi="Arial" w:eastAsia="Arial" w:cs="Arial"/>
          <w:b/>
          <w:b/>
          <w:bCs/>
          <w:sz w:val="20"/>
          <w:szCs w:val="20"/>
        </w:rPr>
      </w:pPr>
      <w:r>
        <w:rPr>
          <w:rFonts w:eastAsia="Arial" w:cs="Arial" w:ascii="Arial" w:hAnsi="Arial"/>
          <w:b/>
          <w:bCs/>
          <w:sz w:val="20"/>
          <w:szCs w:val="20"/>
        </w:rPr>
        <w:t>Доход = 2,6 триллиона рублей</w:t>
      </w:r>
    </w:p>
    <w:p>
      <w:pPr>
        <w:pStyle w:val="Normal"/>
        <w:numPr>
          <w:ilvl w:val="0"/>
          <w:numId w:val="0"/>
        </w:numPr>
        <w:spacing w:before="0" w:after="0"/>
        <w:ind w:hanging="0"/>
        <w:jc w:val="center"/>
        <w:rPr>
          <w:rFonts w:ascii="Arial" w:hAnsi="Arial" w:eastAsia="Arial" w:cs="Arial"/>
          <w:b/>
          <w:b/>
          <w:bCs/>
          <w:sz w:val="20"/>
          <w:szCs w:val="20"/>
        </w:rPr>
      </w:pPr>
      <w:r>
        <w:rPr>
          <w:rFonts w:eastAsia="Arial" w:cs="Arial" w:ascii="Arial" w:hAnsi="Arial"/>
          <w:b/>
          <w:bCs/>
          <w:sz w:val="20"/>
          <w:szCs w:val="20"/>
        </w:rPr>
        <w:t>Расход = 2,7 триллиона рублей</w:t>
      </w:r>
    </w:p>
    <w:p>
      <w:pPr>
        <w:pStyle w:val="Normal"/>
        <w:numPr>
          <w:ilvl w:val="0"/>
          <w:numId w:val="0"/>
        </w:numPr>
        <w:spacing w:before="0" w:after="0"/>
        <w:ind w:hanging="0"/>
        <w:jc w:val="center"/>
        <w:rPr>
          <w:rFonts w:ascii="Arial" w:hAnsi="Arial" w:eastAsia="Arial" w:cs="Arial"/>
          <w:b/>
          <w:b/>
          <w:bCs/>
          <w:sz w:val="20"/>
          <w:szCs w:val="20"/>
        </w:rPr>
      </w:pPr>
      <w:r>
        <w:rPr>
          <w:rFonts w:eastAsia="Arial" w:cs="Arial" w:ascii="Arial" w:hAnsi="Arial"/>
          <w:b/>
          <w:bCs/>
          <w:sz w:val="20"/>
          <w:szCs w:val="20"/>
        </w:rPr>
        <w:t>Дефицит = 118 мрд р. (1,7 % ВВП).</w:t>
      </w:r>
    </w:p>
    <w:p>
      <w:pPr>
        <w:pStyle w:val="Normal"/>
        <w:numPr>
          <w:ilvl w:val="0"/>
          <w:numId w:val="0"/>
        </w:numPr>
        <w:spacing w:before="0" w:after="0"/>
        <w:ind w:hanging="0"/>
        <w:rPr>
          <w:rFonts w:ascii="Arial" w:hAnsi="Arial" w:eastAsia="Arial" w:cs="Arial"/>
          <w:b/>
          <w:b/>
          <w:bCs/>
          <w:sz w:val="20"/>
          <w:szCs w:val="20"/>
        </w:rPr>
      </w:pPr>
      <w:r>
        <w:rPr>
          <w:rFonts w:eastAsia="Arial" w:cs="Arial" w:ascii="Arial" w:hAnsi="Arial"/>
          <w:b/>
          <w:bCs/>
          <w:sz w:val="20"/>
          <w:szCs w:val="20"/>
        </w:rPr>
      </w:r>
    </w:p>
    <w:p>
      <w:pPr>
        <w:pStyle w:val="Heading3"/>
        <w:numPr>
          <w:ilvl w:val="0"/>
          <w:numId w:val="0"/>
        </w:numPr>
        <w:ind w:hanging="0"/>
        <w:jc w:val="center"/>
        <w:rPr>
          <w:rFonts w:ascii="Arial" w:hAnsi="Arial" w:eastAsia="Arial" w:cs="Arial"/>
          <w:sz w:val="32"/>
          <w:szCs w:val="32"/>
        </w:rPr>
      </w:pPr>
      <w:r>
        <w:rPr>
          <w:rFonts w:eastAsia="Arial" w:cs="Arial" w:ascii="Arial" w:hAnsi="Arial"/>
          <w:sz w:val="32"/>
          <w:szCs w:val="32"/>
        </w:rPr>
        <w:t>Расходы</w:t>
      </w:r>
    </w:p>
    <w:p>
      <w:pPr>
        <w:pStyle w:val="Normal"/>
        <w:numPr>
          <w:ilvl w:val="0"/>
          <w:numId w:val="0"/>
        </w:numPr>
        <w:spacing w:before="0" w:after="0"/>
        <w:ind w:hanging="0"/>
        <w:rPr/>
      </w:pPr>
      <w:r>
        <w:rPr>
          <w:rFonts w:eastAsia="Arial" w:cs="Arial" w:ascii="Arial" w:hAnsi="Arial"/>
          <w:sz w:val="20"/>
          <w:szCs w:val="20"/>
        </w:rPr>
        <w:t>Бюджет 2000-го года был определен как бюджет экономии. При этом с</w:t>
      </w:r>
      <w:r>
        <w:rPr>
          <w:rFonts w:eastAsia="Arial" w:cs="Arial" w:ascii="Arial" w:hAnsi="Arial"/>
          <w:b/>
          <w:bCs/>
          <w:sz w:val="20"/>
          <w:szCs w:val="20"/>
        </w:rPr>
        <w:t xml:space="preserve">оциальная направленность бюджета не только сохранялась, но и усиливалась. </w:t>
      </w:r>
      <w:r>
        <w:rPr>
          <w:rFonts w:eastAsia="Arial" w:cs="Arial" w:ascii="Arial" w:hAnsi="Arial"/>
          <w:sz w:val="20"/>
          <w:szCs w:val="20"/>
        </w:rPr>
        <w:t>Все расходы бюджета на социальную сферу, а также субсидии на ЖКХ, город</w:t>
        <w:softHyphen/>
        <w:t>ской транспорт, компенсацию по вкладам, льготы и т. д. составили 63 % бюджета - 2000 против 60,9 процента в предыдущем году.</w:t>
      </w:r>
    </w:p>
    <w:p>
      <w:pPr>
        <w:pStyle w:val="Normal"/>
        <w:numPr>
          <w:ilvl w:val="0"/>
          <w:numId w:val="0"/>
        </w:numPr>
        <w:spacing w:before="0" w:after="0"/>
        <w:ind w:hanging="0"/>
        <w:rPr/>
      </w:pPr>
      <w:r>
        <w:rPr>
          <w:rFonts w:eastAsia="Arial" w:cs="Arial" w:ascii="Arial" w:hAnsi="Arial"/>
          <w:sz w:val="20"/>
          <w:szCs w:val="20"/>
        </w:rPr>
        <w:tab/>
        <w:t>П</w:t>
      </w:r>
      <w:r>
        <w:rPr>
          <w:rFonts w:eastAsia="TIMES NEW ROMAN CYR;Times New Roman" w:cs="TIMES NEW ROMAN CYR;Times New Roman" w:ascii="TIMES NEW ROMAN CYR;Times New Roman" w:hAnsi="TIMES NEW ROMAN CYR;Times New Roman"/>
          <w:sz w:val="20"/>
          <w:szCs w:val="20"/>
        </w:rPr>
        <w:t>редполагалось, что</w:t>
      </w:r>
      <w:r>
        <w:rPr>
          <w:rFonts w:eastAsia="Arial" w:cs="Arial" w:ascii="Arial" w:hAnsi="Arial"/>
          <w:sz w:val="20"/>
          <w:szCs w:val="20"/>
        </w:rPr>
        <w:t xml:space="preserve"> в целях сближения уровня оплаты труда занятых в бюджетной и производст</w:t>
        <w:softHyphen/>
        <w:t>венной сферах темпы роста ассигнований на оплату труда бюджетникам будут в три раза выше, чем рост расходов бюджета в целом. В 2000 году через бюджет должны были идти все эмиссионные средства Нацбанка - 76 миллиардов рублей, в том числе</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64 миллиарда - на кредитование строительства жилья,</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9 - на погашение дефицита бюджет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3 - на выплату компенсаций по вкладам населени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 расходной части бюджета сохранялись прежние расходы на здравоохранение, образование, иные социальные цели. За счет всех источников значительно увеличивались расходы на поддержку сельского хозяй</w:t>
        <w:softHyphen/>
        <w:t>ства. Если в 1999 году на эти цели было затрачено 120 триллионов рублей, то в 2000 году было запланировано 360 млрд. Основной рост обеспечивался за счет увеличения отчислений в республиканский фонд поддержки сельхозпроизводителей с 1 до 1,5 процента. Ме</w:t>
        <w:softHyphen/>
        <w:t>нялись также подходы к поддержке сельхозпроизводителей, она, через надбавки к ценам на продукцию, становилась более адресной.</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Главные цели развития страны:</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достижение продовольственной безопасности,</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жилищное строительство,</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развитие экспорт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достижение финансовой стабилизации,</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нижение инфляции,</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обеспечение более высоких темпов повышения зарплаты в бюджетной сфере по сравнению с реальным сектором экономики.</w:t>
      </w:r>
    </w:p>
    <w:p>
      <w:pPr>
        <w:pStyle w:val="Normal"/>
        <w:numPr>
          <w:ilvl w:val="0"/>
          <w:numId w:val="0"/>
        </w:numPr>
        <w:spacing w:before="0" w:after="0"/>
        <w:ind w:hanging="0"/>
        <w:rPr/>
      </w:pPr>
      <w:r>
        <w:rPr>
          <w:rFonts w:eastAsia="Arial" w:cs="Arial" w:ascii="Arial" w:hAnsi="Arial"/>
          <w:sz w:val="20"/>
          <w:szCs w:val="20"/>
        </w:rPr>
        <w:t xml:space="preserve"> </w:t>
      </w:r>
      <w:r>
        <w:rPr>
          <w:rFonts w:eastAsia="Arial" w:cs="Arial" w:ascii="Arial" w:hAnsi="Arial"/>
          <w:sz w:val="20"/>
          <w:szCs w:val="20"/>
        </w:rPr>
        <w:tab/>
      </w:r>
      <w:r>
        <w:rPr>
          <w:rFonts w:eastAsia="Arial" w:cs="Arial" w:ascii="Arial" w:hAnsi="Arial"/>
          <w:b/>
          <w:bCs/>
          <w:sz w:val="20"/>
          <w:szCs w:val="20"/>
        </w:rPr>
        <w:t>На социальные нужды</w:t>
      </w:r>
      <w:r>
        <w:rPr>
          <w:rFonts w:eastAsia="Arial" w:cs="Arial" w:ascii="Arial" w:hAnsi="Arial"/>
          <w:sz w:val="20"/>
          <w:szCs w:val="20"/>
        </w:rPr>
        <w:t xml:space="preserve"> предполагалось направить 62,8 процента всего бюджета. В 2000 году эти затраты в сопоставимых ценах возрасли больше, чем в 1998 и 1999 годах. На здравоохранение, развитие спорта и физкультуры было выделено 13,9 % всех средств. Расходы на медикаменты и другие цели, связанные с валютной состав</w:t>
        <w:softHyphen/>
        <w:t>ляющей, возрасли в 3,5 раза. Доля затрат на образование возрасла с 6,4 до 6,6 процента ВВП. В социальном плане особенностью бюджета был опережающий, в 2,9 раза, рост затрат на заработную плату в бюджетной сфере: учителям, врачам, работникам куль</w:t>
        <w:softHyphen/>
        <w:t xml:space="preserve">туры. Тем самым были сделаны шаги по приближению их заработков к отраслям народного хозяйства. Первый шаг в этом направлении должен был состояться уже в январе.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Продолжалось сближение прожиточного минимума и минимальной заработной платы: если первый возрастал в 2,4 раза, то фонд оплаты труда - в 2,9 раза. Соответственно увеличивались средства, выделяемые на удешевление питания, пособия на детей, малообеспеченным слоям населения и т.д. </w:t>
      </w:r>
    </w:p>
    <w:p>
      <w:pPr>
        <w:pStyle w:val="Normal"/>
        <w:numPr>
          <w:ilvl w:val="0"/>
          <w:numId w:val="0"/>
        </w:numPr>
        <w:spacing w:before="0" w:after="0"/>
        <w:ind w:hanging="0"/>
        <w:rPr/>
      </w:pPr>
      <w:r>
        <w:rPr>
          <w:rFonts w:eastAsia="Arial" w:cs="Arial" w:ascii="Arial" w:hAnsi="Arial"/>
          <w:b/>
          <w:bCs/>
          <w:sz w:val="20"/>
          <w:szCs w:val="20"/>
        </w:rPr>
        <w:t>О жилищном строительстве</w:t>
      </w:r>
      <w:r>
        <w:rPr>
          <w:rFonts w:eastAsia="Arial" w:cs="Arial" w:ascii="Arial" w:hAnsi="Arial"/>
          <w:sz w:val="20"/>
          <w:szCs w:val="20"/>
        </w:rPr>
        <w:t>. Квартир предстояло соорудить даже больше, чем реально можно было построить в 2000 году. Структура источ</w:t>
        <w:softHyphen/>
        <w:t>ников финансирования строительства изменялась: больший упор делался на сред</w:t>
        <w:softHyphen/>
        <w:t>ства предприятий и организаций, свободные средства граждан и т.д. Эту переориен</w:t>
        <w:softHyphen/>
        <w:t>тацию, кстати, планировалось осуществить уже в 1999 году, но не все удалось, во многом потому, что не сработали механизмы аккумуляции средств населения, строительство жилья неоправданно дорожало и т.д. Предстояло задействовать эти резервы. Социальное жилье, а также за счет льготных госкредитов предполагалось постро</w:t>
        <w:softHyphen/>
        <w:t>ить только для малообеспеченных граждан, молодежи и определенного числа дру</w:t>
        <w:softHyphen/>
        <w:t>гих категорий населени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jc w:val="center"/>
        <w:rPr>
          <w:rFonts w:ascii="Arial" w:hAnsi="Arial" w:eastAsia="Arial" w:cs="Arial"/>
          <w:sz w:val="28"/>
          <w:szCs w:val="28"/>
        </w:rPr>
      </w:pPr>
      <w:r>
        <w:rPr>
          <w:rFonts w:eastAsia="Arial" w:cs="Arial" w:ascii="Arial" w:hAnsi="Arial"/>
          <w:sz w:val="28"/>
          <w:szCs w:val="28"/>
        </w:rPr>
        <w:t>Доходы</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Главный их источник налоги, о снижении которых говорить не приходилось. Более того, были пересмотрены налоговые льготы и преференции. Тем не менее, собираемость налогов в Беларуси выше, чем в других странах СНГ. Предполагалось увеличение доходов от акцизов -- на ликероводочные изделия, нефтепродукты, табачные изделия. Возрастали все налоговые отчисления, связанные с фондом оплаты труда, поскольку и он значительно увеличивалс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Традиционных источников средств не хватало, например, на под</w:t>
        <w:softHyphen/>
        <w:t>держание продовольственной безопасности страны. Из года в год доля затрат на сельское хозяйство растет. Однако представители аграрного ведомства убеждают, что в нынешних условиях этого мало. Поэтому Президент дал поручение изыскать дополнительные резервы. Возможно, придется несколько увеличить отчисления субъектов хозяйствования в фонд поддержки сельского хозяйства. В целом же пре</w:t>
        <w:softHyphen/>
        <w:t>вышение расходов над доходами, т.е. дефицит бюджета планировался в 1,7-1,8 про</w:t>
        <w:softHyphen/>
        <w:t>цента от ВВП, что на уровне последних лет. Разница должна была быть покрыта за счет ограни</w:t>
        <w:softHyphen/>
        <w:t>ченных кредитов Нацбанка, которые будут направлялись преимущественно на строи</w:t>
        <w:softHyphen/>
        <w:t>тельство жилья, выпуска ценных бумаг и других неинфляционных источников.</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Исполнятлся бюджет - 2000 в условиях более жесткой денежно - кредитной политики, уменьшения объемов эмиссионных кредитов, снижения уровня государст</w:t>
        <w:softHyphen/>
        <w:t>венных расходов. Прежней оставалась налогооблагаемая база за исключением некоторых изменений, вызванных унификацией налогового законодательства Беларуси и Российской Феде</w:t>
        <w:softHyphen/>
        <w:t>раци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 организациях и учреждениях, финан</w:t>
        <w:softHyphen/>
        <w:t>сируемых за счет средств республиканского бюджета, задолженности по зарплате в течение года не допускалось. Выплата заработной платы работникам бюджетной сферы находилась под особым кон</w:t>
        <w:softHyphen/>
        <w:t>тролем министерства финансов. Например, чтобы не допустить возникновения за</w:t>
        <w:softHyphen/>
        <w:t>долженности по зарплате работникам социальной сферы, из республиканского бюд</w:t>
        <w:softHyphen/>
        <w:t>жета с опережением плановых назначений перечислялись дотации местным бюдже</w:t>
        <w:softHyphen/>
        <w:t>там из фонда финансовой поддержки административно - территориальных образова</w:t>
        <w:softHyphen/>
        <w:t>ний.</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 </w:t>
      </w:r>
    </w:p>
    <w:p>
      <w:pPr>
        <w:pStyle w:val="Heading3"/>
        <w:numPr>
          <w:ilvl w:val="0"/>
          <w:numId w:val="0"/>
        </w:numPr>
        <w:ind w:hanging="0"/>
        <w:jc w:val="center"/>
        <w:rPr>
          <w:rFonts w:ascii="Arial" w:hAnsi="Arial" w:eastAsia="Arial" w:cs="Arial"/>
          <w:sz w:val="28"/>
          <w:szCs w:val="28"/>
        </w:rPr>
      </w:pPr>
      <w:r>
        <w:rPr>
          <w:rFonts w:eastAsia="Arial" w:cs="Arial" w:ascii="Arial" w:hAnsi="Arial"/>
          <w:sz w:val="28"/>
          <w:szCs w:val="28"/>
        </w:rPr>
        <w:t>Жить по средствам</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t xml:space="preserve">Петр ЖУШМА, </w:t>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t>заместитель председателя Комиссии Палаты</w:t>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едставителей Национального собрани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Оценивая бюджет на 2000 год, нельзя не остановиться на основных прогнозных показателях социально-экономического развития Беларуси в 2000г. В бюджете есть весьма важные установки на снижение инфляции, стимулирование реального сектора производства, стабилизацию социальной сферы, обеспечение инвестиционной активност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Если сравнивать основные прогнозные показатели на 2000г. с показателями 1999 года, то они почти совпадают. Это означает, что валовой внутренний продукт увеличится на 2--3%, не более. Уровень реальных денежных доходов должен составить 101%, инвестиции -- 102--103%. Промышленность несколько более динамична -- 2--3% прироста объема выпуска продукции за год. Прогнозные показатели для сельского хозяйства (не могут же быть два года подряд абсолютно неудачными) увеличены на 8--9%. С учетом нынешнего десятипроцентного падения оно должно вернуться к параметрам 1998г. Реальная цена неудач здесь зафиксирована в проектной смете: в 2000г. финансирование сельского хозяйства увеличивается в 2раз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Заявленное сдерживание инфляции в 2000г. должно привести по официальному прогнозу к 160--180% годового показателя (или 4--5% в месяц). Собственно, такие цифры планировались и в 1999г., однако они не были достигнуты. К концу 1999г. мы имели 340%. Анализ программы убеждает, что планируемого уровня инфляции мы не сможем достичь и в 2000г. Уж очень противоречивы цифры бюджета. К примеру, реальный рост денежных доходов граждан по прогнозу должен составить 101%, рост номинальной заработной платы -- в 2,4 раза, то есть денежная масса возрастет в 2,4 раза, а купить на выданные нам деньги можно будет всего на 1% товаров больше.</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месте с тем в прогнозе намечен рост товарооборота на 2,5--3,5%. Разве это реально, если цены возрастут в 2,5--3 раза? Следует учесть иполитику курсообразования при расчетах. К примеру, по прогнозу курс белорусского рубля к концу 1999г. должен был составить 320 тыс.руб. за 1 USD, а 1.07.2000г. -- 800 тыс. неденоминированных рублей. Что мы имеем в реальности? Уже к концу декабря 1999г. наличный курс достиг 750 тыс., безналичный -- 960 тыс. Все это -- результат нежелания правительства менять методы экономической политики и философи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Я сознательно уделил столько внимания прогнозным показателям, ибо Закон о бюджете на 2000г., к сожалению (как, впрочем, и предыдущих лет), не является серьезным инструментом нашей экономической политики. Это, скорее всего, технический документ, который важен для Минфина, чтобы он более-менее сбалансированно проводил финансирование секторов экономик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Я не сомневаюсь, что этот бюджет будет выполнен, ибо при оптимистическом прогнозе инфляции в 160--180% вполне можно говорить о его наполнении. Не только у нас, в любой другой стране мира достаточно простимулировать инфляцию хотя бы на 70% -- и бюджет получится сбалансированным. Так произошло в Беларуси в 1999г. Вместо небольшого дефицита бюджета мы получили приличный профицит. Он составил к сентябрю 3,5 трлн.руб. Судя по всему, бюджетная политика будет примерно такой же и в 2000г. Таким образом, инфляционные деньги заполнят бюджет, а реальное положение дел с доходами населения, занятого в бюджетной сфере, финансирование социальных программ пойдут в привычной гонке по спирали: рост цен -- индексация доходов -- рост издержек производства -- опять рост цен и т.д.</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Бюджет-2000 интересен и некоторыми статьями расходов. К примеру, ст.13 -- расходы на национальную оборону -- составила 69 трлн.руб., на содержание правоохранительной системы -- 127 трлн.руб. Складывается парадоксальная ситуация: мы собираемся тратить больше денег на правоохранительные органы, чем на армию. В связи с этим напрашивается закономерный вопрос: что, внутренняя угроза государству у нас больше внешней?..</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Можно сравнить и финансирование в 2000г. органов государственной и исполнительной власти (20 трлн.руб.) и денежное обеспечение деятельности финансовых и налоговых органов (19 трлн.руб.). Так кто кому служит в нашем государстве?</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Нельзя обойти вниманием и статью "прочие расходы", на которые направляется 253 трлн.руб. Если прибавить к ним те средства, что попадут в "прочие расходы" по отдельным статьям, которые есть в планах финансирования каждого сектора экономики, получается достаточно большая сумма денег. Она становится мощным инструментом перераспределения финансовых ресурсов, находящимся в руках исполнительной власт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Хочу вспомнить добрым словом активно развивавшиеся в недавнем прошлом частные нотариальные конторы. Они не только содержали себя за счет собственных ресурсов, но и давали неплохой доход государству. Однако после проведения реформы была введена монополия государства на нотариальную деятельность. В результате из бюджета выделяется 1,5 трлн.руб. для того, чтобы содержать государственные нотариальные конторы. (Кстати, это больше, чем на международные и культурные связи.) Вместо того чтобы делегировать полномочия частным предприятиям, государство, по сути, отказалось от реальной прибыл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Одним словом, в 2000г. мы, скорее всего, будем жить в таких же условиях, в каких жили и в 1999г. Конечно, мы знаем, что не все так просто в экономике... Однако, на мой взгляд, правительству тяжело работать, потому что, к сожалению, в нашей экономической политике не последнюю роль играет чистая политика, а еще то, что оно, правительство, не собирается ничего менять.</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Я понимаю, что есть объективные причины нежелания перемен. И все же глубоко убежден, что в стране уже созрели объективные условия для объявления новой экономической политики, если хотите НЭПа. В основе этой политики должен лежать очень жесткий контроль монетарной сферы. Именно сбалансированная денежно-кредитная политика, единый механизм ее осуществления, жесткое сдерживание эмиссии позволят нам заложить здоровые начала экономики. Мы должны не требовать от правительства увеличения расходов, а в какой-то мере отказаться от тех, которые есть в нынешнем проекте, чтобы спасти экономическую ситуацию в целом.</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торым важным направлением новой экономической политики, должна стать большая самостоятельность предприятий, реальное развитие рыночных отношений. Нам от этого не уйти. Да, мы можем оттянуть время принятия поворотных решений. Страна может дождаться и провести и парламентские, и президентские выборы. Однако последствия поздних перемен будут еще тяжелее, чем сейчас, если мы все же начнем проводить новую экономическую политику.</w:t>
      </w:r>
    </w:p>
    <w:p>
      <w:pPr>
        <w:pStyle w:val="WWBodyText24"/>
        <w:numPr>
          <w:ilvl w:val="0"/>
          <w:numId w:val="0"/>
        </w:numPr>
        <w:ind w:hanging="0"/>
        <w:rPr/>
      </w:pPr>
      <w:r>
        <w:rPr/>
        <w:t>Конечно, во многом такую политику определяет Президент, его политическая воля. Однако не менее ответственны за ее формирование и проведение и правительство, и Национальное собрание. Мы должны готовить наш электорат к тому, что можем тратить не больше того, что зарабатываем. Народ должен знать: ситуация тяжелая, и мы обязаны жить по средствам. Только в таком случае у страны появится более благоприятные перспективы. Люди ожидают и вполне оправданно рассчитывают, что они наступят.</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jc w:val="center"/>
        <w:rPr>
          <w:rFonts w:ascii="Arial" w:hAnsi="Arial" w:eastAsia="Arial" w:cs="Arial"/>
          <w:sz w:val="28"/>
          <w:szCs w:val="28"/>
        </w:rPr>
      </w:pPr>
      <w:r>
        <w:rPr>
          <w:rFonts w:eastAsia="Arial" w:cs="Arial" w:ascii="Arial" w:hAnsi="Arial"/>
          <w:sz w:val="28"/>
          <w:szCs w:val="28"/>
        </w:rPr>
        <w:t>Итоги бюджета в 2000 году</w:t>
      </w:r>
    </w:p>
    <w:p>
      <w:pPr>
        <w:pStyle w:val="Normal"/>
        <w:numPr>
          <w:ilvl w:val="0"/>
          <w:numId w:val="0"/>
        </w:numPr>
        <w:ind w:hanging="0"/>
        <w:jc w:val="center"/>
        <w:rPr/>
      </w:pPr>
      <w:r>
        <w:rPr>
          <w:rFonts w:eastAsia="TIMES NEW ROMAN CYR;Times New Roman" w:cs="TIMES NEW ROMAN CYR;Times New Roman" w:ascii="TIMES NEW ROMAN CYR;Times New Roman" w:hAnsi="TIMES NEW ROMAN CYR;Times New Roman"/>
        </w:rPr>
        <w:t xml:space="preserve">(на </w:t>
      </w:r>
      <w:r>
        <w:rPr>
          <w:rFonts w:eastAsia="Arial" w:cs="Arial" w:ascii="Arial" w:hAnsi="Arial"/>
          <w:sz w:val="20"/>
          <w:szCs w:val="20"/>
        </w:rPr>
        <w:t>24.01.2001г.)</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По предварительным данным в консолидированный бюджет республики за 2000 год поступило доходов в сумме 3168,3 млрд. BYB, что составляет 101,7% от плана. Республиканский бюджет исполнен по доходам в сумме 1648,2 млрд. BYB (101,1 от плана). Обеспечено выполнение плана по основным источникам, составляющим более половины доходов от всех поступлений в бюджет: по НДС - на 101,8% (539,6%), доходам от внешней торговли и внешнеэкономических операций - на 104,8% (141,8 млрд. BYB), налогам на доходы и прибыль - на 101,5% (293,2 млн. BYB). Несколько отстали от запланированных показателей поступления в бюджет акцизов. За последние три года их удельный вес снизился с 15,2% до 11,3%. В 2000 году сумма поступивших в бюджет акцизов составила 185,4 млрд. BYB или 99,4% годового плана.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 2000 году продолжалось сокращение валютных поступлений в бюджет до 71,9 млн. USD в 1999, до 69,6 млн. USD в прошедшем году.</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Результаты экономико-статистического анализа эластичности бюджета от индекса потребительских цен показывают, что за 2000 год по сравнению с 1999 годом коэффициент эластичности инфляционной части доходов бюджета от уровня потребительских цен увеличился на 0,29%, а расходов уменьшился на 0,32%. Следовательно, правительством проводилась более реалистичная, взвешенная и жесткая бюджетная политика.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2"/>
        <w:numPr>
          <w:ilvl w:val="0"/>
          <w:numId w:val="0"/>
        </w:numPr>
        <w:ind w:hanging="0"/>
        <w:jc w:val="center"/>
        <w:rPr>
          <w:rFonts w:ascii="Arial" w:hAnsi="Arial" w:eastAsia="Arial" w:cs="Arial"/>
          <w:sz w:val="32"/>
          <w:szCs w:val="32"/>
        </w:rPr>
      </w:pPr>
      <w:r>
        <w:rPr>
          <w:rFonts w:eastAsia="Arial" w:cs="Arial" w:ascii="Arial" w:hAnsi="Arial"/>
          <w:sz w:val="32"/>
          <w:szCs w:val="32"/>
        </w:rPr>
        <w:t>Бюджет  2001</w:t>
      </w:r>
    </w:p>
    <w:p>
      <w:pPr>
        <w:pStyle w:val="WWBodyText23"/>
        <w:numPr>
          <w:ilvl w:val="0"/>
          <w:numId w:val="0"/>
        </w:numPr>
        <w:ind w:hanging="0"/>
        <w:jc w:val="center"/>
        <w:rPr/>
      </w:pPr>
      <w:r>
        <w:rPr/>
        <w:t>Доходы = 3223,2 млрд. р. (возросли в 2,1 раза)</w:t>
      </w:r>
    </w:p>
    <w:p>
      <w:pPr>
        <w:pStyle w:val="WWBodyText23"/>
        <w:numPr>
          <w:ilvl w:val="0"/>
          <w:numId w:val="0"/>
        </w:numPr>
        <w:ind w:hanging="0"/>
        <w:jc w:val="center"/>
        <w:rPr/>
      </w:pPr>
      <w:r>
        <w:rPr/>
        <w:t>Расходы = 3471 млрд. р. (в 2,1 раз выше прошлогоднего)</w:t>
      </w:r>
    </w:p>
    <w:p>
      <w:pPr>
        <w:pStyle w:val="WWBodyText23"/>
        <w:numPr>
          <w:ilvl w:val="0"/>
          <w:numId w:val="0"/>
        </w:numPr>
        <w:ind w:hanging="0"/>
        <w:jc w:val="center"/>
        <w:rPr/>
      </w:pPr>
      <w:r>
        <w:rPr/>
        <w:t>Дефецит =  247,8 млрд. р. (1,5% от ВВП)</w:t>
      </w:r>
    </w:p>
    <w:p>
      <w:pPr>
        <w:pStyle w:val="Normal"/>
        <w:numPr>
          <w:ilvl w:val="0"/>
          <w:numId w:val="0"/>
        </w:numPr>
        <w:ind w:hanging="0"/>
        <w:rPr>
          <w:rFonts w:ascii="Arial" w:hAnsi="Arial" w:eastAsia="Arial" w:cs="Arial"/>
          <w:sz w:val="20"/>
          <w:szCs w:val="20"/>
        </w:rPr>
      </w:pPr>
      <w:r>
        <w:rPr>
          <w:rFonts w:eastAsia="Arial" w:cs="Arial" w:ascii="Arial" w:hAnsi="Arial"/>
          <w:sz w:val="20"/>
          <w:szCs w:val="20"/>
        </w:rPr>
        <w:t xml:space="preserve"> </w:t>
      </w:r>
    </w:p>
    <w:p>
      <w:pPr>
        <w:pStyle w:val="WWBodyText23"/>
        <w:numPr>
          <w:ilvl w:val="0"/>
          <w:numId w:val="0"/>
        </w:numPr>
        <w:ind w:hanging="0"/>
        <w:rPr/>
      </w:pPr>
      <w:r>
        <w:rPr/>
        <w:t xml:space="preserve">Уровень финансовых средств в бюджетной системе Беларуси в 2001 г. не претерпел значительных изменений. Исходя из прогнозов, удельный вес доходов бюджета в объеме валового внутреннего продукта составит 34,5% против 33,4% в 2000 г., заявил Министр финансов Республики Беларусь Н.Корбут. Покрытие дефицита намечается осуществлять, в основном, за счет внутренних источников. </w:t>
      </w:r>
    </w:p>
    <w:p>
      <w:pPr>
        <w:pStyle w:val="WWBodyText23"/>
        <w:numPr>
          <w:ilvl w:val="0"/>
          <w:numId w:val="0"/>
        </w:numPr>
        <w:ind w:hanging="0"/>
        <w:rPr/>
      </w:pPr>
      <w:r>
        <w:rPr/>
        <w:t xml:space="preserve"> </w:t>
      </w:r>
      <w:r>
        <w:rPr/>
        <w:tab/>
        <w:t>Основной финансовый документ имел еще больший социальный подтекст потому,что за чертой бедности в Беларуси оказалось уже около 40% населения. Так, правительство намерено приступить к разработке "Программы против бедности". Расходы на социальную политику увеличиваются в 2,6 раза и составляют 270,7 млрд. рублей. Приоритетными направлениями бюджетно-финансовой политики также являются госприоритеты:</w:t>
      </w:r>
    </w:p>
    <w:p>
      <w:pPr>
        <w:pStyle w:val="WWBodyText23"/>
        <w:numPr>
          <w:ilvl w:val="0"/>
          <w:numId w:val="0"/>
        </w:numPr>
        <w:ind w:hanging="0"/>
        <w:rPr/>
      </w:pPr>
      <w:r>
        <w:rPr/>
        <w:t>сфера услуг, мероприятия по ликвидации последствий аварии на Чернобыльской АЭС, образование, наука, здравоохранение, культура, поддержка реального сектора экономики и сельхозпроизводства, строительство жилья и стимулирование экспорта.</w:t>
      </w:r>
    </w:p>
    <w:p>
      <w:pPr>
        <w:pStyle w:val="WWBodyText23"/>
        <w:numPr>
          <w:ilvl w:val="0"/>
          <w:numId w:val="0"/>
        </w:numPr>
        <w:ind w:hanging="0"/>
        <w:rPr/>
      </w:pPr>
      <w:r>
        <w:rPr/>
        <w:t>В частности, 73,1 млрд. рублей будет направлено на реализацию программы по преодолению последствий катастрофы на ЧАЭС, а 112,2 млрд. - на выплату льгот и компенсаций пострадавшим от этой аварии. На финансирование АПК предполагается выделить 83 млрд. рублей, в т.ч. 0,6 млрд. - на поддержку крестьянских (фермерских) хозяйств и 1,6 млрд. - на хранение резерва зерна.</w:t>
      </w:r>
    </w:p>
    <w:p>
      <w:pPr>
        <w:pStyle w:val="WWBodyText23"/>
        <w:numPr>
          <w:ilvl w:val="0"/>
          <w:numId w:val="0"/>
        </w:numPr>
        <w:ind w:hanging="0"/>
        <w:rPr/>
      </w:pPr>
      <w:r>
        <w:rPr/>
        <w:t>Бюджет имел несколько особенностей и составлялся исходя из того, что практически по большинству цен на свою продукцию Беларусь вышла на уровень цен сопредельных регионов. Кроме того, с середины сентября текущего года экономика страны существует в условиях единого курса, что накладывает на правительство и Нацбанк дополнительные обязанности по поддержанию стабильного курса. В будущем году индекс роста потребительских цен планируется в среднем по 2,5 -- 3,5% в месяц (по прогнозам, в этом году он должен был составить 4 -- 5%, а ожидается на уровне 7%). Рост ВВП году прогнозируется на уровне 3 -- 4%, причем в промышленности -- на 4,5 -- 5,5%, в сельхозпроизводстве -- на 5%. Инвестиции намечено нарастить точно так же, как и доходы населения -- на 3,5 -- 4,5%.</w:t>
      </w:r>
    </w:p>
    <w:p>
      <w:pPr>
        <w:pStyle w:val="BodyTextIndent3"/>
        <w:numPr>
          <w:ilvl w:val="0"/>
          <w:numId w:val="0"/>
        </w:numPr>
        <w:ind w:hanging="0"/>
        <w:rPr>
          <w:i w:val="false"/>
          <w:i w:val="false"/>
          <w:iCs w:val="false"/>
        </w:rPr>
      </w:pPr>
      <w:r>
        <w:rPr>
          <w:i w:val="false"/>
          <w:iCs w:val="false"/>
        </w:rPr>
        <w:t>Бюджет-2001 ждало еще одно потрясение: пришлось как-то выполнять указание А.Лукашенко о доведении средней зарплаты до 100 долларов. Хотя первоначально Минэкономики представило главе государства более скромные прогнозы, согласно которым в среднем по народному хозяйству зарплата вырисовывалась лишь на уровне 70 -- 75 USD, по реальному сектору -- 80 USD.</w:t>
      </w:r>
    </w:p>
    <w:p>
      <w:pPr>
        <w:pStyle w:val="BodyTextIndent3"/>
        <w:numPr>
          <w:ilvl w:val="0"/>
          <w:numId w:val="0"/>
        </w:numPr>
        <w:ind w:hanging="0"/>
        <w:rPr/>
      </w:pPr>
      <w:r>
        <w:rPr>
          <w:i w:val="false"/>
          <w:iCs w:val="false"/>
        </w:rPr>
        <w:t xml:space="preserve">Жилья в следующем году прогнозируется построить меньше (2,75 млн. кв.м), чем планируется в этом (3,75 млн. кв.м), однако А.Лукашенко уже обязал правительство поднять планку до 3 млн. кв.м. Снижение темпов связано </w:t>
      </w:r>
      <w:r>
        <w:rPr/>
        <w:t>с попыткой правительства перейти на безэмиссионное кредитование строительства. Предполагается, что основным источником финансирования жилья станут средства населения. В 1999 году они составили 47% от общего объема инвестиций, в этом году, как ожидается, вырастут до 55%. В правительстве считают, что это предельная планка при существующих доходах.</w:t>
      </w:r>
    </w:p>
    <w:p>
      <w:pPr>
        <w:pStyle w:val="BodyTextIndent2"/>
        <w:numPr>
          <w:ilvl w:val="0"/>
          <w:numId w:val="0"/>
        </w:numPr>
        <w:ind w:hanging="0"/>
        <w:rPr>
          <w:i w:val="false"/>
          <w:i w:val="false"/>
          <w:iCs w:val="false"/>
        </w:rPr>
      </w:pPr>
      <w:r>
        <w:rPr>
          <w:i w:val="false"/>
          <w:iCs w:val="false"/>
        </w:rPr>
        <w:t>Ни о каком радикальном изменении финансирования науки или других программ говорить не приходится, учитывая, что доходы населения в ВВП составляют от 75% до 78%.</w:t>
      </w:r>
    </w:p>
    <w:p>
      <w:pPr>
        <w:pStyle w:val="BodyTextIndent2"/>
        <w:numPr>
          <w:ilvl w:val="0"/>
          <w:numId w:val="0"/>
        </w:numPr>
        <w:ind w:hanging="0"/>
        <w:rPr>
          <w:i w:val="false"/>
          <w:i w:val="false"/>
          <w:iCs w:val="false"/>
        </w:rPr>
      </w:pPr>
      <w:r>
        <w:rPr>
          <w:i w:val="false"/>
          <w:iCs w:val="false"/>
        </w:rPr>
        <w:t>Поддерживать стабильность курса белорусского рубля правительство намерено совместно с Нацбанком с помощью внутренних и внешних источников. Рассчитывает оно также и на технический кредит из России, хотя, по мнению экспертов, выдача его еще не факт. Переговоры с российской стороной идут не так гладко, как хотелось бы.</w:t>
      </w:r>
    </w:p>
    <w:p>
      <w:pPr>
        <w:pStyle w:val="BodyTextIndent2"/>
        <w:numPr>
          <w:ilvl w:val="0"/>
          <w:numId w:val="0"/>
        </w:numPr>
        <w:ind w:hanging="0"/>
        <w:rPr>
          <w:i w:val="false"/>
          <w:i w:val="false"/>
          <w:iCs w:val="false"/>
        </w:rPr>
      </w:pPr>
      <w:r>
        <w:rPr>
          <w:i w:val="false"/>
          <w:iCs w:val="false"/>
        </w:rPr>
        <w:t>Правительство декларирует, что денежная политика в будущем году будет жесткой. Национальный банк берет на себя обязательства девальвировать белорусский рубль не более чем на 2,5% в среднем в месяц по отношению к доллару. Одновременно планируется ограничить денежную эмиссию в следующем году суммой 126 млрд. рублей.</w:t>
      </w:r>
    </w:p>
    <w:p>
      <w:pPr>
        <w:pStyle w:val="BodyTextIndent2"/>
        <w:numPr>
          <w:ilvl w:val="0"/>
          <w:numId w:val="0"/>
        </w:numPr>
        <w:ind w:hanging="0"/>
        <w:rPr>
          <w:i w:val="false"/>
          <w:i w:val="false"/>
          <w:iCs w:val="false"/>
        </w:rPr>
      </w:pPr>
      <w:r>
        <w:rPr>
          <w:i w:val="false"/>
          <w:iCs w:val="false"/>
        </w:rPr>
        <w:t>Инфляционный прогноз был также очень оптимистичен -- 2,5 -- 3,5% в месяц. В новое тысячелетие страна должна была войти с единым курсом около 1.200 рублей за единицу американской валюты и завершить год с показателем 1.600 рублей за доллар.</w:t>
      </w:r>
    </w:p>
    <w:p>
      <w:pPr>
        <w:pStyle w:val="BodyTextIndent2"/>
        <w:numPr>
          <w:ilvl w:val="0"/>
          <w:numId w:val="0"/>
        </w:numPr>
        <w:ind w:hanging="0"/>
        <w:rPr>
          <w:i w:val="false"/>
          <w:i w:val="false"/>
          <w:iCs w:val="false"/>
        </w:rPr>
      </w:pPr>
      <w:r>
        <w:rPr>
          <w:i w:val="false"/>
          <w:iCs w:val="false"/>
        </w:rPr>
        <w:t>Судя по всему, вряд ли государство решится на продажу госсобственности в качестве источника поддержания курса. Не так давно А.Лукашенко заявил, что не допустит ни директорской, ни министерской приватизации.</w:t>
      </w:r>
    </w:p>
    <w:p>
      <w:pPr>
        <w:pStyle w:val="BodyTextIndent2"/>
        <w:numPr>
          <w:ilvl w:val="0"/>
          <w:numId w:val="0"/>
        </w:numPr>
        <w:ind w:hanging="0"/>
        <w:rPr>
          <w:i w:val="false"/>
          <w:i w:val="false"/>
          <w:iCs w:val="false"/>
        </w:rPr>
      </w:pPr>
      <w:r>
        <w:rPr>
          <w:i w:val="false"/>
          <w:iCs w:val="false"/>
        </w:rPr>
        <w:t>Стоит обратить внимание еще на одну деталь. Белорусский бюджет верстается без учета беспрецедентных ценовых колебаний на нефть. Беларусь, которая импортирует 80% нефти из России, не может закрывать глаза на трехкратный рост цен на это сырье в течение текущего года. Составители документа считают, что после ценовой вспышки стоимость нефти упадет на привычный уровень. Между тем эксперты предупреждают, что если цена немного и снизится, на прежний уровень она уже не вернется. В таком случае вся построенная бюджетная конструкция будет просто сокрушена.</w:t>
      </w:r>
    </w:p>
    <w:p>
      <w:pPr>
        <w:pStyle w:val="Normal"/>
        <w:numPr>
          <w:ilvl w:val="0"/>
          <w:numId w:val="0"/>
        </w:numPr>
        <w:ind w:hanging="0"/>
        <w:rPr>
          <w:rFonts w:ascii="Arial" w:hAnsi="Arial" w:eastAsia="Arial" w:cs="Arial"/>
          <w:i/>
          <w:i/>
          <w:iCs/>
          <w:sz w:val="20"/>
          <w:szCs w:val="20"/>
        </w:rPr>
      </w:pPr>
      <w:r>
        <w:rPr>
          <w:rFonts w:eastAsia="Arial" w:cs="Arial" w:ascii="Arial" w:hAnsi="Arial"/>
          <w:i/>
          <w:iCs/>
          <w:sz w:val="20"/>
          <w:szCs w:val="20"/>
        </w:rPr>
      </w:r>
    </w:p>
    <w:p>
      <w:pPr>
        <w:pStyle w:val="Heading2"/>
        <w:numPr>
          <w:ilvl w:val="0"/>
          <w:numId w:val="0"/>
        </w:numPr>
        <w:ind w:hanging="0"/>
        <w:jc w:val="center"/>
        <w:rPr>
          <w:rFonts w:ascii="Arial" w:hAnsi="Arial" w:eastAsia="Arial" w:cs="Arial"/>
          <w:sz w:val="32"/>
          <w:szCs w:val="32"/>
        </w:rPr>
      </w:pPr>
      <w:r>
        <w:rPr>
          <w:rFonts w:eastAsia="Arial" w:cs="Arial" w:ascii="Arial" w:hAnsi="Arial"/>
          <w:sz w:val="32"/>
          <w:szCs w:val="32"/>
        </w:rPr>
        <w:t>Последние оценки бюджета</w:t>
      </w:r>
    </w:p>
    <w:p>
      <w:pPr>
        <w:pStyle w:val="Normal"/>
        <w:numPr>
          <w:ilvl w:val="0"/>
          <w:numId w:val="0"/>
        </w:numPr>
        <w:ind w:hanging="0"/>
        <w:rPr>
          <w:rFonts w:ascii="Arial" w:hAnsi="Arial" w:eastAsia="Arial" w:cs="Arial"/>
          <w:sz w:val="32"/>
          <w:szCs w:val="32"/>
        </w:rPr>
      </w:pPr>
      <w:r>
        <w:rPr>
          <w:rFonts w:eastAsia="Arial" w:cs="Arial" w:ascii="Arial" w:hAnsi="Arial"/>
          <w:sz w:val="32"/>
          <w:szCs w:val="32"/>
        </w:rPr>
      </w:r>
    </w:p>
    <w:p>
      <w:pPr>
        <w:pStyle w:val="Heading3"/>
        <w:numPr>
          <w:ilvl w:val="0"/>
          <w:numId w:val="0"/>
        </w:numPr>
        <w:ind w:hanging="0"/>
        <w:jc w:val="center"/>
        <w:rPr>
          <w:rFonts w:ascii="Arial" w:hAnsi="Arial" w:eastAsia="Arial" w:cs="Arial"/>
          <w:sz w:val="28"/>
          <w:szCs w:val="28"/>
        </w:rPr>
      </w:pPr>
      <w:r>
        <w:rPr>
          <w:rFonts w:eastAsia="Arial" w:cs="Arial" w:ascii="Arial" w:hAnsi="Arial"/>
          <w:sz w:val="28"/>
          <w:szCs w:val="28"/>
        </w:rPr>
        <w:t>Бюджетная политика превратилась в перекладывание денег из одного кармана в другой</w:t>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t>Мария ЯРОВЕНКО</w:t>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Расходные статьи республиканского бюджета вновь пересмотрены. Последний раз расходы на содержание государственных органов были сокращены в пользу здравоохранения, сейчас глава государства, наоборот, “подрезал” расходы на социальную политику. А правительство тем временем определяется с тем, кому оно будет оказывать социальную поддержку в следующем году.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Указом №323 расходы республиканского бюджета по разделу “Социальная политика” сокращены на Byb 2,8 млрд. Сэкономленные средства будут направлены на финансовую помощь бюджетам других уровней и капитальные вложения.</w:t>
      </w:r>
    </w:p>
    <w:p>
      <w:pPr>
        <w:pStyle w:val="Normal"/>
        <w:numPr>
          <w:ilvl w:val="0"/>
          <w:numId w:val="0"/>
        </w:numPr>
        <w:spacing w:before="0" w:after="0"/>
        <w:ind w:hanging="0"/>
        <w:rPr/>
      </w:pPr>
      <w:r>
        <w:rPr>
          <w:rFonts w:eastAsia="Arial" w:cs="Arial" w:ascii="Arial" w:hAnsi="Arial"/>
          <w:sz w:val="20"/>
          <w:szCs w:val="20"/>
        </w:rPr>
        <w:t xml:space="preserve"> </w:t>
      </w:r>
      <w:r>
        <w:rPr>
          <w:rFonts w:eastAsia="Arial" w:cs="Arial" w:ascii="Arial" w:hAnsi="Arial"/>
          <w:sz w:val="20"/>
          <w:szCs w:val="20"/>
        </w:rPr>
        <w:t xml:space="preserve">Эту меру нельзя назвать неожиданной — </w:t>
      </w:r>
      <w:r>
        <w:rPr>
          <w:rFonts w:eastAsia="Arial" w:cs="Arial" w:ascii="Arial" w:hAnsi="Arial"/>
          <w:b/>
          <w:bCs/>
          <w:sz w:val="20"/>
          <w:szCs w:val="20"/>
        </w:rPr>
        <w:t>доходы большинства региональных бюджетов катастрофически отстают от графика.</w:t>
      </w:r>
      <w:r>
        <w:rPr>
          <w:rFonts w:eastAsia="Arial" w:cs="Arial" w:ascii="Arial" w:hAnsi="Arial"/>
          <w:sz w:val="20"/>
          <w:szCs w:val="20"/>
        </w:rPr>
        <w:t xml:space="preserve"> Проблемы с наполнением местных и республиканского бюджетов подтверждаются и тем, что правительство намерено в ближайшее время не только перераспределять, но и просто сокращать расходы по некоторым статьям республиканского бюджет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Совет Министров на прошлой неделе также занимался проблемами социальной политики. Определен пороговый уровень доходов для категорий граждан, при котором им будет оказываться адресная социальная помощь, которая будет оказываться с января 2001 года. Она предназначена для граждан, совокупный среднедушевой доход которых за три месяца, предшествующих месяцу обращения за помощью, не превышал 50% действующего на дату обращения бюджета прожиточного минимума. Размер помощи составит разницу между суммой, равной половине бюджета прожиточного минимума, и совокупным среднедушевым доходом семьи или одинокого лица. Минсоцзащиты, Минфину и Минтруда до августа поручено разработать порядок и условия оказания адресной социальной помощи и определить категории ее получателей.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Итак, в следующем году адресную социальную помощь решено оказывать лишь людям, получающим меньше половины бюджета прожиточного минимума (БПМ) — как ни парадоксально это звучит. БПМ, как известно, определяет тот минимум доходов, который необходим для удовлетворения физиологических потребностей человека. Если ваш доход меньше БПМ (менее Byb 24 тыс.), вы официально считаетесь бедным человеком. Правительство же посчитало, что оказывать помощь можно лишь тому, кто в два раза беднее бедного. Никто не отрицает, что социальная защита в Беларуси часто безадресна, средства распыляются, льготников слишком много, а среди них немало тех, кто получает льготы необоснованно. Однако гарантирование человеку лишь половины необходимого для физического выживания дохода выглядит как издевательство. Не говоря уже о том, что смысл БПМ как социальной гарантии теряется.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Кстати, в обозримом будущем в Беларуси может измениться и принцип налогообложения доходов населения. Минфин разослал в заинтересованные министерства, ведомства и профсоюзы свежие тексты двух разделов российского налогового кодекса, касающиеся подоходного налога и страховых взносов. Как известно, в России недавно была установлена единая, 13-процентная планка подоходного налога с граждан, а также изменен принцип взимания и распределения страховых взносов. Теперь этим ведает единое казначейство Минфина. Российские профсоюзы подняли вокруг этого нововведения большой шум. По их мнению, специальные страховые фонды могли не только аккумулировать средства и распределять их фактически “с колес”, но и создавать определенный запас. С переводом средств в единое казначейство смысл системы социального страхования теряется — она превращается в систему государственного финансирования социальных расходов. Правда, государственные экономисты объяснили возмущение профсоюзов тем, что их просто лишили голоса в процессе распределения средств.</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Вполне возможно, что в преддверии унификации белорусского и российского налогового законодательств Минфин намерен изучить мнение заинтересованных сторон по поводу принятия в Беларуси аналогичной системы взимания подоходного налога и страховых взносов. Белорусские профсоюзы наверняка будут протестовать против этого так же рьяно, как и их российские коллеги. Пока рано говорить о том, как скажется введение единой планки подоходного налога на низкооплачиваемых категориях населения Беларуси. С богатыми все ясно — им единый налог только на руку, поскольку налогооблагаемая база ощутимо сократится. Только вот не увеличится ли она для беднейших слоев населения, с которых сегодня взимается 9-процентный налог? Здесь все зависит от методики исчисления налога. Если она останется прежней (сегодня необлагаемый налогом минимум составляет 2 МЗП плюс 1 МЗП на каждого иждивенца), введение 13-процентного налога существенно отразится на доходах низкооплачиваемых белорусов. Избежать этого можно только в том случае, если необлагаемый минимум будет увеличен.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2"/>
        <w:numPr>
          <w:ilvl w:val="0"/>
          <w:numId w:val="0"/>
        </w:numPr>
        <w:ind w:hanging="0"/>
        <w:jc w:val="center"/>
        <w:rPr>
          <w:rFonts w:ascii="Arial" w:hAnsi="Arial" w:eastAsia="Arial" w:cs="Arial"/>
          <w:sz w:val="32"/>
          <w:szCs w:val="32"/>
        </w:rPr>
      </w:pPr>
      <w:r>
        <w:rPr>
          <w:rFonts w:eastAsia="Arial" w:cs="Arial" w:ascii="Arial" w:hAnsi="Arial"/>
          <w:sz w:val="32"/>
          <w:szCs w:val="32"/>
        </w:rPr>
        <w:t>Мнения экспертов</w:t>
      </w:r>
    </w:p>
    <w:p>
      <w:pPr>
        <w:pStyle w:val="Normal"/>
        <w:numPr>
          <w:ilvl w:val="0"/>
          <w:numId w:val="0"/>
        </w:numPr>
        <w:spacing w:before="0" w:after="0"/>
        <w:ind w:hanging="0"/>
        <w:jc w:val="center"/>
        <w:rPr>
          <w:rFonts w:ascii="Arial" w:hAnsi="Arial" w:eastAsia="Arial" w:cs="Arial"/>
          <w:sz w:val="20"/>
          <w:szCs w:val="20"/>
        </w:rPr>
      </w:pPr>
      <w:r>
        <w:rPr>
          <w:rFonts w:eastAsia="Arial" w:cs="Arial" w:ascii="Arial" w:hAnsi="Arial"/>
          <w:sz w:val="20"/>
          <w:szCs w:val="20"/>
        </w:rPr>
        <w:t>(От участников научно-практической конференции "Экономика Беларуси:</w:t>
      </w:r>
    </w:p>
    <w:p>
      <w:pPr>
        <w:pStyle w:val="Normal"/>
        <w:numPr>
          <w:ilvl w:val="0"/>
          <w:numId w:val="0"/>
        </w:numPr>
        <w:spacing w:before="0" w:after="0"/>
        <w:ind w:hanging="0"/>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екторы развития и факторы устойчивого рост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В.ДОЛГОЛЕВ, первый заместитель премьера-министр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У правительства взвешенный подход. Суть стратегии белорусских реформ -- в построении восприимчивой к научно-техническому прогрессу экономической системы, чутко реагирующей на стимулы к высокоэффективному труду.</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ациональная экономическая модель сочетает преимущества рыночного хозяйства и одновременно призвана обеспечивать эффективную социальную защиту. Ее характерными чертами являются: </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sectPr>
      </w:pP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опора на собственные силы в развитии народного хозяйств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многоукладность экономики и равноправное функционирование государственного и частного секторов,</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активная роль государства в регулировании и реформировании хозяйственной жизни,</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оциальная ориентация, эффективная система защиты уязвимых слоев населения,</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неуклонный путь к рыночным преобразованиям.</w:t>
      </w:r>
    </w:p>
    <w:p>
      <w:pPr>
        <w:sectPr>
          <w:type w:val="continuous"/>
          <w:pgSz w:w="11906" w:h="16838"/>
          <w:pgMar w:left="1134" w:right="1134" w:gutter="0" w:header="0" w:top="1134" w:footer="720" w:bottom="1134"/>
          <w:cols w:num="2" w:space="708" w:equalWidth="true" w:sep="false"/>
          <w:formProt w:val="false"/>
          <w:titlePg/>
          <w:textDirection w:val="lrTb"/>
        </w:sectPr>
      </w:pP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Итоги работы последних лет дают основания считать, что стратегия и методы оздоровления национальной экономики в целом выбраны правильно. Так, за 1996--1997 гг. валовой внутренний продукт возрос на 13,5%, объем промышленного производства -- на 21,7%, объем валовой продукции сельского хозяйства в общественном секторе -- на 4%, выпуск товаров народного потребления -- на 32,1%. За прошлый год ВВП по сравнению с аналогичным периодом 1997 г. увеличился на 8%, объем промышленного производства -- на 11%.</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есь прирост достигнут за счет повышения производительности труда при одновременном снижении энергоемкости производства. Такому успеху способствовала государственная поддержка субъектов хозяйствовани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 целом государственная экономическая политика направлена на развитие реального сектора, совершенствование деятельности госпредприятий. Чрезвычайно важным является обеспечение высоких темпов роста инвестиций в сферу производства товаров и услуг. Объем вложений в основной капитал за прошлый год возрос на 16,2%, в т.ч. в производственной сфере -- на 10%. Этому способствовали опять-таки стабилизация, рост объемов производства промышленности и сельского хозяйств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о имя дальнейшего развития реального сектора республике предстоит обеспечить прочную основу для устойчивого роста. Для этого надо будет преодолеть ряд сложнейших проблем. Главные среди них -- снижение инфляции до приемлемого уровня; стабилизация национальной валюты; повышение эффективности производства, сокращение числа убыточных предприятий; структурная перестройка экономики, прежде всего промышленности, на основе новейших технологий; создание современной инфраструктуры транспорта, средств связи и телекоммуникаций, реформирование АПК; расширение выпуска конкурентоспособной продукции; дальнейшая активизация внешнеэкономической деятельности, решение проблемы дефицита торгового баланса. За прошлый год он достиг 1492,8 млн. USD. Правда, надо заметить, что на уровне платежного баланса это не вызывает у государства финансовых трудностей.</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Основное, что сдерживает активное проведение структурной перестройки, -- ограниченность инвестиций. Учитывая требования времени, предполагается большую часть собственных и заемных средств предприятий, а также госкапвложений на конкурсной основе направлять на техперевооружение и развитие производств с высокими и наукоемкими технологиям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ажнейшей задачей правительства и Нацбанка в этом году является осуществление перехода от множественности курсов на валютном рынке к единому курсу белорусского рубля, усиление контроля за кредитной эмиссией.</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М.НУТИ, доктор экономики, Лондонская школа бизнес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Третий путь нереален. Последние семь лет Беларусь искала свой путь, стремясь проводить политику развития в виде социально ориентированной рыночной экономики. Эта модель не уникальна. Сегодня в Европе 12 стран тоже ищут свой путь. Но социал-демократы в развитых капиталистических странах могут себе это позволить в рамках бюджета и через мировой рынок.</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 Беларуси же прежде надо создать сам рынок. Последнего здесь нет, как нет поиска рыночных ценностей. Очень похоже на политику Горбачева до его ухода в отставку.</w:t>
      </w:r>
    </w:p>
    <w:p>
      <w:pPr>
        <w:pStyle w:val="Normal"/>
        <w:numPr>
          <w:ilvl w:val="0"/>
          <w:numId w:val="0"/>
        </w:numPr>
        <w:spacing w:before="0" w:after="0"/>
        <w:ind w:hanging="0"/>
        <w:rPr>
          <w:b/>
          <w:b/>
          <w:bCs/>
          <w:sz w:val="20"/>
          <w:szCs w:val="20"/>
        </w:rPr>
      </w:pPr>
      <w:r>
        <w:rPr>
          <w:rFonts w:eastAsia="Arial" w:cs="Arial" w:ascii="Arial" w:hAnsi="Arial"/>
          <w:b/>
          <w:bCs/>
          <w:sz w:val="20"/>
          <w:szCs w:val="20"/>
        </w:rPr>
        <w:t>Результаты:</w:t>
      </w:r>
    </w:p>
    <w:p>
      <w:pPr>
        <w:pStyle w:val="Normal"/>
        <w:numPr>
          <w:ilvl w:val="0"/>
          <w:numId w:val="2"/>
        </w:numPr>
        <w:tabs>
          <w:tab w:val="clear" w:pos="720"/>
          <w:tab w:val="left" w:pos="0" w:leader="none"/>
        </w:tabs>
        <w:spacing w:before="0" w:after="0"/>
        <w:ind w:left="720" w:hanging="720"/>
        <w:rPr/>
      </w:pPr>
      <w:r>
        <w:rPr>
          <w:rFonts w:eastAsia="Arial" w:cs="Arial" w:ascii="Arial" w:hAnsi="Arial"/>
          <w:b/>
          <w:bCs/>
          <w:sz w:val="20"/>
          <w:szCs w:val="20"/>
        </w:rPr>
        <w:t>Частный сектор в республике достиг лишь 20%</w:t>
      </w:r>
      <w:r>
        <w:rPr>
          <w:rFonts w:eastAsia="Arial" w:cs="Arial" w:ascii="Arial" w:hAnsi="Arial"/>
          <w:sz w:val="20"/>
          <w:szCs w:val="20"/>
        </w:rPr>
        <w:t>, следовательно, современная рыночная экономика составляет такую же долю. При столь значительной доминанте государства рыночную экономику иметь просто невозможно. Что подтверждает и наличие у вас дефицитов, которые несовместимы с рынком. Невозможны в нем контроль цен, рентабельности.</w:t>
      </w:r>
    </w:p>
    <w:p>
      <w:pPr>
        <w:pStyle w:val="Normal"/>
        <w:numPr>
          <w:ilvl w:val="0"/>
          <w:numId w:val="2"/>
        </w:numPr>
        <w:tabs>
          <w:tab w:val="clear" w:pos="720"/>
          <w:tab w:val="left" w:pos="0" w:leader="none"/>
        </w:tabs>
        <w:spacing w:before="0" w:after="0"/>
        <w:ind w:left="720" w:hanging="720"/>
        <w:rPr/>
      </w:pPr>
      <w:r>
        <w:rPr>
          <w:rFonts w:eastAsia="Arial" w:cs="Arial" w:ascii="Arial" w:hAnsi="Arial"/>
          <w:b/>
          <w:bCs/>
          <w:sz w:val="20"/>
          <w:szCs w:val="20"/>
        </w:rPr>
        <w:t>Ваш нынешний проект обречен, потому что не хватает рыночных стимулов:</w:t>
      </w:r>
      <w:r>
        <w:rPr>
          <w:rFonts w:eastAsia="Arial" w:cs="Arial" w:ascii="Arial" w:hAnsi="Arial"/>
          <w:sz w:val="20"/>
          <w:szCs w:val="20"/>
        </w:rPr>
        <w:t xml:space="preserve"> у людей отсутствует мотивация, заинтересованность, система не ориентирует на новое, на изменяющиеся вкусы населения.</w:t>
      </w:r>
    </w:p>
    <w:p>
      <w:pPr>
        <w:pStyle w:val="Normal"/>
        <w:numPr>
          <w:ilvl w:val="0"/>
          <w:numId w:val="2"/>
        </w:numPr>
        <w:tabs>
          <w:tab w:val="clear" w:pos="720"/>
          <w:tab w:val="left" w:pos="0" w:leader="none"/>
        </w:tabs>
        <w:spacing w:before="0" w:after="0"/>
        <w:ind w:left="720" w:hanging="720"/>
        <w:rPr/>
      </w:pPr>
      <w:r>
        <w:rPr>
          <w:rFonts w:eastAsia="Arial" w:cs="Arial" w:ascii="Arial" w:hAnsi="Arial"/>
          <w:b/>
          <w:bCs/>
          <w:sz w:val="20"/>
          <w:szCs w:val="20"/>
        </w:rPr>
        <w:t>Что еще волнует:</w:t>
      </w:r>
      <w:r>
        <w:rPr>
          <w:rFonts w:eastAsia="Arial" w:cs="Arial" w:ascii="Arial" w:hAnsi="Arial"/>
          <w:sz w:val="20"/>
          <w:szCs w:val="20"/>
        </w:rPr>
        <w:t xml:space="preserve"> ваша экономика не имеет центрального планирования ни финансами, ни системой производства. Основной инструмент управления на валютном рынке -- телефонный разговор.</w:t>
      </w:r>
    </w:p>
    <w:p>
      <w:pPr>
        <w:pStyle w:val="Normal"/>
        <w:numPr>
          <w:ilvl w:val="0"/>
          <w:numId w:val="2"/>
        </w:numPr>
        <w:tabs>
          <w:tab w:val="clear" w:pos="720"/>
          <w:tab w:val="left" w:pos="0" w:leader="none"/>
        </w:tabs>
        <w:spacing w:before="0" w:after="0"/>
        <w:ind w:left="720" w:hanging="720"/>
        <w:rPr/>
      </w:pPr>
      <w:r>
        <w:rPr>
          <w:rFonts w:eastAsia="Arial" w:cs="Arial" w:ascii="Arial" w:hAnsi="Arial"/>
          <w:b/>
          <w:bCs/>
          <w:sz w:val="20"/>
          <w:szCs w:val="20"/>
        </w:rPr>
        <w:t>Секрет нынешнего белорусского успеха</w:t>
      </w:r>
      <w:r>
        <w:rPr>
          <w:rFonts w:eastAsia="Arial" w:cs="Arial" w:ascii="Arial" w:hAnsi="Arial"/>
          <w:sz w:val="20"/>
          <w:szCs w:val="20"/>
        </w:rPr>
        <w:t xml:space="preserve"> -- наличие капитала, который проедается. Страна не использует имеющихся мощностей и в то же время истощается производственный капитал.</w:t>
      </w:r>
    </w:p>
    <w:p>
      <w:pPr>
        <w:pStyle w:val="Normal"/>
        <w:numPr>
          <w:ilvl w:val="0"/>
          <w:numId w:val="2"/>
        </w:numPr>
        <w:tabs>
          <w:tab w:val="clear" w:pos="720"/>
          <w:tab w:val="left" w:pos="0" w:leader="none"/>
        </w:tabs>
        <w:spacing w:before="0" w:after="0"/>
        <w:ind w:left="720" w:hanging="720"/>
        <w:rPr/>
      </w:pPr>
      <w:r>
        <w:rPr>
          <w:rFonts w:eastAsia="Arial" w:cs="Arial" w:ascii="Arial" w:hAnsi="Arial"/>
          <w:b/>
          <w:bCs/>
          <w:sz w:val="20"/>
          <w:szCs w:val="20"/>
        </w:rPr>
        <w:t>Ваша система очень дорогостоящая:</w:t>
      </w:r>
      <w:r>
        <w:rPr>
          <w:rFonts w:eastAsia="Arial" w:cs="Arial" w:ascii="Arial" w:hAnsi="Arial"/>
          <w:sz w:val="20"/>
          <w:szCs w:val="20"/>
        </w:rPr>
        <w:t xml:space="preserve"> часть населения получает дотированные квартиры, кредиты, а большинство граждан работает на это дополнительно. Платить все равно придетс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Продолжение реализации третьего пути невозможно. Ваш третий путь должен быть ближе к европейскому: сначала создать рынок, потом ориентировать его социально. У Беларуси достаточный потенциал, чтобы породить рыночные силы. Можно идти быстро или медленно, у каждой скорости свои преимущества и недостатки (например, при быстрой приватизации государство не получает дохода, зато предприятия сразу начинают работать эффективно). Важно двигаться в правильном направлени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Л.ЗАИКО, президент Национального центра стратегических инициатив "Восток--Запад":</w:t>
      </w:r>
    </w:p>
    <w:p>
      <w:pPr>
        <w:pStyle w:val="Normal"/>
        <w:numPr>
          <w:ilvl w:val="0"/>
          <w:numId w:val="0"/>
        </w:numPr>
        <w:spacing w:before="0" w:after="0"/>
        <w:ind w:hanging="0"/>
        <w:rPr/>
      </w:pPr>
      <w:r>
        <w:rPr>
          <w:rFonts w:eastAsia="Arial" w:cs="Arial" w:ascii="Arial" w:hAnsi="Arial"/>
          <w:sz w:val="20"/>
          <w:szCs w:val="20"/>
        </w:rPr>
        <w:t xml:space="preserve">Мы вернулись в1992-й год. В 1996 году мы попали в т.н. "белорусскую ловушку": сформулированные тогда цели и методы заставляют нас стремиться к определенному результату, достичь которого невозможно. И все-таки пришло понимание необходимости изменения тактики экономических мер. Очевидно, что </w:t>
      </w:r>
      <w:r>
        <w:rPr>
          <w:rFonts w:eastAsia="Arial" w:cs="Arial" w:ascii="Arial" w:hAnsi="Arial"/>
          <w:b/>
          <w:bCs/>
          <w:sz w:val="20"/>
          <w:szCs w:val="20"/>
        </w:rPr>
        <w:t>современная монетарная политика -- слабое место.</w:t>
      </w:r>
      <w:r>
        <w:rPr>
          <w:rFonts w:eastAsia="Arial" w:cs="Arial" w:ascii="Arial" w:hAnsi="Arial"/>
          <w:sz w:val="20"/>
          <w:szCs w:val="20"/>
        </w:rPr>
        <w:t xml:space="preserve"> Есть и другие предпосылки, вынуждающие задуматься о всей экономической стратегии и даже о терминах.</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Правительство, а не государство, проводит и несет ответственность за реализуемую экономическую политику. Наше правительство не столь уж отвечает за свои действия. Видимо, потому, что не является действительным создателем и организатором своей политики. По крайней мере, такой вывод можно сделать из реальной практик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Предприятия и домашние хозяйства стали жертвами упомянутой ловушки. Стимулируя три приоритетных сектора -- жилье, сельское хозяйство, экспорт, проблемы просто "размазали" и получили инфляционный налог. Увы, в 1999 году эта тенденция, видимо, будет продолжена. Мне кажется, критическую точку перелома нам еще предстоит испытать. Ведь заключенные с Россией договоренности о создании единых условий хозяйствования заставят нас поднимать цены до уровня соседей, проводить компенсации населению, чтобы увеличить его доходы. А это мощная инфляционная волна. Плюс к этому в бюджете заложено продолжение субсидирования села и жилищного строительства.</w:t>
      </w:r>
    </w:p>
    <w:p>
      <w:pPr>
        <w:pStyle w:val="Normal"/>
        <w:numPr>
          <w:ilvl w:val="0"/>
          <w:numId w:val="0"/>
        </w:numPr>
        <w:spacing w:before="0" w:after="0"/>
        <w:ind w:hanging="0"/>
        <w:rPr/>
      </w:pPr>
      <w:r>
        <w:rPr>
          <w:rFonts w:eastAsia="Arial" w:cs="Arial" w:ascii="Arial" w:hAnsi="Arial"/>
          <w:b/>
          <w:bCs/>
          <w:sz w:val="20"/>
          <w:szCs w:val="20"/>
        </w:rPr>
        <w:t>Скоро мы столкнемся с сужением потенциала отечественного рынка</w:t>
      </w:r>
      <w:r>
        <w:rPr>
          <w:rFonts w:eastAsia="Arial" w:cs="Arial" w:ascii="Arial" w:hAnsi="Arial"/>
          <w:sz w:val="20"/>
          <w:szCs w:val="20"/>
        </w:rPr>
        <w:t>. Если в1997 году средняя семья тратила 67 USD в месяц на покупку продуктов питания, и еще оставалось на одежду, обувь, товары длительного пользования, то сейчас предел -- 30 USD. Население вернулось в 1992 год, когда выживали за счет минимизации потребления. По существу, перекрыт потребительский спрос на продукцию отечественных производителей одежды и мебели, последствия скажутся и на других отраслях.</w:t>
      </w:r>
    </w:p>
    <w:p>
      <w:pPr>
        <w:pStyle w:val="Normal"/>
        <w:numPr>
          <w:ilvl w:val="0"/>
          <w:numId w:val="0"/>
        </w:numPr>
        <w:spacing w:before="0" w:after="0"/>
        <w:ind w:hanging="0"/>
        <w:rPr>
          <w:sz w:val="20"/>
          <w:szCs w:val="20"/>
        </w:rPr>
      </w:pPr>
      <w:r>
        <w:rPr>
          <w:rFonts w:eastAsia="Arial" w:cs="Arial" w:ascii="Arial" w:hAnsi="Arial"/>
          <w:b/>
          <w:bCs/>
          <w:sz w:val="20"/>
          <w:szCs w:val="20"/>
        </w:rPr>
        <w:t>Что можно сделать сегодня?</w:t>
      </w:r>
      <w:r>
        <w:rPr>
          <w:rFonts w:eastAsia="Arial" w:cs="Arial" w:ascii="Arial" w:hAnsi="Arial"/>
          <w:sz w:val="20"/>
          <w:szCs w:val="20"/>
        </w:rPr>
        <w:t xml:space="preserve"> Мягкий вариант изменения технологии экономической политики должен включать:</w:t>
      </w:r>
    </w:p>
    <w:p>
      <w:pPr>
        <w:sectPr>
          <w:type w:val="continuous"/>
          <w:pgSz w:w="11906" w:h="16838"/>
          <w:pgMar w:left="1134" w:right="1134" w:gutter="0" w:header="0" w:top="1134" w:footer="720" w:bottom="1134"/>
          <w:formProt w:val="false"/>
          <w:titlePg/>
          <w:textDirection w:val="lrTb"/>
        </w:sectPr>
      </w:pP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отказ от кредитной эмиссии,</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либерализацию обменного курс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нижение уровня регламентации цен,</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снятие ограничений для малого бизнеса,</w:t>
      </w:r>
    </w:p>
    <w:p>
      <w:pPr>
        <w:pStyle w:val="Normal"/>
        <w:numPr>
          <w:ilvl w:val="0"/>
          <w:numId w:val="2"/>
        </w:numPr>
        <w:tabs>
          <w:tab w:val="clear" w:pos="720"/>
          <w:tab w:val="left" w:pos="0" w:leader="none"/>
        </w:tabs>
        <w:spacing w:before="0" w:after="0"/>
        <w:ind w:left="720" w:hanging="720"/>
        <w:rPr>
          <w:rFonts w:ascii="Arial" w:hAnsi="Arial" w:eastAsia="Arial" w:cs="Arial"/>
          <w:sz w:val="20"/>
          <w:szCs w:val="20"/>
        </w:rPr>
      </w:pPr>
      <w:r>
        <w:rPr>
          <w:rFonts w:eastAsia="Arial" w:cs="Arial" w:ascii="Arial" w:hAnsi="Arial"/>
          <w:sz w:val="20"/>
          <w:szCs w:val="20"/>
        </w:rPr>
        <w:t>введение положительной ставки банковского процента.</w:t>
      </w:r>
    </w:p>
    <w:p>
      <w:pPr>
        <w:sectPr>
          <w:type w:val="continuous"/>
          <w:pgSz w:w="11906" w:h="16838"/>
          <w:pgMar w:left="1134" w:right="1134" w:gutter="0" w:header="0" w:top="1134" w:footer="720" w:bottom="1134"/>
          <w:cols w:num="2" w:space="708" w:equalWidth="true" w:sep="false"/>
          <w:formProt w:val="false"/>
          <w:titlePg/>
          <w:textDirection w:val="lrTb"/>
        </w:sectPr>
      </w:pP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Стоит присмотреться к китайскому опыту. У них тоже "не пошла" приватизация госсобственности. Зато развитие получил малый и средний бизнес: людям дали возможность создавать новые предприятия самостоятельно за свои сбережения. Простая вещь, а эффект высокий. Даже в России, где 70% хозсубъектов приватизировано, по-рыночному работает лишь 10% из них.</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Без приватизации земли не сработает рыночный фактор. В Китае пошли таким путем: продавали не саму землю, а право ее хозяйственного использования на самые разные срок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Т.БЫКОВА, президент Белорусского союза предпринимателей и арендаторов, кандидат экономических наук:</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По официальным данным, в нашей стране имеет место существенный рост инвестиций в основной капитал. Однако при этом следует отметить тенденцию падения в общем их объеме доли инвестиций производственного характера. Если в 1997 году она составляла 60%, в 1998 году -- 55%, то по результатам января текущего года -- уже 47%. В чем причины?</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Как известно, источником инвестиций, в конечном итоге, является чистая прибыль предприятий. Рентабельность же отраслей экономики в среднем за прошлый год составила 10%. Более 14% от общего числа предприятий республики вообще оказались убыточным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Постоянное снижение уровня рентабельности обусловлено в основном двумя моментами: административным ограничением роста цен на продукцию и постоянным падением курса национальной валюты и, следовательно, растущей стоимостью затрат на производство. В этих условиях прибыль становится основным источником пополнения оборотных средств, о каких-либо инвестициях нет уже и речи.</w:t>
      </w:r>
    </w:p>
    <w:p>
      <w:pPr>
        <w:pStyle w:val="Normal"/>
        <w:numPr>
          <w:ilvl w:val="0"/>
          <w:numId w:val="0"/>
        </w:numPr>
        <w:spacing w:before="0" w:after="0"/>
        <w:ind w:hanging="0"/>
        <w:rPr/>
      </w:pPr>
      <w:r>
        <w:rPr>
          <w:rFonts w:eastAsia="Arial" w:cs="Arial" w:ascii="Arial" w:hAnsi="Arial"/>
          <w:b/>
          <w:bCs/>
          <w:sz w:val="20"/>
          <w:szCs w:val="20"/>
        </w:rPr>
        <w:t>Главная проблема сегодня:</w:t>
      </w:r>
      <w:r>
        <w:rPr>
          <w:rFonts w:eastAsia="Arial" w:cs="Arial" w:ascii="Arial" w:hAnsi="Arial"/>
          <w:sz w:val="20"/>
          <w:szCs w:val="20"/>
        </w:rPr>
        <w:t xml:space="preserve"> как выжить в условиях инфляции издержек и необходимости насыщения внутреннего рынка необоснованно дешевыми товарами. Например, одно из предприятий нашего союза -- Лидский молочно-консервный комбинат при дневном объеме реализации 1,8 млрд.руб. имеет почти 500 млн. руб. убытков. Установленные цены на продукцию Борисовской макаронной фабрики почти в два раза ниже затрат на ее производство.</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Из-за резкого падения рентабельности, а также сокращения возможностей легального приобретения валюты в очень сложной финансовой ситуации сегодня оказались предприятия, получившие в свое время столь желанные валютные кредиты, в частности по линии Европейского банка реконструкции и развити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С сожалением вынуждена признать снижение интереса к Беларуси и у иностранных инвесторов. Если в 1998 году их средства составляли 7% общего объема инвестиций в основной капитал, в январе нынешнего года -- только 1%.</w:t>
      </w:r>
    </w:p>
    <w:p>
      <w:pPr>
        <w:pStyle w:val="Normal"/>
        <w:numPr>
          <w:ilvl w:val="0"/>
          <w:numId w:val="0"/>
        </w:numPr>
        <w:spacing w:before="0" w:after="0"/>
        <w:ind w:hanging="0"/>
        <w:rPr/>
      </w:pPr>
      <w:r>
        <w:rPr>
          <w:rFonts w:eastAsia="Arial" w:cs="Arial" w:ascii="Arial" w:hAnsi="Arial"/>
          <w:b/>
          <w:bCs/>
          <w:sz w:val="20"/>
          <w:szCs w:val="20"/>
        </w:rPr>
        <w:t>Иностранные инвесторы как потенциальные, так и уже освоившие свое дело в нашей республике, главной проблемой называют не бюрократизм и даже не жесткость и перегруженность налоговой системы, а, прежде всего, неустойчивость и непредсказуемость законодательно-правовой среды.</w:t>
      </w:r>
      <w:r>
        <w:rPr>
          <w:rFonts w:eastAsia="Arial" w:cs="Arial" w:ascii="Arial" w:hAnsi="Arial"/>
          <w:sz w:val="20"/>
          <w:szCs w:val="20"/>
        </w:rPr>
        <w:t xml:space="preserve"> Постоянное расширение видов деятельности, требующих специальных разрешений и лицензий, 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плюс повторяющиеся с завидным постоянством запреты на регистрацию и требования перерегистрации делают бизнес в нашей стране практически непредсказуемым.</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от еще один пример. БСПиА столкнулся с проблемой закрытия одного из совместных предприятий--членов союза. Иностранный инвестор, ввезший сюда несколько лет назад оборудование в качестве вклада в уставный фонд, не может сейчас получить эквивалент своей доли, не говоря уже о дивидендах. Точнее, эквивалент он может получить, но в белорусских рублях (предприятие работало на внутренний рынок). Но наши рубли, как известно, имеют хождение только в Беларус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В.НОВАК, министр по управлению государственным имуществом и приватизации:</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Мы исходим из того, что промедление в проведении институциональных преобразований в экономике может пагубно сказаться на социально-экономической обстановке в стране.</w:t>
      </w:r>
    </w:p>
    <w:p>
      <w:pPr>
        <w:pStyle w:val="Normal"/>
        <w:numPr>
          <w:ilvl w:val="0"/>
          <w:numId w:val="0"/>
        </w:numPr>
        <w:spacing w:before="0" w:after="0"/>
        <w:ind w:hanging="0"/>
        <w:rPr/>
      </w:pPr>
      <w:r>
        <w:rPr>
          <w:rFonts w:eastAsia="Arial" w:cs="Arial" w:ascii="Arial" w:hAnsi="Arial"/>
          <w:sz w:val="20"/>
          <w:szCs w:val="20"/>
        </w:rPr>
        <w:t xml:space="preserve">Статистические данные свидетельствуют о том, что в сложных рыночных условиях частные и реформированные предприятия работают более стабильно, быстрее приспосабливаются к кризисным условиям. Так, </w:t>
      </w:r>
      <w:r>
        <w:rPr>
          <w:rFonts w:eastAsia="Arial" w:cs="Arial" w:ascii="Arial" w:hAnsi="Arial"/>
          <w:b/>
          <w:bCs/>
          <w:sz w:val="20"/>
          <w:szCs w:val="20"/>
        </w:rPr>
        <w:t>темпы роста объемов производства промышленной продукции за 1998 год составили 6,1% на госпредприятиях и 17,8% -- на негосударственных, в т.ч. 13,7% -- в акционерных обществах.</w:t>
      </w:r>
    </w:p>
    <w:p>
      <w:pPr>
        <w:pStyle w:val="WWBodyText24"/>
        <w:numPr>
          <w:ilvl w:val="0"/>
          <w:numId w:val="0"/>
        </w:numPr>
        <w:ind w:hanging="0"/>
        <w:rPr/>
      </w:pPr>
      <w:r>
        <w:rPr/>
        <w:t>По данным Реестра неплатежеспособных государственных предприятий с численностью работающих до тысячи человек, сформированного Комитетом по санации и банкротству, по состоянию на 1.10.98г., 18% предприятий убыточны. Лишь 7% из них имеют возможность восстановить платежеспособность в течение 6--10 месяцев. Мы вплотную приблизились к необходимости реального проведения реструктуризации неплатежеспособных предприятий и их санации. В целях практического обеспечения судебных решений в стране организована и успешно осуществляется подготовка внешних управляющих в процедуре банкротства.</w:t>
      </w:r>
    </w:p>
    <w:p>
      <w:pPr>
        <w:pStyle w:val="WWBodyText24"/>
        <w:numPr>
          <w:ilvl w:val="0"/>
          <w:numId w:val="0"/>
        </w:numPr>
        <w:ind w:hanging="0"/>
        <w:rPr/>
      </w:pPr>
      <w:r>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П.КАПИТУЛА, помощник Президента, профессор:</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Игнорирование законов экономики продолжается. Устойчивой может быть только рыночная экономика. Она развивается по лишь ей присущим законам. Кстати, именно их многолетнее игнорирование разрушило социализм.</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Для нас сейчас стоит вопрос о темпах реформ, иначе говоря, об их умеренности. Раньше я был приверженцем более быстрого пути. Но после того как ближе познакомился с политикой, изменил мнение.</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Наши пути, однако, оказались замедленными: к сожалению, нет команды, которая бы имела программу и выполняла четкие меры.</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Устойчивого развития Беларусь может достичь только за счет интенсивных факторов. А на заводах 50% условно безработных. Сохранив людей, мы прогадали в эффективности. Ее уровень настолько низок, что страна сама не может осуществить модернизацию производств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Сказались ошибки валютно-кредитной политики и контроля цен. Более того, проблема денежно-кредитной политики до начала года на уровне государственной политики так и не нашла своего разрешения. Если не изменим подход к ней, то в мае--июне ситуация станет еще хуже. Держим цены -- уничтожаем производство, бюджет, себя. Проблема контроля цен подменяется у нас их установлением. Я считаю, что государственный контроль должен осуществляться с помощью индикативных цен. Сколько потребовалось усилий, чтобы прекратить контролировать цены на экспорт. Выход вижу один: начать, наконец, руководствоваться законами товарно-денежных отношений.</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Ю.ВЛАСКИН, советник председателя правления Национального банк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WWBodyText24"/>
        <w:numPr>
          <w:ilvl w:val="0"/>
          <w:numId w:val="0"/>
        </w:numPr>
        <w:ind w:hanging="0"/>
        <w:rPr/>
      </w:pPr>
      <w:r>
        <w:rPr/>
        <w:t>Главным вектором нашего развития должно стать повышение производительности труда и капитала на основе быстрого вхождения в мировую экономику. Вспомните Ленина: в соревновании экономических систем победит тот, у кого выше производительность труд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Источниками ресурсов для этого должны стать накопления предприятий, сбережения населения (сейчас государство бесцеремонно обращается со сбережениями граждан -- они постоянно обесцениваются) и иностранные инвестиции, технологии, менеджмент. Чтобы пошли иностранные инвестиции, нужны политическая стабильность и доверие к государственной политике, низкая инфляция и стабильность национальной валюты, свобода предпринимательской деятельности и проведение разгосударствления и приватизации.</w:t>
      </w:r>
    </w:p>
    <w:p>
      <w:pPr>
        <w:pStyle w:val="Normal"/>
        <w:numPr>
          <w:ilvl w:val="0"/>
          <w:numId w:val="0"/>
        </w:numPr>
        <w:spacing w:before="0" w:after="0"/>
        <w:ind w:hanging="0"/>
        <w:rPr/>
      </w:pPr>
      <w:r>
        <w:rPr>
          <w:rFonts w:eastAsia="Arial" w:cs="Arial" w:ascii="Arial" w:hAnsi="Arial"/>
          <w:sz w:val="20"/>
          <w:szCs w:val="20"/>
        </w:rPr>
        <w:t xml:space="preserve">К сожалению, </w:t>
      </w:r>
      <w:r>
        <w:rPr>
          <w:rFonts w:eastAsia="Arial" w:cs="Arial" w:ascii="Arial" w:hAnsi="Arial"/>
          <w:b/>
          <w:bCs/>
          <w:sz w:val="20"/>
          <w:szCs w:val="20"/>
        </w:rPr>
        <w:t>сейчас государство не обеспечивает свои функции планирования. Низка квалификация сотрудников госаппарата. Процветает бюрократизм в наихудших формах. Многие важные решения принимаются спонтанно, без надлежащего экономического и финансового обоснования. Бюджетная система стала работать сама на себя, а не на всю экономику. Министерство экономики потеряло свою роль координирующего органа, упустило рынок управления, подменив системную работу текучкой. К тому же у нас не разделена ответственность за результаты.</w:t>
      </w:r>
    </w:p>
    <w:p>
      <w:pPr>
        <w:pStyle w:val="Normal"/>
        <w:numPr>
          <w:ilvl w:val="0"/>
          <w:numId w:val="0"/>
        </w:numPr>
        <w:spacing w:before="0" w:after="0"/>
        <w:ind w:hanging="0"/>
        <w:rPr>
          <w:rFonts w:ascii="Arial" w:hAnsi="Arial" w:eastAsia="Arial" w:cs="Arial"/>
          <w:b/>
          <w:b/>
          <w:bCs/>
          <w:sz w:val="20"/>
          <w:szCs w:val="20"/>
        </w:rPr>
      </w:pPr>
      <w:r>
        <w:rPr>
          <w:rFonts w:eastAsia="Arial" w:cs="Arial" w:ascii="Arial" w:hAnsi="Arial"/>
          <w:b/>
          <w:bCs/>
          <w:sz w:val="20"/>
          <w:szCs w:val="20"/>
        </w:rPr>
        <w:t>Неверны направления участия в международной торговле. Сейчас мы выпускаем стандартизированную промышленную продукцию невысокого качества для РФ, республик СНГ и развивающихся стран. Вот с развивающимися и индустриальными странами надо больше работать, там деньги и технологии. На рынке России мы держимся пока существует нынешний -- примерно в 2,5 раза-- диспаритет цен. Соседский рынок -- это тоже рынок конкуренции, в котором скоро будет невозможно выстоять отечественной продукции с её очень высокими издержками. Нам насущно необходимо развивать транспортные и другие виды услуг, туризм.</w:t>
      </w:r>
    </w:p>
    <w:p>
      <w:pPr>
        <w:pStyle w:val="WWBodyText23"/>
        <w:numPr>
          <w:ilvl w:val="0"/>
          <w:numId w:val="0"/>
        </w:numPr>
        <w:ind w:hanging="0"/>
        <w:rPr/>
      </w:pPr>
      <w:r>
        <w:rPr/>
        <w:t>Одним словом, хочешь стать умней -- дружи с умными людьми. Желаешь стать богаче -- сотрудничай с теми, кто уже добился этого.</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В.ДАШКЕВИЧ, исполнительный директор "Белгазпромбанка":</w:t>
      </w:r>
    </w:p>
    <w:p>
      <w:pPr>
        <w:pStyle w:val="Normal"/>
        <w:numPr>
          <w:ilvl w:val="0"/>
          <w:numId w:val="0"/>
        </w:numPr>
        <w:spacing w:before="0" w:after="0"/>
        <w:ind w:hanging="0"/>
        <w:rPr/>
      </w:pPr>
      <w:r>
        <w:rPr>
          <w:rFonts w:eastAsia="Arial" w:cs="Arial" w:ascii="Arial" w:hAnsi="Arial"/>
          <w:sz w:val="20"/>
          <w:szCs w:val="20"/>
        </w:rPr>
        <w:t xml:space="preserve">Суть нашей экономической модели , которая не поддается совершенствованию -- кредитная экспансия при жестком государственном управлении. Отрицательная доходность и исключение белорусского рубля из внешнего обращения привели к массовому бегству от национальных денег. </w:t>
      </w:r>
      <w:r>
        <w:rPr>
          <w:rFonts w:eastAsia="Arial" w:cs="Arial" w:ascii="Arial" w:hAnsi="Arial"/>
          <w:b/>
          <w:bCs/>
          <w:sz w:val="20"/>
          <w:szCs w:val="20"/>
        </w:rPr>
        <w:t>Вся выручка страны сократилась до 2,8 млрд. USD. Такие показатели имеет средняя западная компания.</w:t>
      </w:r>
      <w:r>
        <w:rPr>
          <w:rFonts w:eastAsia="Arial" w:cs="Arial" w:ascii="Arial" w:hAnsi="Arial"/>
          <w:sz w:val="20"/>
          <w:szCs w:val="20"/>
        </w:rPr>
        <w:t xml:space="preserve"> Собственный капитал банков обесценился вдвое. Инфляция за прошлый год достигла трехзначных цифр, темпы падения курса превысили 300%. Практически в два раза за прошлый год уменьшились денежные запасы населения. Увеличение денег на счетах происходит только за счет премиальных: люди деньги в банки не несут. Население вообще не делает сбережений.</w:t>
      </w:r>
    </w:p>
    <w:p>
      <w:pPr>
        <w:pStyle w:val="WWBodyText24"/>
        <w:numPr>
          <w:ilvl w:val="0"/>
          <w:numId w:val="0"/>
        </w:numPr>
        <w:ind w:hanging="0"/>
        <w:rPr/>
      </w:pPr>
      <w:r>
        <w:rPr/>
        <w:t>Любая попытка совершенствования белорусской модели не может дать положительного эффекта, никакие частные меры в принципе не могут ничего изменить. Нельзя стимулировать рубль в отрыве от реального сектора экономики, отрицательной процентной ставки. Приоритетные сферы -- жилье, сельское хозяйство -- также невозможно финансировать. Экспорту нужны инвестиции. Внутренних нет, внешние пойдут только туда, где есть стабильность. Жесткая денежно-кредитная политика не дает эффекта без институциональных преобразований. Подтверждение того -- Россия. А чтобы действительно заработали социальные амортизаторы, надо немедленно снимать ограничения на развитие малого и среднего бизнеса.</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Д.БАНКРОФТ, старший менеджер региона ИП "Делойт и Туш":</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Прогресс в экономике и жизни людей происходит только благодаря индивидуальной человеческой инициативе. То правительство, которое не мешает индивидуалам проявлять инициативу и работать на собственное обогащение, способствует повышению благосостояния всех членов общества.</w:t>
      </w:r>
    </w:p>
    <w:p>
      <w:pPr>
        <w:pStyle w:val="Normal"/>
        <w:numPr>
          <w:ilvl w:val="0"/>
          <w:numId w:val="0"/>
        </w:numPr>
        <w:spacing w:before="0" w:after="0"/>
        <w:ind w:hanging="0"/>
        <w:rPr/>
      </w:pPr>
      <w:r>
        <w:rPr>
          <w:rFonts w:eastAsia="Arial" w:cs="Arial" w:ascii="Arial" w:hAnsi="Arial"/>
          <w:sz w:val="20"/>
          <w:szCs w:val="20"/>
        </w:rPr>
        <w:t xml:space="preserve">Главная задача для Беларуси -- обеспечение стабильности законодательства: налогового, в валютном регулировании. Сейчас налоговые правила меняются очень быстро. К тому же люди, выполнение этих правил контролирующие, трактуют их по-разному. Также по-разному оценивают и исполняют одни и те же законодательные акты различные представители госорганов. Законодательство должно быть единым для всех и понятным. </w:t>
      </w:r>
      <w:r>
        <w:rPr>
          <w:rFonts w:eastAsia="Arial" w:cs="Arial" w:ascii="Arial" w:hAnsi="Arial"/>
          <w:b/>
          <w:bCs/>
          <w:sz w:val="20"/>
          <w:szCs w:val="20"/>
        </w:rPr>
        <w:t>В его толковании как раз не должно быть разночтений.</w:t>
      </w:r>
    </w:p>
    <w:p>
      <w:pPr>
        <w:pStyle w:val="Normal"/>
        <w:numPr>
          <w:ilvl w:val="0"/>
          <w:numId w:val="0"/>
        </w:numPr>
        <w:spacing w:before="0" w:after="0"/>
        <w:ind w:hanging="0"/>
        <w:rPr>
          <w:rFonts w:ascii="Arial" w:hAnsi="Arial" w:eastAsia="Arial" w:cs="Arial"/>
          <w:b/>
          <w:b/>
          <w:bCs/>
          <w:sz w:val="20"/>
          <w:szCs w:val="20"/>
        </w:rPr>
      </w:pPr>
      <w:r>
        <w:rPr>
          <w:rFonts w:eastAsia="Arial" w:cs="Arial" w:ascii="Arial" w:hAnsi="Arial"/>
          <w:b/>
          <w:bCs/>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Я.РОМАНЧУК, экономический аналитик АЦ "Стратегия":</w:t>
      </w:r>
    </w:p>
    <w:p>
      <w:pPr>
        <w:pStyle w:val="Normal"/>
        <w:numPr>
          <w:ilvl w:val="0"/>
          <w:numId w:val="0"/>
        </w:numPr>
        <w:spacing w:before="0" w:after="0"/>
        <w:ind w:hanging="0"/>
        <w:rPr/>
      </w:pPr>
      <w:r>
        <w:rPr>
          <w:rFonts w:eastAsia="Arial" w:cs="Arial" w:ascii="Arial" w:hAnsi="Arial"/>
          <w:b/>
          <w:bCs/>
          <w:i/>
          <w:iCs/>
          <w:sz w:val="20"/>
          <w:szCs w:val="20"/>
        </w:rPr>
        <w:t>Надо менять модель развития.</w:t>
      </w:r>
      <w:r>
        <w:rPr>
          <w:rFonts w:eastAsia="Arial" w:cs="Arial" w:ascii="Arial" w:hAnsi="Arial"/>
          <w:sz w:val="20"/>
          <w:szCs w:val="20"/>
        </w:rPr>
        <w:t xml:space="preserve"> В белорусской модели экономического развития надо искать ответ на вопрос Президента: почему ВВП в стране растет, а уровень жизни падает.</w:t>
      </w:r>
    </w:p>
    <w:p>
      <w:pPr>
        <w:pStyle w:val="Normal"/>
        <w:numPr>
          <w:ilvl w:val="0"/>
          <w:numId w:val="0"/>
        </w:numPr>
        <w:spacing w:before="0" w:after="0"/>
        <w:ind w:hanging="0"/>
        <w:rPr/>
      </w:pPr>
      <w:r>
        <w:rPr>
          <w:rFonts w:eastAsia="Arial" w:cs="Arial" w:ascii="Arial" w:hAnsi="Arial"/>
          <w:sz w:val="20"/>
          <w:szCs w:val="20"/>
        </w:rPr>
        <w:t xml:space="preserve">Декларируемые цели долговременного стабильного роста, социальной защиты населения, развития высокотехнологичных производств и создания условий для привлечения инвестиционных ресурсов </w:t>
      </w:r>
      <w:r>
        <w:rPr>
          <w:rFonts w:eastAsia="Arial" w:cs="Arial" w:ascii="Arial" w:hAnsi="Arial"/>
          <w:b/>
          <w:bCs/>
          <w:sz w:val="20"/>
          <w:szCs w:val="20"/>
        </w:rPr>
        <w:t>достигаются при помощи политики "дешевых денег"</w:t>
      </w:r>
      <w:r>
        <w:rPr>
          <w:rFonts w:eastAsia="Arial" w:cs="Arial" w:ascii="Arial" w:hAnsi="Arial"/>
          <w:sz w:val="20"/>
          <w:szCs w:val="20"/>
        </w:rPr>
        <w:t>. Причем не всем, а лишь приоритетным отраслям. Государство стимулирует спрос, обеспечивая дешевый кредит.</w:t>
      </w:r>
    </w:p>
    <w:p>
      <w:pPr>
        <w:pStyle w:val="Normal"/>
        <w:numPr>
          <w:ilvl w:val="0"/>
          <w:numId w:val="0"/>
        </w:numPr>
        <w:spacing w:before="0" w:after="0"/>
        <w:ind w:hanging="0"/>
        <w:rPr/>
      </w:pPr>
      <w:r>
        <w:rPr>
          <w:rFonts w:eastAsia="Arial" w:cs="Arial" w:ascii="Arial" w:hAnsi="Arial"/>
          <w:b/>
          <w:bCs/>
          <w:sz w:val="20"/>
          <w:szCs w:val="20"/>
        </w:rPr>
        <w:t>Результат:</w:t>
      </w:r>
      <w:r>
        <w:rPr>
          <w:rFonts w:eastAsia="Arial" w:cs="Arial" w:ascii="Arial" w:hAnsi="Arial"/>
          <w:sz w:val="20"/>
          <w:szCs w:val="20"/>
        </w:rPr>
        <w:t xml:space="preserve"> сельское хозяйство убыточно, несмотря на 22 трлн. руб., вложенных в него в 1998 году. </w:t>
      </w:r>
      <w:r>
        <w:rPr>
          <w:rFonts w:eastAsia="Arial" w:cs="Arial" w:ascii="Arial" w:hAnsi="Arial"/>
          <w:b/>
          <w:bCs/>
          <w:sz w:val="20"/>
          <w:szCs w:val="20"/>
        </w:rPr>
        <w:t>Рентабельность строительства минимальна.</w:t>
      </w:r>
      <w:r>
        <w:rPr>
          <w:rFonts w:eastAsia="Arial" w:cs="Arial" w:ascii="Arial" w:hAnsi="Arial"/>
          <w:sz w:val="20"/>
          <w:szCs w:val="20"/>
        </w:rPr>
        <w:t xml:space="preserve"> Экспортеры из сферы машиностроения, электроники и бытовой техники выживают благодаря тому, что государство прощает им старые долги, обеспечивает конвертацию по льготному курсу, дает налоговые льготы и кредиты под половину или четверть ставки рефинансирования, которая сама по себе отрицательна. О том, насколько социальна выбранная модель, свидетельствует тот факт, что сегодня белорус должен работать на 7--10 лет больше, чтобы купить то же самое, что поляк.</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се попытки вытянуть экономику за уши при помощи искусственных локомотивов приводят к плачевным последствиям. Деньги налогоплательщиков уходят в песок, новые перспективные рабочие места не создаются, рост ВВП совсем не означает повышения уровня благосостояния населения. Страна уже второй год не может выйти на положительную ставку процента. Нет ни одного инструмента сбережения средств. Инфляция съедает сбережения граждан, оборотные средства предприятий, зарплаты бюджетников.</w:t>
      </w:r>
    </w:p>
    <w:p>
      <w:pPr>
        <w:pStyle w:val="Normal"/>
        <w:numPr>
          <w:ilvl w:val="0"/>
          <w:numId w:val="0"/>
        </w:numPr>
        <w:spacing w:before="0" w:after="0"/>
        <w:ind w:hanging="0"/>
        <w:rPr>
          <w:rFonts w:ascii="Arial" w:hAnsi="Arial" w:eastAsia="Arial" w:cs="Arial"/>
          <w:b/>
          <w:b/>
          <w:bCs/>
          <w:sz w:val="20"/>
          <w:szCs w:val="20"/>
        </w:rPr>
      </w:pPr>
      <w:r>
        <w:rPr>
          <w:rFonts w:eastAsia="Arial" w:cs="Arial" w:ascii="Arial" w:hAnsi="Arial"/>
          <w:b/>
          <w:bCs/>
          <w:sz w:val="20"/>
          <w:szCs w:val="20"/>
        </w:rPr>
        <w:t>Ни правительство, ни ученые-экономисты, ни директора не имеют достоверной информации в виде реальных цен. Невозможен полноценный экономический рост в стране условных единиц.</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торой крупный недостаток белорусской системы -- централизация принятия экономических решений. Коллективно рожденные, они приводят к коллективной безответственности, к невозможности возмещения убытков от провальных проектов.</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А в это время соседние страны в полной мере используют ситуацию в свою пользу. Прибалтика стала финансово-банковским центром. Польша создала мебельное производство с торговым оборотом в 1,9 млрд. USD в год, заработала репутацию ведущей автомобильной державы Европы (до 800 тыс. автомобилей в год) и картофельной республики. Венгрия завалила континент зерном, вместе с Чехией перехватила выгодные контракты в сфере машиностроения. Эстонские и латвийские автотягачи обслуживают транспортные потоки с Запада на Россию и Украину. Мясные, колбасные и тушеночные потоки небелорусского происхождения кормят российские и украинские регионы. Венгры, чехи, поляки, прибалты создали индустрию туризма, отдыха и развлечений. Бюджеты их стран получают налоги. А что получает Беларусь? Если кардинально не поменять основные параметры экономической политики и не пересмотреть целевую модель, то о наших товарах вскоре даже на внутреннем рынке начнут забывать.</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Нынешняя экономическая модель обеспечивает лишь постоянное падение уровня жизни, правовую беззащитность инвестора и производителя, социальную уязвимость потребителя.</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О.МАНАЕВ, директор НИСЭПИ, профессор:</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А население все-таки за рынок. Существует представление, что белорусское общество не готово к жизни в условиях рыночной экономики. И на этом строятся конкретные политические действия.</w:t>
      </w:r>
    </w:p>
    <w:p>
      <w:pPr>
        <w:pStyle w:val="Normal"/>
        <w:numPr>
          <w:ilvl w:val="0"/>
          <w:numId w:val="0"/>
        </w:numPr>
        <w:spacing w:before="0" w:after="0"/>
        <w:ind w:hanging="0"/>
        <w:rPr/>
      </w:pPr>
      <w:r>
        <w:rPr>
          <w:rFonts w:eastAsia="Arial" w:cs="Arial" w:ascii="Arial" w:hAnsi="Arial"/>
          <w:sz w:val="20"/>
          <w:szCs w:val="20"/>
        </w:rPr>
        <w:t xml:space="preserve">Данные социологических опросов, проведенных нашим институтом осенью 1997 и 1998 годов, свидетельствуют как раз об обратном. Так, </w:t>
      </w:r>
      <w:r>
        <w:rPr>
          <w:rFonts w:eastAsia="Arial" w:cs="Arial" w:ascii="Arial" w:hAnsi="Arial"/>
          <w:b/>
          <w:bCs/>
          <w:sz w:val="20"/>
          <w:szCs w:val="20"/>
        </w:rPr>
        <w:t>рыночную экономику со значительным и незначительным госрегулированием предпочитали два года назад 69,7% опрошенных. Через год их стало больше -- уже 74,6%. Также подавляющее большинство граждан предпочитает широкий выбор товаров хорошего качества по свободным ценам: в 1997 году их было 83,9%, спустя год стало -- 87,1%. Больше половины опрошенных -- 56,7% считают, что государство не должно ограничивать доходы граждан. И лишь каждый пятый выступает за их ограничение державой. 45,5% участников опросов убеждены, что частная собственность более эффективна. Меньше -- 41,4% -- таковой назвали государственную собственность. 88,5% ответили отрицательно на вопрос о том, выросло ли их благосостояние в связи с ростом ВВП в Беларуси в 1997 году на 10% и в 1998 году -- на 12%.</w:t>
      </w:r>
    </w:p>
    <w:p>
      <w:pPr>
        <w:pStyle w:val="WWBodyText24"/>
        <w:numPr>
          <w:ilvl w:val="0"/>
          <w:numId w:val="0"/>
        </w:numPr>
        <w:ind w:hanging="0"/>
        <w:rPr/>
      </w:pPr>
      <w:r>
        <w:rPr/>
        <w:t>Конечно, это не та готовность к жизни в рынке, что была у чешского, польского, литовского общества несколько лет назад, но очевидно, что уже сегодня значительная часть белорусского общества готова жить и работать в более жестких рыночных условиях. Эти настроения нужно, конечно же, учитывать политикам. На них может опираться правительство при проведении реформ.</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Д.ХАНСЕН, доктор экономики, главный экономист Всемирного банка</w:t>
      </w:r>
    </w:p>
    <w:p>
      <w:pPr>
        <w:pStyle w:val="Normal"/>
        <w:numPr>
          <w:ilvl w:val="0"/>
          <w:numId w:val="0"/>
        </w:numPr>
        <w:spacing w:before="0" w:after="0"/>
        <w:ind w:hanging="0"/>
        <w:rPr/>
      </w:pPr>
      <w:r>
        <w:rPr>
          <w:rFonts w:eastAsia="Arial" w:cs="Arial" w:ascii="Arial" w:hAnsi="Arial"/>
          <w:b/>
          <w:bCs/>
          <w:i/>
          <w:iCs/>
          <w:sz w:val="20"/>
          <w:szCs w:val="20"/>
        </w:rPr>
        <w:t>Основа для роста -- структурные реформы.</w:t>
      </w:r>
      <w:r>
        <w:rPr>
          <w:rFonts w:eastAsia="Arial" w:cs="Arial" w:ascii="Arial" w:hAnsi="Arial"/>
          <w:sz w:val="20"/>
          <w:szCs w:val="20"/>
        </w:rPr>
        <w:t xml:space="preserve"> Последние несколько лет я больше работаю в Украине. Естественно, постоянно сравниваю опыт двух стран. Обе пытаются искать свой путь, обе двигаются медленно, стараясь защитить интересы населения. Каждая имеет успехи и серьезные ошибки, дорого стоящие людям.</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Внешний долг Украины достигает 30--40% ВВП, что в несколько раз превышает уровень долга Беларуси. Благодаря отсутствию такого груза в вашей республике, она все еще может быстро пойти вперед, когда правильно настроит экономику.</w:t>
      </w:r>
    </w:p>
    <w:p>
      <w:pPr>
        <w:pStyle w:val="Normal"/>
        <w:numPr>
          <w:ilvl w:val="0"/>
          <w:numId w:val="0"/>
        </w:numPr>
        <w:spacing w:before="0" w:after="0"/>
        <w:ind w:hanging="0"/>
        <w:rPr/>
      </w:pPr>
      <w:r>
        <w:rPr>
          <w:rFonts w:eastAsia="Arial" w:cs="Arial" w:ascii="Arial" w:hAnsi="Arial"/>
          <w:b/>
          <w:bCs/>
          <w:sz w:val="20"/>
          <w:szCs w:val="20"/>
        </w:rPr>
        <w:t>Чем опасны большие долги? Их невозможно покрывать за счет печатания денег.</w:t>
      </w:r>
      <w:r>
        <w:rPr>
          <w:rFonts w:eastAsia="Arial" w:cs="Arial" w:ascii="Arial" w:hAnsi="Arial"/>
          <w:sz w:val="20"/>
          <w:szCs w:val="20"/>
        </w:rPr>
        <w:t xml:space="preserve"> Поэтому Всемирный банк очень осторожно подходит к тому, чтобы давать кредиты Беларуси и этим, считаю, оказывает ей большую услугу, т.к. неэффективное использование капитала ложилось бы дополнительным бременем. Украина попала в эту ловушку: там правительство гарантировало ставку в 80% за свои бумаги. Ни одно предприятие подобного обеспечить не могло. В результате в производственном секторе не осталось денег для продолжения работы, кредиты ушли на спекуляцию.</w:t>
      </w:r>
    </w:p>
    <w:p>
      <w:pPr>
        <w:pStyle w:val="Normal"/>
        <w:numPr>
          <w:ilvl w:val="0"/>
          <w:numId w:val="0"/>
        </w:numPr>
        <w:spacing w:before="0" w:after="0"/>
        <w:ind w:hanging="0"/>
        <w:rPr/>
      </w:pPr>
      <w:r>
        <w:rPr>
          <w:rFonts w:eastAsia="Arial" w:cs="Arial" w:ascii="Arial" w:hAnsi="Arial"/>
          <w:b/>
          <w:bCs/>
          <w:sz w:val="20"/>
          <w:szCs w:val="20"/>
        </w:rPr>
        <w:t>Беларусь страдает от квазибюджетного дефицита -- такого, который возникает "за бюджетом", во внебюджетных фондах.</w:t>
      </w:r>
      <w:r>
        <w:rPr>
          <w:rFonts w:eastAsia="Arial" w:cs="Arial" w:ascii="Arial" w:hAnsi="Arial"/>
          <w:sz w:val="20"/>
          <w:szCs w:val="20"/>
        </w:rPr>
        <w:t xml:space="preserve"> Его не сразу и разглядишь. Из таких фондов в большей степени финансируется, например, столь емкая отрасль, как сельское хозяйство. Еще страна использует массированное печатание денег для финансирования жилищного строительства, сельского хозяйства. Эффект получается противоположный от желаемого: производство не развивается. В госбюджете цифры прекрасные, а в жизни -- инфляция, дефициты, снижение жизненного уровня населения. Из-за неоправданного расширения денежной массы (только в прошлом году она увеличилась в несколько раз) никто не знает цен и, следовательно, не имеет достоверной информации. На мой взгляд, если есть дефицит, то пусть он будет прозрачным.</w:t>
      </w:r>
    </w:p>
    <w:p>
      <w:pPr>
        <w:pStyle w:val="Normal"/>
        <w:numPr>
          <w:ilvl w:val="0"/>
          <w:numId w:val="0"/>
        </w:numPr>
        <w:spacing w:before="0" w:after="0"/>
        <w:ind w:hanging="0"/>
        <w:rPr/>
      </w:pPr>
      <w:r>
        <w:rPr>
          <w:rFonts w:eastAsia="Arial" w:cs="Arial" w:ascii="Arial" w:hAnsi="Arial"/>
          <w:sz w:val="20"/>
          <w:szCs w:val="20"/>
        </w:rPr>
        <w:t xml:space="preserve">Деньги -- наркотик. Стимулируя экономику, они требуют постоянного увеличения дозы: сначала резкий всплеск на короткое время, а потом коллапс. Инфляция, искажения начинают доминировать. </w:t>
      </w:r>
      <w:r>
        <w:rPr>
          <w:rFonts w:eastAsia="Arial" w:cs="Arial" w:ascii="Arial" w:hAnsi="Arial"/>
          <w:b/>
          <w:bCs/>
          <w:sz w:val="20"/>
          <w:szCs w:val="20"/>
        </w:rPr>
        <w:t>Стимулируя спрос, который резко упал с разрушением СССР, Украина пошла на сжатие денежной массы в соответствии с рынком. Результат -- низкая инфляция (10% в год) и стабильный обменный курс (за исключением прошлогодней 8-процентной девальвации).</w:t>
      </w:r>
    </w:p>
    <w:p>
      <w:pPr>
        <w:pStyle w:val="WWBodyText24"/>
        <w:numPr>
          <w:ilvl w:val="0"/>
          <w:numId w:val="0"/>
        </w:numPr>
        <w:ind w:hanging="0"/>
        <w:rPr/>
      </w:pPr>
      <w:r>
        <w:rPr/>
        <w:t>В Беларуси противоположная картина. А ведь для повышения прибыли обменный курс играет наиболее важную роль. Наличие нескольких курсов в стране затрудняет получение дохода, порождает неплатежи и задолженности. Альтернатива одна -- продуктивные и энергичные рыночные реформы.</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Heading3"/>
        <w:numPr>
          <w:ilvl w:val="0"/>
          <w:numId w:val="0"/>
        </w:numPr>
        <w:ind w:hanging="0"/>
        <w:rPr>
          <w:rFonts w:ascii="Arial" w:hAnsi="Arial" w:eastAsia="Arial" w:cs="Arial"/>
          <w:sz w:val="20"/>
          <w:szCs w:val="20"/>
        </w:rPr>
      </w:pPr>
      <w:r>
        <w:rPr>
          <w:rFonts w:eastAsia="Arial" w:cs="Arial" w:ascii="Arial" w:hAnsi="Arial"/>
          <w:sz w:val="20"/>
          <w:szCs w:val="20"/>
        </w:rPr>
        <w:t>Н.ЛИСАЙ, глава представительства Всемирного банка в Беларуси:</w:t>
      </w:r>
    </w:p>
    <w:p>
      <w:pPr>
        <w:pStyle w:val="Normal"/>
        <w:numPr>
          <w:ilvl w:val="0"/>
          <w:numId w:val="0"/>
        </w:numPr>
        <w:spacing w:before="0" w:after="0"/>
        <w:ind w:hanging="0"/>
        <w:rPr/>
      </w:pPr>
      <w:r>
        <w:rPr>
          <w:rFonts w:eastAsia="Arial" w:cs="Arial" w:ascii="Arial" w:hAnsi="Arial"/>
          <w:b/>
          <w:bCs/>
          <w:i/>
          <w:iCs/>
          <w:sz w:val="20"/>
          <w:szCs w:val="20"/>
        </w:rPr>
        <w:t xml:space="preserve">Банк готов помогать. </w:t>
      </w:r>
      <w:r>
        <w:rPr>
          <w:rFonts w:eastAsia="Arial" w:cs="Arial" w:ascii="Arial" w:hAnsi="Arial"/>
          <w:sz w:val="20"/>
          <w:szCs w:val="20"/>
        </w:rPr>
        <w:t xml:space="preserve">Беларусь -- единственная из бывших республик СССР, не получившая от Банка ни одного гранта. </w:t>
      </w:r>
      <w:r>
        <w:rPr>
          <w:rFonts w:eastAsia="Arial" w:cs="Arial" w:ascii="Arial" w:hAnsi="Arial"/>
          <w:b/>
          <w:bCs/>
          <w:sz w:val="20"/>
          <w:szCs w:val="20"/>
        </w:rPr>
        <w:t>Правительство не сумело реализовать таких необходимых рыночных мер, как освобождение от регулирования, либерализацию экономики, формирование привлекательной для частного предпринимательства среды.</w:t>
      </w:r>
    </w:p>
    <w:p>
      <w:pPr>
        <w:pStyle w:val="WWBodyText24"/>
        <w:numPr>
          <w:ilvl w:val="0"/>
          <w:numId w:val="0"/>
        </w:numPr>
        <w:ind w:hanging="0"/>
        <w:rPr/>
      </w:pPr>
      <w:r>
        <w:rPr/>
        <w:t>Сегодня экономика Республики Беларусь представляет собой набор административно-командных инструментов в рыночной обертке. Рыночная экономика либо есть, либо ее нет. Даже в период трансформации от одной экономической системы к другой должно быть прозрачно и недвусмысленно выражено отрицание прежней системы управления и открытое проповедование рыночных принципов. Даже медленная трансформация предполагает прогресс в осуществлении рыночных преобразований. Их продолжение и создание частного сектора -- эти вопросы являются для Всемирного банка ключевыми для возобновления кредитной поддержки политики реформирования страны.</w:t>
      </w:r>
    </w:p>
    <w:p>
      <w:pPr>
        <w:pStyle w:val="Normal"/>
        <w:numPr>
          <w:ilvl w:val="0"/>
          <w:numId w:val="0"/>
        </w:numPr>
        <w:spacing w:before="0" w:after="0"/>
        <w:ind w:hanging="0"/>
        <w:jc w:val="right"/>
        <w:rPr>
          <w:rFonts w:ascii="Arial" w:hAnsi="Arial" w:eastAsia="Arial" w:cs="Arial"/>
          <w:i/>
          <w:i/>
          <w:iCs/>
          <w:sz w:val="20"/>
          <w:szCs w:val="20"/>
        </w:rPr>
      </w:pPr>
      <w:r>
        <w:rPr>
          <w:rFonts w:eastAsia="Arial" w:cs="Arial" w:ascii="Arial" w:hAnsi="Arial"/>
          <w:i/>
          <w:iCs/>
          <w:sz w:val="20"/>
          <w:szCs w:val="20"/>
        </w:rPr>
        <w:t>Материалы конференции подготовила Ирина ЖУКОВА</w:t>
      </w:r>
    </w:p>
    <w:p>
      <w:pPr>
        <w:pStyle w:val="Normal"/>
        <w:numPr>
          <w:ilvl w:val="0"/>
          <w:numId w:val="0"/>
        </w:numPr>
        <w:spacing w:before="0" w:after="0"/>
        <w:ind w:hanging="0"/>
        <w:rPr>
          <w:rFonts w:ascii="Arial" w:hAnsi="Arial" w:eastAsia="Arial" w:cs="Arial"/>
          <w:i/>
          <w:i/>
          <w:iCs/>
          <w:sz w:val="20"/>
          <w:szCs w:val="20"/>
        </w:rPr>
      </w:pPr>
      <w:r>
        <w:rPr>
          <w:rFonts w:eastAsia="Arial" w:cs="Arial" w:ascii="Arial" w:hAnsi="Arial"/>
          <w:i/>
          <w:iCs/>
          <w:sz w:val="20"/>
          <w:szCs w:val="20"/>
        </w:rPr>
      </w:r>
    </w:p>
    <w:p>
      <w:pPr>
        <w:pStyle w:val="Heading2"/>
        <w:numPr>
          <w:ilvl w:val="0"/>
          <w:numId w:val="0"/>
        </w:numPr>
        <w:ind w:hanging="0"/>
        <w:jc w:val="center"/>
        <w:rPr>
          <w:rFonts w:ascii="Arial" w:hAnsi="Arial" w:eastAsia="Arial" w:cs="Arial"/>
          <w:sz w:val="20"/>
          <w:szCs w:val="20"/>
        </w:rPr>
      </w:pPr>
      <w:r>
        <w:rPr>
          <w:rFonts w:eastAsia="Arial" w:cs="Arial" w:ascii="Arial" w:hAnsi="Arial"/>
          <w:sz w:val="20"/>
          <w:szCs w:val="20"/>
        </w:rPr>
        <w:t>РЕФОРМА НАЛОГОВО-БЮДЖЕТНОЙ СИСТЕМЫ НЕ ТЕРПИТ НЕОБДУМАННЫХ ЭКСПЕРИМЕНТОВ  (Мнения о реформировании бюджетной системы)</w:t>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t>Владимир ТЕЛЕЖНИКОВ, Белорусский институт</w:t>
      </w:r>
    </w:p>
    <w:p>
      <w:pPr>
        <w:pStyle w:val="Normal"/>
        <w:numPr>
          <w:ilvl w:val="0"/>
          <w:numId w:val="0"/>
        </w:numPr>
        <w:spacing w:before="0" w:after="0"/>
        <w:ind w:hanging="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государственного строительства и законодательства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Процесс становления новых подходов к налогообложению и их законодательному оформлению начался в 1992 году. Это выразилось в изменении структуры, видов и ставок налогов. В конце 1991 года Законом "О налогах и сборах, которые берутся в бюджет Республики Беларусь" был установлен перечень налогов и сборов, подлежащих перечислению в республиканский бюджет, а также установлена норма, в соответствии с которой местные органы представительной власти имеют право устанавливать местные налоги, сборы, пошлины. Перечисление налогов и сборов в местные бюджеты регулируется Законом "О местном самоуправлении и местном хозяйстве в Республике Беларусь". В это же время были приняты законодательные акты (более 16), регулирующие применение конкретных налогов и сборов.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В процессе совершенствования налоговая система принципиально не изменилась до настоящего времени. Следует признать, что создать сбалансированный налогово-бюджетный механизм не удалось, хотя накоплен достаточный опыт для последующего осмысленного реформирования налоговой системы. Будет ли он востребован?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Правительство исходило и продолжает исходить из принципа формирования государственного бюджета под существующие потребности. Вес налогов, сборов и отчислений в ВВП Беларуси составил: в 1992 году — 42,9%, в 1993 году — 63,3%, в 1994 году — 58,7%, в 1995 году — 50,2%, в 1996 году — около 43%. Учитывая, что данные показатели сформированы по фактическому поступлению платежей в бюджет, снижение веса налогов и сборов в ВВП не означает уменьшения налогового пресса на субъекты хозяйствования. Более того, налоговая нагрузка на эффективно работающие предприятия и сферы деятельности традиционно возрастает.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Неэффективность проводимой экономической политики и налогово-бюджетной системы как в части соответствия ее реальным ресурсам, так и в части исполнения налоговыми органами подтверждается данными за 1996 год, по которым при планируемом изъятии 43% ВВП в бюджет поступило лишь около 27% ВВП.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Вес местных налогов и сборов в консолидированном бюджете страны не превышал трех процентов. Чрезмерная централизация налогово-бюджетной системы не позволяет административно-территориальным единицам осуществлять перспективное планирование дополнительных источников налоговых поступлений и развитие своих регионов, так как оставляемые в их распоряжении государственные налоги и сборы ежегодно меняются. В результате политика административно-территориальных образований исходит не из собственных возможностей, а строится на надежде получения дотаций из республиканского бюджета, а потому является затратной.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Отсутствие единой законодательной и нормативной базы налогообложения, многочисленность нормативных документов, вторжение иного законодательства в налоговое регулирование дестабилизировали налоговые отношения. Правовые пробелы; практическое отсутствие правовых гарантий и процедур взаимодействия для участников налоговых отношений; использование жестких форм ответственности за налоговые нарушения, применяемых в условиях нечеткого законодательства; отсутствие предупредительных процедур; частые изменения порядка уплаты и ставок некоторых платежей и нарушение принципа обратной силы законодательства — все это существенно подорвало доверие к экономической политике государства. </w:t>
      </w:r>
    </w:p>
    <w:p>
      <w:pPr>
        <w:pStyle w:val="Normal"/>
        <w:numPr>
          <w:ilvl w:val="0"/>
          <w:numId w:val="0"/>
        </w:numPr>
        <w:spacing w:before="0" w:after="0"/>
        <w:ind w:hanging="0"/>
        <w:rPr/>
      </w:pPr>
      <w:r>
        <w:rPr>
          <w:rFonts w:eastAsia="Arial" w:cs="Arial" w:ascii="Arial" w:hAnsi="Arial"/>
          <w:b/>
          <w:bCs/>
          <w:sz w:val="20"/>
          <w:szCs w:val="20"/>
        </w:rPr>
        <w:t>При отсутствии сбалансированной правовой базы проявились серьезные противоречия даже между фискальными органами: Министерством финансов, таможенным комитетом и налоговой инспекцией.</w:t>
      </w:r>
      <w:r>
        <w:rPr>
          <w:rFonts w:eastAsia="Arial" w:cs="Arial" w:ascii="Arial" w:hAnsi="Arial"/>
          <w:sz w:val="20"/>
          <w:szCs w:val="20"/>
        </w:rPr>
        <w:t xml:space="preserve"> В первую очередь это обусловлено использованием части доходов от налоговых изъятий на финансирование деятельности государственной налоговой инспекции и таможенного комитета и отсутствием независимого профессионального контроля над их деятельностью. Это проявилось в разнице подходов при определении стоимости ввозимого импорта (в том числе оборудования по лизингу).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Неопределенность в правовом отношении при общем праве устанавливать местные налоги и сборы местными органами власти дестабилизирует налоговые отношения. Об этом свидетельствует ситуация 1996 и 1997 годов — местные налоги и сборы фактически парализовали негосударственный сектор экономики (особенно в сфере торговли). </w:t>
      </w:r>
    </w:p>
    <w:p>
      <w:pPr>
        <w:pStyle w:val="Normal"/>
        <w:numPr>
          <w:ilvl w:val="0"/>
          <w:numId w:val="0"/>
        </w:numPr>
        <w:spacing w:before="0" w:after="0"/>
        <w:ind w:hanging="0"/>
        <w:rPr/>
      </w:pPr>
      <w:r>
        <w:rPr>
          <w:rFonts w:eastAsia="Arial" w:cs="Arial" w:ascii="Arial" w:hAnsi="Arial"/>
          <w:sz w:val="20"/>
          <w:szCs w:val="20"/>
        </w:rPr>
        <w:t>В соответствии с Законом "О бюджете Республики Беларусь на 1997 год" и "Порядком введения местных налогов и сборов в 1997 году" местным органам самоуправления согласно положению пункта 1 а) (</w:t>
      </w:r>
      <w:r>
        <w:rPr>
          <w:rFonts w:eastAsia="Arial" w:cs="Arial" w:ascii="Arial" w:hAnsi="Arial"/>
          <w:i/>
          <w:iCs/>
          <w:sz w:val="20"/>
          <w:szCs w:val="20"/>
        </w:rPr>
        <w:t>"сборы с пользователя (за пользование автостоянками, за право торговли, за право проведения аукционов, сбор с владельцев собак, курортный сбор и другие)"</w:t>
      </w:r>
      <w:r>
        <w:rPr>
          <w:rFonts w:eastAsia="Arial" w:cs="Arial" w:ascii="Arial" w:hAnsi="Arial"/>
          <w:sz w:val="20"/>
          <w:szCs w:val="20"/>
        </w:rPr>
        <w:t>), а также пункту 5 (</w:t>
      </w:r>
      <w:r>
        <w:rPr>
          <w:rFonts w:eastAsia="Arial" w:cs="Arial" w:ascii="Arial" w:hAnsi="Arial"/>
          <w:i/>
          <w:iCs/>
          <w:sz w:val="20"/>
          <w:szCs w:val="20"/>
        </w:rPr>
        <w:t>"местные Советы депутатов самостоятельно определяют базу, объекты налогообложения, конкретные размеры ставок, плательщиков, порядок начисления и сроки уплаты местных налогов и сборов"</w:t>
      </w:r>
      <w:r>
        <w:rPr>
          <w:rFonts w:eastAsia="Arial" w:cs="Arial" w:ascii="Arial" w:hAnsi="Arial"/>
          <w:sz w:val="20"/>
          <w:szCs w:val="20"/>
        </w:rPr>
        <w:t xml:space="preserve">) предоставлено, по сути, неограниченное право установления местных налогов и сборов.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Отсутствие законодательного регулирования, а точнее, четкого определения компетенции местных органов самоуправления в части применения местных налогов и сборов неизбежно приведет к тому, что эти органы, исходя из проблем формирования местных бюджетов, будут вводить местные налоги и сборы без учета экономических последствий и внесут элемент непредсказуемости в экономические отношения субъектов хозяйствования.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Первые примеры уже есть. Минский городской совет своим решением от 11.02.97г. с 1 марта 1997 года ввел ряд местных налогов и сборов, в частности: </w:t>
      </w:r>
    </w:p>
    <w:p>
      <w:pPr>
        <w:pStyle w:val="WWBodyText23"/>
        <w:numPr>
          <w:ilvl w:val="0"/>
          <w:numId w:val="2"/>
        </w:numPr>
        <w:tabs>
          <w:tab w:val="clear" w:pos="720"/>
          <w:tab w:val="left" w:pos="0" w:leader="none"/>
        </w:tabs>
        <w:ind w:left="720" w:hanging="720"/>
        <w:rPr/>
      </w:pPr>
      <w:r>
        <w:rPr/>
        <w:t xml:space="preserve">сбор с мелкорозничной торговли на благоустройство и за уборку территории за пределами 5-метровой зоны в размере 10 минимальных заработных плат с киоска, 5 минимальных заработных плат с лотка в месяц; </w:t>
      </w:r>
    </w:p>
    <w:p>
      <w:pPr>
        <w:pStyle w:val="WWBodyText23"/>
        <w:numPr>
          <w:ilvl w:val="0"/>
          <w:numId w:val="2"/>
        </w:numPr>
        <w:tabs>
          <w:tab w:val="clear" w:pos="720"/>
          <w:tab w:val="left" w:pos="0" w:leader="none"/>
        </w:tabs>
        <w:ind w:left="720" w:hanging="720"/>
        <w:rPr/>
      </w:pPr>
      <w:r>
        <w:rPr/>
        <w:t xml:space="preserve">транспортный сбор на обновление и восстановление городского пассажирского транспорта в размере 5% от прибыли, остающейся в распоряжении предприятия; </w:t>
      </w:r>
    </w:p>
    <w:p>
      <w:pPr>
        <w:pStyle w:val="WWBodyText23"/>
        <w:numPr>
          <w:ilvl w:val="0"/>
          <w:numId w:val="2"/>
        </w:numPr>
        <w:tabs>
          <w:tab w:val="clear" w:pos="720"/>
          <w:tab w:val="left" w:pos="0" w:leader="none"/>
        </w:tabs>
        <w:ind w:left="720" w:hanging="720"/>
        <w:rPr/>
      </w:pPr>
      <w:r>
        <w:rPr/>
        <w:t xml:space="preserve">сбор за услуги в размере 5% от суммы (выручки) услуг гостиниц, ресторанов, кафе, казино, выставок (за исключением специализированных оптовых выставок), выставок-продаж, гастрольных театрально-концертных мероприятий; </w:t>
      </w:r>
    </w:p>
    <w:p>
      <w:pPr>
        <w:pStyle w:val="WWBodyText23"/>
        <w:numPr>
          <w:ilvl w:val="0"/>
          <w:numId w:val="2"/>
        </w:numPr>
        <w:tabs>
          <w:tab w:val="clear" w:pos="720"/>
          <w:tab w:val="left" w:pos="0" w:leader="none"/>
        </w:tabs>
        <w:ind w:left="720" w:hanging="720"/>
        <w:rPr/>
      </w:pPr>
      <w:r>
        <w:rPr/>
        <w:t xml:space="preserve">5%-ый налог от выручки на продажу пива, вино-водочных и табачных изделий; </w:t>
      </w:r>
    </w:p>
    <w:p>
      <w:pPr>
        <w:pStyle w:val="WWBodyText23"/>
        <w:numPr>
          <w:ilvl w:val="0"/>
          <w:numId w:val="2"/>
        </w:numPr>
        <w:tabs>
          <w:tab w:val="clear" w:pos="720"/>
          <w:tab w:val="left" w:pos="0" w:leader="none"/>
        </w:tabs>
        <w:ind w:left="720" w:hanging="720"/>
        <w:rPr/>
      </w:pPr>
      <w:r>
        <w:rPr/>
        <w:t xml:space="preserve">сбор за пользование местом для паркования автотранспорта в размере 0,075 минимальной заработной платы в час в любом месте парковки; </w:t>
      </w:r>
    </w:p>
    <w:p>
      <w:pPr>
        <w:pStyle w:val="WWBodyText23"/>
        <w:numPr>
          <w:ilvl w:val="0"/>
          <w:numId w:val="2"/>
        </w:numPr>
        <w:tabs>
          <w:tab w:val="clear" w:pos="720"/>
          <w:tab w:val="left" w:pos="0" w:leader="none"/>
        </w:tabs>
        <w:ind w:left="720" w:hanging="720"/>
        <w:rPr/>
      </w:pPr>
      <w:r>
        <w:rPr/>
        <w:t xml:space="preserve">сбор с владельцев собак в размере от 0,2 до 1 минимальной заработной платы в зависимости от размера собаки;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Кроме того, решением от 12 февраля 1997 года N32 сессией Мингорисполкома утверждены повышающие коэффициенты к ставкам земельного налога и арендной платы за землю. Дело даже не в рациональности или абсурдности того или иного введенного сбора, а в том, что свои права в части налогообложения Мингорисполком реализовал еще далеко не полностью и дальнейшие его шаги непредсказуемы. Такое стремление властей решить проблемы, связанные с недостатком средств в республиканском и местных бюджетах, безусловно, оправданно. Но будут ли получены желаемые результаты? Ведь при этом даже не учитывается отрицательный опыт России недавних лет, когда местные администрации чинили произвол в сфере введения местных налогов и сборов. Благодаря недостаточному правовому регулированию региональные и местные органы власти ввели более ста различных налогов и сборов и существенно дестабилизировали налоговые отношения. В результате это положение было в стране отменено.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Указом президента Беларуси №70 от 20 января 1997 года и Постановлением Совета Министров №46 от 31 января 1997 года установлены фиксированные суммы налога на прибыль и твердые суммы подоходного налога, взимаемые ежемесячно по каждому объекту торговли (общественного питания), торговому месту.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То, что правительство прибегло к этому приему, говорит о крайне низкой дисциплине налогоплательщиков в сфере частной торговли (работ, услуг). Но верно ли определены причины и методы? Очевидно, что налоговые "новшества" в конечном итоге отразятся на обычном безденежном потребителе и несущественно затронут более обеспеченную часть населения.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Назрела необходимость реформы в сфере налоговых отношений, так как введением дополнительных налогов и сборов на любом уровне (республиканском или местном) проблем не решить. Кроме того, одно из обязательных требований к налоговой системе — постоянство и предсказуемость. В нашем случае этот фактор отсутствует полностью.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Существует ряд проектов Налогового кодекса Беларуси. В их основе — проект нового Налогового кодекса России. </w:t>
      </w:r>
    </w:p>
    <w:p>
      <w:pPr>
        <w:pStyle w:val="Normal"/>
        <w:numPr>
          <w:ilvl w:val="0"/>
          <w:numId w:val="0"/>
        </w:numPr>
        <w:spacing w:before="0" w:after="0"/>
        <w:ind w:hanging="0"/>
        <w:rPr>
          <w:rFonts w:ascii="Arial" w:hAnsi="Arial" w:eastAsia="Arial" w:cs="Arial"/>
          <w:sz w:val="20"/>
          <w:szCs w:val="20"/>
        </w:rPr>
      </w:pPr>
      <w:r>
        <w:rPr>
          <w:rFonts w:eastAsia="Arial" w:cs="Arial" w:ascii="Arial" w:hAnsi="Arial"/>
          <w:sz w:val="20"/>
          <w:szCs w:val="20"/>
        </w:rPr>
        <w:t xml:space="preserve">Необходимость создания сопрягаемого налогового законодательства в первую очередь на территории СНГ очевидна. Наши страны переживают во многом схожие экономические трудности и, кроме того, являются традиционными партнерами в сфере производства и торговли. </w:t>
      </w:r>
    </w:p>
    <w:p>
      <w:pPr>
        <w:pStyle w:val="Normal"/>
        <w:numPr>
          <w:ilvl w:val="0"/>
          <w:numId w:val="0"/>
        </w:numPr>
        <w:spacing w:before="0" w:after="0"/>
        <w:ind w:hanging="0"/>
        <w:rPr/>
      </w:pPr>
      <w:r>
        <w:rPr>
          <w:rFonts w:eastAsia="Arial" w:cs="Arial" w:ascii="Arial" w:hAnsi="Arial"/>
          <w:b/>
          <w:bCs/>
          <w:sz w:val="20"/>
          <w:szCs w:val="20"/>
        </w:rPr>
        <w:t>В подготовке нового налогового кодекса Россия продвинулась несколько дальше Беларуси</w:t>
      </w:r>
      <w:r>
        <w:rPr>
          <w:rFonts w:eastAsia="Arial" w:cs="Arial" w:ascii="Arial" w:hAnsi="Arial"/>
          <w:sz w:val="20"/>
          <w:szCs w:val="20"/>
        </w:rPr>
        <w:t xml:space="preserve"> — там высшие органы власти (Государственная Дума) уже рассматривают проект, а наш парламент его еще не обсуждал. Однако необходимо учитывать ряд объективных факторов. Наиболее очевидные — различия в конституционном устройстве и в базовых ресурсах двух стран. В России существует трехуровневая бюджетная система (государственный, региональные и местные бюджеты), в Беларуси — двухуровневая (государственный и местные). Россия опирается в основном на добывающую промышленность, Беларусь — на сборочные производства и сельское хозяйство. Несоответствие налогово-бюджетной системы страны реальным ресурсам вызывает проблемы с формированием бюджета и не способствует гармоничному развитию собственной экономики. А это неизбежно отражается на благосостоянии граждан. </w:t>
      </w:r>
    </w:p>
    <w:p>
      <w:pPr>
        <w:pStyle w:val="WWBodyText23"/>
        <w:numPr>
          <w:ilvl w:val="0"/>
          <w:numId w:val="0"/>
        </w:numPr>
        <w:ind w:hanging="0"/>
        <w:rPr/>
      </w:pPr>
      <w:r>
        <w:rPr/>
        <w:t xml:space="preserve">Ясно, что необходимо принять единые общеправовые нормы и согласовать налоги, пошлины, сборы и процедуры, связанные с функционированием единого таможенного пространства, учитывая интересы обеих стран. Но налоговые системы обоих государств должны быть построены с учетом собственных ресурсов и государственного (конституционного) устройства. </w:t>
      </w:r>
    </w:p>
    <w:p>
      <w:pPr>
        <w:pStyle w:val="WWBodyText23"/>
        <w:numPr>
          <w:ilvl w:val="0"/>
          <w:numId w:val="0"/>
        </w:numPr>
        <w:ind w:hanging="0"/>
        <w:rPr/>
      </w:pPr>
      <w:r>
        <w:rPr/>
        <w:t xml:space="preserve">В рамках налогово-бюджетной реформы необходимо предусмотреть: </w:t>
      </w:r>
    </w:p>
    <w:p>
      <w:pPr>
        <w:sectPr>
          <w:type w:val="continuous"/>
          <w:pgSz w:w="11906" w:h="16838"/>
          <w:pgMar w:left="1134" w:right="1134" w:gutter="0" w:header="0" w:top="1134" w:footer="720" w:bottom="1134"/>
          <w:formProt w:val="false"/>
          <w:titlePg/>
          <w:textDirection w:val="lrTb"/>
        </w:sectPr>
      </w:pPr>
    </w:p>
    <w:p>
      <w:pPr>
        <w:pStyle w:val="WWBodyText23"/>
        <w:numPr>
          <w:ilvl w:val="0"/>
          <w:numId w:val="2"/>
        </w:numPr>
        <w:tabs>
          <w:tab w:val="clear" w:pos="720"/>
          <w:tab w:val="left" w:pos="0" w:leader="none"/>
        </w:tabs>
        <w:ind w:left="720" w:hanging="720"/>
        <w:rPr/>
      </w:pPr>
      <w:r>
        <w:rPr/>
        <w:t xml:space="preserve">установление прав, обязанностей и ответственности налогоплательщиков, налоговых органов и других участников налоговых отношений; </w:t>
      </w:r>
    </w:p>
    <w:p>
      <w:pPr>
        <w:pStyle w:val="WWBodyText23"/>
        <w:numPr>
          <w:ilvl w:val="0"/>
          <w:numId w:val="2"/>
        </w:numPr>
        <w:tabs>
          <w:tab w:val="clear" w:pos="720"/>
          <w:tab w:val="left" w:pos="0" w:leader="none"/>
        </w:tabs>
        <w:ind w:left="720" w:hanging="720"/>
        <w:rPr/>
      </w:pPr>
      <w:r>
        <w:rPr/>
        <w:t xml:space="preserve">изъятие только законно установленных налогов и сборов; </w:t>
      </w:r>
    </w:p>
    <w:p>
      <w:pPr>
        <w:pStyle w:val="WWBodyText23"/>
        <w:numPr>
          <w:ilvl w:val="0"/>
          <w:numId w:val="2"/>
        </w:numPr>
        <w:tabs>
          <w:tab w:val="clear" w:pos="720"/>
          <w:tab w:val="left" w:pos="0" w:leader="none"/>
        </w:tabs>
        <w:ind w:left="720" w:hanging="720"/>
        <w:rPr/>
      </w:pPr>
      <w:r>
        <w:rPr/>
        <w:t xml:space="preserve">установление нормы, в соответствии с которой ни на кого не может быть возложена обязанность уплачивать налоги и сборы, не предусмотренные законом; </w:t>
      </w:r>
    </w:p>
    <w:p>
      <w:pPr>
        <w:pStyle w:val="WWBodyText23"/>
        <w:numPr>
          <w:ilvl w:val="0"/>
          <w:numId w:val="2"/>
        </w:numPr>
        <w:tabs>
          <w:tab w:val="clear" w:pos="720"/>
          <w:tab w:val="left" w:pos="0" w:leader="none"/>
        </w:tabs>
        <w:ind w:left="720" w:hanging="720"/>
        <w:rPr/>
      </w:pPr>
      <w:r>
        <w:rPr/>
        <w:t xml:space="preserve">применение официально опубликованных актов налогового законодательства; </w:t>
      </w:r>
    </w:p>
    <w:p>
      <w:pPr>
        <w:pStyle w:val="WWBodyText23"/>
        <w:numPr>
          <w:ilvl w:val="0"/>
          <w:numId w:val="2"/>
        </w:numPr>
        <w:tabs>
          <w:tab w:val="clear" w:pos="720"/>
          <w:tab w:val="left" w:pos="0" w:leader="none"/>
        </w:tabs>
        <w:ind w:left="720" w:hanging="720"/>
        <w:rPr/>
      </w:pPr>
      <w:r>
        <w:rPr/>
        <w:t xml:space="preserve">запрещение придания актам налогового законодательства обратной силы; </w:t>
      </w:r>
    </w:p>
    <w:p>
      <w:pPr>
        <w:pStyle w:val="WWBodyText23"/>
        <w:numPr>
          <w:ilvl w:val="0"/>
          <w:numId w:val="2"/>
        </w:numPr>
        <w:tabs>
          <w:tab w:val="clear" w:pos="720"/>
          <w:tab w:val="left" w:pos="0" w:leader="none"/>
        </w:tabs>
        <w:ind w:left="720" w:hanging="720"/>
        <w:rPr/>
      </w:pPr>
      <w:r>
        <w:rPr/>
        <w:t xml:space="preserve">предоставление налогоплательщику подготовительного периода, необходимого для получения информации о введении (изменении) норм налогового законодательства и ознакомления с их содержанием; </w:t>
      </w:r>
    </w:p>
    <w:p>
      <w:pPr>
        <w:pStyle w:val="WWBodyText23"/>
        <w:numPr>
          <w:ilvl w:val="0"/>
          <w:numId w:val="2"/>
        </w:numPr>
        <w:tabs>
          <w:tab w:val="clear" w:pos="720"/>
          <w:tab w:val="left" w:pos="0" w:leader="none"/>
        </w:tabs>
        <w:ind w:left="720" w:hanging="720"/>
        <w:rPr/>
      </w:pPr>
      <w:r>
        <w:rPr/>
        <w:t xml:space="preserve">установление приоритета норм налогового законодательства при регулировании налоговых отношений и гарантии судебной защиты налогоплательщика в случае введения нормативного акта, нарушающего принципы налогового законодательства; </w:t>
      </w:r>
    </w:p>
    <w:p>
      <w:pPr>
        <w:pStyle w:val="WWBodyText23"/>
        <w:numPr>
          <w:ilvl w:val="0"/>
          <w:numId w:val="2"/>
        </w:numPr>
        <w:tabs>
          <w:tab w:val="clear" w:pos="720"/>
          <w:tab w:val="left" w:pos="0" w:leader="none"/>
        </w:tabs>
        <w:ind w:left="720" w:hanging="720"/>
        <w:rPr/>
      </w:pPr>
      <w:r>
        <w:rPr/>
        <w:t xml:space="preserve">введение ответственности налоговых органов и их сотрудников за несоблюдение конфиденциальности информации о налогоплательщиках; </w:t>
      </w:r>
    </w:p>
    <w:p>
      <w:pPr>
        <w:pStyle w:val="WWBodyText23"/>
        <w:numPr>
          <w:ilvl w:val="0"/>
          <w:numId w:val="2"/>
        </w:numPr>
        <w:tabs>
          <w:tab w:val="clear" w:pos="720"/>
          <w:tab w:val="left" w:pos="0" w:leader="none"/>
        </w:tabs>
        <w:ind w:left="720" w:hanging="720"/>
        <w:rPr/>
      </w:pPr>
      <w:r>
        <w:rPr/>
        <w:t xml:space="preserve">определение механизмов и процедур исполнения налогового обязательства, осуществления налогового контроля; </w:t>
      </w:r>
    </w:p>
    <w:p>
      <w:pPr>
        <w:pStyle w:val="WWBodyText23"/>
        <w:numPr>
          <w:ilvl w:val="0"/>
          <w:numId w:val="2"/>
        </w:numPr>
        <w:tabs>
          <w:tab w:val="clear" w:pos="720"/>
          <w:tab w:val="left" w:pos="0" w:leader="none"/>
        </w:tabs>
        <w:ind w:left="720" w:hanging="720"/>
        <w:rPr/>
      </w:pPr>
      <w:r>
        <w:rPr/>
        <w:t xml:space="preserve">установление процедуры производства и рассмотрения дела о налоговом нарушении, процедуры обжалования действия или бездействия налоговых органов и их должностных лиц; </w:t>
      </w:r>
    </w:p>
    <w:p>
      <w:pPr>
        <w:pStyle w:val="WWBodyText23"/>
        <w:numPr>
          <w:ilvl w:val="0"/>
          <w:numId w:val="2"/>
        </w:numPr>
        <w:tabs>
          <w:tab w:val="clear" w:pos="720"/>
          <w:tab w:val="left" w:pos="0" w:leader="none"/>
        </w:tabs>
        <w:ind w:left="720" w:hanging="720"/>
        <w:rPr/>
      </w:pPr>
      <w:r>
        <w:rPr/>
        <w:t xml:space="preserve">введение института представителей налогоплательщика, которые могут взаимодействовать с налоговыми органами от имени и по поручению налогоплательщика; </w:t>
      </w:r>
    </w:p>
    <w:p>
      <w:pPr>
        <w:pStyle w:val="WWBodyText23"/>
        <w:numPr>
          <w:ilvl w:val="0"/>
          <w:numId w:val="2"/>
        </w:numPr>
        <w:tabs>
          <w:tab w:val="clear" w:pos="720"/>
          <w:tab w:val="left" w:pos="0" w:leader="none"/>
        </w:tabs>
        <w:ind w:left="720" w:hanging="720"/>
        <w:rPr/>
      </w:pPr>
      <w:r>
        <w:rPr/>
        <w:t xml:space="preserve">построение многоуровневой налоговой системы, предполагающей четкое разграничение общегосударственных (республиканских) и местных налогов и сборов с целью расширения постоянной и неизменной налоговой базы местных бюджетов; </w:t>
      </w:r>
    </w:p>
    <w:p>
      <w:pPr>
        <w:pStyle w:val="WWBodyText23"/>
        <w:numPr>
          <w:ilvl w:val="0"/>
          <w:numId w:val="2"/>
        </w:numPr>
        <w:tabs>
          <w:tab w:val="clear" w:pos="720"/>
          <w:tab w:val="left" w:pos="0" w:leader="none"/>
        </w:tabs>
        <w:ind w:left="720" w:hanging="720"/>
        <w:rPr/>
      </w:pPr>
      <w:r>
        <w:rPr/>
        <w:t xml:space="preserve">создание единой системы местных налогов, построенной на общих принципах и методологии взимания; </w:t>
      </w:r>
    </w:p>
    <w:p>
      <w:pPr>
        <w:pStyle w:val="WWBodyText23"/>
        <w:numPr>
          <w:ilvl w:val="0"/>
          <w:numId w:val="2"/>
        </w:numPr>
        <w:tabs>
          <w:tab w:val="clear" w:pos="720"/>
          <w:tab w:val="left" w:pos="0" w:leader="none"/>
        </w:tabs>
        <w:ind w:left="720" w:hanging="720"/>
        <w:rPr/>
      </w:pPr>
      <w:r>
        <w:rPr/>
        <w:t xml:space="preserve">реализацию принципа самодостаточности местных бюджетов (не менее 50% в среднем по стране); </w:t>
      </w:r>
    </w:p>
    <w:p>
      <w:pPr>
        <w:pStyle w:val="WWBodyText23"/>
        <w:numPr>
          <w:ilvl w:val="0"/>
          <w:numId w:val="2"/>
        </w:numPr>
        <w:tabs>
          <w:tab w:val="clear" w:pos="720"/>
          <w:tab w:val="left" w:pos="0" w:leader="none"/>
        </w:tabs>
        <w:ind w:left="360" w:hanging="360"/>
        <w:rPr/>
      </w:pPr>
      <w:r>
        <w:rPr/>
        <w:t xml:space="preserve">создание системы контроля над деятельностью налоговых органов их сотрудников. </w:t>
      </w:r>
    </w:p>
    <w:p>
      <w:pPr>
        <w:sectPr>
          <w:type w:val="continuous"/>
          <w:pgSz w:w="11906" w:h="16838"/>
          <w:pgMar w:left="1134" w:right="1134" w:gutter="0" w:header="0" w:top="1134" w:footer="720" w:bottom="1134"/>
          <w:cols w:num="2" w:space="708" w:equalWidth="true" w:sep="false"/>
          <w:formProt w:val="false"/>
          <w:titlePg/>
          <w:textDirection w:val="lrTb"/>
        </w:sectPr>
      </w:pPr>
    </w:p>
    <w:p>
      <w:pPr>
        <w:pStyle w:val="WWBodyText23"/>
        <w:ind w:firstLine="360"/>
        <w:rPr/>
      </w:pPr>
      <w:r>
        <w:rPr/>
        <w:t xml:space="preserve">С подобными проблемами европейские страны столкнулись в 1970 - 1980-х годах, когда система социальной помощи населению была основана, как и у нас сегодня, на перераспределении средств непосредственно от предприятий в государственный бюджет и затем в различные специализированные фонды и программы. Ситуация осложнялась тем, что, как и в Беларуси, </w:t>
      </w:r>
      <w:r>
        <w:rPr>
          <w:b/>
          <w:bCs/>
        </w:rPr>
        <w:t>рост числа пенсионеров опережал рост числа людей, уплачивающих взносы. Задача была успешно решена "персонализацией" платежей.</w:t>
      </w:r>
      <w:r>
        <w:rPr/>
        <w:t xml:space="preserve"> </w:t>
      </w:r>
    </w:p>
    <w:p>
      <w:pPr>
        <w:pStyle w:val="Normal"/>
        <w:spacing w:before="0" w:after="0"/>
        <w:ind w:firstLine="360"/>
        <w:rPr>
          <w:rFonts w:ascii="Arial" w:hAnsi="Arial" w:eastAsia="Arial" w:cs="Arial"/>
          <w:sz w:val="20"/>
          <w:szCs w:val="20"/>
        </w:rPr>
      </w:pPr>
      <w:r>
        <w:rPr>
          <w:rFonts w:eastAsia="Arial" w:cs="Arial" w:ascii="Arial" w:hAnsi="Arial"/>
          <w:sz w:val="20"/>
          <w:szCs w:val="20"/>
        </w:rPr>
        <w:t xml:space="preserve">Один из белорусских проектов предлагает соответствующее решение. Предприятия и учреждения должны будут платить общий социальный сбор (5%), в том числе сбор, зачисляемый в Государственный фонд занятости (1,5%), в Фонд социального страхования (2%) и в Фонд медицинского страхования (1,5%). Физические лица будут платить 15%, из которых в государственный пенсионный фонд направится 6%, в Государственный фонд занятости — 1,5%, в Фонд социального страхования — 4%, в Фонд медицинского страхования — 3,5%. Иные платежи социального характера исключаются. Важным аспектом является то, что налогоплательщик самостоятельно определяет суммы сбора, которые направляются в соответствующие фонды, и имеет право осуществлять негосударственное страхование. При этом суммарная налоговая нагрузка на доходы граждан не превысит 35%, что значительно меньше сегодняшнего уровня. </w:t>
      </w:r>
    </w:p>
    <w:p>
      <w:pPr>
        <w:pStyle w:val="Normal"/>
        <w:spacing w:before="0" w:after="0"/>
        <w:ind w:firstLine="360"/>
        <w:rPr/>
      </w:pPr>
      <w:r>
        <w:rPr>
          <w:rFonts w:eastAsia="Arial" w:cs="Arial" w:ascii="Arial" w:hAnsi="Arial"/>
          <w:b/>
          <w:bCs/>
          <w:sz w:val="20"/>
          <w:szCs w:val="20"/>
        </w:rPr>
        <w:t>Каковы преимущества нового механизма социального обеспечения?</w:t>
      </w:r>
      <w:r>
        <w:rPr>
          <w:rFonts w:eastAsia="Arial" w:cs="Arial" w:ascii="Arial" w:hAnsi="Arial"/>
          <w:sz w:val="20"/>
          <w:szCs w:val="20"/>
        </w:rPr>
        <w:t xml:space="preserve"> Он предоставляет каждому гражданину возможность сформировать свою схему индивидуальных сбережений, выбрать желаемый уровень накопления и распорядиться материальным обеспечением своего будущего, имея государственную гарантию на получение социальной защиты. Безусловно, такой подход наиболее перспективен. </w:t>
      </w:r>
    </w:p>
    <w:p>
      <w:pPr>
        <w:pStyle w:val="Normal"/>
        <w:spacing w:before="0" w:after="0"/>
        <w:ind w:firstLine="360"/>
        <w:rPr/>
      </w:pPr>
      <w:r>
        <w:rPr>
          <w:rFonts w:eastAsia="Arial" w:cs="Arial" w:ascii="Arial" w:hAnsi="Arial"/>
          <w:b/>
          <w:bCs/>
          <w:sz w:val="20"/>
          <w:szCs w:val="20"/>
        </w:rPr>
        <w:t xml:space="preserve">Основой сегодняшнего налогового законодательства является система жестко нормированного и чрезмерно централизованного изъятия финансовых средств при ориентации на малую налоговую базу. </w:t>
      </w:r>
      <w:r>
        <w:rPr>
          <w:rFonts w:eastAsia="Arial" w:cs="Arial" w:ascii="Arial" w:hAnsi="Arial"/>
          <w:sz w:val="20"/>
          <w:szCs w:val="20"/>
        </w:rPr>
        <w:t xml:space="preserve">Этот механизм оказал и продолжает оказывать отрицательное воздействие на экономику, дестабилизирует народное хозяйство, нарушая макроэкономические пропорции, снижает деловую активность, способствует оттоку капитала из страны и усиливает тенденцию к уклонению от уплаты налогов. Недостаточно учитывая тенденции экономического развития страны и не прогнозируя последствия налоговых изъятий, эта система существенно подрывает конкурентоспособность белорусских товаров на внешних рынках. В Беларуси общеэкономические условия и налоговое давление в целом более жесткие, чем у ближайших соседей. Налогово-бюджетные отношения необходимо срочно совершенствовать, но желательно без проведения необдуманных экспериментов над субъектами хозяйствования. </w:t>
      </w:r>
    </w:p>
    <w:p>
      <w:pPr>
        <w:pStyle w:val="Normal"/>
        <w:spacing w:before="0" w:after="0"/>
        <w:ind w:firstLine="360"/>
        <w:jc w:val="right"/>
        <w:rPr>
          <w:rFonts w:ascii="Arial" w:hAnsi="Arial" w:eastAsia="Arial" w:cs="Arial"/>
          <w:sz w:val="20"/>
          <w:szCs w:val="20"/>
        </w:rPr>
      </w:pPr>
      <w:r>
        <w:rPr>
          <w:rFonts w:eastAsia="Arial" w:cs="Arial" w:ascii="Arial" w:hAnsi="Arial"/>
          <w:sz w:val="20"/>
          <w:szCs w:val="20"/>
        </w:rPr>
        <w:t>Понедельник, 16 Апреля 2001 г</w:t>
      </w:r>
    </w:p>
    <w:p>
      <w:pPr>
        <w:pStyle w:val="Normal"/>
        <w:spacing w:before="0" w:after="0"/>
        <w:ind w:firstLine="360"/>
        <w:jc w:val="right"/>
        <w:rPr>
          <w:rFonts w:ascii="Arial" w:hAnsi="Arial" w:eastAsia="Arial" w:cs="Arial"/>
          <w:sz w:val="20"/>
          <w:szCs w:val="20"/>
        </w:rPr>
      </w:pPr>
      <w:r>
        <w:rPr>
          <w:rFonts w:eastAsia="Arial" w:cs="Arial" w:ascii="Arial" w:hAnsi="Arial"/>
          <w:sz w:val="20"/>
          <w:szCs w:val="20"/>
        </w:rPr>
        <w:t>.</w:t>
      </w:r>
    </w:p>
    <w:sectPr>
      <w:type w:val="continuous"/>
      <w:pgSz w:w="11906" w:h="16838"/>
      <w:pgMar w:left="1134" w:right="1134" w:gutter="0" w:header="0" w:top="1134"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cc"/>
    <w:family w:val="swiss"/>
    <w:pitch w:val="variable"/>
  </w:font>
  <w:font w:name="TIMES NEW ROMAN CYR">
    <w:altName w:val="Times New Roman"/>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6540" cy="35623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356235"/>
                      </a:xfrm>
                      <a:prstGeom prst="rect"/>
                      <a:solidFill>
                        <a:srgbClr val="FFFFFF">
                          <a:alpha val="0"/>
                        </a:srgbClr>
                      </a:solidFill>
                    </wps:spPr>
                    <wps:txbx>
                      <w:txbxContent>
                        <w:p>
                          <w:pPr>
                            <w:pStyle w:val="Footer"/>
                            <w:spacing w:before="100" w:after="100"/>
                            <w:rPr>
                              <w:rStyle w:val="PageNumber"/>
                              <w:b/>
                              <w:b/>
                              <w:bCs/>
                              <w:sz w:val="40"/>
                              <w:szCs w:val="40"/>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0</w:t>
                          </w:r>
                          <w:r>
                            <w:rPr>
                              <w:rStyle w:val="PageNumber"/>
                              <w:sz w:val="40"/>
                              <w:b/>
                              <w:szCs w:val="40"/>
                              <w:bCs/>
                            </w:rPr>
                            <w:fldChar w:fldCharType="end"/>
                          </w:r>
                        </w:p>
                      </w:txbxContent>
                    </wps:txbx>
                    <wps:bodyPr anchor="t" lIns="0" tIns="0" rIns="0" bIns="0">
                      <a:noAutofit/>
                    </wps:bodyPr>
                  </wps:wsp>
                </a:graphicData>
              </a:graphic>
            </wp:anchor>
          </w:drawing>
        </mc:Choice>
        <mc:Fallback>
          <w:pict>
            <v:rect fillcolor="#FFFFFF" style="position:absolute;rotation:-0;width:20.2pt;height:28.0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00" w:after="100"/>
                      <w:rPr>
                        <w:rStyle w:val="PageNumber"/>
                        <w:b/>
                        <w:b/>
                        <w:bCs/>
                        <w:sz w:val="40"/>
                        <w:szCs w:val="40"/>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0</w:t>
                    </w:r>
                    <w:r>
                      <w:rPr>
                        <w:rStyle w:val="PageNumber"/>
                        <w:sz w:val="40"/>
                        <w:b/>
                        <w:szCs w:val="40"/>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jc w:val="center"/>
      <w:outlineLvl w:val="0"/>
    </w:pPr>
    <w:rPr>
      <w:rFonts w:ascii="Courier New" w:hAnsi="Courier New" w:eastAsia="Courier New" w:cs="Courier New"/>
      <w:b/>
      <w:bCs/>
      <w:sz w:val="28"/>
      <w:szCs w:val="28"/>
    </w:rPr>
  </w:style>
  <w:style w:type="paragraph" w:styleId="Heading2">
    <w:name w:val="Heading 2"/>
    <w:basedOn w:val="Normal"/>
    <w:next w:val="Normal"/>
    <w:qFormat/>
    <w:pPr>
      <w:keepNext w:val="true"/>
      <w:numPr>
        <w:ilvl w:val="1"/>
        <w:numId w:val="1"/>
      </w:numPr>
      <w:spacing w:before="0" w:after="0"/>
      <w:outlineLvl w:val="1"/>
    </w:pPr>
    <w:rPr>
      <w:b/>
      <w:bCs/>
      <w:sz w:val="28"/>
      <w:szCs w:val="28"/>
    </w:rPr>
  </w:style>
  <w:style w:type="paragraph" w:styleId="Heading3">
    <w:name w:val="Heading 3"/>
    <w:basedOn w:val="Normal"/>
    <w:next w:val="Normal"/>
    <w:qFormat/>
    <w:pPr>
      <w:keepNext w:val="true"/>
      <w:numPr>
        <w:ilvl w:val="2"/>
        <w:numId w:val="1"/>
      </w:numPr>
      <w:spacing w:before="0" w:after="0"/>
      <w:outlineLvl w:val="2"/>
    </w:pPr>
    <w:rPr>
      <w:b/>
      <w:bCs/>
      <w:sz w:val="72"/>
      <w:szCs w:val="72"/>
    </w:rPr>
  </w:style>
  <w:style w:type="paragraph" w:styleId="Heading4">
    <w:name w:val="Heading 4"/>
    <w:basedOn w:val="Normal"/>
    <w:next w:val="Normal"/>
    <w:qFormat/>
    <w:pPr>
      <w:keepNext w:val="true"/>
      <w:numPr>
        <w:ilvl w:val="3"/>
        <w:numId w:val="1"/>
      </w:numPr>
      <w:spacing w:before="0" w:after="0"/>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40"/>
      <w:szCs w:val="40"/>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sz w:val="28"/>
      <w:szCs w:val="28"/>
    </w:rPr>
  </w:style>
  <w:style w:type="paragraph" w:styleId="Heading8">
    <w:name w:val="Heading 8"/>
    <w:basedOn w:val="Normal"/>
    <w:next w:val="Normal"/>
    <w:qFormat/>
    <w:pPr>
      <w:keepNext w:val="true"/>
      <w:numPr>
        <w:ilvl w:val="7"/>
        <w:numId w:val="1"/>
      </w:numPr>
      <w:spacing w:before="0" w:after="0"/>
      <w:ind w:firstLine="720"/>
      <w:jc w:val="center"/>
      <w:outlineLvl w:val="7"/>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rFonts w:ascii="Arial" w:hAnsi="Arial" w:eastAsia="Arial" w:cs="Arial"/>
      <w:b/>
      <w:bCs/>
      <w:sz w:val="20"/>
      <w:szCs w:val="20"/>
    </w:rPr>
  </w:style>
  <w:style w:type="paragraph" w:styleId="TextBody">
    <w:name w:val="Body Text"/>
    <w:basedOn w:val="Normal"/>
    <w:pPr>
      <w:spacing w:before="0" w:after="0"/>
    </w:pPr>
    <w:rPr>
      <w:rFonts w:ascii="Courier New" w:hAnsi="Courier New" w:eastAsia="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ind w:firstLine="720"/>
    </w:pPr>
    <w:rPr>
      <w:sz w:val="28"/>
      <w:szCs w:val="28"/>
    </w:rPr>
  </w:style>
  <w:style w:type="paragraph" w:styleId="WWBodyText2">
    <w:name w:val="WW-Body Text 2"/>
    <w:basedOn w:val="Normal"/>
    <w:qFormat/>
    <w:pPr/>
    <w:rPr>
      <w:sz w:val="28"/>
      <w:szCs w:val="28"/>
    </w:rPr>
  </w:style>
  <w:style w:type="paragraph" w:styleId="WWBodyText21">
    <w:name w:val="WW-Body Text 21"/>
    <w:basedOn w:val="Normal"/>
    <w:qFormat/>
    <w:pPr>
      <w:spacing w:before="0" w:after="0"/>
      <w:ind w:firstLine="283"/>
    </w:pPr>
    <w:rPr>
      <w:sz w:val="28"/>
      <w:szCs w:val="28"/>
    </w:rPr>
  </w:style>
  <w:style w:type="paragraph" w:styleId="WWBodyText22">
    <w:name w:val="WW-Body Text 22"/>
    <w:basedOn w:val="Normal"/>
    <w:qFormat/>
    <w:pPr>
      <w:spacing w:before="0" w:after="0"/>
    </w:pPr>
    <w:rPr>
      <w:rFonts w:ascii="Arial" w:hAnsi="Arial" w:eastAsia="Arial" w:cs="Arial"/>
    </w:rPr>
  </w:style>
  <w:style w:type="paragraph" w:styleId="DocumentMap">
    <w:name w:val="Document Map"/>
    <w:basedOn w:val="Normal"/>
    <w:qFormat/>
    <w:pPr>
      <w:shd w:fill="000080" w:val="clear"/>
    </w:pPr>
    <w:rPr>
      <w:rFonts w:ascii="Tahoma" w:hAnsi="Tahoma" w:eastAsia="Tahoma" w:cs="Tahoma"/>
    </w:rPr>
  </w:style>
  <w:style w:type="paragraph" w:styleId="WWBodyText23">
    <w:name w:val="WW-Body Text 23"/>
    <w:basedOn w:val="Normal"/>
    <w:qFormat/>
    <w:pPr>
      <w:spacing w:before="0" w:after="0"/>
    </w:pPr>
    <w:rPr>
      <w:rFonts w:ascii="Arial" w:hAnsi="Arial" w:eastAsia="Arial" w:cs="Arial"/>
      <w:sz w:val="20"/>
      <w:szCs w:val="20"/>
    </w:rPr>
  </w:style>
  <w:style w:type="paragraph" w:styleId="WWBodyText24">
    <w:name w:val="WW-Body Text 24"/>
    <w:basedOn w:val="Normal"/>
    <w:qFormat/>
    <w:pPr>
      <w:spacing w:before="0" w:after="0"/>
      <w:ind w:firstLine="720"/>
    </w:pPr>
    <w:rPr>
      <w:rFonts w:ascii="Arial" w:hAnsi="Arial" w:eastAsia="Arial" w:cs="Arial"/>
      <w:sz w:val="20"/>
      <w:szCs w:val="20"/>
    </w:rPr>
  </w:style>
  <w:style w:type="paragraph" w:styleId="BodyTextIndent2">
    <w:name w:val="Body Text Indent 2"/>
    <w:basedOn w:val="Normal"/>
    <w:qFormat/>
    <w:pPr>
      <w:spacing w:before="0" w:after="0"/>
      <w:ind w:firstLine="720"/>
    </w:pPr>
    <w:rPr>
      <w:rFonts w:ascii="Arial" w:hAnsi="Arial" w:eastAsia="Arial" w:cs="Arial"/>
      <w:i/>
      <w:iCs/>
      <w:sz w:val="20"/>
      <w:szCs w:val="20"/>
    </w:rPr>
  </w:style>
  <w:style w:type="paragraph" w:styleId="BodyTextIndent3">
    <w:name w:val="Body Text Indent 3"/>
    <w:basedOn w:val="Normal"/>
    <w:qFormat/>
    <w:pPr>
      <w:spacing w:before="0" w:after="0"/>
      <w:ind w:firstLine="360"/>
    </w:pPr>
    <w:rPr>
      <w:rFonts w:ascii="Arial" w:hAnsi="Arial" w:eastAsia="Arial" w:cs="Arial"/>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6:00Z</dcterms:created>
  <dc:creator>Фомич Алексей Александрович</dc:creator>
  <dc:description>Подборка документов по экономике РБ за 1999-2000гг. с оценкой перспектив развития</dc:description>
  <cp:keywords>Бюджетная политика в РБ</cp:keywords>
  <dc:language>en-US</dc:language>
  <cp:lastModifiedBy>anatoly_ju</cp:lastModifiedBy>
  <dcterms:modified xsi:type="dcterms:W3CDTF">2001-10-11T08:01:00Z</dcterms:modified>
  <cp:revision>2</cp:revision>
  <dc:subject>Бюджетная политика в РБ</dc:subject>
  <dc:title>Проект</dc:title>
</cp:coreProperties>
</file>