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  <w:r>
        <w:rPr>
          <w:b/>
        </w:rPr>
        <w:t>Министерство общего и профессионального образования</w:t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>Петрозаводский государственный универси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Кольский филиа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Дисциплина ____________________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Преподаватель 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 xml:space="preserve">                                       </w:t>
      </w:r>
      <w:r>
        <w:rPr/>
        <w:t>К У Р С О В А Я       Р А Б О Т 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Тема</w:t>
      </w:r>
      <w:r>
        <w:rPr>
          <w:sz w:val="24"/>
        </w:rPr>
        <w:t xml:space="preserve"> 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Студент 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Группа 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Факультет</w:t>
      </w:r>
      <w:r>
        <w:rPr>
          <w:sz w:val="24"/>
        </w:rPr>
        <w:t xml:space="preserve"> 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Отделение 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</w:t>
      </w:r>
      <w:r>
        <w:rPr/>
        <w:t>Апатиты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5:47:00Z</dcterms:created>
  <dc:creator>Daniil Zharov</dc:creator>
  <dc:description/>
  <dc:language>en-US</dc:language>
  <cp:lastModifiedBy>Daniil Zharov</cp:lastModifiedBy>
  <cp:lastPrinted>2000-04-30T14:49:00Z</cp:lastPrinted>
  <dcterms:modified xsi:type="dcterms:W3CDTF">2000-05-01T16:01:00Z</dcterms:modified>
  <cp:revision>4</cp:revision>
  <dc:subject/>
  <dc:title>                               Министерство общего и профессионального образования</dc:title>
</cp:coreProperties>
</file>