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Ви</w:t>
      </w:r>
      <w:r>
        <w:rPr>
          <w:sz w:val="28"/>
          <w:lang w:val="uk-UA"/>
        </w:rPr>
        <w:t>користана літератур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Гальчинський А. “Теорія грошей”, - Київ: “Основи”, 1998р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Демківський А.В. “гроші та грошовий обіг”: навчально – методичний посібник, - Київ: “ГРОТ”, 1999р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Ковальчук В. “Основи економічної теорії” короткий курс, - Тернопіль, 1999р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Лагутін В.Д. “Гроші та грошовий обіг”: навчальний посібник 3 – є видання, - Київ: Товариство “Знання”, 2001р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 xml:space="preserve">Лютий І.О. “Грошово – кредитна політика в умовах перехідної економіки”, - Київ: “Атіка”, 2000р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 xml:space="preserve">Закон України “Про банки і банківську діяльність”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0:46:00Z</dcterms:created>
  <dc:creator>Лена</dc:creator>
  <dc:description/>
  <dc:language>en-US</dc:language>
  <cp:lastModifiedBy>Лена</cp:lastModifiedBy>
  <cp:lastPrinted>2001-12-18T13:33:00Z</cp:lastPrinted>
  <dcterms:modified xsi:type="dcterms:W3CDTF">2001-12-18T11:35:00Z</dcterms:modified>
  <cp:revision>1</cp:revision>
  <dc:subject/>
  <dc:title>Використана література</dc:title>
</cp:coreProperties>
</file>