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sz w:val="28"/>
        </w:rPr>
        <w:t>Современное рыночное хозяйство основано на взаимодействии частного и государственного секторов экономики. В зависимости от степени интенсивности воздействия на экономику и от приоритетных задач, решаемых государством, различают следующие модели современного рыночного хозяйства: социально ориентированное хозяйство, смешанную экономику</w:t>
      </w:r>
      <w:r>
        <w:rPr>
          <w:sz w:val="28"/>
          <w:lang w:val="en-US"/>
        </w:rPr>
        <w:t xml:space="preserve"> </w:t>
      </w:r>
      <w:r>
        <w:rPr>
          <w:sz w:val="28"/>
        </w:rPr>
        <w:t>и корпоративную экономику.</w:t>
        <w:br/>
      </w:r>
      <w:r>
        <w:rPr>
          <w:sz w:val="28"/>
          <w:lang w:val="en-US"/>
        </w:rPr>
        <w:t xml:space="preserve">         </w:t>
      </w:r>
      <w:r>
        <w:rPr>
          <w:sz w:val="28"/>
        </w:rPr>
        <w:t xml:space="preserve">При первой модели целевая направленность государственных программ связана с защитой интересов граждан, а принципы регулирования экономики получают выражение в долгосрочных программах. Доля государственного сектора в экономике 30%. (Германия) При смешанной экономике государство создает условия для развития предпринимательства, используя преимущественно тактические методы. Доля государственного сектора здесь относительно мала (США). </w:t>
        <w:br/>
      </w:r>
      <w:r>
        <w:rPr>
          <w:sz w:val="28"/>
          <w:lang w:val="en-US"/>
        </w:rPr>
        <w:t xml:space="preserve">          </w:t>
      </w:r>
      <w:r>
        <w:rPr>
          <w:sz w:val="28"/>
        </w:rPr>
        <w:t xml:space="preserve">Корпоративная экономика предполагает целевую направленность государственных программ на защиту интереса крупного бизнеса и определение основных приоритетов (Япония, Швеция). </w:t>
        <w:br/>
        <w:t xml:space="preserve">Что касается российской экономики, она исторически опиралась на примат либо государственной, либо общинной, либо общественной собственности, что и обусловило специфику основных проблем современных рыночных реформ. </w:t>
        <w:br/>
      </w:r>
      <w:r>
        <w:rPr>
          <w:sz w:val="28"/>
          <w:lang w:val="en-US"/>
        </w:rPr>
        <w:t xml:space="preserve">         </w:t>
      </w:r>
      <w:r>
        <w:rPr>
          <w:sz w:val="28"/>
        </w:rPr>
        <w:t xml:space="preserve">В современных условиях рыночная система хозяйства из саморегулирующейся трансформировалась в регулируемую, что привело к усложнению ее субъективной структуры. Субъектами рыночной экономики являются: предприниматели; работники, продающие свой труд; конечные потребители продукции; владельцы ссудного капитала; собственники ценных бумаг; торговцы и т.д. Основных субъектов рыночного хозяйства принято делить на четыре группы: домашние хозяйства, предприятия, банки и государство (правительство). </w:t>
        <w:br/>
      </w:r>
      <w:r>
        <w:rPr>
          <w:sz w:val="28"/>
          <w:lang w:val="en-US"/>
        </w:rPr>
        <w:t xml:space="preserve">         </w:t>
      </w:r>
      <w:r>
        <w:rPr>
          <w:sz w:val="28"/>
        </w:rPr>
        <w:t xml:space="preserve">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в основном, человеческого фактора производства и ее цель связана с обеспечением наиболее полного удовлетворения личных потребностей. </w:t>
        <w:br/>
      </w:r>
      <w:r>
        <w:rPr>
          <w:b/>
          <w:sz w:val="28"/>
        </w:rPr>
        <w:t xml:space="preserve">Предприятие (фирма) - эта экономическая единица вырабатывает товары или услуги для продажи, принимает самостоятельные решения, стремится к получению наибольшего дохода (прибыли) путем наилучшего использования привлеченных и собственных факторов производства. За свою деятельность этот многочисленный субъект рыночной экономики несет полную ответственность. Получаемая прибыль идет в личный доход и на совершенствование и расширение производства, на выплату налогов. </w:t>
        <w:br/>
        <w:t>Банки</w:t>
      </w:r>
      <w:r>
        <w:rPr>
          <w:sz w:val="28"/>
        </w:rPr>
        <w:t xml:space="preserve"> - это финансово-кредитные учреждения, регулирующие движение денежной массы, необходимой для нормального функционирования экономики. Они осуществляют посреднические функции в сфере движения финансов, аккумулируют на своих счетах денежные средства предприятий и домохозяйств и выгодно размещают их, кредитуя те же предприятия и домохозяйства. </w:t>
        <w:br/>
        <w:t xml:space="preserve">Государство как субъект рыночных отношений представлено всеми своими контролирующими, регулирующими и охранительными учреждениями, осуществляющими власть над хозяйственными субъектами для достижения общественных целей, обеспечения экономического и социального прогресса общества. </w:t>
        <w:br/>
        <w:t xml:space="preserve">Если оценивать экономические цели современной системы хозяйствования в масштабе всего общества, то их можно свести к следующим основным положениям: </w:t>
        <w:br/>
        <w:t xml:space="preserve">1. Обеспечение экономического роста и более высокого уровня и качества жизни населения. </w:t>
        <w:br/>
        <w:t xml:space="preserve">2. Повышение эффективности использования ограниченных производственных ресурсов в масштабе всего общества, то есть достижения наилучших результатов при минимальных затратах. </w:t>
        <w:br/>
        <w:t xml:space="preserve">3. Достижение полной занятости трудоспособного населения. Все кто может и желает работать должны быть обеспечены рабочими местами. </w:t>
        <w:br/>
        <w:t xml:space="preserve">4. Стабильный уровень цен. Постоянно изменяющиеся цены ведут к изменению поведения людей и предприятий, создают напряженность и неуверенность в экономической деятельности. </w:t>
        <w:br/>
        <w:t xml:space="preserve">5. Экономическая свобода. Все хозяйствующие субъекты должны обладать в своей экономической деятельности высокой степенью свободы. </w:t>
        <w:br/>
        <w:t xml:space="preserve">6. Справедливое распределение доходов. Мы уже говорили, что справедливость в распределительных отношениях не означает уравниловки. Она заключается в том, чтобы на равный капитал и равный труд обеспечивался равный доход и чтобы ни одна группа населения не пребывала в нищете при чрезмерной роскоши других. </w:t>
        <w:br/>
        <w:t xml:space="preserve">7. Поддержание разумного соотношения экспорта и импорта, то есть по возможности активного торгового баланса в международных экономических и финансовых отношениях. </w:t>
        <w:br/>
        <w:t>Таковы в общих чертах основы и характерные признаки рыночной экономики.</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spacing w:lineRule="auto" w:line="360"/>
        <w:ind w:firstLine="720"/>
        <w:jc w:val="both"/>
        <w:rPr>
          <w:sz w:val="28"/>
        </w:rPr>
      </w:pPr>
      <w:r>
        <w:rPr>
          <w:sz w:val="28"/>
        </w:rPr>
        <w:t>О любой интересующей вас компании можно узнать из аббревиатуры, стоящей перед ее названием. Эта аббревиатура является сокращенной записью ее организационно-правовой формы и сама по себе может рассказать вам о фирме и ее собственниках. Любая фирма вне зависимости от вида, масштаба или сфер хозяйственной деятельности функционирует в определенной организационно-правовой форме, предусмотренной законодательством соответствующей страны. Эта форма определяет порядок учреждения фирмы, ответственность и правомочия ее членов, порядок отчетности и налогообложения получаемой прибыли, структуру органов управления и порядок преобразования или ликвидации фирмы. От вида организационно-правовой формы часто зависит и вид деятельности, который данная фирма может (или не может) осуществля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Style15"/>
        <w:spacing w:lineRule="auto" w:line="360"/>
        <w:ind w:left="357" w:right="357" w:firstLine="720"/>
        <w:rPr>
          <w:b/>
          <w:b/>
          <w:sz w:val="28"/>
        </w:rPr>
      </w:pPr>
      <w:r>
        <w:rPr>
          <w:b/>
          <w:sz w:val="28"/>
        </w:rPr>
        <w:t xml:space="preserve">- юридические лица, </w:t>
        <w:br/>
        <w:t xml:space="preserve">- полное товарищество, </w:t>
        <w:br/>
        <w:t xml:space="preserve">- общество с ограниченной ответственностью, </w:t>
        <w:br/>
        <w:t xml:space="preserve">- общество с дополнительной ответственностью, </w:t>
        <w:br/>
        <w:t xml:space="preserve">- акционерное общество (закрытое и открытое), </w:t>
        <w:br/>
        <w:t xml:space="preserve">- дочернее хозяйственное общество, </w:t>
        <w:br/>
        <w:t xml:space="preserve">- зависимое хозяйственное общество, </w:t>
        <w:br/>
        <w:t xml:space="preserve">- производственный кооператив, </w:t>
        <w:br/>
        <w:t xml:space="preserve">- государственное и муниципальное унитарное предприятие. </w:t>
      </w:r>
    </w:p>
    <w:p>
      <w:pPr>
        <w:pStyle w:val="Style15"/>
        <w:spacing w:lineRule="auto" w:line="360"/>
        <w:ind w:left="357" w:right="357" w:firstLine="720"/>
        <w:jc w:val="both"/>
        <w:rPr/>
      </w:pPr>
      <w:r>
        <w:rPr/>
        <w:t xml:space="preserve">Среди названных форм предприятий большая часть - это хозяйственные товарищества (два) и общества (пять). Главное различие между ними заключается в следующем: </w:t>
      </w:r>
    </w:p>
    <w:p>
      <w:pPr>
        <w:pStyle w:val="Style15"/>
        <w:spacing w:lineRule="auto" w:line="360"/>
        <w:ind w:left="357" w:right="357" w:firstLine="720"/>
        <w:jc w:val="both"/>
        <w:rPr/>
      </w:pPr>
      <w:r>
        <w:rPr/>
        <w:t xml:space="preserve">товарищества создаются на основе объединения лиц (физических, юридических), обязанных 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 </w:t>
      </w:r>
    </w:p>
    <w:p>
      <w:pPr>
        <w:pStyle w:val="Style15"/>
        <w:spacing w:lineRule="auto" w:line="360"/>
        <w:ind w:left="357" w:right="357" w:firstLine="720"/>
        <w:jc w:val="both"/>
        <w:rPr/>
      </w:pPr>
      <w:r>
        <w:rPr/>
        <w:t xml:space="preserve">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 </w:t>
      </w:r>
    </w:p>
    <w:p>
      <w:pPr>
        <w:pStyle w:val="Style15"/>
        <w:jc w:val="center"/>
        <w:rPr>
          <w:b/>
          <w:b/>
        </w:rPr>
      </w:pPr>
      <w:r>
        <w:rPr>
          <w:b/>
        </w:rPr>
        <w:t>Полное товарищество.</w:t>
      </w:r>
    </w:p>
    <w:p>
      <w:pPr>
        <w:pStyle w:val="Style15"/>
        <w:spacing w:lineRule="auto" w:line="360"/>
        <w:ind w:left="357" w:right="357" w:firstLine="720"/>
        <w:jc w:val="both"/>
        <w:rPr/>
      </w:pPr>
      <w:r>
        <w:rPr/>
        <w:t xml:space="preserve">Теперь оно определено в качестве юридического лица. Собственником имущества (складочного капитала и другого), в отличие от прежнего статуса, является товарищество, а не его участники. Ответственность участников полного товарищества, в отличие от прежней неограниченно-солидарной, установлена солидарно-субсидиарная. Это означает, что первоначально ответственность возлагается на складочный капитал товарищества, а затем, если этого капитала будет недостаточно для удовлетворения требований кредиторов, дополнительная ответственность возлагается на имущество участников товарищества. </w:t>
      </w:r>
    </w:p>
    <w:p>
      <w:pPr>
        <w:pStyle w:val="Style15"/>
        <w:jc w:val="center"/>
        <w:rPr>
          <w:b/>
          <w:b/>
        </w:rPr>
      </w:pPr>
      <w:r>
        <w:rPr>
          <w:b/>
        </w:rPr>
        <w:t>Товарищество на вере (коммандитное товарищество).</w:t>
      </w:r>
    </w:p>
    <w:p>
      <w:pPr>
        <w:pStyle w:val="Style15"/>
        <w:spacing w:lineRule="auto" w:line="360"/>
        <w:ind w:left="357" w:right="357" w:firstLine="720"/>
        <w:jc w:val="both"/>
        <w:rPr/>
      </w:pPr>
      <w:r>
        <w:rPr/>
        <w:t xml:space="preserve">Оно заменило собой смешанное товарищество. И дело здесь не только в смене названия. В данном случае закреплены некоторые положения, ранее не имевшие место: </w:t>
      </w:r>
    </w:p>
    <w:p>
      <w:pPr>
        <w:pStyle w:val="Style15"/>
        <w:spacing w:lineRule="auto" w:line="360"/>
        <w:ind w:left="357" w:right="357" w:firstLine="720"/>
        <w:jc w:val="both"/>
        <w:rPr/>
      </w:pPr>
      <w:r>
        <w:rPr/>
        <w:t xml:space="preserve">- правовое положение полных товарищей в товариществе на вере определяется нормами, устанавливающими правовой статус участника полного товарищества; </w:t>
        <w:br/>
        <w:t xml:space="preserve">- полный товарищ товарищества на вере не может быть участником полного товарищества: </w:t>
        <w:br/>
        <w:t xml:space="preserve">- вкладчик товарищества на вере не принимает участие в предпринимательской деятельности данного товарищества; </w:t>
        <w:br/>
        <w:t xml:space="preserve">- включение имени вкладчика в наименование товарищества изменяет его статус, он становится полным товарищем; </w:t>
        <w:br/>
        <w:t xml:space="preserve">- в случае ликвидации товарищества вкладчики имеют преимущественное право на получение своих вкладов. </w:t>
      </w:r>
    </w:p>
    <w:p>
      <w:pPr>
        <w:pStyle w:val="Style15"/>
        <w:jc w:val="center"/>
        <w:rPr>
          <w:b/>
          <w:b/>
        </w:rPr>
      </w:pPr>
      <w:r>
        <w:rPr>
          <w:b/>
        </w:rPr>
        <w:t>Общество с ограниченной ответственностью.</w:t>
      </w:r>
    </w:p>
    <w:p>
      <w:pPr>
        <w:pStyle w:val="Style15"/>
        <w:spacing w:lineRule="auto" w:line="360"/>
        <w:ind w:left="357" w:right="357" w:firstLine="720"/>
        <w:jc w:val="both"/>
        <w:rPr>
          <w:sz w:val="28"/>
        </w:rPr>
      </w:pPr>
      <w:r>
        <w:rPr>
          <w:sz w:val="28"/>
        </w:rPr>
        <w:t xml:space="preserve">Здесь законодатель заменил лишь один термин на другой ("товарищество" на "общество"). Однако эта замена существенно изменила правовой статус участников общества. Теперь участники общества могут непосредственно не принимать участие в его деятельности. Установлен минимальный предел численности участников общества - одно лицо. Максимальный предел участников общества будет установлен специальным законом. В случае превышения этого предела общество подлежит преобразованию в акционерное общество либо ликвидации. Общество подлежит ликвидации и в том случае, если уставный капитал его стал менее определенного законодательством. </w:t>
      </w:r>
    </w:p>
    <w:p>
      <w:pPr>
        <w:pStyle w:val="Style15"/>
        <w:spacing w:lineRule="auto" w:line="360"/>
        <w:ind w:left="357" w:right="357" w:firstLine="720"/>
        <w:jc w:val="center"/>
        <w:rPr>
          <w:sz w:val="28"/>
        </w:rPr>
      </w:pPr>
      <w:r>
        <w:rPr>
          <w:b/>
          <w:sz w:val="28"/>
        </w:rPr>
        <w:t>Общество с дополнительной ответственностью.</w:t>
      </w:r>
    </w:p>
    <w:p>
      <w:pPr>
        <w:pStyle w:val="Style15"/>
        <w:spacing w:lineRule="auto" w:line="360"/>
        <w:ind w:left="357" w:right="357" w:firstLine="720"/>
        <w:jc w:val="both"/>
        <w:rPr>
          <w:sz w:val="28"/>
        </w:rPr>
      </w:pPr>
      <w:r>
        <w:rPr>
          <w:sz w:val="28"/>
        </w:rPr>
        <w:t xml:space="preserve">В российском законодательстве это новая форма предприятия, однако она во многом схожа с обществом с ограниченной ответственностью. Спецификой данной формы предприятия является то, что участники общества несут ответственность как в пределах внесенной ими доли в уставный капитал, так и солидарно-субсидиарную ответственность по обязательствам общества своим имуществом в одинаково для всех кратном размере к стоимости их вкладов. </w:t>
      </w:r>
    </w:p>
    <w:p>
      <w:pPr>
        <w:pStyle w:val="Style15"/>
        <w:spacing w:lineRule="auto" w:line="360"/>
        <w:ind w:left="357" w:right="357" w:firstLine="720"/>
        <w:jc w:val="center"/>
        <w:rPr>
          <w:sz w:val="28"/>
        </w:rPr>
      </w:pPr>
      <w:r>
        <w:rPr>
          <w:b/>
          <w:sz w:val="28"/>
        </w:rPr>
        <w:t>Акционерное общество (АО).</w:t>
      </w:r>
    </w:p>
    <w:p>
      <w:pPr>
        <w:pStyle w:val="Style15"/>
        <w:spacing w:lineRule="auto" w:line="360"/>
        <w:ind w:left="357" w:right="357" w:firstLine="720"/>
        <w:jc w:val="both"/>
        <w:rPr>
          <w:sz w:val="28"/>
        </w:rPr>
      </w:pPr>
      <w:r>
        <w:rPr>
          <w:sz w:val="28"/>
        </w:rPr>
        <w:t xml:space="preserve">Более четко, чем в прежнем законодательстве, обозначены различия между открытым и закрытым АО: </w:t>
      </w:r>
    </w:p>
    <w:p>
      <w:pPr>
        <w:pStyle w:val="Style15"/>
        <w:spacing w:lineRule="auto" w:line="360"/>
        <w:ind w:left="357" w:right="357" w:firstLine="720"/>
        <w:jc w:val="both"/>
        <w:rPr>
          <w:sz w:val="28"/>
        </w:rPr>
      </w:pPr>
      <w:r>
        <w:rPr>
          <w:sz w:val="28"/>
        </w:rPr>
        <w:t xml:space="preserve">- участники открытого АО могут отчуждать свои акции без согласия других акционеров общества; </w:t>
        <w:br/>
        <w:t xml:space="preserve">- в закрытом АО акции распределяются только среди его учредителей или иного заранее определенного круга лиц; </w:t>
        <w:br/>
        <w:t xml:space="preserve">- число участников закрытого АО не должно превышать определенного законом предела (пока еще не установленного). В случае же его превышения закрытое АО подлежит преобразованию в открытое в течение года, а по истечении этого срока - ликвидации. </w:t>
      </w:r>
    </w:p>
    <w:p>
      <w:pPr>
        <w:pStyle w:val="Style15"/>
        <w:spacing w:lineRule="auto" w:line="360"/>
        <w:ind w:left="357" w:right="357" w:firstLine="720"/>
        <w:jc w:val="both"/>
        <w:rPr>
          <w:sz w:val="28"/>
        </w:rPr>
      </w:pPr>
      <w:r>
        <w:rPr>
          <w:sz w:val="28"/>
        </w:rPr>
        <w:t xml:space="preserve">К нововведениям следует отнести и закрепление возможности создания АО одним лицом либо функционирования с одним лицом. Установлены ограничения на открытую подписку на акции АО до полной оплаты уставного капитала. Доля привилегированных акций в общем объеме уставного капитала ограничена 25 процентами. При учреждении АО все его акции должны распределяться среди учредителей. </w:t>
      </w:r>
    </w:p>
    <w:p>
      <w:pPr>
        <w:pStyle w:val="Style15"/>
        <w:spacing w:lineRule="auto" w:line="360"/>
        <w:ind w:left="357" w:right="357" w:firstLine="720"/>
        <w:jc w:val="center"/>
        <w:rPr>
          <w:sz w:val="28"/>
        </w:rPr>
      </w:pPr>
      <w:r>
        <w:rPr>
          <w:b/>
          <w:sz w:val="28"/>
        </w:rPr>
        <w:t>Дочернее хозяйственное общество.</w:t>
      </w:r>
    </w:p>
    <w:p>
      <w:pPr>
        <w:pStyle w:val="Style15"/>
        <w:spacing w:lineRule="auto" w:line="360"/>
        <w:ind w:left="357" w:right="357" w:firstLine="720"/>
        <w:jc w:val="both"/>
        <w:rPr>
          <w:sz w:val="28"/>
        </w:rPr>
      </w:pPr>
      <w:r>
        <w:rPr>
          <w:sz w:val="28"/>
        </w:rPr>
        <w:t xml:space="preserve">Данная форма предприятия является новой для отечественного законодательства. Оно является юридическим лицом и предполагает, что контрольный пакет акций данного общества находится у другого (основного) хозяйственного общества или товарищества. Контрольный же пакет акций, в отличие от его прежней трактовки: 50 процентов акций плюс одна, рассматривается достаточно широко. Он включает в себя преобладающее участие в уставном капитале общества, договор основного и дочернего общемства, иные возможности определять решения такого общества (например, назначение и освобождение от должности руководителя). </w:t>
      </w:r>
    </w:p>
    <w:p>
      <w:pPr>
        <w:pStyle w:val="Style15"/>
        <w:spacing w:lineRule="auto" w:line="360"/>
        <w:ind w:left="357" w:right="357" w:firstLine="720"/>
        <w:jc w:val="both"/>
        <w:rPr>
          <w:sz w:val="28"/>
        </w:rPr>
      </w:pPr>
      <w:r>
        <w:rPr>
          <w:sz w:val="28"/>
        </w:rPr>
      </w:r>
    </w:p>
    <w:p>
      <w:pPr>
        <w:pStyle w:val="Style15"/>
        <w:spacing w:lineRule="auto" w:line="360"/>
        <w:ind w:left="357" w:right="357" w:firstLine="720"/>
        <w:jc w:val="center"/>
        <w:rPr>
          <w:sz w:val="28"/>
        </w:rPr>
      </w:pPr>
      <w:r>
        <w:rPr>
          <w:b/>
          <w:sz w:val="28"/>
        </w:rPr>
        <w:t>Зависимое хозяйственное общество.</w:t>
      </w:r>
    </w:p>
    <w:p>
      <w:pPr>
        <w:pStyle w:val="Style15"/>
        <w:spacing w:lineRule="auto" w:line="360"/>
        <w:ind w:left="357" w:right="357" w:firstLine="720"/>
        <w:jc w:val="both"/>
        <w:rPr>
          <w:sz w:val="28"/>
        </w:rPr>
      </w:pPr>
      <w:r>
        <w:rPr>
          <w:sz w:val="28"/>
        </w:rPr>
        <w:t xml:space="preserve">Для отнесения хозяйственного общества к зависимому необходимо, чтобы другое (преобладающее, участвующее) приобрело более 20 процентов уставного капитала общества с ограниченной ответственностью. </w:t>
      </w:r>
    </w:p>
    <w:p>
      <w:pPr>
        <w:pStyle w:val="Style15"/>
        <w:spacing w:lineRule="auto" w:line="360"/>
        <w:ind w:left="357" w:right="357" w:firstLine="720"/>
        <w:jc w:val="center"/>
        <w:rPr>
          <w:sz w:val="28"/>
        </w:rPr>
      </w:pPr>
      <w:r>
        <w:rPr>
          <w:b/>
          <w:sz w:val="28"/>
        </w:rPr>
        <w:t>Производственный кооператив (артель)</w:t>
      </w:r>
    </w:p>
    <w:p>
      <w:pPr>
        <w:pStyle w:val="Style15"/>
        <w:spacing w:lineRule="auto" w:line="360"/>
        <w:ind w:left="357" w:right="357" w:firstLine="720"/>
        <w:jc w:val="both"/>
        <w:rPr>
          <w:sz w:val="28"/>
        </w:rPr>
      </w:pPr>
      <w:r>
        <w:rPr>
          <w:sz w:val="28"/>
        </w:rPr>
        <w:t xml:space="preserve">В отличие от товариществ и общества объединяет в себе на основе членства исключительно физических лиц (граждан), принимающих в нем личное трудовое и иное участие и объединяющих свои имущественные взносы (паи). В то же время ГК допускает, что участниками кооператива могут быть и юридические лица, что сближает его с хозяйственными товариществами и обществами. </w:t>
      </w:r>
    </w:p>
    <w:p>
      <w:pPr>
        <w:pStyle w:val="Style15"/>
        <w:spacing w:lineRule="auto" w:line="360"/>
        <w:ind w:left="357" w:right="357" w:firstLine="720"/>
        <w:jc w:val="both"/>
        <w:rPr>
          <w:sz w:val="28"/>
        </w:rPr>
      </w:pPr>
      <w:r>
        <w:rPr>
          <w:sz w:val="28"/>
        </w:rPr>
        <w:t xml:space="preserve">Однако отличия кооператива от хозяйственного товарищества существенные, например: </w:t>
      </w:r>
    </w:p>
    <w:p>
      <w:pPr>
        <w:pStyle w:val="Style15"/>
        <w:spacing w:lineRule="auto" w:line="360"/>
        <w:ind w:left="357" w:right="357" w:firstLine="720"/>
        <w:jc w:val="both"/>
        <w:rPr>
          <w:sz w:val="28"/>
        </w:rPr>
      </w:pPr>
      <w:r>
        <w:rPr>
          <w:sz w:val="28"/>
        </w:rPr>
        <w:t xml:space="preserve">- отражение в уставе характера и порядка трудового участия членов кооператива и ответственности за это; </w:t>
        <w:br/>
        <w:t xml:space="preserve">- установление минимальной численности его членов - не менее 5; </w:t>
        <w:br/>
        <w:t xml:space="preserve">- подразделение имущества на паи; </w:t>
        <w:br/>
        <w:t xml:space="preserve">- образование неделимых фондов; </w:t>
        <w:br/>
        <w:t xml:space="preserve">- запрет выпускать акции; </w:t>
        <w:br/>
        <w:t xml:space="preserve">- распределение прибыли, как правило, в соответствии с трудовым участием членов кооператива. </w:t>
      </w:r>
    </w:p>
    <w:p>
      <w:pPr>
        <w:pStyle w:val="Style15"/>
        <w:spacing w:lineRule="auto" w:line="360"/>
        <w:ind w:left="357" w:right="357" w:firstLine="720"/>
        <w:jc w:val="both"/>
        <w:rPr>
          <w:b/>
          <w:b/>
          <w:sz w:val="28"/>
        </w:rPr>
      </w:pPr>
      <w:r>
        <w:rPr>
          <w:b/>
          <w:sz w:val="28"/>
        </w:rPr>
        <w:t xml:space="preserve">Государственное и муниципальное унитарное предприятие. </w:t>
      </w:r>
    </w:p>
    <w:p>
      <w:pPr>
        <w:pStyle w:val="Style15"/>
        <w:spacing w:lineRule="auto" w:line="360"/>
        <w:ind w:left="357" w:right="357" w:firstLine="720"/>
        <w:jc w:val="both"/>
        <w:rPr>
          <w:sz w:val="28"/>
        </w:rPr>
      </w:pPr>
      <w:r>
        <w:rPr>
          <w:sz w:val="28"/>
        </w:rPr>
        <w:t xml:space="preserve">В форме унитарного предприятия могут быть созданы исключительно государственные и муниципальные предприятия. Они признаются коммерческими организациями. Имущество, закрепленное за ними, является неделимым, не распределяется по вкладам (долям, паям). </w:t>
      </w:r>
    </w:p>
    <w:p>
      <w:pPr>
        <w:pStyle w:val="Style15"/>
        <w:spacing w:lineRule="auto" w:line="360"/>
        <w:ind w:left="357" w:right="357" w:firstLine="720"/>
        <w:jc w:val="both"/>
        <w:rPr>
          <w:sz w:val="28"/>
        </w:rPr>
      </w:pPr>
      <w:r>
        <w:rPr>
          <w:sz w:val="28"/>
        </w:rPr>
        <w:t xml:space="preserve">Предусмотрено две разновидности унитарного предприятия: основанное на праве хозяйственного ведения и основанное на праве оперативного управления. Первые имеют более широкий круг имущественных прав, чем вторые: </w:t>
      </w:r>
    </w:p>
    <w:p>
      <w:pPr>
        <w:pStyle w:val="Style15"/>
        <w:spacing w:lineRule="auto" w:line="360"/>
        <w:ind w:left="357" w:right="357" w:firstLine="720"/>
        <w:jc w:val="both"/>
        <w:rPr>
          <w:sz w:val="28"/>
        </w:rPr>
      </w:pPr>
      <w:r>
        <w:rPr>
          <w:sz w:val="28"/>
        </w:rPr>
        <w:t xml:space="preserve">- у них создается уставный фонд; </w:t>
        <w:br/>
        <w:t xml:space="preserve">- они имеют возможность создавать дочерние предприятия; </w:t>
        <w:br/>
        <w:t xml:space="preserve">- собственник имущества данных предприятий, как правило, не отвечает по обязательствам предприятий. </w:t>
      </w:r>
    </w:p>
    <w:p>
      <w:pPr>
        <w:pStyle w:val="Style15"/>
        <w:spacing w:lineRule="auto" w:line="360"/>
        <w:ind w:left="357" w:right="357" w:firstLine="720"/>
        <w:jc w:val="both"/>
        <w:rPr>
          <w:sz w:val="28"/>
        </w:rPr>
      </w:pPr>
      <w:r>
        <w:rPr>
          <w:sz w:val="28"/>
        </w:rPr>
        <w:t xml:space="preserve">Второй вид предприятия фактически имеет статус учреждения. В данной форме предусмотрено создание федеральных казенных предприятий. Для них характерна ограниченная имущественная самостоятельность. На собственника данных предприятий (государство) может возлагаться субсидиарная ответственность. </w:t>
      </w:r>
    </w:p>
    <w:p>
      <w:pPr>
        <w:pStyle w:val="Style15"/>
        <w:spacing w:lineRule="auto" w:line="360"/>
        <w:ind w:left="357" w:right="357" w:firstLine="720"/>
        <w:jc w:val="both"/>
        <w:rPr>
          <w:sz w:val="28"/>
        </w:rPr>
      </w:pPr>
      <w:r>
        <w:rPr>
          <w:sz w:val="28"/>
        </w:rPr>
        <w:t xml:space="preserve">Закрепление в ГК всех выше перечисленных форм предприятия является лишь начальным моментом их применения. Более важным и сложным моментом является их практическая апробация и создание в связи с этим новой нормативной базы. </w:t>
      </w:r>
    </w:p>
    <w:p>
      <w:pPr>
        <w:pStyle w:val="Normal"/>
        <w:spacing w:lineRule="auto" w:line="360"/>
        <w:ind w:firstLine="720"/>
        <w:jc w:val="both"/>
        <w:rPr>
          <w:b/>
          <w:b/>
          <w:sz w:val="28"/>
        </w:rPr>
      </w:pPr>
      <w:r>
        <w:rPr>
          <w:b/>
          <w:sz w:val="28"/>
        </w:rPr>
        <w:t>Товариществ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Полное товариществ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Товарищество, участники которого (“полные” товарищи) в соответствии с заключенным друг между другом договором занимаются предпринимательской деятельностью от имени товарищества и несут полную ответственность по его обязательствам всем принадлежащим им имуществом. По Гражданскому кодексу полное товарищество может быть учреждено не менее чем двумя физическими лицами. В противном случае такая организация должна быть зарегистрирована как индивидуальное частное предприятие - ИЧП. Участники товарищества обязаны принимать участие в его деятельности. Капитал товарищества образуется за счет добровольных взносов участников и называется “складочным” капиталом. Минимального размера складочного капитала, достаточного для учреждения полного товарищества, не существу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лные товарищества формируются в случае, когда перед участниками товарищества не стоит проблема привлечения дополнительного складочного капитала путем введения в состав товарищества третьих лиц, фактически выступающих в роли инвестора.</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Товарищество на вере</w:t>
      </w:r>
      <w:r>
        <w:rPr>
          <w:sz w:val="28"/>
        </w:rPr>
        <w:t xml:space="preserve"> (по-другому, коммандитное товарищество) внешне почти полностью совпадает с полным товариществом. Разница состоит лишь в том, что наряду с “полными” товарищами имеется один или несколько участников, которые несут риск убытков, связанных с деятельностью товарищества в пределах внесенных ими вкладов, но не принимают участие в осуществлении товариществом предпринимательской деятельности.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олное товарищество и товарищество на вере в силу различных причин (например, таких как полная ответственность товарищей всем принадлежащим им имуществом по обязательствам фирмы) в настоящее время является практически “мертвой” организационной формой, хотя в странах Запада организационно-правовые формы, аналогичные товариществу, являются основой малого бизнес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Обществ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Общество с ограниченной ответственностью (ОО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ООО по Гражданскому кодексу является прямым преемником ТОО (товарищества с ограниченной ответственностью) - организационно-правовой формы, существовавшей ране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ОО учреждается одним или несколькими юридическими лицами (либо физическими и юридическими). Не может быть учреждено другим обществом, состоящим из одного лица. Максимальное количество участников пока не определено, зато есть ограничения на минимальный размер уставного капитала - 100 МРОТ (минимальных размеров оплаты труда). Участие членов общества в его деятельности необязательно, достаточно лишь внесения вкладо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ак видно, от товарищества на ООО отличает необходимость присутствия в составе учредителей юридического лица - другой компании. Оговорен также минимальный размер уставного капитал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тличительной чертой общества с дополнительной ответственностью является то, что его участники помимо ответственности, ограниченной размером их вклада (ограниченной ответственности), несут еще и дополнительную ответственность по его обязательствам, пропорциональную стоимости их вкладов в уставной капитал общества. Эта особенность делает общество с дополнительной ответственностью в настоящее время менее популярной организационно-правовой формой, чем ООО.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распределении прибыли и убытков во всех видах товариществ, в обществе с ограниченной ответственностью и в обществе с дополнительной ответственностью главную роль играет доля участника в уставном капитале фирмы. Совсем другой способ применяется в производственном кооперативе, где прибыль распределяется в соответствии с трудовым участием его членов. Минимальное число участников производственного кооператива - 5 чел. Первоначальное имущество кооператива формируется из паевых взносов его членов (минимальный размер взносов не определен). Все члены кооператива несут субсидиарную (дополнительную) ответственность по обязательствам кооператива в порядке, изложенном в Устав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а организационно-правовая форма идеально подходит для небольших фирм, участники которых, как правило, в качестве пая вносят производственное оборудование. Например, производственным кооперативом может быть надомное швейное производство, участницы которого организовали кооператив, внеся в качестве пая свои швейные машинки. В этом случае они осуществляют совместную реализацию произведенной продукции, а прибыль распределяют в соответствии с вложенным трудо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Акционерные общества (открытые - ОАО и закрытые - ЗА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Уставной капитал акционерного общества формируется за счет привлечения акционерного капитала, осуществляемого посредством выпуска и распространения акций. Главное отличие между открытым и закрытым акционерным обществом состоит в способе размещения акций. Открытые акционерные общества вправе проводить свободную подписку на свои акции (то есть предлагать их для приобретения неограниченному кругу лиц). Акции ОАО могут свободно продаваться и покупаться. Закрытое общество по действующему законодательству является наследником АОЗТ - акционерного общества закрытого типа. Акции закрытого акционерного общества должны распределяться только среди его учредителей или заранее определенного круга лиц (например, членов трудового коллектива данного общества). Акции могут продаваться третьим лицам (не акционерам) лишь с согласия других акционеров. Минимальный размер уставного капитала для открытого акционерного общества - 1000 МРОТ, для закрытого - 100 МРО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частие акционеров в деятельности акционерного общества необязательно, достаточно внесения вкладов, что сближает эту организационно-правовую форму с ООО и товариществом на вере. Число участников закрытого акционерного общества не должно превышать числа, установленного законом об акционерных обществах (в настоящее время - 50 участников), в противном случае оно подлежит преобразованию в открытое акционерное общество в течение года или ликвидации по истечении этого срока. Открытые акционерные общества обязаны публиковать свой ежегодный отчет в средствах массовой информ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днако из любого правила существуют и исключения. Так, например, в Гражданском кодексе и законе об акционерных обществах нечетко прописана организационно-правовая форма фирм, акционерный капитал которых носит смешанный (частный и государственный) характер. В первую очередь, это касается отечественных естественных монополий. Для подчеркивания их особенности была придумана даже специальная аббревиатура - РАО (российское акционерное общество). К ним относятся известные всем “Газпром”, “Единые энергосистемы России”, “Норильский никель”. Стратегическое положение этих компаний в экономике страны и существенная доля, а то и контрольный пакет акций, принадлежащий государству, наложили свой отпечаток на правовую базу функционирования этих обществ.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пример, РАО “Газпром” по своему уставу является открытым акционерным обществом. Однако для продажи даже одной его акции третьим лицам необходимо разрешение самого общества, что справедливо только для ЗАО. Таким образом, запрещая свободную продажу своих акций, “Газпром” действует фактически как закрытое акционерное общество, хотя доподлинно известно, что его уставной капитал и количество занятых намного превышают минимум, необходимый даже для создания ОАО. “Особенный” правовой режим, справедливый только для одного экономического агента, по сути превращает “Газпром” и ему подобные компании в государство в государств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jc w:val="center"/>
        <w:rPr>
          <w:sz w:val="28"/>
        </w:rPr>
      </w:pPr>
      <w:r>
        <w:rPr>
          <w:rFonts w:cs="Academy;Times New Roman" w:ascii="Academy;Times New Roman" w:hAnsi="Academy;Times New Roman"/>
          <w:b/>
          <w:sz w:val="28"/>
        </w:rPr>
        <w:t>ЛИТЕРАТУРА:</w:t>
      </w:r>
    </w:p>
    <w:p>
      <w:pPr>
        <w:pStyle w:val="Normal"/>
        <w:rPr>
          <w:sz w:val="28"/>
        </w:rPr>
      </w:pPr>
      <w:r>
        <w:rPr>
          <w:sz w:val="28"/>
        </w:rPr>
      </w:r>
    </w:p>
    <w:p>
      <w:pPr>
        <w:pStyle w:val="Normal"/>
        <w:rPr>
          <w:sz w:val="28"/>
        </w:rPr>
      </w:pPr>
      <w:r>
        <w:rPr>
          <w:sz w:val="28"/>
        </w:rPr>
      </w:r>
    </w:p>
    <w:p>
      <w:pPr>
        <w:pStyle w:val="Normal"/>
        <w:rPr>
          <w:sz w:val="28"/>
        </w:rPr>
      </w:pPr>
      <w:r>
        <w:rPr>
          <w:sz w:val="28"/>
        </w:rPr>
        <w:t>1.  Гражданский кодекс РФ, ч.2. 1998 г.</w:t>
      </w:r>
    </w:p>
    <w:p>
      <w:pPr>
        <w:pStyle w:val="Normal"/>
        <w:rPr>
          <w:sz w:val="28"/>
        </w:rPr>
      </w:pPr>
      <w:r>
        <w:rPr>
          <w:sz w:val="28"/>
        </w:rPr>
        <w:t>2.  М. Х. Мескон. ,М. Альберт., Ф. Хедоури. Основы менеджмента.    М. 1992.</w:t>
      </w:r>
    </w:p>
    <w:p>
      <w:pPr>
        <w:pStyle w:val="Normal"/>
        <w:rPr>
          <w:sz w:val="28"/>
        </w:rPr>
      </w:pPr>
      <w:r>
        <w:rPr>
          <w:sz w:val="28"/>
        </w:rPr>
        <w:t>2.  Грейсон, О’Дейл. Американский менеджмент на пороге ХХ века.  М. 1991.</w:t>
      </w:r>
    </w:p>
    <w:p>
      <w:pPr>
        <w:pStyle w:val="Normal"/>
        <w:rPr>
          <w:sz w:val="28"/>
        </w:rPr>
      </w:pPr>
      <w:r>
        <w:rPr>
          <w:sz w:val="28"/>
        </w:rPr>
        <w:t>3.  М. Волков. Швеция - социально-экономическая модель. М. 1991.</w:t>
      </w:r>
    </w:p>
    <w:p>
      <w:pPr>
        <w:pStyle w:val="Normal"/>
        <w:rPr>
          <w:sz w:val="28"/>
        </w:rPr>
      </w:pPr>
      <w:r>
        <w:rPr>
          <w:sz w:val="28"/>
        </w:rPr>
        <w:t>4.  Акофф. Планирование будущего корпорации. М. 1985.</w:t>
      </w:r>
    </w:p>
    <w:p>
      <w:pPr>
        <w:pStyle w:val="Normal"/>
        <w:rPr>
          <w:sz w:val="96"/>
        </w:rPr>
      </w:pPr>
      <w:r>
        <w:rPr>
          <w:sz w:val="28"/>
        </w:rPr>
        <w:t>5.  Волков Г.Н. Экономика предприятия . М. 1999 .</w:t>
      </w:r>
    </w:p>
    <w:p>
      <w:pPr>
        <w:pStyle w:val="Normal"/>
        <w:rPr>
          <w:sz w:val="96"/>
        </w:rPr>
      </w:pPr>
      <w:r>
        <w:rPr>
          <w:sz w:val="96"/>
        </w:rPr>
      </w:r>
    </w:p>
    <w:p>
      <w:pPr>
        <w:pStyle w:val="Normal"/>
        <w:rPr/>
      </w:pPr>
      <w:r>
        <w:rPr/>
      </w:r>
    </w:p>
    <w:p>
      <w:pPr>
        <w:pStyle w:val="Normal"/>
        <w:spacing w:lineRule="auto" w:line="360"/>
        <w:ind w:firstLine="720"/>
        <w:jc w:val="both"/>
        <w:rPr>
          <w:sz w:val="28"/>
        </w:rPr>
      </w:pPr>
      <w:r>
        <w:rPr>
          <w:sz w:val="28"/>
        </w:rPr>
      </w:r>
    </w:p>
    <w:sectPr>
      <w:footerReference w:type="default" r:id="rId2"/>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2:48:00Z</dcterms:created>
  <dc:creator>isdn3</dc:creator>
  <dc:description/>
  <dc:language>en-US</dc:language>
  <cp:lastModifiedBy>1</cp:lastModifiedBy>
  <dcterms:modified xsi:type="dcterms:W3CDTF">2000-04-26T12:48:00Z</dcterms:modified>
  <cp:revision>2</cp:revision>
  <dc:subject/>
  <dc:title>Современное рыночное хозяйство основано на взаимодействии частного и государственного секторов экономики</dc:title>
</cp:coreProperties>
</file>