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67"/>
        <w:jc w:val="center"/>
        <w:rPr>
          <w:rFonts w:ascii="Courier New" w:hAnsi="Courier New" w:cs="Courier New"/>
          <w:i/>
          <w:i/>
          <w:sz w:val="36"/>
        </w:rPr>
      </w:pPr>
      <w:r>
        <w:rPr>
          <w:rFonts w:cs="Courier New" w:ascii="Courier New" w:hAnsi="Courier New"/>
          <w:i/>
          <w:sz w:val="36"/>
        </w:rPr>
        <w:t>Содержание</w:t>
      </w:r>
    </w:p>
    <w:p>
      <w:pPr>
        <w:pStyle w:val="Heading2"/>
        <w:tabs>
          <w:tab w:val="clear" w:pos="720"/>
          <w:tab w:val="left" w:pos="8647" w:leader="none"/>
          <w:tab w:val="left" w:pos="8789" w:leader="none"/>
          <w:tab w:val="right" w:pos="9072" w:leader="hyphen"/>
        </w:tabs>
        <w:spacing w:lineRule="auto" w:line="360"/>
        <w:ind w:left="0" w:hanging="0"/>
        <w:rPr/>
      </w:pPr>
      <w:r>
        <w:rPr>
          <w:rFonts w:cs="Courier New" w:ascii="Courier New" w:hAnsi="Courier New"/>
        </w:rPr>
        <w:t>Аннотация...........................................3</w:t>
      </w:r>
    </w:p>
    <w:p>
      <w:pPr>
        <w:pStyle w:val="Heading4"/>
        <w:ind w:left="0" w:hanging="0"/>
        <w:rPr/>
      </w:pPr>
      <w:r>
        <w:rPr>
          <w:rFonts w:cs="Courier New" w:ascii="Courier New" w:hAnsi="Courier New"/>
        </w:rPr>
        <w:t>Введение............................................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05" w:leader="none"/>
          <w:tab w:val="left" w:pos="8647" w:leader="none"/>
        </w:tabs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Понятие и экономическая </w:t>
      </w:r>
    </w:p>
    <w:p>
      <w:pPr>
        <w:pStyle w:val="Normal"/>
        <w:tabs>
          <w:tab w:val="clear" w:pos="720"/>
          <w:tab w:val="left" w:pos="8505" w:leader="none"/>
          <w:tab w:val="left" w:pos="8647" w:leader="none"/>
        </w:tabs>
        <w:spacing w:lineRule="auto" w:line="360"/>
        <w:ind w:left="0" w:hanging="0"/>
        <w:jc w:val="both"/>
        <w:rPr/>
      </w:pPr>
      <w:r>
        <w:rPr>
          <w:rFonts w:cs="Courier New" w:ascii="Courier New" w:hAnsi="Courier New"/>
          <w:sz w:val="28"/>
        </w:rPr>
        <w:t>сущность оборотных средств..........................5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2. Состав и структура оборотных средств..........8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ормирование оборотных средств................13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4. Оборачиваемость оборотных средств.............15</w:t>
      </w:r>
    </w:p>
    <w:p>
      <w:pPr>
        <w:pStyle w:val="TextBodyIndent"/>
        <w:numPr>
          <w:ilvl w:val="0"/>
          <w:numId w:val="13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чение ускорения оборачиваемости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тных средств...................................17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hyphen"/>
        </w:tabs>
        <w:spacing w:lineRule="auto" w:line="360"/>
        <w:ind w:left="927" w:hanging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Резервы и пути улучшения использ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072" w:leader="hyphen"/>
        </w:tabs>
        <w:spacing w:lineRule="auto" w:line="360"/>
        <w:ind w:left="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оротных средств...................................19</w:t>
      </w:r>
    </w:p>
    <w:p>
      <w:pPr>
        <w:pStyle w:val="Normal"/>
        <w:tabs>
          <w:tab w:val="clear" w:pos="720"/>
          <w:tab w:val="right" w:pos="9072" w:leader="hyphen"/>
        </w:tabs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Выводы и предложения..........................23</w:t>
      </w:r>
    </w:p>
    <w:p>
      <w:pPr>
        <w:pStyle w:val="Normal"/>
        <w:tabs>
          <w:tab w:val="clear" w:pos="720"/>
          <w:tab w:val="right" w:pos="9072" w:leader="hyphen"/>
        </w:tabs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.......................................26</w:t>
      </w:r>
    </w:p>
    <w:p>
      <w:pPr>
        <w:pStyle w:val="Normal"/>
        <w:tabs>
          <w:tab w:val="clear" w:pos="720"/>
          <w:tab w:val="right" w:pos="9072" w:leader="hyphen"/>
        </w:tabs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.................28</w:t>
      </w:r>
    </w:p>
    <w:p>
      <w:pPr>
        <w:pStyle w:val="Normal"/>
        <w:tabs>
          <w:tab w:val="clear" w:pos="720"/>
          <w:tab w:val="right" w:pos="9072" w:leader="hyphen"/>
        </w:tabs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tabs>
          <w:tab w:val="clear" w:pos="720"/>
          <w:tab w:val="right" w:pos="9072" w:leader="hyphen"/>
        </w:tabs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Аннотация</w:t>
      </w:r>
    </w:p>
    <w:p>
      <w:pPr>
        <w:pStyle w:val="Normal"/>
        <w:tabs>
          <w:tab w:val="clear" w:pos="720"/>
          <w:tab w:val="right" w:pos="9072" w:leader="hyphen"/>
        </w:tabs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 данной курсовой работе на основании различных литературных источников я раскрыла понятие и экономическая сущность оборотных средств, их значение для деятельности предприятия, особенности управления оборотными средствами, а также пути повышения его эффективности.</w:t>
      </w:r>
    </w:p>
    <w:p>
      <w:pPr>
        <w:pStyle w:val="Normal"/>
        <w:tabs>
          <w:tab w:val="clear" w:pos="720"/>
          <w:tab w:val="right" w:pos="9072" w:leader="hyphen"/>
        </w:tabs>
        <w:spacing w:lineRule="auto" w:line="360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При написании работы использованы учебники под редакцией профессоров О.И.Волкова, В.Я.Горфинкеля, В.М.Попова, а также книги В.П.Грузинова, В.Д.Грибова, В.Е.Адамова и др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Введение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Важной частью имущества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предприятия являются его оборотные средства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ля обеспечения бесперебойного процесса производства наряду с основными производственными фондами необходимы предметы труда, материальные ресурсы. Предметы труда вместе со средствами труда участвуют в создании продукта труда, его потребительной стоимости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личие у предприятия достаточных оборотных средств оптимальной структуры - необходимая предпосылка для его нормального функционирования в условиях рыночной экономики. Поэтому на предприятии должно проводиться нормирование оборотных средств, чьей задачей является создание условий, обеспечивающих бесперебойность производственно-хозяйственной деятельности фирм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жно также уметь правильно управлять оборотными средствами, разрабатывать и внедрять мероприятия, способствующие снижению материалоемкости продукции и ускорению оборачиваемости оборотных средств. В результате ускорения оборачиваемости оборотных средств происходит их высвобождение, что дает целый ряд положительных эффект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приятие в случае эффективного управления своими и чужими оборотными средствами может добиться рационального экономического положения, сбалансированного по ликвидности и доходност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т почему тема исследования представляется весьма актуальной.</w:t>
      </w:r>
    </w:p>
    <w:p>
      <w:pPr>
        <w:pStyle w:val="2"/>
        <w:rPr>
          <w:rFonts w:ascii="Courier New" w:hAnsi="Courier New"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1. Понятие и экономическая сущность оборотных средств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яду с основными фондами для работы предприятия имеет огромное значение наличие оптимального количества оборотных средств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оротные средства представляют собой совокупность денежных средств, авансируемых для создания оборотных производственных фондов и фондов обращения, обеспечивающих их непрерывный кругооборот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боротные средства обеспечивают непрерывность производства и реализации продукции предприятия. Оборотные производственные фонды вступают в производство в своей натуральной форме и в процессе изготовления продукции целиком потребляются, перенося свою стоимость на создаваемый продукт. Фонды обращения связаны с обслуживанием процесса обращения товаров. Они не участвуют в образовании стоимости, а являются ее носителями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окончания производственного цикла, изготовления готовой продукции и ее реализации стоимость оборотных средств возмещается в составе выручки от реализации продукции (работ, услуг). Это создает возможность систематического возобновления процесса производства, который осуществляется путем непрерывного кругооборота средств предприят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воем движении оборотные средства проходят последовательно три стадии: денежную, производительную и товарную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ая стадия кругооборота средств является подготовительной. Она протекает в сфере обращения. Здесь происходит превращение денежных средств в форму производственных запас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ительная стадия представляет собой непосредственный процесс производства. На этой стадии продолжает авансироваться стоимость создаваемой продукции, но не полностью, а в размере стоимости использованных производственных запасов, дополнительно авансируются затраты на заработную плату и связанные с ней расходы, а также перенесенная стоимость основных фондов. Производительная стадия кругооборота заканчивается выпуском готовой продукции, после чего наступает стадия ее реализа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третьей стадии кругооборота продолжает авансироваться продукт труда (готовая продукция) в том же размере, что и на второй стадии. Лишь после того, как товарная форма стоимости произведенной продукции превратится в денежную, авансированные средства восстанавливаются за счет части поступившей выручки от реализации продукции. Остальная ее сумма составляет денежные накопления, которые используются в соответствии с планом их распределения. Часть накоплений (прибыли), предназначенная на расширение оборотных средств, присоединяется к ним и совершает вместе с ними последующие циклы оборот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нежная форма, которую принимают оборотные средства на третьей стадии их кругооборота, одновременно является и начальной стадией оборота средств. Кругооборот оборотных средств происходит по схем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Д – Т … П … Т</w:t>
      </w:r>
      <w:r>
        <w:rPr>
          <w:rFonts w:cs="Courier New" w:ascii="Courier New" w:hAnsi="Courier New"/>
          <w:sz w:val="28"/>
          <w:lang w:val="en-US"/>
        </w:rPr>
        <w:t xml:space="preserve">` - Д`, где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Д – денежные средства, авансируемые хозяйствующим субъектом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Т – средства производства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 – производств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>Т</w:t>
      </w:r>
      <w:r>
        <w:rPr>
          <w:rFonts w:cs="Courier New" w:ascii="Courier New" w:hAnsi="Courier New"/>
          <w:sz w:val="28"/>
          <w:lang w:val="en-US"/>
        </w:rPr>
        <w:t>` - готовая продукция;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Д` - денежные средства, полученные от продажи продукции и включающие в себя реализованную прибыль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Точки (…) означают, что обращение средств прервано, но процесс их кругооборота продолжается в сфере производств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Оборотные средства при движении находятся на всех стадиях и во всех формах. Это обеспечивает непрерывный процесс производства и бесперебойную работу предприятия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2"/>
        <w:rPr>
          <w:rFonts w:ascii="Courier New" w:hAnsi="Courier New" w:cs="Courier New"/>
          <w:b w:val="false"/>
          <w:b w:val="false"/>
          <w:sz w:val="28"/>
          <w:lang w:val="en-US"/>
        </w:rPr>
      </w:pPr>
      <w:r>
        <w:rPr>
          <w:rFonts w:cs="Courier New"/>
          <w:b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2. Состав и структура оборотных средств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Различают состав и структуру оборотных средст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од составом оборотных средств понимают совокупность элементов, образующих оборотные средства.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Оборотные производственные фонды включают в себ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редметы труда (сырье, основные материалы и покупные полуфабрикаты, вспомогательные материалы, топливо, тара, запасные части и т.п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редства труда со сроком службы не более одного года или стоимостью не более 100-кратного (для бюджетных организаций – 50-кратного) установленного минимального размера оплаты труда в месяц (малоценные быстроизнашивающиеся предметы и инструмент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Незавершенное производство и полуфабрикаты собственного изготовления (предметы труда, вступившие в производственный процесс: материалы, детали, узлы и изделия, находящиеся в процессе обработки или сборки,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асходы будущих периодов (невещественные элементы оборотных фондов, включающие затраты на подготовку и освоение новой продукции которые производятся в данном периоде, но относятся на продукцию будущего периода; например, затраты на конструирование и разработку технологии новых видов изделий, на перестановку оборудования).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К фондам обращения относятся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редства предприятия, вложенные в запасы готовой продукции, товары отгруженные, но не оплаченны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редства в расчет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Денежные средства в кассе и на счетах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личина оборотных средств, занятых в производстве, определяется в основном длительностью производственных циклов изготовления изделий, уровнем развития техники, совершенством технологии и организации труда. Сумма средств обращения зависит главным образом от условий реализации продукции и уровня организации системы снабжения и сбыта продук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отношение между отдельными элементами оборотных средств, выраженное в процентах, называется структурой оборотных средств. Различие в структурах оборотных средств отраслей промышленности обуславливается многими факторами, в частности, особенностями организации производственного процесса, условиями снабжения и сбыта, местонахождением поставщиков и потребителей, структурой затрат на производство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данном случае оборотные производственные фонды составляют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00800 + 31200 + 4800 + 29500 + 8200 = 174500 руб., или 73% от среднегодового размера оборотных средст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нды обращения составляют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0000 + 5500 = 65500 руб., или 27% от среднегодового размера оборотных средст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нормальное соотношение для промышленных предприятий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оизводственные запасы составляют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00800 + 31200 + 4800 + 29500 = 166300 руб., или 96% оборотных производственных фонд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езавершенное производство составляет 8200 руб., или 4%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ходов будущих периодов не имеетс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фондах обращения готовая продукция составляет 60000 руб., или 92% их стоимости; денежные средства в расчетах и на счетах – 5500 руб., или 8%. Продукции отгруженной, но не оплаченной, - нет.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В фондах обращения готовая продукция составляет 60000 руб., или 92% их стоимости; денежные средства в расчетах и на счетах – 5500 руб., или 8%. Продукции отгруженной, но не оплаченной, - нет (См. Рис 1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5945</wp:posOffset>
                </wp:positionH>
                <wp:positionV relativeFrom="paragraph">
                  <wp:posOffset>191135</wp:posOffset>
                </wp:positionV>
                <wp:extent cx="23774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15.05pt;width:187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4665</wp:posOffset>
                </wp:positionH>
                <wp:positionV relativeFrom="paragraph">
                  <wp:posOffset>25019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.7pt" to="238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оротные средства (100%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0185</wp:posOffset>
                </wp:positionH>
                <wp:positionV relativeFrom="paragraph">
                  <wp:posOffset>126365</wp:posOffset>
                </wp:positionV>
                <wp:extent cx="34747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5pt" to="39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0185</wp:posOffset>
                </wp:positionH>
                <wp:positionV relativeFrom="paragraph">
                  <wp:posOffset>12636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95pt" to="116.5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4905</wp:posOffset>
                </wp:positionH>
                <wp:positionV relativeFrom="paragraph">
                  <wp:posOffset>12636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9.95pt" to="390.1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4295</wp:posOffset>
                </wp:positionH>
                <wp:positionV relativeFrom="paragraph">
                  <wp:posOffset>104775</wp:posOffset>
                </wp:positionV>
                <wp:extent cx="310896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8.25pt;width:244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1945</wp:posOffset>
                </wp:positionH>
                <wp:positionV relativeFrom="paragraph">
                  <wp:posOffset>104775</wp:posOffset>
                </wp:positionV>
                <wp:extent cx="173736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35pt;margin-top:8.25pt;width:136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Оборотные производственные фонды                                Фонды обращения </w:t>
      </w:r>
    </w:p>
    <w:p>
      <w:pPr>
        <w:pStyle w:val="Heading2"/>
        <w:rPr/>
      </w:pPr>
      <w:r>
        <w:rPr/>
        <w:t xml:space="preserve"> </w:t>
      </w:r>
      <w:r>
        <w:rPr/>
        <w:t>(100%)                                         (73%)                                 (100%)         (27%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0105</wp:posOffset>
                </wp:positionH>
                <wp:positionV relativeFrom="paragraph">
                  <wp:posOffset>4000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15pt" to="66.1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7465</wp:posOffset>
                </wp:positionH>
                <wp:positionV relativeFrom="paragraph">
                  <wp:posOffset>4000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.15pt" to="202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4825</wp:posOffset>
                </wp:positionH>
                <wp:positionV relativeFrom="paragraph">
                  <wp:posOffset>40005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3.15pt" to="339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86425</wp:posOffset>
                </wp:positionH>
                <wp:positionV relativeFrom="paragraph">
                  <wp:posOffset>40005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3.15pt" to="447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4295</wp:posOffset>
                </wp:positionH>
                <wp:positionV relativeFrom="paragraph">
                  <wp:posOffset>113665</wp:posOffset>
                </wp:positionV>
                <wp:extent cx="1737360" cy="731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8.95pt;width:136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7385</wp:posOffset>
                </wp:positionH>
                <wp:positionV relativeFrom="paragraph">
                  <wp:posOffset>113665</wp:posOffset>
                </wp:positionV>
                <wp:extent cx="1280160" cy="731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55pt;margin-top:8.95pt;width:100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6185</wp:posOffset>
                </wp:positionH>
                <wp:positionV relativeFrom="paragraph">
                  <wp:posOffset>113665</wp:posOffset>
                </wp:positionV>
                <wp:extent cx="1005840" cy="7315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5pt;margin-top:8.95pt;width:79.1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9225</wp:posOffset>
                </wp:positionH>
                <wp:positionV relativeFrom="paragraph">
                  <wp:posOffset>113665</wp:posOffset>
                </wp:positionV>
                <wp:extent cx="914400" cy="731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75pt;margin-top:8.95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В производственных             В процессе                     Готовая                 Денежные</w:t>
      </w:r>
    </w:p>
    <w:p>
      <w:pPr>
        <w:pStyle w:val="Heading2"/>
        <w:rPr/>
      </w:pPr>
      <w:r>
        <w:rPr/>
        <w:t xml:space="preserve">          </w:t>
      </w:r>
      <w:r>
        <w:rPr/>
        <w:t>запасах                        производства                 продукция                средств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91865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45pt" to="296.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91865</wp:posOffset>
                </wp:positionH>
                <wp:positionV relativeFrom="paragraph">
                  <wp:posOffset>107315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8.45pt" to="274.9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(96%)                                 (4%)                             (92%)                       (8%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0105</wp:posOffset>
                </wp:positionH>
                <wp:positionV relativeFrom="paragraph">
                  <wp:posOffset>8572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75pt" to="66.1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7465</wp:posOffset>
                </wp:positionH>
                <wp:positionV relativeFrom="paragraph">
                  <wp:posOffset>8572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.75pt" to="202.9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86425</wp:posOffset>
                </wp:positionH>
                <wp:positionV relativeFrom="paragraph">
                  <wp:posOffset>85725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6.75pt" to="447.7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4295</wp:posOffset>
                </wp:positionH>
                <wp:positionV relativeFrom="paragraph">
                  <wp:posOffset>134620</wp:posOffset>
                </wp:positionV>
                <wp:extent cx="338328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10.6pt;width:266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6185</wp:posOffset>
                </wp:positionH>
                <wp:positionV relativeFrom="paragraph">
                  <wp:posOffset>43180</wp:posOffset>
                </wp:positionV>
                <wp:extent cx="2286000" cy="6400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5pt;margin-top:3.4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9pt" to="274.9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ормируемые оборотные средства (98%)                Ненормируемые оборотны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Средства (2%)    </w:t>
      </w:r>
    </w:p>
    <w:p>
      <w:pPr>
        <w:pStyle w:val="Footnote"/>
        <w:rPr>
          <w:rFonts w:ascii="Times New Roman" w:hAnsi="Times New Roman" w:cs="Times New Roman"/>
          <w:sz w:val="28"/>
        </w:rPr>
      </w:pPr>
      <w:r>
        <w:rPr/>
        <w:t>Рис 1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сточникам формирования оборотные средства делятся на собственные и заемны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бственные оборотные средства – это средства, постоянно находящиеся в распоряжении предприятия и формируемые за счет собственных ресурсов (прибыль и др.). В процессе движения собственные оборотные средства могут замещаться средствами, являющимися по сути частью собственных, авансированных на оплату труда, но временно свободными (в связи с единовременностью выплаты заработной платы). Эти средства называются приравненными к собственным, или устойчивыми пассивам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емные оборотные средства – кредиты банка, кредиторская задолженность и прочие пассив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Эффективная работа предприятия – это достижение максимальных результатов при минимальных затратах. Минимизация затрат – это, в первую очередь, оптимизация структуры источников формирования оборотных средств предприятия, т.е. разумное сочетание собственных и кредит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Эффективность работы предприятия во многом зависит от комплектности производственных запасов, соотношений между отдельными элементами. Для установления степени комплектности запасов рассчитаем их структур (процент к итогу года), вычитая из 100 сумму отклонений по статьям без учета знаков (табл. </w:t>
      </w:r>
      <w:r>
        <w:rPr>
          <w:rFonts w:cs="Courier New" w:ascii="Courier New" w:hAnsi="Courier New"/>
          <w:sz w:val="28"/>
          <w:lang w:val="en-US"/>
        </w:rPr>
        <w:t>1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Courier New" w:ascii="Courier New" w:hAnsi="Courier New"/>
          <w:sz w:val="28"/>
        </w:rPr>
        <w:t xml:space="preserve">Таблица </w:t>
      </w:r>
      <w:r>
        <w:rPr>
          <w:rFonts w:cs="Courier New" w:ascii="Courier New" w:hAnsi="Courier New"/>
          <w:sz w:val="28"/>
          <w:lang w:val="en-US"/>
        </w:rPr>
        <w:t>1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  <w:t>Структура эффективности оборотных средств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709"/>
        <w:gridCol w:w="850"/>
        <w:gridCol w:w="851"/>
        <w:gridCol w:w="850"/>
        <w:gridCol w:w="709"/>
        <w:gridCol w:w="709"/>
        <w:gridCol w:w="71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ормати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ическ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менени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 Сырье, основ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+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+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 Вспомогатель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+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 Запасны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+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+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 МБ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+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. Прочие 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+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aps/>
                <w:sz w:val="28"/>
              </w:rPr>
            </w:pPr>
            <w:r>
              <w:rPr>
                <w:rFonts w:cs="Courier New" w:ascii="Courier New" w:hAnsi="Courier New"/>
                <w:caps/>
                <w:sz w:val="28"/>
              </w:rPr>
              <w:t>7,8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caps/>
          <w:sz w:val="28"/>
        </w:rPr>
      </w:pPr>
      <w:r>
        <w:rPr>
          <w:rFonts w:cs="Courier New" w:ascii="Courier New" w:hAnsi="Courier New"/>
          <w:cap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caps/>
          <w:sz w:val="28"/>
        </w:rPr>
        <w:t>С</w:t>
      </w:r>
      <w:r>
        <w:rPr>
          <w:rFonts w:cs="Courier New" w:ascii="Courier New" w:hAnsi="Courier New"/>
          <w:sz w:val="28"/>
        </w:rPr>
        <w:t>тепень комплектности производственных запасов: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6 г. = 100-0,6=99,4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7 г. = 100-9,8=90,2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8 г. = 100-7,8=92,2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 мы видим по данным таблицы 3.4., комплектность за все три года снижалась, причем самое наибольшее снижение наблюдалось в 1997 г. Это связано с непрокредитованием банком сверхнормативного запаса основных материалов, вспомогательных материалов. Снижение комплектности в 1996 году связано с незначительным непрокредитованием сверхнормативных запасов по запасным частям, а также появлением незаполненного норматива по остальным статья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1998 году наблюдается повышение комплектности по сравнению с предшествующим годом. Это сказывается снижение непрокредитования по основным материалам, зато значительно повысилось кредитование по остальным статьям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прокредитование также произошло незначительно по запасным частям и МБП.</w:t>
      </w:r>
    </w:p>
    <w:p>
      <w:pPr>
        <w:pStyle w:val="2"/>
        <w:rPr/>
      </w:pPr>
      <w:r>
        <w:rPr/>
        <w:t>3. Нормирование оборотных средств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оборотными средствами состоит в обеспечении непрерывности процесса производства и реализации продукции с наименьшим размером оборотных средств. Это означает, что оборотные средства предприятий должны быть распределены по всем стадиям кругооборота в соответствующей форме и в минимальном, но достаточном объем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овременных условиях, когда предприятия находятся на полном самофинансировании, правильно определение потребности в оборотных средствах имеет особое значени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цесс разработки экономически обоснованных величин оборотных средств, необходимых для организации нормальной работы предприятия, называется нормированием оборотных средств. Таким образом, нормирование оборотных средств заключается в определении сумм оборотных средств, необходимых для образования постоянных минимальных и в то же время достаточных запасов материальных ценностей, неснижаемых остатков незавершенного производства и других оборотных средств. Нормирование оборотных средств способствует выявлению внутренних резервов, сокращению длительности производственного цикла, более быстрой реализации готовой продук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рмируют оборотные средства, находящиеся в производственных запасах, незавершенном производстве, остатках готовой продукции на складах предприятия. Это нормируемые оборотные средства. Остальные элементы оборотных средств называются ненормируемым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цессе нормирования оборотных средств определяют норму и норматив оборотных средст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рмы оборотных средств характеризуют минимальные запасы товарно-материальных ценностей на предприятии рассчитываются в днях запаса, нормах запаса деталей, рублях на расчетную единицу и т.д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рматив оборотных средств – произведение нормы оборотных средств на тот показатель, норма которого определена. Рассчитывается в рублях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рматив оборотных средств устанавливает их минимальную расчетную сумму, постоянно необходимую предприятию для работы. Фактические запасы сырья, денежных средств и т.д. могут быть выше или ниже норматива либо соответствовать ему. Это один из наиболее изменчивых показателей текущей финансовой деятельности. Незаполнение норматива оборотных средств может привести к сокращению производства, невыполнению производственной программы из-за перебоев в производстве и реализации продукц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верхнормативные запасы отвлекают из оборота денежные средства, свидетельствуют о недостатках материально-технического обеспечения, неритмичности процессов производства и реализации продукции. Все это приводит к омертвению ресурсов, их неэффективному использованию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2"/>
        <w:rPr/>
      </w:pPr>
      <w:r>
        <w:rPr/>
        <w:t>4. Оборачиваемость оборотных средств.</w:t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итерием эффективности управления оборотными средствами служит фактор времени. Чем дольше оборотные средства пребывают в одной и той же форме (денежной или товарной), тем при прочих равных условиях ниже эффективность их использования, и наоборот. Оборачиваемость оборотных средств характеризует интенсивность их использовани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обенно велика роль показателя оборачиваемости для отраслей сферы обращения, в том числе торговли, общественного питания, бытового обслуживания, посреднической деятельности, банковского бизнеса и др.</w:t>
      </w:r>
    </w:p>
    <w:p>
      <w:pPr>
        <w:pStyle w:val="Heading3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ивность использования оборотных средств промышленных предприятий характеризуют три основных показател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эффициент оборачиваем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эффициент загрузки оборот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ительность одного оборота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оборачиваемости определяется делением объема реализации продукции в оптовых ценах на средний остаток оборотных средств на предприятии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= Рп / СО, где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– коэффициент оборачиваемости оборотных средств, обороты;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п – объем реализованной продукции, руб.;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– средний остаток оборотных средств, руб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оборачиваемости характеризует число кругооборотов, совершаемых обортными средствами предприятия за определенный период (год, квартал), или показывает объем реализованной продукции, приходящейся на 1 руб. оборотных средст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. Если число оборотов, совершаемых оборотными средствами, увеличивается или остается стабильным, то предприятие работает ритмично и рационально использует денежные ресурсы. Снижение числа оборотов, совершаемых в рассматриваемом периоде, свидетельствует о падении темпов развития предприятия, неблагополучном финансовом состоянии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м случае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= 2400000 / 240000 = 10 (оборотов)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загрузки оборотных средств обратен коэффциенту оборачиваемости. Он характеризует сумму оборотных средств, затраченных на 1 руб. реализованной продукции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з = СО / Рп, где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з – коэффициент загрузки оборотных средст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ом случае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з = 240000 / 2400000 = 0.1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ь одного оборота в днях находится делением количества дней в периоде на коэффициент оборачиваемости Ко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 = Д / Ко, где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 – число дней в периоде (360, 90)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ом случае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 = 360 / 10 = 36 (дней)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.о. за год оборотные средства предприятия совершают 10 оборотов, продолжительность одного оборота – 36 дней. </w:t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5. Значение ускорения оборачиваемости оборотных средств.</w:t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 ускорения оборачиваемости оборотных средств выражается в высвобождении, уменьшении потребности в них в связи с улучшением их использования. Различают абсолютное и относительное высвобождение оборотных средст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е высвобождение отражает прямое уменьшение потребности в оборотных средствах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е высвобождение отражает как изменение величины оборотных средств, так и изменение объема реализованной продукции. Чтобы его определить,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период. Разность дает сумму высвобождения средст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ачиваемость средств в предыдущем году составляла 39 дней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, потребность в оборотных средствах в данном году при оборачиваемости предыдущего года составляет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400000 х 39) : 360 = 260000 (руб.)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относительное высвобождение средств равно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000 – 240000 = 20000 (руб.)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вобождение оборотных средств дает целый ряд положительных эффектов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о продукции происходит при меньших затратах оборотных средств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вобождаются материальные ресурсы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яется поступление в бюджет отчислений от прибыли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ается финансовое положение предприятия, т.к. высвобождаемые в результате сверхпланового ускорения оборачиваемости средств финансовые ресурсы остаются до конца года в распоряжении предприятия и могут быть удачно использованы (прибыльно вложены)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жалению, собственные финансовые ресурсы, которыми в настоящее время располагают предприятия, не могут в полной мере обеспечить процесс не только расширенного, но и простого воспроизводства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6. Резервы и пути улучшения использования оборотных средств.</w:t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ение оборачиваемости оборотных средств является первоочередной задачей предприятий в современных условиях и достигается различными путями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адии создания производственных запасов таковыми могут быть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дрение экономически обоснованных норм запаса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ение поставщиков сырья, полуфабрикатов, комплектующих изделий и др. к потребителям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е использование прямых длительных связей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ение складской системы материально-технического обеспечения, а также оптовой торговли материалами и оборудованием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ная механизация и автоматизация погрузочно-разгрузочных работ на складах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адии незавершенного производств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ение научно-технического прогресса (внедрение прогрессивной техники и технологии, особенно безотходной и малоотходной, роботизированных комплексов, роторных линий, химизация производства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стандартизации, унификации, типизаци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е форм организации промышленного производства, применение более дешевых конструктивных материал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е системы экономического стимулирования экономного использования сырьевых и топливно-энергетических ресурс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удельного веса продукции, пользующейся повышенным спросом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адии обращения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ение потребителей продукции к ее изготовителям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е системы расчет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объема реализованной продукции вследствие выполнения заказов по прямым связям, досрочного выпуска продукции, изготовления продукции из сэкономленных  материал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ая и своевременная подборка отгружаемой продукции по партиям, ассортименту, транзитной норме, отгрузка в строгом соответствии с заключенными договорами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оворить об улучшении использования оборотных средств, нельзя не сказать и об экономическом значении экономии оборотных фондов, которая выражается в следующем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 удельных расходов сырья, материалов, топлива обеспечивает производству большие экономические выгоды. Оно, прежде всего,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к экономии материальных ресурсов побуждает к внедрению новой техники и совершенствованию технологических процессов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я материальных ресурсов в огромной мере способствует снижению себестоимости промышленной продукци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о влияя на снижение себестоимости продукции, экономия материальных ресурсов оказывает положительное воздействие и на финансовое состояние предприятия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о. экономическая эффективность улучшения использования и экономия оборотных фондов весьма велики, поскольку они оказывают положительное воздействие на все стороны производственной и хозяйственной деятельности предприятия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каждом предприятии имеются резервы экономии материальных ресурсов. Под резервами следует понимать возникающие или возникшие, но еще не использованные (полностью или частично) возможности улучшения использования материальных ресурсов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характера мероприятий основные направления реализации резервов экономии ресурсов в промышленности и на производстве подразделяются на производственно-технические и организационно-экономические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оизводственно-техническим направлениям относятся мероприятия, связанные с качественной подготовкой сырья к его производственному потреблению, совершенствованием конструкции машин, оборудования и изделий, применением более экономичных видов сырья, топлива, внедрением новой техники и прогрессивной технологии,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сновным организационно-экономическим направлениям экономии материальных ресурсов относятся: комплексы мероприятий, связанных с повышением научного уровня нормирования и планирования материалоемкости промышленной продукции, разработкой и внедрением технически обоснованных норм и нормативов расхода материальных ресурсов; комплексы мероприятий, связанных с установлением прогрессивных пропорций, заключающихся в ускоренном развитии производства новых, более эффективных видов сырья и материало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е направление экономии материальных ресурсов на каждом конкретном предприятии – увеличение выхода конечной продукции из одного и того же количества сырья и материалов на рабочих местах - зависит от технического оснащения производства, уровня мастерства работников, уровня организации материально-технического обеспечения, количества норм расхода и запасов материальных ресурсов, обоснованности их уровня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алое значение имеет сокращение потерь в производственном процессе, за счет которого можно достичь 15-20% всей экономии материальных ресурсо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правлении оборотными средствами важно также правильно выбрать метод оценки материально-производственных запасов, который в итоге оказывает влияние на величину прибыли предприятия.</w:t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7. Выводы и предложения.</w:t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ормального функционирования каждого предприятия необходимы оборотные средства, представляющие собой денежные средства, используемые предприятием для приобретения оборотных фондов и фондов обращения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й целью управления активами предприятия, в том числе и оборотными средствами, является в общем случае максимизация прибыли на вложенный капитал при обеспечении устойчивой и достаточной платежеспособности предприятия. Причем, эти задачи в определенной мере противостоят друг другу. Так, для повышения рентабельности денежные средства должны быть вложены в различные оборотные и внеоборотные активы, с заведомо более низкой, чем деньги, ликвидностью. А для обеспечения устойчивой платежеспособности у предприятия постоянно должна находиться на счете некоторая сумма денежных средств фактически изъятых из оборота для текущих платежей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о. важной задачей в части управления оборотными средствами является обеспечение оптимального соотношения между платежеспособностью и рентабельностью путем поддержания соответствующих размеров и структуры оборотных актив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рассматриваемом примере структура оборотных средств следующая: оборотные производственные фонды - 73%, фонды обращения – 27%. Это нормальное соотношение для промышленных предприятий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изводственных фондах: производственные запасы – 96%, незавершенное производство - 4%. Доля производственных запасов, на мой взгляд, слишком велика, это может привести к низкой оборачиваемости средств, потере предприятием части выручки. Расходов будущих периодов не имеется, что свидетельствует о том, что предприятие не нацелено в будущее, оно совсем не занимается новыми разработками. Над этим руководству следует задуматься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фондах обращения: готовая продукция - 92%; денежные средства в расчетах и на счетах –8%. Продукции отгруженной, но не оплаченной, - нет. Такое соотношение свидетельствует о том, что предприятие испытывает сложности со сбытом своей продукции. К тому же, количество денежных средств может оказаться недостаточным для поддержания нормальной платежеспособност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ует также отметить, что предприятие должно поддерживать оптимальное соотношение собственных и заемных оборотных средств, т.к. от этого напрямую зависит его финансовая устойчивость и независимость, возможность получения новых кредито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временных условиях крайне важно правильно определять потребность в оборотных средствах. Оборотные средства предприятия должны быть распределены по всем стадиям кругооборота в соответствующей форме и в минимальном, но достаточном объеме. Сверхнормативные запасы отвлекают из оборота денежные средства, свидетельствуют о недостатках материально-технического обеспечения, неритмичности процессов производства и реализации продукции. Все это приводит к омертвению ресурсов, их неэффективному использованию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звестно, критерием эффективности управления оборотными средствами служит фактор времени. Чем дольше оборотные средства пребывают в одной и той же форме (денежной или товарной), тем при прочих равных условиях ниже эффективность их использования, и наоборот. В нашем случае оборачиваемость оборотных средств несколько снизилась, что свидетельствует об улучшении управления оборотными средствам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ако предприятию не следует останавливаться на достигнутом, необходимо продолжать процессы повышения эффективности управления оборотными средствами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Заключение.</w:t>
      </w:r>
    </w:p>
    <w:p>
      <w:pPr>
        <w:pStyle w:val="TextBodyIndent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данной работе на основании современных литературных источников я оветила понятие оборотных средств предприятия, раскрыты их экономическая сущность, состав и структура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тные средства представляют собой совокупность денежных средств, авансируемых предприятием для создания оборотных производственных фондов и фондов обращения, обеспечивающих их непрерывный кругооборот. Оборотные средства делятся на нормируемые и ненормируемые, собственные и заемные.</w:t>
      </w:r>
    </w:p>
    <w:p>
      <w:pPr>
        <w:pStyle w:val="TextBodyIndent"/>
        <w:rPr/>
      </w:pPr>
      <w:r>
        <w:rPr>
          <w:rFonts w:cs="Courier New" w:ascii="Courier New" w:hAnsi="Courier New"/>
        </w:rPr>
        <w:t>С использованием имеющихся данных я провела анализ состава и структуры оборотных средств конкретного предприятия, сделаны выводы.</w:t>
      </w:r>
    </w:p>
    <w:p>
      <w:pPr>
        <w:pStyle w:val="TextBodyIndent"/>
        <w:rPr/>
      </w:pPr>
      <w:r>
        <w:rPr>
          <w:rFonts w:cs="Courier New" w:ascii="Courier New" w:hAnsi="Courier New"/>
        </w:rPr>
        <w:t>Рассмотрены также вопросы, связанные с управлением оборотными средствами. Раскрыты понятия нормирования, нормы, норматива, отмечена важность нормирования в работе современной фирмы. Рассмотрены и рассчитаны показатели оборачиваемости оборотных средств, характеризующие интенсивность их использования (коэффициент оборачиваемости, коэффициент загрузки оборотных средств, время оборота). Отмечена важность ускорения оборачиваемости оборотных средств. Эффект ускорения оборачиваемости оборотных средств выражается в высвобождении, уменьшении потребности в них в связи с улучшением их использования. В связи с этим мною была вычислена сумма относительного высвобождения оборотных средств и определены его положительные эффекты, среди которых высвобождение материальных ресурсов, ускорение поступлений в бюджет отчислений от прибыли, улучшение финансового состояния предприятия. Также были рассмотрены возможные пути ускорения оборачиваемости оборотных средств, повышения экономии их использования в части оборотных фондов. В заключении работы сделаны выводы и предложения по возможным мерам повышения эффективности управления оборотными средствами предприятия.</w:t>
      </w:r>
      <w:r>
        <w:br w:type="page"/>
      </w:r>
    </w:p>
    <w:p>
      <w:pPr>
        <w:pStyle w:val="TextBodyIndent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Список использованной литературы: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амов В.Е., Ильенкова С.Д., Сиротина Т.П., Смирнов С.А. Экономика и статистика фирм. – М.: Финансы и статистика, 1996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рузинов В.П., Грибов В.Д. Экономика предприятия. – М.: «МИК», 1996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нансовый бизнес-план: Учеб.пособие / Под ред. Проф. В.М.Попова. – М.: Финансы и статистика, 2000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ономика предприятия / Под ред. Проф. В.Я. Горфинкеля, проф. Е.М.Куприянова. – М.: «Банки и биржи», «ЮНИТИ», 1998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ономика предприятия / Под ред. Проф. О.И.Волкова. – М.: ИНФРА-М, 2000.</w:t>
      </w:r>
    </w:p>
    <w:p>
      <w:pPr>
        <w:pStyle w:val="TextBodyInden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зимов Камил Азимович 4 ФМ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ратовский филлиал РГТЭУ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566" w:gutter="0" w:header="720" w:top="993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ебник / Под ред. О.И.Волкова. – М.: ИНФРА-М,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1392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367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727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87"/>
        </w:tabs>
        <w:ind w:left="3087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47"/>
        </w:tabs>
        <w:ind w:left="3447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07"/>
        </w:tabs>
        <w:ind w:left="3807" w:hanging="32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1392"/>
        </w:tabs>
        <w:ind w:left="139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367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727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87"/>
        </w:tabs>
        <w:ind w:left="3087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47"/>
        </w:tabs>
        <w:ind w:left="3447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07"/>
        </w:tabs>
        <w:ind w:left="3807" w:hanging="324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rFonts w:ascii="Courier New" w:hAnsi="Courier New" w:cs="Courier New"/>
      <w:b/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5:55:00Z</dcterms:created>
  <dc:creator>Азимов Камил</dc:creator>
  <dc:description/>
  <dc:language>en-US</dc:language>
  <cp:lastModifiedBy>Степан</cp:lastModifiedBy>
  <dcterms:modified xsi:type="dcterms:W3CDTF">2003-06-06T22:32:00Z</dcterms:modified>
  <cp:revision>9</cp:revision>
  <dc:subject/>
  <dc:title>Оборотные средства</dc:title>
</cp:coreProperties>
</file>