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8"/>
          <w:szCs w:val="28"/>
        </w:rPr>
        <w:t xml:space="preserve">                        </w:t>
      </w:r>
      <w:r>
        <w:rPr>
          <w:sz w:val="26"/>
          <w:szCs w:val="26"/>
        </w:rPr>
        <w:t>МИНИСТЕРСТВО СЕЛЬСКОГО ХОЗЯЙСТ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партамент кадровой политики и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</w:rPr>
        <w:t>ТВЕРСКАЯ ГОСУДАРСТВЕННАЯ СЕЛЬСКОХОЗЯЙСТВЕНН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экономике сельск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сновные средства производства и эффективность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на примере Лихославльского района Тве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>Студент</w:t>
      </w:r>
      <w:r>
        <w:rPr>
          <w:sz w:val="28"/>
          <w:szCs w:val="28"/>
        </w:rPr>
        <w:t xml:space="preserve"> 34 группы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Руководитель</w:t>
      </w:r>
      <w:r>
        <w:rPr>
          <w:sz w:val="28"/>
          <w:szCs w:val="28"/>
        </w:rPr>
        <w:t xml:space="preserve"> ст. преподаватель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u w:val="single"/>
        </w:rPr>
        <w:t>Дата предост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>Оцен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верь, 200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7704957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7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 Краткая организационно-экономическая характеристика Лихославльского район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7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Основные средства производства и эффективность их использова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7049578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1 Теоретическое обоснование основных средств производства и эффективности их использова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704957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 Расчёт показателей характеризующих динамику развития основных производственных фондов и эффективность их использова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 Пути повышения эффективности использования основных средств в рыночных условиях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77049583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Приложения</w:t>
              <w:tab/>
              <w:t>26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7704957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сельскохозяйственного производства и важным условием развития отрасли является наличие материально-денежных ресурсов. Главная роль среди них отводится средства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оценка наличия, движения, уровня обеспеченности, а также оценка уровня экономической эффективности использования основных производственных фондов, для выявления путей повышения экономической эффективности использования основных производственных фондов в рыночных условиях на примере конкретного района. Объектом исследования является Лихославльски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делить ряд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теоретических аспектов основных средств и эффе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х использов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ая организационно-экономическая характеристика рай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состава основных производственных фондов рай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воспроизводства основных производств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фондообеспеченности сельского хозя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а и фондовооружённости тру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фондоотдачи и фондоёмк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пределение возможностей улучшения экономической эффективности использования основных производственных фондов в рыноч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ами информации для исследования являются формы годовой финансовой отчётности района за период 2000 – 2002 годов, учебная литература, законодательные акты (ПБУ) и периодические издания. </w:t>
      </w:r>
      <w:r>
        <w:rPr>
          <w:sz w:val="28"/>
          <w:szCs w:val="26"/>
        </w:rPr>
        <w:t xml:space="preserve">При написании работы  применялись программные средства: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Word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Excel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 из программного пакета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Office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>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1" w:name="__RefHeading___Toc77049576"/>
      <w:r>
        <w:rPr>
          <w:rFonts w:cs="Times New Roman" w:ascii="Times New Roman" w:hAnsi="Times New Roman"/>
          <w:b w:val="false"/>
          <w:sz w:val="28"/>
          <w:szCs w:val="28"/>
        </w:rPr>
        <w:t>1. Краткая организационно-экономическая характеристика Лихославльского района</w:t>
      </w:r>
      <w:bookmarkEnd w:id="1"/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хославльский район относится к Центральной зоне. Расстояние от областного центра 45 км, от Москвы 212 км, от Санкт-Петербурга 440км. Район расположен в центре области. Климат области – умеренно-континентальный, область относится к зоне достаточного увлаж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йоне средняя освоенность земель. На территории зоны расположена третья часть болот области. В этой зоне почвы занимают среднее место по плодородию, в основном дерново средне и сильно-подзолистые суглинисто-механического состава. Среднезональная оценка почв пашни-25 баллов, размер контура пашни-7,7 га, содержание гумуса-1,95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но-экономические условия обеспечивают эффективное развитие картофелеводства, овощеводства, птицеводства, молочного скотоводства и других отрас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смотрим специализацию района, для этого приведём таблицу 1</w:t>
      </w:r>
      <w:r>
        <w:rPr/>
        <w:t>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 и структура товарной продукции Лихославльского рай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64"/>
        <w:gridCol w:w="960"/>
        <w:gridCol w:w="960"/>
        <w:gridCol w:w="960"/>
        <w:gridCol w:w="960"/>
        <w:gridCol w:w="960"/>
        <w:gridCol w:w="960"/>
      </w:tblGrid>
      <w:tr>
        <w:trPr>
          <w:trHeight w:val="240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продукции и отрасл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36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180" w:hRule="atLeast"/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о - всего: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37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р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ьнопроду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 растение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о - всего: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С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9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ьи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шади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КР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свин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</w:tbl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кончание таблицы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2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18"/>
        <w:gridCol w:w="782"/>
        <w:gridCol w:w="854"/>
        <w:gridCol w:w="781"/>
        <w:gridCol w:w="854"/>
        <w:gridCol w:w="781"/>
        <w:gridCol w:w="854"/>
      </w:tblGrid>
      <w:tr>
        <w:trPr>
          <w:trHeight w:val="25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лошад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птиц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 животно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дукция подсобного произ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ы и услуг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/>
        <w:rPr/>
      </w:pPr>
      <w:r>
        <w:rPr/>
        <w:t>Анализируя данные таблицы, следует отметить, что наибольший удельный вес в структуре товарной продукции занимает отрасль животноводства. Ёе удельный вес в 2002 году составил 59,9%, что на 0,35% меньше чем в 2000 году. Это обусловлено сокращением ряда показателей, что можно проследить по данным таблицы. Наибольшее значение в отрасли животноводства имеет такой вид продукции как молоко, его значение в 2000 году составляло 37,68%, а в 2002 году 32,63%. Следующими по значимости являются следующие виды продукции: КРС в живой массе, а так же мясо КРС. Кроме того, удельный вес КРС в живой массе за анализируемый период увеличился на 5,41%. Доля оставшихся видов продукции животноводства, в структуре товарной продукции незначительна. Следует так же отметить, что с 2002 года район начал заниматься реализаций мяса кур, однако её удельный вес незначителен, лишь 0,1%. Реализация мяса лошадей полностью прекратила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ей по значимости является отрасль растениеводства. Её удельный вес за анализируемый период снизился на 4,14% и в 2002 году составил 30,37%. Сокращение показателя обусловлено сокращением таких показателей как зерно (на 1,73%), картофель (на 1,72%), льнопродукция (на 1,36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такие виды продукции как рапс и прочая продукция растениеводства в динамике увеличились на 0,43% и 0,23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ие значение в отрасли растениеводства за весь анализируемый период занимает льнопродукция (12,18% в 2002 году), следующим по значимости является зерно (9,6% в 2002 году). Незначительный удельный вес в структуре товарной продукции составили в 2002 году товары (0,24%), работы и услуги (3,31%), а так же продукция подсобного производства (6,19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пециализация района – молочно-мясное скотоводство с развитым производством льно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мотрим состав и структуру сельскохозяйственных угодий, которые представим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TextBodyIndent"/>
        <w:spacing w:lineRule="auto" w:line="360"/>
        <w:rPr/>
      </w:pPr>
      <w:r>
        <w:rPr/>
        <w:t>Состав и структура сельскохозяйственных угодий Лихославльск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871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51"/>
        <w:gridCol w:w="960"/>
        <w:gridCol w:w="960"/>
        <w:gridCol w:w="960"/>
        <w:gridCol w:w="960"/>
        <w:gridCol w:w="960"/>
        <w:gridCol w:w="960"/>
      </w:tblGrid>
      <w:tr>
        <w:trPr>
          <w:trHeight w:val="320" w:hRule="atLeast"/>
          <w:cantSplit w:val="true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од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320" w:hRule="atLeast"/>
          <w:cantSplit w:val="true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с.-х. угодий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44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ок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тбищ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5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По данным таблицы видно, что наибольший удельный вес в структуре сельскохозяйственных угодий за анализируемый период занимает пашня, однако показатель в динамике сократился на 0,27%. Следующими по значимости являются пастбища, при чём их удельный вес увеличился с 15,41% в 2000 году до 15,55% в 2002 году. Увеличился так же удельный вес сенокосов с 9,88% до 10,02%.</w:t>
      </w:r>
    </w:p>
    <w:p>
      <w:pPr>
        <w:pStyle w:val="2"/>
        <w:spacing w:lineRule="auto" w:line="360"/>
        <w:jc w:val="both"/>
        <w:rPr>
          <w:lang w:val="en-US"/>
        </w:rPr>
      </w:pPr>
      <w:r>
        <w:rPr/>
        <w:t>Рассмотрим состав и структуру численности работников района, для этого данные представим в виде таблицы.</w:t>
      </w:r>
    </w:p>
    <w:p>
      <w:pPr>
        <w:pStyle w:val="2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3</w:t>
      </w:r>
    </w:p>
    <w:p>
      <w:pPr>
        <w:pStyle w:val="2"/>
        <w:spacing w:lineRule="auto" w:line="360"/>
        <w:jc w:val="center"/>
        <w:rPr/>
      </w:pPr>
      <w:r>
        <w:rPr/>
        <w:t>Состав и структура численности работников Лихославльского района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1000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43"/>
        <w:gridCol w:w="900"/>
        <w:gridCol w:w="900"/>
        <w:gridCol w:w="900"/>
        <w:gridCol w:w="1080"/>
        <w:gridCol w:w="900"/>
        <w:gridCol w:w="1080"/>
      </w:tblGrid>
      <w:tr>
        <w:trPr>
          <w:trHeight w:val="285" w:hRule="atLeast"/>
          <w:cantSplit w:val="true"/>
        </w:trPr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и работ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180" w:hRule="atLeast"/>
          <w:cantSplit w:val="true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Работники, занятые в с.-х. производстве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 том числ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,6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е постоянные 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14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ктористы-машинис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8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торы машинного доения, доя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6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отники КР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коне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свино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е сезонные и врем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ужащие 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1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ковод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ециалис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99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занятые в подсобных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омышленных предприятия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 промысл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детских учреждений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ебных заведений и курс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хозяй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ЖКХ и культурно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ытов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занятые на строитель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По данным таблицы видно, что наибольший удельный вес в структуре численности работников района приходится на работников занятых в сельскохозяйственном производстве, в 2002 году 88,67%, что на 3,2% больше чем в 2000 году. Это обусловлено ростом удельного веса служащих с 22,49% 2000 году до 24,17% в 2002 году. Постоянные работники, среди работников занятых в сельскохозяйственном производстве, имеют наибольшие значение 63,14 % в 2002 году, показатель в динамике увеличился на 1,78%, это произошло за счёт увеличения таких показателей как скотники КРС (0,76%), работники коневодства (на 0,94%), работники свиноводства (на 0,07%). Ведущая роль среди постоянных работников принадлежит трактористам-машинистам (30,82% в 2002 году), далее следует выделить скотников КРС (17,37% в 2002 году), а так же операторов машинного доения, дояров (13,6% в 2002 году). В доли служащих наибольший удельный вес занимали и занимают специалисты (в 2002 году 12,99%). Остальные категории работников, рассмотренные в таблице, имеют незначительный удельный вес в структуре численности работников. В целом по району численность всех категорий работников сократилась на 23,64% (с 867 человек в 2000 году до 662 человек в 2002 году)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4</w:t>
      </w:r>
    </w:p>
    <w:p>
      <w:pPr>
        <w:pStyle w:val="2"/>
        <w:spacing w:lineRule="auto" w:line="360"/>
        <w:jc w:val="center"/>
        <w:rPr/>
      </w:pPr>
      <w:r>
        <w:rPr/>
        <w:t>Динамика производительности труда Лихославльского района</w:t>
      </w:r>
    </w:p>
    <w:p>
      <w:pPr>
        <w:pStyle w:val="2"/>
        <w:jc w:val="center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960"/>
        <w:gridCol w:w="960"/>
        <w:gridCol w:w="960"/>
      </w:tblGrid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роизведено продукции сельского хозяйства</w:t>
            </w:r>
          </w:p>
          <w:p>
            <w:pPr>
              <w:pStyle w:val="2"/>
              <w:ind w:hanging="0"/>
              <w:rPr/>
            </w:pPr>
            <w:r>
              <w:rPr/>
              <w:t>на одного среднегодового работника, тыс.руб./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3,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лучено валового дохода в расчёте на одного среднегодового работника, тыс. руб./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,9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  <w:t>Анализируя показатели таблицы, следует отметить, что рассмотренные в таблице показатели в динамике за отчётный период увеличились. Так доля продукции сельского хозяйства на одного среднегодового работника увеличилась с 32,6 тысяч рублей до 53,8 тысяч рублей, а доля валового дохода на одного среднегодового работника с 12,4 тысяч рублей до 16,9 тысяч рублей. Рост показателей обусловлен, прежде всего, сокращением численности работников занятых в сельскохозяйственном производстве.</w:t>
      </w:r>
    </w:p>
    <w:p>
      <w:pPr>
        <w:pStyle w:val="2"/>
        <w:spacing w:lineRule="auto" w:line="360"/>
        <w:jc w:val="both"/>
        <w:rPr/>
      </w:pPr>
      <w:r>
        <w:rPr/>
        <w:t>Далее рассмотрим результаты деятельности района, однако для наиболее полной оценки результатов деятельности целесообразно рассмотреть себестоимость и цены реализации основных видов продукции, а так же динамику их изменения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5</w:t>
      </w:r>
    </w:p>
    <w:p>
      <w:pPr>
        <w:pStyle w:val="2"/>
        <w:spacing w:lineRule="auto" w:line="360"/>
        <w:jc w:val="center"/>
        <w:rPr/>
      </w:pPr>
      <w:r>
        <w:rPr/>
        <w:t>Себестоимость и цены реализации основных видов продукции Лихославльского района</w:t>
      </w:r>
    </w:p>
    <w:p>
      <w:pPr>
        <w:pStyle w:val="2"/>
        <w:jc w:val="center"/>
        <w:rPr/>
      </w:pPr>
      <w:r>
        <w:rPr/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986"/>
        <w:gridCol w:w="986"/>
        <w:gridCol w:w="986"/>
        <w:gridCol w:w="986"/>
        <w:gridCol w:w="986"/>
        <w:gridCol w:w="986"/>
      </w:tblGrid>
      <w:tr>
        <w:trPr>
          <w:trHeight w:val="209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ды продукции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0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1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20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ер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1,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артофе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4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3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3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5,3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Льнотрес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3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3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6,9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РС в живой масс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0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3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5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7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8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10,7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Молок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6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3,8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Мясо КР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9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8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7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7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8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83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  <w:t>Анализируя данные таблицы, следует заметить, что себестоимость 1 центнера каждого из рассмотренных видов продукции в динамике возрастает. А цена 1 центнера продукции не покрывает затраты на её производство. Это можно проследить по каждому виду продукции.</w:t>
      </w:r>
    </w:p>
    <w:p>
      <w:pPr>
        <w:pStyle w:val="2"/>
        <w:spacing w:lineRule="auto" w:line="360"/>
        <w:jc w:val="both"/>
        <w:rPr/>
      </w:pPr>
      <w:r>
        <w:rPr/>
        <w:t>Результаты деятельности района по отраслям и видам продукции рассмотрим таблице 6.</w:t>
      </w:r>
    </w:p>
    <w:p>
      <w:pPr>
        <w:pStyle w:val="2"/>
        <w:spacing w:lineRule="auto" w:line="360"/>
        <w:jc w:val="right"/>
        <w:rPr/>
      </w:pPr>
      <w:r>
        <w:rPr/>
        <w:t>Таблица 6</w:t>
      </w:r>
    </w:p>
    <w:p>
      <w:pPr>
        <w:pStyle w:val="2"/>
        <w:spacing w:lineRule="auto" w:line="360"/>
        <w:ind w:hanging="0"/>
        <w:jc w:val="center"/>
        <w:rPr/>
      </w:pPr>
      <w:r>
        <w:rPr/>
        <w:t>Результаты деятельности Лихославльского района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993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95"/>
        <w:gridCol w:w="1080"/>
        <w:gridCol w:w="1260"/>
        <w:gridCol w:w="1020"/>
        <w:gridCol w:w="1145"/>
        <w:gridCol w:w="1085"/>
        <w:gridCol w:w="1145"/>
      </w:tblGrid>
      <w:tr>
        <w:trPr>
          <w:trHeight w:val="160" w:hRule="atLeast"/>
          <w:cantSplit w:val="true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продукции, отрасл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1500" w:hRule="atLeast"/>
          <w:cantSplit w:val="true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160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о-всего в т.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0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р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8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7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6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ьнопродук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3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-22,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п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о-всего в т.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9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0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00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6</w:t>
            </w:r>
          </w:p>
        </w:tc>
      </w:tr>
    </w:tbl>
    <w:p>
      <w:pPr>
        <w:pStyle w:val="2"/>
        <w:spacing w:lineRule="auto" w:line="360"/>
        <w:ind w:hanging="0"/>
        <w:jc w:val="right"/>
        <w:rPr/>
      </w:pPr>
      <w:r>
        <w:rPr/>
        <w:t>Окончание таблицы 6</w:t>
      </w:r>
    </w:p>
    <w:tbl>
      <w:tblPr>
        <w:tblW w:w="993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95"/>
        <w:gridCol w:w="1080"/>
        <w:gridCol w:w="1260"/>
        <w:gridCol w:w="1020"/>
        <w:gridCol w:w="1145"/>
        <w:gridCol w:w="1085"/>
        <w:gridCol w:w="1145"/>
      </w:tblGrid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С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4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1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0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ьи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3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шади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1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3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(КРС, свиньи, лошади, птиц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0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2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48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ва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5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дукция подсоб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,3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ы и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6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838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7,5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  <w:t>Анализируя результаты деятельности района, следует отметить, что деятельность района убыточна. Уровень убыточности в 2002 году составил 37,5%, так если в 2000 году на 1 рубль затрат приходилось 22 рубля 20 копеек убытка, то в 2002 году 37 рублей 50 копеек убытка, при этом размер убытка в 2002 году составил 12430 тысяч рублей.</w:t>
      </w:r>
    </w:p>
    <w:p>
      <w:pPr>
        <w:pStyle w:val="2"/>
        <w:spacing w:lineRule="auto" w:line="360"/>
        <w:jc w:val="both"/>
        <w:rPr/>
      </w:pPr>
      <w:r>
        <w:rPr/>
        <w:t>Наиболее убыточной за весь отчётный период являлась отрасль животноводства (35,1% в 2000 году и 44,6% в 2002 году). При этом наиболее убыточными в 2002 году являются следующие виды животноводческой продукции: свиньи в живой массе 63,1%, мясо (КРС, свиньи, лошади, птица) 54,0%, молоко 44,2%, КРС в живой массе 40,1%. Однако, имеются и рентабельные виды продукции, лошади в живой массе 79,7%, размер прибыли 63 тысячи рублей.</w:t>
      </w:r>
    </w:p>
    <w:p>
      <w:pPr>
        <w:pStyle w:val="2"/>
        <w:spacing w:lineRule="auto" w:line="360"/>
        <w:jc w:val="both"/>
        <w:rPr/>
      </w:pPr>
      <w:r>
        <w:rPr/>
        <w:t>Уровень убыточности отрасли растениеводства в 2002 году составил 25,0%, а в 2000 году 13,4%. Наибольший размер убытка пришёлся в 2002 году на картофель 764 тысячи рублей (56,4%) и льнопродукцию 1375 тысячи рублей (22,8%), при чём в 2000 году эти виды продукции приносили прибыль. Рентабельными видами продукции растениеводства в 2002 году являлись рапс (4,1%) и прочая продукция растениеводства (48,2%).</w:t>
      </w:r>
    </w:p>
    <w:p>
      <w:pPr>
        <w:pStyle w:val="2"/>
        <w:spacing w:lineRule="auto" w:line="360"/>
        <w:jc w:val="both"/>
        <w:rPr/>
      </w:pPr>
      <w:r>
        <w:rPr/>
        <w:t>Основной причиной роста убыточности деятельности района является значительный рост себестоимости продукции (таблица 5)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2" w:name="__RefHeading___Toc77049577"/>
      <w:r>
        <w:rPr>
          <w:rFonts w:cs="Times New Roman" w:ascii="Times New Roman" w:hAnsi="Times New Roman"/>
          <w:b w:val="false"/>
          <w:sz w:val="28"/>
          <w:szCs w:val="28"/>
        </w:rPr>
        <w:t>2. Основные средства производства и эффективность их использования</w:t>
      </w:r>
      <w:bookmarkEnd w:id="2"/>
    </w:p>
    <w:p>
      <w:pPr>
        <w:pStyle w:val="Heading2"/>
        <w:spacing w:lineRule="auto" w:line="360"/>
        <w:ind w:hanging="0"/>
        <w:jc w:val="center"/>
        <w:rPr/>
      </w:pPr>
      <w:bookmarkStart w:id="3" w:name="__RefHeading___Toc77049578"/>
      <w:bookmarkEnd w:id="3"/>
      <w:r>
        <w:rPr/>
        <w:t>2.1 Теоретическое обоснование основных средств производства и эффективности их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подходов к определению основных производственных фондов, приведём наиболее распространённые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баев Ю.А.: «Основные средства – совокупность материально-вещественных ценностей, используемых в качестве средств труда при производстве продукции, выполнении работ или оказании услуг, либо для управления организацией в течение периода, превышающего 12 месяцев, или обычного операционного цикла, если он превышает 12 месяцев.» [3;6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льник М.В.: «Основные средства представляют собой совокупность материально-вещественных ценностей, действующих в натуральной форме в течении длительного времени» [7;12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 по бухгалтерскому учёту (ПБУ 6/01) «Учёт основных средств» имущество признаётся организацией в качестве объекта основных средств при выполнении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 производстве продукции, при выполнении работ или оказании услуг либо для управленческих нужд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 течении длительного времени, то есть срока 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ей не предполагается последующая перепродажа дан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приносить организации экономические выгоды (доход)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относятся: здания, сооружения, рабочие и силовые машины и оборудование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 и принадлежности, рабочий, продуктивный и племенной скот, многолетние насаждения, внутрихозяйственные дороги и прочие соответствующие объекты. [4;20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составе основных средств в бухгалтерском учёте учитываются также: капитальные вложения на коренное улучшение земель (осушительные, оросительные и другие мелиоративные работы); капитальные вложения в арендованные объекты основных средств, земельные участки, объекты природопользования (вода, недра, и другие природные ресурсы.) [6;26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труктурой основных средств понимается удельный вес отдельных видов основных фондов в общей их стоимости. В зависимости от характера участия в процессе производства основные фонды подразделяются на производственные и непроизводственные. В состав производственных основных фондов включаются средства непосредственно участвующие в отраслях сферы материального производства для получения продукции, товаров и услуг. Наряду с основными производственными фондами в сельском хозяйстве используются основные непроизводственные фонды, которые служат для получения нематериальных услуг. К ним относятся основные фонды жилищно-коммунального хозяйства и культурно-бытового обслуживания: жилые дома, клубы, школы, бани, прачечные и другие объекты, принадлежащие хозяйству. </w:t>
      </w:r>
      <w:r>
        <w:rPr>
          <w:sz w:val="28"/>
          <w:szCs w:val="28"/>
          <w:lang w:val="en-US"/>
        </w:rPr>
        <w:t>[4,20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ящиеся к основным фондам средства подразделяются по разным осн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использования основных средств подразделяю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эксплуат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запасе (резерв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тадии достройки, дооборудования, реконструкции, модернизации и частичной ликв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имеющихся прав на объекты основные средства подразделяю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основных средств подлежащие организации на праве собственности (в том числе сданные в аренду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основных средств, находящиеся у организации в оперативном управлении или хозяйственном ведении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екты основных средств, полученные организацией в аренду. </w:t>
      </w:r>
      <w:r>
        <w:rPr>
          <w:sz w:val="28"/>
          <w:szCs w:val="28"/>
          <w:lang w:val="en-US"/>
        </w:rPr>
        <w:t>[7;12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по отношению к производству продукции можно подразделить на две ча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активную (включает станки, оборудование, машины, передаточные устройства и так дале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 xml:space="preserve">пассивную (включает здания, сооружения) </w:t>
      </w:r>
      <w:r>
        <w:rPr>
          <w:sz w:val="28"/>
          <w:szCs w:val="28"/>
          <w:lang w:val="en-US"/>
        </w:rPr>
        <w:t>[7;127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а сельскохозяйственной продукции все виды основных фондов изнашиваются, утрачивают свои первоначальные качества. Постепенно они становятся непригодными для дальнейшего использования и нуждаются в замене. По мере изнашивания основных фондов осуществляется процесс перенесения их стоимости на созданный продукт. [9;73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Наряду с основными производственными фондами в сельском хозяйстве используются основные не производственные фонды, которые служат для получения нематериальных услуг. К ним относятся основные фонды жилищно – коммунального хозяйства и культурно – бытового обслуживания: жилые дома, клубы, школы, бани, прачечные и другие объекты принадлежащие хозяйству. [4;207].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процессе производства сельскохозяйственной продукции все виды основных фондов изнашиваются, утрачивают свои первоначальные качества и дееспособность. Постепенно они становятся непригодными для дальнейшего использования и нуждаются в замене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По мере изнашивания основных фондов осуществляется процесс перенесения их стоимости на созданный продукт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Износ основных фондов бывает двух видов: физический и моральный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физический износ происходит как в процессе интенсивного их использования, так и в результате бездействия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моральный износ означает, что физически они ещё пригодные для использования в основные средства экономически уже себя не оправдывают и нуждаются в замене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Моральный износ бывает двух видов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в следствии удешевления производства существующих машин и оборудования;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─ </w:t>
      </w:r>
      <w:r>
        <w:rPr>
          <w:szCs w:val="28"/>
        </w:rPr>
        <w:t>при создании новых более производительных машин. [9;73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Процесс возмещения физического износа основных фондов путём перемещения стоимости изношенной их части на создаваемую продукцию принято называть амортизацией. [2;46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соответствии с ПБУ 6/01 «Учёт основных средств» и Методическими указаниями по бухгалтерскому учёту основных средств организации могут при начислении амортизации использовать следующие способы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1) линейный способ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2) способ уменьшаемого остатка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3) способ списания стоимости по сумме чисел лет срока полезного использования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4) способ списания стоимости пропорционально объёму продукции (работ)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РФ от 01.01.02 №1 «О классификации основных средств, включаемых в амортизируемые группы», в связи со статьей 258 НК РФ, установлены десять амортизируемых групп, по которым распределяется амортизируемое имущество в соответствии со сроками его полезного использования. [6;269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Сравнительная оценка уровня обеспеченности хозяйств основными производственными фондами производится с помощью таких показателей, как фондообеспеченность и фондовооружённость труда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Фондообеспеченность представляет собой отношение среднегодовой стоимости основных средств в расчёте на единицу сельскохозяйственной площади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Фондовооружённость труда в сельском хозяйстве определяется отношением среднегодовой стоимости основных производственных фондов сельскохозяйственного назначения в расчёте на одного работника. [4;218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Экономическая эффективность использования основных производственных средств в сельском хозяйстве характеризуется системой показателей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Главными стоимостными показателями эффективности использования основных производственных средств являются фондоотдача и фондоёмкость продукции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Фондоотдача показывает, сколько продукции сельского хозяйства в денежном выражении получено на единицу стоимости основных производственных фондов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Обратным показателем фондоотдачи выступает фондоёмкость. Она выражает отношение среднегодовой стоимости производственных основных средств к объёму валовой продукции сельского хозяйства в денежной форме. Фондоёмкость показывает сколько основных средств в стоимостном выражении было израсходовано на производство единицы стоимости продукции. [10;111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Экономическая эффективность производственных фондов характеризуется показателем их рентабельности. В экономике этот показатель называют нормой прибыли. Он расчитывается как процентное отношение прибыли от реализации сельскохозяйственной продукции к среднегодовой стоимости основных и оборотных средств.</w:t>
      </w:r>
    </w:p>
    <w:p>
      <w:pPr>
        <w:pStyle w:val="TextBodyIndent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 xml:space="preserve">Норма прибыли показывает, сколько прибыли (убытка) получено на единицу стоимости производственных фондов. </w:t>
      </w:r>
      <w:r>
        <w:rPr>
          <w:szCs w:val="28"/>
          <w:lang w:val="en-US"/>
        </w:rPr>
        <w:t>[4:220]</w:t>
      </w:r>
    </w:p>
    <w:p>
      <w:pPr>
        <w:pStyle w:val="Heading2"/>
        <w:spacing w:lineRule="auto" w:line="36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Heading2"/>
        <w:spacing w:lineRule="auto" w:line="360"/>
        <w:ind w:hanging="0"/>
        <w:jc w:val="center"/>
        <w:rPr>
          <w:szCs w:val="28"/>
        </w:rPr>
      </w:pPr>
      <w:bookmarkStart w:id="4" w:name="__RefHeading___Toc77049579"/>
      <w:bookmarkEnd w:id="4"/>
      <w:r>
        <w:rPr>
          <w:szCs w:val="28"/>
        </w:rPr>
        <w:t>2.2 Расчёт показателей характеризующих динамику развития основных производственных фондов и эффективность их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/>
        <w:t>В процессе сельскохозяйственного производства важное значение имеет структура основных средств. Поэтому в начале целесообразно рассмотреть структуру основных средств района.</w:t>
      </w:r>
    </w:p>
    <w:p>
      <w:pPr>
        <w:pStyle w:val="TextBodyIndent"/>
        <w:spacing w:lineRule="auto" w:line="360"/>
        <w:jc w:val="right"/>
        <w:rPr/>
      </w:pPr>
      <w:r>
        <w:rPr/>
        <w:t>Таблица 7</w:t>
      </w:r>
    </w:p>
    <w:p>
      <w:pPr>
        <w:pStyle w:val="TextBodyIndent"/>
        <w:spacing w:lineRule="auto" w:line="360"/>
        <w:ind w:hanging="0"/>
        <w:rPr/>
      </w:pPr>
      <w:r>
        <w:rPr/>
        <w:t>Состав и структура основных фондов Лихославльского района</w:t>
      </w:r>
    </w:p>
    <w:p>
      <w:pPr>
        <w:pStyle w:val="TextBodyIndent"/>
        <w:ind w:hanging="0"/>
        <w:rPr/>
      </w:pPr>
      <w:r>
        <w:rPr/>
      </w:r>
    </w:p>
    <w:tbl>
      <w:tblPr>
        <w:tblW w:w="877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23"/>
        <w:gridCol w:w="900"/>
        <w:gridCol w:w="900"/>
        <w:gridCol w:w="900"/>
        <w:gridCol w:w="900"/>
        <w:gridCol w:w="900"/>
        <w:gridCol w:w="951"/>
      </w:tblGrid>
      <w:tr>
        <w:trPr>
          <w:trHeight w:val="130" w:hRule="atLeast"/>
          <w:cantSplit w:val="true"/>
        </w:trPr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фо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50" w:hRule="atLeast"/>
          <w:cantSplit w:val="true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2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5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й и хозяйств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вентар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ий ск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уктивный ск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иды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 в т. 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2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4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59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4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4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54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9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извод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9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данные таблицы, следует отметить, что стоимость основных фондов района, за отчётный период сократилась на 25,1% (с 453265 тысяч рублей в 2000 году до 339599 тысяч рублей в 2002 году). Кроме того, наибольший удельный вес в структуре основных фондов района занимают производственные фонды. При этом данный показатель в динамике за период с 2000 года до 2002 год увеличился с 82,17% до 87,91%, что обусловлено ростом удельного веса таких основных производственных фондов как, здания (0,3%), машины и оборудование (1,33%), транспортные средства (0,28%), а так же продуктивный скот (0,74%). Следует отметить также и сокращение показателей. Сократилась доля сооружений (с 21,11% в 2000 году до 19,92% в 2002 году), доля производственного и хозяйственного инвентаря (0,18% в 2000 году до 0,03% в 2002 году), а также доля других видов основных средств (с 3,19% в 2000 году до 1,89% в 2002 году). Удельный вес непроизводственных фондов в структуре основных фондов района на протяжении всего анализируемого периода приобрёл тенденцию к сокращению, так как по сравнению с 2000 годом он сократился на 5,74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мотрим динамику показателей воспроизводства основных производственных фондов района. Формулы для расчёта показателей представлены в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TextBody"/>
        <w:spacing w:lineRule="auto" w:line="360"/>
        <w:rPr/>
      </w:pPr>
      <w:r>
        <w:rPr/>
        <w:t>Динамика воспроизводства основных производственных фондов Лихославльского района</w:t>
      </w:r>
    </w:p>
    <w:p>
      <w:pPr>
        <w:pStyle w:val="TextBody"/>
        <w:rPr/>
      </w:pPr>
      <w:r>
        <w:rPr/>
      </w:r>
    </w:p>
    <w:tbl>
      <w:tblPr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244"/>
        <w:gridCol w:w="1244"/>
        <w:gridCol w:w="1244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рос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обно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108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выбы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7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38pt" filled="f" o:ole="">
            <v:imagedata r:id="rId3" o:title=""/>
          </v:shape>
          <o:OLEObject Type="Embed" ProgID="" ShapeID="ole_rId2" DrawAspect="Content" ObjectID="_1768538018" r:id="rId2"/>
        </w:object>
      </w:r>
      <w:r>
        <w:rPr>
          <w:sz w:val="28"/>
        </w:rPr>
        <w:t xml:space="preserve"> = 0,9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79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38pt" filled="f" o:ole="">
            <v:imagedata r:id="rId5" o:title=""/>
          </v:shape>
          <o:OLEObject Type="Embed" ProgID="" ShapeID="ole_rId4" DrawAspect="Content" ObjectID="_877874567" r:id="rId4"/>
        </w:object>
      </w:r>
      <w:r>
        <w:rPr>
          <w:sz w:val="28"/>
        </w:rPr>
        <w:t xml:space="preserve"> = 0,008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7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8pt" filled="f" o:ole="">
            <v:imagedata r:id="rId7" o:title=""/>
          </v:shape>
          <o:OLEObject Type="Embed" ProgID="" ShapeID="ole_rId6" DrawAspect="Content" ObjectID="_772931958" r:id="rId6"/>
        </w:object>
      </w:r>
      <w:r>
        <w:rPr>
          <w:sz w:val="28"/>
        </w:rPr>
        <w:t xml:space="preserve"> = 0,0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38pt" filled="f" o:ole="">
            <v:imagedata r:id="rId9" o:title=""/>
          </v:shape>
          <o:OLEObject Type="Embed" ProgID="" ShapeID="ole_rId8" DrawAspect="Content" ObjectID="_1338129663" r:id="rId8"/>
        </w:object>
      </w:r>
      <w:r>
        <w:rPr>
          <w:sz w:val="28"/>
        </w:rPr>
        <w:t xml:space="preserve"> = 0,8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38pt" filled="f" o:ole="">
            <v:imagedata r:id="rId11" o:title=""/>
          </v:shape>
          <o:OLEObject Type="Embed" ProgID="" ShapeID="ole_rId10" DrawAspect="Content" ObjectID="_626614558" r:id="rId10"/>
        </w:object>
      </w:r>
      <w:r>
        <w:rPr>
          <w:sz w:val="28"/>
        </w:rPr>
        <w:t xml:space="preserve"> = 0,009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7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38pt" filled="f" o:ole="">
            <v:imagedata r:id="rId13" o:title=""/>
          </v:shape>
          <o:OLEObject Type="Embed" ProgID="" ShapeID="ole_rId12" DrawAspect="Content" ObjectID="_1247775585" r:id="rId12"/>
        </w:object>
      </w:r>
      <w:r>
        <w:rPr>
          <w:sz w:val="28"/>
        </w:rPr>
        <w:t xml:space="preserve"> = 0,1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8pt" filled="f" o:ole="">
            <v:imagedata r:id="rId15" o:title=""/>
          </v:shape>
          <o:OLEObject Type="Embed" ProgID="" ShapeID="ole_rId14" DrawAspect="Content" ObjectID="_30716217" r:id="rId14"/>
        </w:object>
      </w:r>
      <w:r>
        <w:rPr>
          <w:sz w:val="28"/>
        </w:rPr>
        <w:t xml:space="preserve"> = 0,8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6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8pt" filled="f" o:ole="">
            <v:imagedata r:id="rId17" o:title=""/>
          </v:shape>
          <o:OLEObject Type="Embed" ProgID="" ShapeID="ole_rId16" DrawAspect="Content" ObjectID="_1222932520" r:id="rId16"/>
        </w:object>
      </w:r>
      <w:r>
        <w:rPr>
          <w:sz w:val="28"/>
        </w:rPr>
        <w:t xml:space="preserve"> = 0,0108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38pt" filled="f" o:ole="">
            <v:imagedata r:id="rId19" o:title=""/>
          </v:shape>
          <o:OLEObject Type="Embed" ProgID="" ShapeID="ole_rId18" DrawAspect="Content" ObjectID="_1044715257" r:id="rId18"/>
        </w:object>
      </w:r>
      <w:r>
        <w:rPr>
          <w:sz w:val="28"/>
        </w:rPr>
        <w:t xml:space="preserve"> = 0,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коэффициенты, представленные в таблице 8, следует отметить, что роста основных производственных фондов в районе, за анализируемый период, не произошло, об этом свидетельствует коэффициент роста. Следует также отметить, что за период 2000 – 2002 годов увеличилось выбытие основных производственных фондов, так если в 2000 году их выбыло 4%, то в 2002 году – 15%. Однако, наметилась и положительная тенденция в динамике воспроизводства основных производственных фондов – увеличилось поступление основных производственных фондов, хотя и незначительно. Если в 2000 году в район поступило 0,87% основных производственных фондов, то в 2002 – 1,08%. Так как уровень и темпы роста сельскохозяйственной продукции и повышение экономической эффективности производства в сельском хозяйстве в определённой мере зависит от обеспеченности района основными средствами, но нам необходимо рассмотреть динамику фондообеспеченности района и фондовооружённости труда. Показатели представим в виде таблицы 9. Формулы расчёта показателей смотри в приложении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намика показателей характеризующих обеспеченность Лихославльского района основными производственными фонд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244"/>
        <w:gridCol w:w="1244"/>
        <w:gridCol w:w="1244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од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обеспеченность тыс. руб./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4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вооружённость тыс. руб./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6pt" filled="f" o:ole="">
            <v:imagedata r:id="rId21" o:title=""/>
          </v:shape>
          <o:OLEObject Type="Embed" ProgID="" ShapeID="ole_rId20" DrawAspect="Content" ObjectID="_1667687810" r:id="rId20"/>
        </w:object>
      </w:r>
      <w:r>
        <w:rPr>
          <w:sz w:val="28"/>
        </w:rPr>
        <w:t xml:space="preserve"> = 9,8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79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95pt;height:36pt" filled="f" o:ole="">
            <v:imagedata r:id="rId23" o:title=""/>
          </v:shape>
          <o:OLEObject Type="Embed" ProgID="" ShapeID="ole_rId22" DrawAspect="Content" ObjectID="_1636076733" r:id="rId22"/>
        </w:object>
      </w:r>
      <w:r>
        <w:rPr>
          <w:sz w:val="28"/>
        </w:rPr>
        <w:t xml:space="preserve"> = 611,69 тыс. руб./ч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36pt" filled="f" o:ole="">
            <v:imagedata r:id="rId25" o:title=""/>
          </v:shape>
          <o:OLEObject Type="Embed" ProgID="" ShapeID="ole_rId24" DrawAspect="Content" ObjectID="_1413335958" r:id="rId24"/>
        </w:object>
      </w:r>
      <w:r>
        <w:rPr>
          <w:sz w:val="28"/>
        </w:rPr>
        <w:t xml:space="preserve"> = 5,21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7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36pt" filled="f" o:ole="">
            <v:imagedata r:id="rId27" o:title=""/>
          </v:shape>
          <o:OLEObject Type="Embed" ProgID="" ShapeID="ole_rId26" DrawAspect="Content" ObjectID="_507354128" r:id="rId26"/>
        </w:object>
      </w:r>
      <w:r>
        <w:rPr>
          <w:sz w:val="28"/>
        </w:rPr>
        <w:t xml:space="preserve"> = 318,49 тыс. руб./ч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95pt;height:36pt" filled="f" o:ole="">
            <v:imagedata r:id="rId29" o:title=""/>
          </v:shape>
          <o:OLEObject Type="Embed" ProgID="" ShapeID="ole_rId28" DrawAspect="Content" ObjectID="_389187184" r:id="rId28"/>
        </w:object>
      </w:r>
      <w:r>
        <w:rPr>
          <w:sz w:val="28"/>
        </w:rPr>
        <w:t xml:space="preserve"> = 4,64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36pt" filled="f" o:ole="">
            <v:imagedata r:id="rId31" o:title=""/>
          </v:shape>
          <o:OLEObject Type="Embed" ProgID="" ShapeID="ole_rId30" DrawAspect="Content" ObjectID="_1663925732" r:id="rId30"/>
        </w:object>
      </w:r>
      <w:r>
        <w:rPr>
          <w:sz w:val="28"/>
        </w:rPr>
        <w:t xml:space="preserve"> = 345,4 тыс. руб./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данные таблицы необходимо отметить, что обеспеченность района основными производственными фондами за период 2000 – 2002 годов резко снизилась. Так если в 2000 году на 1 гектар сельскохозяйственных угодий в районе приходилось 9,8 тысяч рублей стоимости основных производственных фондов и 611,69 тысяч рублей стоимости основных производственных фондов на 1 работника, то в 2002 году 4,64 тысячи рублей на 1 гектар сельскохозяйственных угодий и 345,4 тысячи рублей на 1 работника. Данное сокращение обусловлено резким увеличением выбытия основных производственных фондов. Далее рассчитаем эффективность использования основных фондов. Показатели, характеризующие эффективность использования основных фондов, представим в таблице 10. Формулы для расчёта показателей смотри в приложении 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намика показателей характеризующих эффективность использования основных фондов в Лихославльском райо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244"/>
        <w:gridCol w:w="1244"/>
        <w:gridCol w:w="1244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од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отдача тыс. руб./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ндоёмкость тыс. руб./тыс. руб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 прибыли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8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95pt;height:38pt" filled="f" o:ole="">
            <v:imagedata r:id="rId33" o:title=""/>
          </v:shape>
          <o:OLEObject Type="Embed" ProgID="" ShapeID="ole_rId32" DrawAspect="Content" ObjectID="_272378437" r:id="rId32"/>
        </w:object>
      </w:r>
      <w:r>
        <w:rPr>
          <w:sz w:val="28"/>
        </w:rPr>
        <w:t xml:space="preserve"> = 0,103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pt;height:38pt" filled="f" o:ole="">
            <v:imagedata r:id="rId35" o:title=""/>
          </v:shape>
          <o:OLEObject Type="Embed" ProgID="" ShapeID="ole_rId34" DrawAspect="Content" ObjectID="_1332465970" r:id="rId34"/>
        </w:object>
      </w:r>
      <w:r>
        <w:rPr>
          <w:sz w:val="28"/>
        </w:rPr>
        <w:t xml:space="preserve"> = 9,69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7pt;height:38pt" filled="f" o:ole="">
            <v:imagedata r:id="rId37" o:title=""/>
          </v:shape>
          <o:OLEObject Type="Embed" ProgID="" ShapeID="ole_rId36" DrawAspect="Content" ObjectID="_1732835711" r:id="rId36"/>
        </w:object>
      </w:r>
      <w:r>
        <w:rPr>
          <w:sz w:val="28"/>
        </w:rPr>
        <w:t xml:space="preserve"> ∙ 100% = -0,62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38pt" filled="f" o:ole="">
            <v:imagedata r:id="rId39" o:title=""/>
          </v:shape>
          <o:OLEObject Type="Embed" ProgID="" ShapeID="ole_rId38" DrawAspect="Content" ObjectID="_732204249" r:id="rId38"/>
        </w:object>
      </w:r>
      <w:r>
        <w:rPr>
          <w:sz w:val="28"/>
        </w:rPr>
        <w:t xml:space="preserve"> = 0,15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38pt" filled="f" o:ole="">
            <v:imagedata r:id="rId41" o:title=""/>
          </v:shape>
          <o:OLEObject Type="Embed" ProgID="" ShapeID="ole_rId40" DrawAspect="Content" ObjectID="_42011360" r:id="rId40"/>
        </w:object>
      </w:r>
      <w:r>
        <w:rPr>
          <w:sz w:val="28"/>
        </w:rPr>
        <w:t xml:space="preserve"> = 6,67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7pt;height:38pt" filled="f" o:ole="">
            <v:imagedata r:id="rId43" o:title=""/>
          </v:shape>
          <o:OLEObject Type="Embed" ProgID="" ShapeID="ole_rId42" DrawAspect="Content" ObjectID="_22305894" r:id="rId42"/>
        </w:object>
      </w:r>
      <w:r>
        <w:rPr>
          <w:sz w:val="28"/>
        </w:rPr>
        <w:t xml:space="preserve"> ∙ 100% = -1,08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95pt;height:38pt" filled="f" o:ole="">
            <v:imagedata r:id="rId45" o:title=""/>
          </v:shape>
          <o:OLEObject Type="Embed" ProgID="" ShapeID="ole_rId44" DrawAspect="Content" ObjectID="_147272568" r:id="rId44"/>
        </w:object>
      </w:r>
      <w:r>
        <w:rPr>
          <w:sz w:val="28"/>
        </w:rPr>
        <w:t xml:space="preserve"> = 0,16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79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95pt;height:38pt" filled="f" o:ole="">
            <v:imagedata r:id="rId47" o:title=""/>
          </v:shape>
          <o:OLEObject Type="Embed" ProgID="" ShapeID="ole_rId46" DrawAspect="Content" ObjectID="_2088505987" r:id="rId46"/>
        </w:object>
      </w:r>
      <w:r>
        <w:rPr>
          <w:sz w:val="28"/>
        </w:rPr>
        <w:t xml:space="preserve"> = 6,25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7pt;height:38pt" filled="f" o:ole="">
            <v:imagedata r:id="rId49" o:title=""/>
          </v:shape>
          <o:OLEObject Type="Embed" ProgID="" ShapeID="ole_rId48" DrawAspect="Content" ObjectID="_1550051693" r:id="rId48"/>
        </w:object>
      </w:r>
      <w:r>
        <w:rPr>
          <w:sz w:val="28"/>
        </w:rPr>
        <w:t xml:space="preserve"> ∙ 100% = -1,81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ируя данные таблицы, следует сделать следующий вывод: использование основных фондов в Лихославльском районе неэффективно, о чём свидетельствует показатель нормы прибыли. Так если в 2000 году на 1 тысячу рублей стоимости основных производственных фондов приходилось 600 рублей убытка, то в 2002 году на 1 тысячу рублей основных производственных фондов приходится 1 тысяча 800 рублей убытка. Показатель фондоотдачи в динамике за период 2000 – 2002 годов увеличивается. Если в 2000 году на 1 тысячу рублей основных производственных фондов приходилось 100 рублей стоимости валовой продукции, то в 2002 году 160 рублей валовой продукции на 1 тысячу рублей основных производственных фондов. Что обусловлено ростом валовой продукции, что в свою очередь является следствием инфляции. Показатель фондоёмкости в свою очередь снижается, так если в 2000 году на 1 тысячу рублей валовой продукции приходилось 9 тысяч 690 рублей стоимости основных производственных фондов, то в 2002 году 6 тысяч 250 рублей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5" w:name="__RefHeading___Toc77049580"/>
      <w:r>
        <w:rPr>
          <w:rFonts w:cs="Times New Roman" w:ascii="Times New Roman" w:hAnsi="Times New Roman"/>
          <w:b w:val="false"/>
          <w:sz w:val="28"/>
          <w:szCs w:val="28"/>
        </w:rPr>
        <w:t>3. Пути повышения эффективности использования основных средств в рыночных условиях</w:t>
      </w:r>
      <w:bookmarkEnd w:id="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ихославльском районе необходимо провести ряд мероприятий направленных на повышение эффективности использования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состоят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технического обслуживания машинно-тракторного парка и рост его производитель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цен на сельскохозяйственные машины и оборудование, поставляемые промышленными предприятия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истемы кредитования и финансирования при покупке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труктуры основных средств, увеличение активной ча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валификации кадров и совершенствование материального стимулирования при использовании основных средств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/>
        <w:t xml:space="preserve">─ </w:t>
      </w:r>
      <w:r>
        <w:rPr/>
        <w:t>в Лихославльском районе существует несколько путей повышения эффективности использования основных средств в рыночных условиях, но наиболее эффективным из них является внедрение в производство наиболее прогрессивных видов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эффективным методом повышения эффективности использования основных производственных фондов является внедрение в производство наиболее прогрессивных видов основных производственных фондов. Однако возникает вопрос об источниках финансирования для их приобретения, так как предприятия АПК постоянно испытывают недостаток собственных оборотных средств, а возможности государственной поддержки весьма ограничены. Отечественный и зарубежный опыт показывает, что последние годы отношения купли-продажи новой техники и нового технологического оборудования всё чаще заменяются отношениями лизинга. Во всём мире лизинг стал новой и специфической формой инвестиционной деятельности, альтернативной традиционному банковскому кредитованию и использованию собственных финансовых ресурсов. Лизинговые операции доступны малым и средним предприятиям, в то время как получение кредитных ресурсов может быть для них проблемой. Лизинг даёт возможность предприятиям получать необходимое оборудование, вычислительную технику и организационную технику без значительных единовременных затрат. Таким образом, лизинг представляет собой комплекс имущественных и экономических отношений, возникающих в связи с приобретением в собственность имущества и последующей сдачей его во временное пользование за определённую плату. Поэтому наиболее точным методом повышения эффективности использования основных производственных фондов в районе является приобретение объектов основных средств с помощью лизинга, который, в свою очередь, не требует значительных единовременных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__RefHeading___Toc77049581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освящён обобщению результатов изучения производственных основных фондов Лихославльского района. По итогам проведённого исследования можно заключи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хославльский район специализируется на выращивании КРС молочно-мясного направления и производстве льно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итогам 2002 года деятельность района убыточ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ая причина низкой рентабельности продукции является значительный рост себестоим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больший удельный вес в структуре основных средств района занимают основные производственные фон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целом размеры основных производственных фондов за период 2000 – 2002 годов заметно сократили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ился коэффициент выбытия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лся коэффициент обновления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ность сельскохозяйственного производства и труда работников, за анализируемый период, также заметно сократила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номическая эффективность использования основных производственных фондов несколько ухудшилась. В 2002 году на 1 тысячу рублей стоимости основных производственных фондов приходилось 1 тысяча 800 рублей убытка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__RefHeading___Toc77049582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фанасьев В.Н., Маркова А.И. Статистика сельского хозяйства: Учебное пособие. – М.: Финансы и статистика, 2002. – 272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уэр Д. Экономика сельскохозяйственного предприятия: Учебно-методическое пособие. – М.: ЭкоНива, 1999. – 282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баев Ю.А. Теория бухгалтерского учёта: Учебник для вузов. – 2-е издание., переработанное и дополненное. – М.: ЮНИТИ – ДАНА, 2001. – 304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валенко Н.Я. Экономика сельского хозяйства с основами аграрных рынков. Курс лекций. – М.: Ассоциация авторов и издателей ТАНДЕМ: издательство ЭКМОС, 1998. – 448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Крылова Т. Предпосылки развития лизинга вычислительной техники в АПК // Экономика и управление. – 2003.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. с. 28 – 33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исович Г.М. Сельскохозяйственный учёт (финансовый и управленческий): Учебник: Серия Экономика и управление Ростов-на-Дону: Издательский центр МарТ. 2002. – 72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льник М.В., Пантелеев А.С., Звездин А.Л. Ревизия и контроль: Учебное пособие М.: ИДФБК – ПРЕСС, 2003. – 52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ёту: Учёт основных средств (ПБУ 6/01), утверждённое приказом Минфина России от 09.12.98 год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Цеддиес Ю., Райш Э., Угаров А.А. Экономика сельскохозяйственных предприятий. Учебное пособие. – М.: Издательство МСХА, 1999 – 40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сельского хозяйства / Под редакцией академика РАСХН В.А. Добрынина. М. Колос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ЧИСЛО. МЕСЯЦ. ГОД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__RefHeading___Toc77049583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Кр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вы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 – коэффициент рос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выб – стоимость выбывших основных производственных фондов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 н.г. – стоимость основных производственных фондов на начало года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Кобн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бн – коэффициент обновл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п. – стоимость основных производственных фондов поступивших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к.г. – стоимость основных производственных фондов на конец года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Квы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вы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выб – коэффициент выбытия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ОПФвыб – стоимость выбывших основных производственных фондов, рублей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риложение 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Фо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сху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б – фондообеспеченность района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 – стоимость основных средств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сху – площадь сельскохозяйственных угодий, гекта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Фв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в – фондовооружённость труда, рублей/челове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 – количество среднегодовых работников района, челове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Фо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 – фондоотдача, рублей/рублей</w:t>
      </w:r>
    </w:p>
    <w:p>
      <w:pPr>
        <w:pStyle w:val="Normal"/>
        <w:spacing w:lineRule="auto" w:line="360"/>
        <w:rPr/>
      </w:pPr>
      <w:r>
        <w:rPr>
          <w:sz w:val="28"/>
        </w:rPr>
        <w:t>ВП – стоимость валовой продукции сельского хозяйства, рублей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Со – стоимость основных средств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Фё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ё – фондоёмкость, рублей/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Нп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</m:t>
            </m:r>
          </m:den>
        </m:f>
      </m:oMath>
      <w:r>
        <w:rPr>
          <w:sz w:val="28"/>
        </w:rPr>
        <w:t>·100%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п – норма прибыли, 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(У) – прибыль (убыток) от реализации продукции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б – стоимость оборотных фондов, рублей</w:t>
      </w:r>
    </w:p>
    <w:sectPr>
      <w:headerReference w:type="default" r:id="rId50"/>
      <w:headerReference w:type="first" r:id="rId5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9:03:00Z</dcterms:created>
  <dc:creator/>
  <dc:description/>
  <dc:language>en-US</dc:language>
  <cp:lastModifiedBy>RUDIK</cp:lastModifiedBy>
  <dcterms:modified xsi:type="dcterms:W3CDTF">2004-07-08T07:31:00Z</dcterms:modified>
  <cp:revision>192</cp:revision>
  <dc:subject/>
  <dc:title/>
</cp:coreProperties>
</file>