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1917085954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214810485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1110794895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1201743144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651759842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1531951940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1573992484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536336599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1340291909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292077980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2077714357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2018456083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553432821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603726200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421254998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1871868071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1518282727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1069935508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1041303644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1442644190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275654160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476867554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1001527903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1544367573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