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ба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w w:val="140"/>
          <w:sz w:val="96"/>
          <w:szCs w:val="96"/>
        </w:rPr>
      </w:pPr>
      <w:r>
        <w:rPr>
          <w:b/>
          <w:w w:val="140"/>
          <w:sz w:val="96"/>
          <w:szCs w:val="96"/>
        </w:rPr>
        <w:t>Реферат</w:t>
      </w:r>
    </w:p>
    <w:p>
      <w:pPr>
        <w:pStyle w:val="Normal"/>
        <w:jc w:val="center"/>
        <w:rPr>
          <w:w w:val="140"/>
          <w:sz w:val="28"/>
          <w:szCs w:val="28"/>
        </w:rPr>
      </w:pPr>
      <w:r>
        <w:rPr>
          <w:w w:val="1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w w:val="160"/>
          <w:sz w:val="56"/>
        </w:rPr>
      </w:pPr>
      <w:r>
        <w:rPr>
          <w:b/>
          <w:w w:val="160"/>
          <w:sz w:val="40"/>
        </w:rPr>
        <w:t>Уильям Петти</w:t>
      </w:r>
    </w:p>
    <w:p>
      <w:pPr>
        <w:pStyle w:val="Normal"/>
        <w:jc w:val="center"/>
        <w:rPr>
          <w:w w:val="160"/>
          <w:sz w:val="56"/>
        </w:rPr>
      </w:pPr>
      <w:r>
        <w:rPr>
          <w:w w:val="160"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удентки 1 курса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елезневой И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Геленджик 2002г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Краткая биография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36195</wp:posOffset>
            </wp:positionV>
            <wp:extent cx="2057400" cy="2713355"/>
            <wp:effectExtent l="0" t="0" r="0" b="0"/>
            <wp:wrapTight wrapText="bothSides">
              <wp:wrapPolygon edited="0">
                <wp:start x="-142" y="0"/>
                <wp:lineTo x="-142" y="21491"/>
                <wp:lineTo x="21600" y="21491"/>
                <wp:lineTo x="21600" y="0"/>
                <wp:lineTo x="-142" y="0"/>
              </wp:wrapPolygon>
            </wp:wrapTight>
            <wp:docPr id="1" name="imgbyid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yid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</w:t>
      </w:r>
      <w:r>
        <w:rPr>
          <w:rFonts w:cs="Arial" w:ascii="Arial" w:hAnsi="Arial"/>
          <w:sz w:val="28"/>
          <w:szCs w:val="28"/>
        </w:rPr>
        <w:t>ильям Петти - основоположник классической школы политической экономии в Англи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лся в г. Рамси (Англия) в семье суконщика. Получил медицинское образование в университетах Лейдена, Парижа и Оксфорда. Обладал разносторонними способностями: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1647 изобрёл копировальную машину,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1649 получил степень доктора физики,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1651 стал профессором анатомии и музыки. 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тти был крупным землевладельцем. В 1652 по поручению правительства Кромвеля провёл «обзор земель» Ирландии. Петти выступил как идеолог английской буржуазии, усилившей свою власть после Английской буржуазной революции 17 в. Главные труды Петти: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Трактат о налогах и сборах» (1662),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Слово мудрым» (1665),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Политическая анатомия Ирландии» (1672),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Политическая арифметика» (1576 г.),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Несколько слов по поводу денег» (1682 г.)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Политическая арифметика» (1683)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в ранних работах Петти заметно влияние идей </w:t>
      </w:r>
      <w:hyperlink r:id="rId4">
        <w:r>
          <w:rPr>
            <w:rStyle w:val="InternetLink"/>
            <w:sz w:val="28"/>
            <w:szCs w:val="28"/>
            <w:u w:val="none"/>
          </w:rPr>
          <w:t>меркантилизма</w:t>
        </w:r>
      </w:hyperlink>
      <w:r>
        <w:rPr>
          <w:rFonts w:cs="Arial" w:ascii="Arial" w:hAnsi="Arial"/>
          <w:sz w:val="28"/>
          <w:szCs w:val="28"/>
        </w:rPr>
        <w:t>, (Меркантилизм (итальянское - «купец, торговец») - направление экономичес</w:t>
        <w:softHyphen/>
        <w:t>кой мысли, последователи которого видели во внешней торговле ис</w:t>
        <w:softHyphen/>
        <w:t xml:space="preserve"> точник богатства за счет осуществления активного торгового баланса (превышения экспорта над импортом товаров)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1658 году Петти был избран в парламент, где выдвинул идеи рефор</w:t>
        <w:softHyphen/>
        <w:t>мирования налоговой системы, организации статистической службы, проекты улучшения торговл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вое серьезное экономическое сочинение Петги - «Трактат о налогах и сборах» (1662 г.)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Главные положения учения Петт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40"/>
          <w:szCs w:val="40"/>
        </w:rPr>
        <w:t>П</w:t>
      </w:r>
      <w:r>
        <w:rPr>
          <w:rFonts w:cs="Arial" w:ascii="Arial" w:hAnsi="Arial"/>
          <w:sz w:val="28"/>
          <w:szCs w:val="28"/>
        </w:rPr>
        <w:t>етти - первый автор трудовой теории стоимости, в основе кото</w:t>
        <w:softHyphen/>
        <w:t>рой лежит учение о естественной цене (стоимости). Различал внутрен</w:t>
        <w:softHyphen/>
        <w:t>нюю стоимость, которую и называл «естественной ценой», и рыночную цену. Стоимость определял затраченным трудом, устанавливая количественную зависимость величины стоимости от производительности труд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итал, что образование богатства происходит в сфере материального производства благодаря именно труду. Широко известна фраза Петти: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Труд есть отец и активный принцип Богатства, а земля - его мать»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ал, что торговля не является источником создания националь</w:t>
        <w:softHyphen/>
        <w:t>ного богатств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тупал против притока драгоценных металлов, так как видел в нем источник роста цен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ворил о существовании пропорции денег для торгового обмена: из</w:t>
        <w:softHyphen/>
        <w:t>быток денег ведет к росту цен, а недостаток - к сокращению объемов производимых работ и низкому уровню налоговых платежей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л экономическую статистику (политическую арифметику) и пред</w:t>
        <w:softHyphen/>
        <w:t>ложил метод исчисления национального доход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В целом учение Петти описательно, но при анализе ряда экономи</w:t>
        <w:softHyphen/>
        <w:t>ческих явлений приближается к раскрытию их сущност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тти ввел понятие «дифференциальной земельной ренты», причины существования которой видел в различном плодородии и местонахож</w:t>
        <w:softHyphen/>
        <w:t>дении земель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а земли есть сумма годичных рент за 21 год. (Количество лет опреде</w:t>
        <w:softHyphen/>
        <w:t>ляется исходя из времени одновременной продолжительности жизни трех поколений.)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 xml:space="preserve">В отличие от меркантилистов, Петти считал источником богатства не сферу обращения, а сферу производства. Экономическое развитие общества Петти ставил в зависимость от объективных законов, хотя и отождествлял общественные, экономические законы и законы природы, рассматривая их как вечные и неизменные. Метод, примененный Петти при исследовании экономических явлений, заимствован им из естественных наук и дополнен статистическим анализом. Пети — первый автор теории трудовой стоимости. Различал внутреннюю стоимость, которую называл «естественной ценой», и рыночную цену. Петти определял стоимость затраченным трудом, устанавливая количественную зависимость величины стоимости от производительности труда, но ошибочно измерял величину стоимости двумя мерами: землёй и трудом. С позиции определения стоимости товаров затраченным на их производство трудом Петти пытался решить вопрос о происхождении </w:t>
      </w:r>
      <w:hyperlink r:id="rId5">
        <w:r>
          <w:rPr>
            <w:rStyle w:val="InternetLink"/>
            <w:sz w:val="28"/>
            <w:szCs w:val="28"/>
            <w:u w:val="none"/>
          </w:rPr>
          <w:t>прибавочной стоимости</w:t>
        </w:r>
      </w:hyperlink>
      <w:r>
        <w:rPr>
          <w:rFonts w:cs="Arial" w:ascii="Arial" w:hAnsi="Arial"/>
          <w:sz w:val="28"/>
          <w:szCs w:val="28"/>
        </w:rPr>
        <w:t>. Рента у Петти выступает как всеобщая форма прибавочной стоимости, конкретные проявления которой — земельная рента и денежная рента. Петти первым из экономистов поставил вопрос о дифференциальной земельной ренте. Научной была также постановка им вопроса о цене земли. Взгляды Петти по вопросам экономической политики отражали тенденцию подчинения развития экономики страны интересам промышленного капитала, хотя он и считал закономерным вмешательство государства в регулирование народного хозяйства. Учение Петти в целом описательно, но при анализе ряда экономических явлений Петти приближается к раскрытию их сущности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firstLine="108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Литература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Афанасьев В. С., Возникновение классической буржуазной политэкономии. (Вильям Петти), М., 1960; </w:t>
      </w:r>
    </w:p>
    <w:p>
      <w:pPr>
        <w:sectPr>
          <w:headerReference w:type="default" r:id="rId6"/>
          <w:headerReference w:type="first" r:id="rId7"/>
          <w:type w:val="nextPage"/>
          <w:pgSz w:w="11906" w:h="16820"/>
          <w:pgMar w:left="1440" w:right="1127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Афанасьев В. С.,, Этапы развития буржуазной политической экономии. М., 197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4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spacing w:lineRule="auto" w:line="256" w:before="240" w:after="60"/>
      <w:ind w:left="240" w:hanging="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spacing w:lineRule="auto" w:line="256" w:before="240" w:after="60"/>
      <w:ind w:left="240" w:hanging="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Arial" w:hAnsi="Arial" w:cs="Arial"/>
      <w:color w:val="000000"/>
      <w:sz w:val="14"/>
      <w:szCs w:val="14"/>
      <w:u w:val="single"/>
    </w:rPr>
  </w:style>
  <w:style w:type="character" w:styleId="Udar">
    <w:name w:val="udar"/>
    <w:basedOn w:val="Style12"/>
    <w:qFormat/>
    <w:rPr>
      <w:b/>
      <w:bCs/>
      <w:color w:val="970A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20"/>
    </w:rPr>
  </w:style>
  <w:style w:type="paragraph" w:styleId="2">
    <w:name w:val="Продолжение списка 2"/>
    <w:basedOn w:val="Normal"/>
    <w:qFormat/>
    <w:pPr>
      <w:widowControl w:val="false"/>
      <w:overflowPunct w:val="true"/>
      <w:spacing w:lineRule="auto" w:line="256" w:before="0" w:after="120"/>
      <w:ind w:left="566" w:hanging="0"/>
      <w:jc w:val="both"/>
      <w:textAlignment w:val="auto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overflowPunct w:val="true"/>
      <w:ind w:left="240" w:hanging="0"/>
      <w:textAlignment w:val="auto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 window.close();" TargetMode="External"/><Relationship Id="rId4" Type="http://schemas.openxmlformats.org/officeDocument/2006/relationships/hyperlink" Target="javascript:interlink(1,1);" TargetMode="External"/><Relationship Id="rId5" Type="http://schemas.openxmlformats.org/officeDocument/2006/relationships/hyperlink" Target="javascript:interlink(2,1)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1:40:00Z</dcterms:created>
  <dc:creator>LUCKY</dc:creator>
  <dc:description/>
  <dc:language>en-US</dc:language>
  <cp:lastModifiedBy>LUCKY</cp:lastModifiedBy>
  <cp:lastPrinted>2002-03-27T16:01:00Z</cp:lastPrinted>
  <dcterms:modified xsi:type="dcterms:W3CDTF">2002-03-27T13:08:00Z</dcterms:modified>
  <cp:revision>1</cp:revision>
  <dc:subject/>
  <dc:title>МИНИСТЕРСТВО ОБРАЗОВАНИЯ РФ</dc:title>
</cp:coreProperties>
</file>