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следние три десятка лет кейнсианской теории был брошен вызов альтернативными макроэкономическими концепциями, в частности монетаризмом и теорией рациональных ожиданий (ТРО). Разработку этих теорий возглавили  выдающиеся ученые с мировым именем. Так, кейнсианскую концепцию  занятости не стабилизационной политики, доминировавшую  после второй мировой войны в макроэкономических воззрениях большинства экономистов всех стран с рыночной индустриальной экономикой, разработала группа, состояния из  пяти будущих нобелевских лауреатов - Поля Самуэльсона, Франко Модильяни, Роберта Соло, Джеймса Тобина и Лоуренса Клеи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х взглядов придерживался лауреат Нобелевской премии по экономике 1976 г., Милтон Фрндмэн, ставший интеллектуальным лидером монетаристской школы. Он положил начало эмпирическим и теоретическим исследованиям, показывающим, что деньги играют гораздо более важную роль в определении уровня экономической активности и цен, чем предполагала кейнсианская теория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о экономическая мысль не стоит на месте, спустя некоторое время Роберт Льюкес, Томас Саржент и Нейл Уоллес разрабатывают  теорию рациональных ожиданий (ТРО), представляющую часть так называемой новой классической экономической теории. [4</w:t>
      </w:r>
      <w:r>
        <w:rPr>
          <w:sz w:val="24"/>
          <w:szCs w:val="24"/>
          <w:lang w:val="en-US"/>
        </w:rPr>
        <w:t>]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курсовой работы является знакомство с теорией монетариз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 xml:space="preserve"> Краткая истории экономических учений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 Экономические взгляды ученых древнего мира.</w:t>
      </w:r>
    </w:p>
    <w:p>
      <w:pPr>
        <w:pStyle w:val="3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политическая экономия возникла как наука о богатстве. Экономическая наука возникла в древнем мире, но не была самостоятельно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сенофонт 430-355г. до н.э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) отдавал предпочтение натуральному хозяйству на земле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одобрял штрафы за накопление в личном пользовании золота и серебр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ремесленный труд – относился снисходительно, но ремесленник может достичь большего умения за счет специализации (разделение труда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атон (427-347г. до н.э.)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) государство не может существовать длительное время, если оно основано только на натуральном хозяйстве и деньги имеют ограниченное хождение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горожан надо наделять зем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 граждан не должно быть чрезмерным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) запрещаются ссуды под  проценты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) государственное регулирование цен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) правители и воины не имеют частной собственност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) крестьяне и ремесленники могут быть частными собственникам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) имущество граждан подлежит учету, и государство отнимает у них любой излишек превышающий максимум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ывод:</w:t>
      </w:r>
      <w:r>
        <w:rPr>
          <w:sz w:val="24"/>
          <w:szCs w:val="24"/>
        </w:rPr>
        <w:t xml:space="preserve"> исчезнет соперничество и раздоры, суды, золото и серебро станут ненужным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ристотель (384-322г. до н.э.)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Человек общественное животное, которое может жить только в обществе и государств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зданию государства способствует обмен между людьм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и производство, ни жизнь не могут обойтись без рабов, так как орудия труда не могут сами работать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autoSpaceDE w:val="false"/>
        <w:ind w:left="1080" w:hanging="796"/>
        <w:jc w:val="both"/>
        <w:rPr>
          <w:sz w:val="24"/>
          <w:szCs w:val="24"/>
        </w:rPr>
      </w:pPr>
      <w:r>
        <w:rPr>
          <w:sz w:val="24"/>
          <w:szCs w:val="24"/>
        </w:rPr>
        <w:t>рабы - источник богатств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autoSpaceDE w:val="false"/>
        <w:ind w:left="1080" w:hanging="796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средний достаток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autoSpaceDE w:val="false"/>
        <w:ind w:left="1080" w:hanging="796"/>
        <w:jc w:val="both"/>
        <w:rPr>
          <w:sz w:val="24"/>
          <w:szCs w:val="24"/>
        </w:rPr>
      </w:pPr>
      <w:r>
        <w:rPr>
          <w:sz w:val="24"/>
          <w:szCs w:val="24"/>
        </w:rPr>
        <w:t>частная собственность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у и ту же вещь можно использовать по-разному: по назначению (потребительская стоимость) и не по назначению (меновая стоимость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autoSpaceDE w:val="false"/>
        <w:ind w:left="0" w:firstLine="284"/>
        <w:jc w:val="both"/>
        <w:rPr/>
      </w:pPr>
      <w:r>
        <w:rPr>
          <w:sz w:val="24"/>
          <w:szCs w:val="24"/>
        </w:rPr>
        <w:t>деньги - средство сравнивать разные блага, поэтому их нельзя давать в ссуду под  проценты.</w:t>
      </w:r>
    </w:p>
    <w:p>
      <w:pPr>
        <w:pStyle w:val="Normal"/>
        <w:tabs>
          <w:tab w:val="clear" w:pos="720"/>
          <w:tab w:val="left" w:pos="567" w:leader="none"/>
        </w:tabs>
        <w:ind w:left="720" w:hanging="7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141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>2. Средние века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ма Аквинский (1225-1274)</w:t>
      </w:r>
    </w:p>
    <w:p>
      <w:pPr>
        <w:pStyle w:val="2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ринадлежит Богу и человек может этим только пользоватьс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астная собственность нужна для эффективного удовлетворения личных нужд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огатство делится на естественное (плоды земли и ремесла) искусственное (золото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мен товаров по справедливым ценам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емельная рента оправдана, так как это часть продукта производимого силами природ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прещены кредит и проценты (каноническим правом);</w:t>
      </w:r>
    </w:p>
    <w:p>
      <w:pPr>
        <w:pStyle w:val="2"/>
        <w:spacing w:lineRule="auto" w:line="24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алее было придумано оправдание %: если человек занимает кому-то деньги, то он лишается того дохода, который мог бы получить с их помощью и в качестве компенсации он вправе требовать возврата большей суммы, чем у него брали. </w:t>
      </w:r>
      <w:r>
        <w:rPr>
          <w:sz w:val="24"/>
          <w:szCs w:val="24"/>
          <w:lang w:val="en-US"/>
        </w:rPr>
        <w:t>[2]</w:t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426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.</w:t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Меркантилизм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Экономическая наука стала самостоятельной, так как в этот период появились самостоятельные экономические работы.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4"/>
          <w:szCs w:val="24"/>
        </w:rPr>
        <w:t xml:space="preserve">Меркантилизм </w:t>
      </w:r>
      <w:r>
        <w:rPr>
          <w:sz w:val="24"/>
          <w:szCs w:val="24"/>
        </w:rPr>
        <w:t>– полагал, что богатство общества это деньги.</w:t>
      </w:r>
    </w:p>
    <w:p>
      <w:pPr>
        <w:pStyle w:val="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 – ранний монетаризм - политика направленная на увеличение количества денег в стране любым путем.</w:t>
      </w:r>
    </w:p>
    <w:p>
      <w:pPr>
        <w:pStyle w:val="Normal"/>
        <w:jc w:val="both"/>
        <w:rPr/>
      </w:pPr>
      <w:r>
        <w:rPr>
          <w:sz w:val="24"/>
          <w:szCs w:val="24"/>
        </w:rPr>
        <w:t>Поздний монетаризм возник после великих географических открытий, когда дальнейшее отсутствие экономических становится невозможным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торговли (цель внешней торговли – приток золота и серебра в страну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 от запрета на вывоз денег за границ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 от запрета на импорт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оевание рынков, в том числе колониальных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ивный торговый баланс (тратить меньше чем получать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плата на относительно низком уровне (прибыли будут высокими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ка национальной промышленности (импорт дешевого сырья и высокие пошлины на остальной импорт)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жон Локк (1632-1704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шняя торговля - главное средство увеличения богат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 - главный источник богат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имеет не только номинальное количество денег, но и скорость обращения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на, не имеющая рудников, может обогатиться тольк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ое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рговля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жон Лоу (1671-1729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рганизатор выпуска бумажных денег во Франции. Бумажные деньги не имеют никакой естественной цены, но нужно строго регулировать их выпуск в соответствии с потребностями обращения и торговли.  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зиокр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рвыми представителями классической политической экономии являются </w:t>
      </w:r>
      <w:r>
        <w:rPr>
          <w:b/>
          <w:bCs/>
          <w:sz w:val="24"/>
          <w:szCs w:val="24"/>
        </w:rPr>
        <w:t>физиократы (власть природы)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рансуа Кенэ (1694-1774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чник богатства - земля и труд, а не внешняя торгов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ьги - средство обмена и не представляют собой богат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богатство создается в земледел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ый труд - только земледельческ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быль (чистый продукт) дает только земля - что остается от суммы всех благ если вычесть затраты на их производств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ый труд лишь изменяет форм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граничение капитала на основной (первоначальные авансы) и оборотный (ежегодные авансы)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ческая экономическая нау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азложение меркантилизма и зарождение классической экономии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 – период развития отдельных отраслей промышленности и называемый “мануфактурным периодом капитализма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явились новые проблемы, связанные с процессом производства и требовавшие своего решения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льям Петти (1623-1687)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доначальник классической экономии в Англии. Появление экономической статистики и методов вычисления национального доход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  <w:t>богатство властителя зависит от богатства всех его подданных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м богаче подданные, тем больше средств можно собрать в виде налог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гатство Англии не только деньги, но и земля, железо, лес, зер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вмешательство в экономик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ерегает от излишней роскош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гатство создается в сфере материального производства, а сфера обращения обеспечивает его распредел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стоимости является труд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ая цена (внутренняя основа рыночной цены, определяемая трудом) - стоимость, определяемая временем, затраченным на производство това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ыночная цена – политическая цен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плата – естественная цена труда (минимум средств существования рабочих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быль – та часть продукта, которая остается после выплаты зарплаты и семян (сводилась к земельной ренте – создается в сельском хозяйстве в связи с различным плодородием и местоположением по отношению к рынку земельных участков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денежная рента – есть %, а величина процента зависит от спроса и предложения денег и не должна регулироваться законом. </w:t>
      </w:r>
    </w:p>
    <w:p>
      <w:pPr>
        <w:pStyle w:val="Heading2"/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Адам Смит (1723-179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якая задача экономической науки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анализ объективной экономической реальности и выяснение закономерностей ее развит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выработка рекомендации для экономической политики фирмы и государ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инное богатство состоит не в деньгах, а в земле строениях предметах потреб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 богатства – тру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деление труда – важнейший фактор всей истории человеч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обрение законов об ограничении ставок % нормой 5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и класса общества: наемные рабочие, капиталисты, землевладельц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овой годовой продукт страны - сумма цен всех продаж в денежном выраж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тый годовой продукт – сумма всей зарплаты, прибыли и рен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 – запасы, необходимые для дальнейшего производства; накопление капитала – главное условие увеличения богатства общества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минология “основной и оборотный капитал”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рплаты определяется соглашением между рабочим и капиталисто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потребность хозяина в работнике меньше, поэтому это ведет к уменьшению зарплаты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минимум зарплаты определяется ценой средств существования работника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бания зарплаты определяются действием рыночного спроса и предложения на рынке труда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и состояния об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грессирующее – увеличение богатства и рост спроса на рынке тру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стационарное – положение рабочих тяжело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регрессирующее - положение рабочих плачевное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еление земельной ренты от арендной платы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очтение земледелию по сравнению с мануфактурами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деление труда 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ый – создающий стоимость богатства об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оизводительный – остальная деятельность (слуги)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три функции государ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оенной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суд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оздавать и содержать общественные учреждени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ог должны платить все пропорционально их имуществ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 правила взимания налог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порциональн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ность (четкая сумма и врем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альность налога (должен покрывать только самые насущные нужды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бства для плательщи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м подходящим объектом для обложения налогом является земельная рента, налог с прибыли – неэффективен, налог на зарплату – нецелесообразен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е внимание уделяется внешнеэкономическим связям (свободная внешняя торговля выгодна всем и чем богаче партнер, тем лучше)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вид Рикардо (1772-1823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доходы создаются в производств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задача политэкономии – установление законов распределения “продукта земли” (национального дохода и богатства общества) между тремя классами обществ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теория стоимости”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ребительная стоимость (полезность) – не является мерой стоимости хоть и необходима для последн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новая стоимость (стоимость) – определяется затратами труда на их производство а не полезностью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цена как денежное выражение стоимос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ая цена – выражение стоим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ыночная цена связана с отклонением от цены под действием спроса и предло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складывается в процессе производств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т производительности труда ведет к уменьшению стоимост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нта – доля продукта земли, которая уплачивается землевладельцу за ее пользование. Величина ренты зависит о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дород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ы вложенного капитал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 – часть богатства, употребляемая в производст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отны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ьги – бумажные деньги существуют, если они размениваются на золото по твердому соотношению, но их ценность зависит только от их количества в обращен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теория заработной платы”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зарплата – рыночная цена труда, которая колеблется вокруг своей основы – естественной цен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ая цена труда (стоимость средств существования рабочего и его семьи, которая зависит от количества предметов жизни, которые можно на них купить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житочный минимум зависит от исторических условий и традиций и сложившихся норм потребления;</w:t>
      </w:r>
    </w:p>
    <w:p>
      <w:pPr>
        <w:pStyle w:val="Normal"/>
        <w:numPr>
          <w:ilvl w:val="0"/>
          <w:numId w:val="15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л “теорию народонаселения” Мальтуса;</w:t>
      </w:r>
    </w:p>
    <w:p>
      <w:pPr>
        <w:pStyle w:val="Normal"/>
        <w:numPr>
          <w:ilvl w:val="0"/>
          <w:numId w:val="15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изисы перепроизводства невозможны;</w:t>
      </w:r>
    </w:p>
    <w:p>
      <w:pPr>
        <w:pStyle w:val="Normal"/>
        <w:numPr>
          <w:ilvl w:val="0"/>
          <w:numId w:val="15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годность международной торговли и специализации стран на производстве отдельных товаров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ас Мальтус (1766-1834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теория народонаселения”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ство в состоянии равновесия (количество продуктов потребления соответствует численности насел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клонении возникают силы, возвращающие к равновесию (война, болезн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ы всех товаров определяются соотношением спроса и предло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скорость роста населения больше чем предметов потребления;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регулирование роста населения через изменение зарплат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ое значение имеет не номинальная зарплата, а реальная определяемая ценой потребляемой пищ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ротив уравновешивания доход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ий класс – основа общества</w:t>
      </w:r>
      <w:r>
        <w:rPr>
          <w:sz w:val="24"/>
          <w:szCs w:val="24"/>
          <w:lang w:val="en-US"/>
        </w:rPr>
        <w:t>.</w:t>
      </w:r>
    </w:p>
    <w:p>
      <w:pPr>
        <w:pStyle w:val="Heading5"/>
        <w:tabs>
          <w:tab w:val="clear" w:pos="720"/>
          <w:tab w:val="left" w:pos="709" w:leader="none"/>
        </w:tabs>
        <w:spacing w:before="0" w:after="0"/>
        <w:ind w:left="567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Жанн Батист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нцузский экономис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экономию разделил на три самостоятельные ча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ребл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ивопоставил трудовой теории стоимости “теорию полезности”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тождествлялась с потребительной стоимость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и фактора участвующих в процессе производства и три основных дохо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ля – земельная р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 – заработная пл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 – процен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й интерес производителей состоит в обмене одних продуктов на другие, деньги играют роль посредн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делал неверный вывод: каждый продавец является в то же время и покупателе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асштабе общества предложение и спрос уравновешиваются, и общее перепроизводство становится невозможны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ость каждого производителя в благополучии всех других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жон Стюарт Милль (1806-1873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ытка “примирить непримиримое” – интересы труда и капитал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ы производства неизменны и заданы техническими условиями (имеют характер “свойственный естественным наукам”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ы распределения являются управляемыми “человеческой интуицией”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ия производительного труда (только производительный труд, результаты которого осязаемы, создает богатство) новое – труд на охрану собственности и приобретение квалифик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– плата за труд зависит от спроса и предложения на рабочую сил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при прочих равных условиях ниже, если труд менее привлекателе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ия ренты – “компенсация, уплачиваемая за пользованием землей”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ия народонаселения – единственное средство  для обеспечения полной занятости и высокой заработной платы за счет добровольного ограничения роста численности насе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 - понятие относительное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стоимости трудом, требующимся для производства товарных благ (именно количество труда имеет первостепенное значение для изменения стоимо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меновая стоимость, потребительная стоимость, стоимость”;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количества денег влияет на изменение относительных цен товаров (количественная теория денег);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ждения и трактовки о социалистическом устройстве общества (преодоление злоупотреблений с правами собственности);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ую роль в социально-экономическом развитии общества отводилась государству. </w:t>
      </w:r>
      <w:r>
        <w:rPr>
          <w:sz w:val="24"/>
          <w:szCs w:val="24"/>
          <w:lang w:val="en-US"/>
        </w:rPr>
        <w:t>[6]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4. </w:t>
      </w:r>
      <w:r>
        <w:rPr>
          <w:b/>
          <w:bCs/>
          <w:sz w:val="24"/>
          <w:szCs w:val="24"/>
          <w:lang w:val="en-US"/>
        </w:rPr>
        <w:t>XIX-XX</w:t>
      </w:r>
      <w:r>
        <w:rPr>
          <w:b/>
          <w:bCs/>
          <w:sz w:val="24"/>
          <w:szCs w:val="24"/>
        </w:rPr>
        <w:t xml:space="preserve"> век.</w:t>
      </w:r>
    </w:p>
    <w:p>
      <w:pPr>
        <w:pStyle w:val="Heading3"/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рл Маркс (1818-1883)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положник международного коммунизма исследовал реалии современного ему обще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окупность производственных отношений, в которые вступают люди в общественном производстве, составляет экономическую структуру общества, реальный базис, на котором возвышается юридическая и политическая надстрой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изм отрицает демократию, трудятся ради получения прибыли и имеет место эксплуатация одного класса други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збежный крах капитализма, потому что не обеспечивается полная занят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алом считает коммунистическое общество, состоящее из двух фаз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шей – социализ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шей – коммунизма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м обществе средства производства не станут более объектом индивидуального присвоения, и каждый человек обретет подлинную свобод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нтре своей теории он поставил борьбу классов; в первоначальном варианте “Капитала” нет и намека на революцию, а речь идет о развитии науки и техни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ючевой теорией является теория прибавочной стоим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сила как товар продается по стоим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прибавочной стоимости является “неоплаченный труд” рабочих, продающих свою рабочую сил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ий день делится на “необходимое время” и “прибавочное время” (создается прибавочная стоимость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 – средство эксплуатации рабочего и установления власти над рабочей сило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(часть капитала, которая воплощена в средствах производств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й (часть, которая воплощена в рабочей сил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вая теория стоимости (стоимость определяется общественно необходимым рабочим времене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ы рыночной экономики (обмен в любом обществе должен осуществляться с соблюдением закона стоимости – связь между общественным трудом, стоимостью и ценами товар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– вознаграждение рабочего за его труд как результат обмена с капиталистом за продаваемую рабочую силу, а не сам тру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ия ренты – помимо дифференциальной ренты выделил еще и абсолютную, связанную со специфически низкой в сельском хозяйстве, органической структурой капитала и с монополией частной собственности на земл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ия воспроизводства (экономический цикл начинается с подъема вызванного ростом совокупного спроса с целью накопления ради максимизации прибыли капиталистов и заканчивается спадом – снижение нормы прибыли и замедляется накопл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а кризисов – бедность и ограниченность потреблений масс, которая противодействует стремлению капиталистического производства развивать производительные силы. </w:t>
      </w:r>
      <w:r>
        <w:rPr>
          <w:sz w:val="24"/>
          <w:szCs w:val="24"/>
          <w:lang w:val="en-US"/>
        </w:rPr>
        <w:t>[2]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ембриджская школа.</w:t>
      </w:r>
    </w:p>
    <w:p>
      <w:pPr>
        <w:pStyle w:val="Heading4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льфред Маршал (1842-1924)</w:t>
      </w:r>
    </w:p>
    <w:p>
      <w:pPr>
        <w:pStyle w:val="2"/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 из представителей неоклассической экономической теор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центральное место – проблема рыночного формирования цен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ыночная цена – результат пересечения цены спроса и предлож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вновесная цена – в точке равновесия спроса и предложения (крест Маршал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деальная картина рыночного взаимодействия – спрос и предложение в равной степени влияют на изменение цен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разных отрезках времени проявляются разные закономерности (в краткосрочном  периоде спрос берет на себя роль главного регулятора цены, в долгосрочном – предложение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концепция об эластичности спроса – показатель зависимости объема спроса от изменения цен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ластичности спроса зависит от трех факторов: предельной полезности, рыночной цены и денежного дохо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чтобы иметь более низкие издержки разумная производительность будет стремиться к самому эффективному сочетанию факторов производст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ия распределения – (условия спроса и предложения, которыми определяется цена факторов) четыре фактора производства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емля – рен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руд – заработная пла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питал – процент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актор организации – прибыль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что составляет в сумме национальный дивиденд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мериканская школа.</w:t>
      </w:r>
    </w:p>
    <w:p>
      <w:pPr>
        <w:pStyle w:val="Heading5"/>
        <w:spacing w:before="0" w:after="0"/>
        <w:ind w:left="567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ж. Кларк (1847-1938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иды труда носят производительный характер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езность и возможность присвоения (свойство блага делающего возможным установления собственности на него) необходимые предпосылки определения богат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ая система покоится на частной собственности и индивидуальной свобо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истекает из полез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государства ограничивается принуждением отдельных участников к соблюдению условий иг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 и труд состоит из мобильных единиц, легко перемещающих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все отклонения в действительности, заработная плата и процент на протяжении длительного периода должны устанавливаться в соответствии с естественным (статическим) уровн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ы, поддерживающие общество в динамическом состоянии и возвещающие о своем наличии воздействием на социальную структур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т народона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ая техника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организационных форм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копление капит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кусов потреби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истеме распределения опирается на законы, которые проявлялись в ценах; рынок – средство, позволяющее товарам получить общественную оценку, и обуславливает распределение общественного продукта; в основе лежит индивидуальная предельная полезност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ет принцип приоритетности микроэкономического анализ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ая заслуга – закон предельной производительности (распределение доходов на основе принципов предельного анализа цен факторов производства; цена фактора производства обусловлена ее относительной дефицитностью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идея – предельная отдача каждого основного фактора производства для достижения наиболее эффективного производственного 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ы подчинены принципу предельной оцен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 и капитал, – подвижные фон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ы определяются производительностью последних затрат факторов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ая зарплата соответствует предельной производительности труда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ущность:</w:t>
      </w:r>
      <w:r>
        <w:rPr>
          <w:sz w:val="24"/>
          <w:szCs w:val="24"/>
        </w:rPr>
        <w:t xml:space="preserve"> фактор производства увеличивается, пока стоимость продукта производимого с его помощью не будет равна цене фактора.</w:t>
      </w:r>
    </w:p>
    <w:p>
      <w:pPr>
        <w:pStyle w:val="TextBody"/>
        <w:spacing w:before="0" w:after="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ейнсианство.</w:t>
      </w:r>
    </w:p>
    <w:p>
      <w:pPr>
        <w:pStyle w:val="TextBody"/>
        <w:spacing w:before="0" w:after="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ж. Кейнс (1883-1946)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идея – система рыночных и экономических отношений не является совершенной и саморегулируемой и максимально возможную занятость, и экономический рост может обеспечить только активное вмешательство государства в экономические процессы.</w:t>
      </w:r>
    </w:p>
    <w:p>
      <w:pPr>
        <w:pStyle w:val="TextBody"/>
        <w:spacing w:before="0" w:after="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роэкономика как самостоятельный раздел экономической теор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ростом доходов склонность к потреблению понижается, а склонность к сбережению возрастает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сущая человеку склонность сберегать определенную часть дохода сдерживает увеличение дохода из-за сокращения объема инвестиц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ил вопрос спроса в центр исследований (экономическая теория спрос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нужденная безработица (заработная плата зависит от спроса на труд, а он ограничен – уровень занятости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ормального размера инвестиций упирается в проблему перевода всех сбережений в реальные капиталовложения (инвестиции = сбережениям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ьный размер инвестиций зависит от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ого дохода капиталовложений или их предельной эффективност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процен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льтипликатор – увеличение инвестиций в одной отрасли вызывает увеличение потребления и дохода, как в данной отрасли, так и в сопряженных отрасля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м ниже норма ссудного процента, тем выше стимулы к инвестициям, что в свою очередь расширяет границы занятости. [</w:t>
      </w:r>
      <w:r>
        <w:rPr>
          <w:sz w:val="24"/>
          <w:szCs w:val="24"/>
          <w:lang w:val="en-US"/>
        </w:rPr>
        <w:t>6]</w:t>
      </w:r>
    </w:p>
    <w:p>
      <w:pPr>
        <w:pStyle w:val="TextBody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-х годах прошлого века в Чикаго возникает количественная теория денег - теория монетаризма, крупнейшим ее разработчиком является Милтон Фридмен. Возникновение монетаризма и биография М. Фридмена будут рассмотрны в главе 2.</w:t>
      </w:r>
    </w:p>
    <w:sectPr>
      <w:headerReference w:type="default" r:id="rId2"/>
      <w:type w:val="nextPage"/>
      <w:pgSz w:w="11906" w:h="17180"/>
      <w:pgMar w:left="1985" w:right="1418" w:gutter="0" w:header="72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61150" cy="1033272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332720"/>
                        <a:chOff x="0" y="0"/>
                        <a:chExt cx="6661080" cy="10332720"/>
                      </a:xfrm>
                    </wpg:grpSpPr>
                    <wps:wsp>
                      <wps:cNvSpPr/>
                      <wps:spPr>
                        <a:xfrm>
                          <a:off x="6301080" y="9793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72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108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10045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4.2pt;width:524.45pt;height:813.55pt" coordorigin="1134,284" coordsize="10489,16271">
              <v:line id="shape_0" from="11057,15706" to="11623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6556" to="11621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3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4,284" to="1162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621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5706" to="11057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6103" to="11623,161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43:00Z</dcterms:created>
  <dc:creator>Pavel</dc:creator>
  <dc:description/>
  <dc:language>en-US</dc:language>
  <cp:lastModifiedBy>МИШ</cp:lastModifiedBy>
  <cp:lastPrinted>2001-04-09T04:25:00Z</cp:lastPrinted>
  <dcterms:modified xsi:type="dcterms:W3CDTF">2003-04-27T17:44:00Z</dcterms:modified>
  <cp:revision>11</cp:revision>
  <dc:subject/>
  <dc:title>2</dc:title>
</cp:coreProperties>
</file>