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ение</w:t>
      </w:r>
      <w:r>
        <w:rPr>
          <w:b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зяйственная практика России подтверждает обоснованность количественной теории денег. На собственном опыте мы обнару</w:t>
        <w:softHyphen/>
        <w:t>живаем порой весьма жесткую связь между бюджетным дефици</w:t>
        <w:softHyphen/>
        <w:t>том, денежной массой, инфляцией и валютным курсом. В нацио</w:t>
        <w:softHyphen/>
        <w:t>нальной денежной политике используются некоторые принципы "денежного правила" М. Фридмена, изложенные им в "Програм</w:t>
        <w:softHyphen/>
        <w:t>ме монетарной стабилизации". Речь идет если не о полном устранении, то хотя бы об ограничении участия Центробанка в так на</w:t>
        <w:softHyphen/>
        <w:t>зываемых "акциях быстрого реагирования" — мерах по ликвида</w:t>
        <w:softHyphen/>
        <w:t>ции всякого рода кризисов и шоков посредством денежной эмис</w:t>
        <w:softHyphen/>
        <w:t>сии. Текущие финансовые проблемы должны разрешаться за счет соответствующих статей госбюджета без дополнительного обра</w:t>
        <w:softHyphen/>
        <w:t>щения к печатному станку. Полезно установить пределы роста де</w:t>
        <w:softHyphen/>
        <w:t>нежной массы, связав ее увеличение с реальным приростом ВНП, четко контролировать динамику денежной массы. Все это упира</w:t>
        <w:softHyphen/>
        <w:t>ется в деликатную проблему взаимоотношений между ЦБ, прави</w:t>
        <w:softHyphen/>
        <w:t>тельством и парламентом. Ведь совместная ответственность в де</w:t>
        <w:softHyphen/>
        <w:t>ле контроля за денежным обращением оборачивается безответст</w:t>
        <w:softHyphen/>
        <w:t>венност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же реальным становится освобождение от практики государ</w:t>
        <w:softHyphen/>
        <w:t>ственного кредитования, при которой коммерческие банки оста</w:t>
        <w:softHyphen/>
        <w:t>ются продолжением Центробанка, выполняют посреднические функции, противоречащие их природе. Введены депозитное обес</w:t>
        <w:softHyphen/>
        <w:t>печение кредитов и достаточно высокие нормы обязательных ре</w:t>
        <w:softHyphen/>
        <w:t>зерв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умеется, "монетарный блок" будет работать лишь при де</w:t>
        <w:softHyphen/>
        <w:t>монополизации и реальной приватизации экономики, при нали</w:t>
        <w:softHyphen/>
        <w:t>чии политической воли и выдерж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адная практика свидетельствует о том, что тезис "инфля</w:t>
        <w:softHyphen/>
        <w:t>ция — это плата за занятость" является не более чем наивной вер</w:t>
        <w:softHyphen/>
        <w:t>сией кейнсианства. Одно дело — когда инфляция спокойная, "пол</w:t>
        <w:softHyphen/>
        <w:t>зучая", исчисляемая несколькими процентами в год, другое — ко</w:t>
        <w:softHyphen/>
        <w:t>гда инфляция гипертрофирована. Нахождение некоторого, чаще неустойчивого, компромисса между, скажем, 6%-й инфляцией в год и 4%-й безработицей, по-видимому, возможно. Но если ин</w:t>
        <w:softHyphen/>
        <w:t>фляция вышла из-под контроля или контролируется с трудом, то дальнейшее наводнение рынка деньгами ведет к стагфляции и да</w:t>
        <w:softHyphen/>
        <w:t>же к социально-экономическому "штопору". Чудес не бывает, как бы нам ни хотелось уйти от жестокой реа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состоит в адаптации — экономической, социальной, политической, нравственной — к существованию в мире с "есте</w:t>
        <w:softHyphen/>
        <w:t>ственной" безработицей. Этот тезис Фридмена общепризнан пре</w:t>
        <w:softHyphen/>
        <w:t>жде всего в силу его эмпирического подтверждения. "Естествен</w:t>
        <w:softHyphen/>
        <w:t>ная" безработица обусловлена рядом обстоятельств, в числе ко</w:t>
        <w:softHyphen/>
        <w:t>торых — нежелание менять профессию или место жительства, не</w:t>
        <w:softHyphen/>
        <w:t>согласие на уменьшенную оплату труда и т.д. Разумеется, матери</w:t>
        <w:softHyphen/>
        <w:t>альное положение безработного у нас и на Западе несопостави</w:t>
        <w:softHyphen/>
        <w:t xml:space="preserve">мо. Поэтому нападки со стороны Фридмена на излишний </w:t>
      </w:r>
      <w:r>
        <w:rPr>
          <w:iCs/>
          <w:color w:val="000000"/>
          <w:sz w:val="24"/>
          <w:szCs w:val="24"/>
        </w:rPr>
        <w:t>либера</w:t>
        <w:softHyphen/>
        <w:t>лиз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дового законодательства или непродуманную активность профсоюзов (кстати сказать, подобные размышления мы встреча</w:t>
        <w:softHyphen/>
        <w:t>ем и у Кейнса) пока что не имеют значения для наше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ссия вовлекается в орбиту международных валютно-кредитных отношений. Происходит это часто в экзотических формах, но на удивление быстрым темпом. И у нас уже обнаруживается зави</w:t>
        <w:softHyphen/>
        <w:t>симость валютного курса и текущего платежного баланса от со</w:t>
        <w:softHyphen/>
        <w:t>стояния внутреннего денежного обращения. И мы уже "кожей" чувствуем, как, по выражению сторонника монетарной теории Г. Хемфри, "избыточные деньги вытекают через дефициты".</w:t>
      </w:r>
    </w:p>
    <w:sectPr>
      <w:headerReference w:type="default" r:id="rId2"/>
      <w:type w:val="nextPage"/>
      <w:pgSz w:w="11906" w:h="17180"/>
      <w:pgMar w:left="1985" w:right="1418" w:gutter="0" w:header="72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61150" cy="1033272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332720"/>
                        <a:chOff x="0" y="0"/>
                        <a:chExt cx="6661080" cy="10332720"/>
                      </a:xfrm>
                    </wpg:grpSpPr>
                    <wps:wsp>
                      <wps:cNvSpPr/>
                      <wps:spPr>
                        <a:xfrm>
                          <a:off x="6301080" y="9793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72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108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10045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5pt;height:813.55pt" coordorigin="1134,284" coordsize="10489,16271">
              <v:line id="shape_0" from="11057,15706" to="11623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556" to="11621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3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4,284" to="1162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621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5706" to="11057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103" to="11623,161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4:54:00Z</dcterms:created>
  <dc:creator>Pavel</dc:creator>
  <dc:description/>
  <dc:language>en-US</dc:language>
  <cp:lastModifiedBy>МИШ</cp:lastModifiedBy>
  <cp:lastPrinted>2001-04-09T04:25:00Z</cp:lastPrinted>
  <dcterms:modified xsi:type="dcterms:W3CDTF">2003-04-27T14:54:00Z</dcterms:modified>
  <cp:revision>2</cp:revision>
  <dc:subject/>
  <dc:title>2</dc:title>
</cp:coreProperties>
</file>