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190822306"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592267111"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2020039118"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9332278"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546707833"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2090074150"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