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ФУНКЦИОНИРОВАНИЯ КАПИТАЛА И ФОРМЫ ПРИБЫЛИ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1.Издержки пр-ва и прибыли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Пр-во выступает как процесс созд. опред продуктов, но оно является также и производительным потреблением рабоч. силы и средств пр-ва (живого и прошлого труда). Вся совокупность затрат </w:t>
      </w:r>
      <w:r>
        <w:rPr>
          <w:b/>
          <w:bCs/>
          <w:sz w:val="16"/>
          <w:szCs w:val="16"/>
        </w:rPr>
        <w:t xml:space="preserve">ФОРМЫ </w:t>
      </w:r>
      <w:r>
        <w:rPr>
          <w:sz w:val="16"/>
          <w:szCs w:val="16"/>
        </w:rPr>
        <w:t>жив. и прошлого труда на пр-во того или иного товара образует действ. или общественные издержки его пр-ва, это выглядит так: С + U + m =W. Издержки пр-ва на предприятии отлич. от общ. издержек по величине их стоимости на величину прибавоч. стоимости  m , потому что на предприятии : C + U = W. Издержки пр-ва предприятия представляют собой форму движения авансированного капитала (здесь ничего не расходуется). Вся вновь созданная стоимость (U + m) создается на стадии пр-ва живым трудом наемных работников, здесь m выступает как  порождение переменного капитала. Но с учетом сферы обращения в процессе оборота капитала его структура модифицируется (C + U) - осн. капитал + оборотный; он выступает как сов-сть осн. и оборот. капитала. На этой основе одновременно модифицируется и прибавочная стоимость, она здесь выступает уже не только как порождение переменного, а всего авансированного капитала и принимает форму прибыли.</w:t>
      </w:r>
      <w:r>
        <w:rPr>
          <w:sz w:val="16"/>
          <w:szCs w:val="16"/>
          <w:u w:val="single"/>
        </w:rPr>
        <w:t xml:space="preserve"> Прибыль</w:t>
      </w:r>
      <w:r>
        <w:rPr>
          <w:sz w:val="16"/>
          <w:szCs w:val="16"/>
        </w:rPr>
        <w:t xml:space="preserve"> - модифицированная форма прибавочной стоимости , когда она выступает как порождение всего авансированного капитала. Прибыль, как превращенная форма  прибавочной стоимости отличается от нее прежде всего тем, что это реализованная прибавочная стоимость в денежной форме. Прибыль возникает из выручки от реализации произведенной  продукции и уже не имеет с ней непосредственной связи. Под воздействием спроса и предложения  и др. факторов величина прибыли может и не совпадать с величиной прибавочной стоимости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2. Масса и норма прибыли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Как и прибавочная стоимость прибыль имеет количественное и качественное изменения. Ее </w:t>
      </w:r>
      <w:r>
        <w:rPr>
          <w:sz w:val="16"/>
          <w:szCs w:val="16"/>
          <w:u w:val="single"/>
        </w:rPr>
        <w:t>количественное измерение</w:t>
      </w:r>
      <w:r>
        <w:rPr>
          <w:sz w:val="16"/>
          <w:szCs w:val="16"/>
        </w:rPr>
        <w:t xml:space="preserve"> есть </w:t>
      </w:r>
      <w:r>
        <w:rPr>
          <w:sz w:val="16"/>
          <w:szCs w:val="16"/>
          <w:u w:val="single"/>
        </w:rPr>
        <w:t>масса прибыли</w:t>
      </w:r>
      <w:r>
        <w:rPr>
          <w:sz w:val="16"/>
          <w:szCs w:val="16"/>
        </w:rPr>
        <w:t xml:space="preserve"> - это абсолютная величина в определенных денежных единицах. Масса прибыли может не совпадать с массой прибавочной стоимости: 1. форму прибыли может принимать часть стоимости рабочей силы 2.часть прибавочной стоимости при ускоренной амортизации может принять форму амортизационного фонда 3. существует межстрановая миграция прибыли, связана с международной торговлей. Масса прибыли прямо пропорционально зависит от величины авансированного капитала. </w:t>
      </w:r>
      <w:r>
        <w:rPr>
          <w:sz w:val="16"/>
          <w:szCs w:val="16"/>
          <w:u w:val="single"/>
        </w:rPr>
        <w:t>Качественным измерением</w:t>
      </w:r>
      <w:r>
        <w:rPr>
          <w:sz w:val="16"/>
          <w:szCs w:val="16"/>
        </w:rPr>
        <w:t xml:space="preserve"> прибыли является процентное отношение прибавочной стоимости ко всему авансированному капиталу </w:t>
        <w:br/>
        <w:t>: p= m/ (C+U)*100% . Количественно норма прибыли меньше нормы прибавочной стоимости m’= m/ U*100% . На динамику прибыли и ее нормы оказывают влияние изменения: 1. норме прибавочной стоимости прямо пропорциональна прибыль. 2. обратно пропорциональна органическому строению капитала 3. прямо пропорциональна скорости оборота капитала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3. Образование средней нормы прибыли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Каждое предприятие, фирма заинтересованы в максимальном получении прибыли. Поэтому между предприятиями возникает два вида конкуренции: внутреотрослевая и межотрослевая.</w:t>
      </w:r>
      <w:r>
        <w:rPr>
          <w:sz w:val="16"/>
          <w:szCs w:val="16"/>
          <w:u w:val="single"/>
        </w:rPr>
        <w:t xml:space="preserve"> Внутреотрослевая</w:t>
      </w:r>
      <w:r>
        <w:rPr>
          <w:sz w:val="16"/>
          <w:szCs w:val="16"/>
        </w:rPr>
        <w:t xml:space="preserve"> обуславливает концентрацию пр-ва на более крупных предприятиях, мелкие пр-ия разоряются или повышают научно-технический уровнь пр-ва, примерно выравнивая органическое строение капитала (C:U) и нормы прибыли выравниваются внутри отрасли. Но внутреотрослевая конкуренция не приводит к выравниванию органического строения  капитала и нормы капитала, где техническая вооруженность труда высока, строение органического капитала значительно выше, чем в легкой и пищевой пр-ти. В отрослях с высоким строением капитала складывается более низкая форма прибыли и наоборот. На  этой основе возникает </w:t>
      </w:r>
      <w:r>
        <w:rPr>
          <w:sz w:val="16"/>
          <w:szCs w:val="16"/>
          <w:u w:val="single"/>
        </w:rPr>
        <w:t>межотрослевая</w:t>
      </w:r>
      <w:r>
        <w:rPr>
          <w:sz w:val="16"/>
          <w:szCs w:val="16"/>
        </w:rPr>
        <w:t>, которая проявляется в межотрослевом переливании капитала из  отраслей с более высоким органическим строением капитала в отрасли с более низким. В результате соотношение спроса и предложения на рынке изменяется, цены в отрослях  с высоким органическим строением капитала отклоняются вверх от стоимости, в отрослях с низким цены отклоняются вниз от стоимости, в результате прибыль выравнивается. В рыночной предпринимательской экономике действует закон средней нормы прибыли, его суть - на равновеликие капиталы, независимо от их органического строения  и отрасли их функционирования припадает равная прибыль по ее средней норме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4. Стоимость, цена пр-ва. Рыночная цена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В условиях простого товарного пр-ва и на ранних стадиях капитализма: 1. Товарное пр-во не было всеобъемлющей формой хоз-ва. 2. Не было межотрослевой конкуренции, она была в стадии зарождения. 3. Товары каждой особой потребительной ст-ти продавались в основном на основе ОНРВ. В условиях развития рыночного предпринимательского хозяйства и межотрослевой конкуренции  вся товарная масса  в соответствии с законом стоимости продается по ее стоимости , так что сумма цен всех товаров равна сумме их стоимости. Но по иному складываются цены на отдельные виды товаров, они складываются уже на основе издержек предприятия C+U и средней прибыли p’ . p= C+U+p’. Сумма издержек пр-ия и ср. прибыль образует </w:t>
      </w:r>
      <w:r>
        <w:rPr>
          <w:sz w:val="16"/>
          <w:szCs w:val="16"/>
          <w:u w:val="single"/>
        </w:rPr>
        <w:t>цену пр-ва</w:t>
      </w:r>
      <w:r>
        <w:rPr>
          <w:sz w:val="16"/>
          <w:szCs w:val="16"/>
        </w:rPr>
        <w:t>. Рыночная цена в условиях развития рыночного хозяйства складывается уже не на основе прибавочной стоимости, а на основе цены пр-ва, которая представляет собой превращенную форму стоимости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5.Генезис и природа торгового капитала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На ранних ступенях товарно рыночного хозяйства пром. пр-ия были относительно небольшими. Их пр-во ориентировалось на местные локальные рынки и реализация товаров потребителям осуществлялась самими пром. пр-ми. Конкуренция по мере развития товарного пр-ва обусловила концентрацию пр-ва на все более крупных и узкоспециализированных пр-ях. В результате рынок сбыта товаров для каждого пр-ия пространственно удаляется до масштабов стран и даже до выхода за их пределы. При таких обстоятельствах между предприятиями объективно возникают и углубляются разделение ф-ий по пр-ву и и конечной реализации товаров. Одни пр-ия производят товары и реализуют их оптом при некоторой скидке в цене, др. специализуются на конечной реализации товаров производимых на многих др. предприятиях непосредственно покупателям в розницу, эта группа пр-ий образут торговые пр-ия, их капиталы образуют торговый капитал общества. </w:t>
      </w:r>
      <w:r>
        <w:rPr>
          <w:sz w:val="16"/>
          <w:szCs w:val="16"/>
          <w:u w:val="single"/>
        </w:rPr>
        <w:t>Торговый капитал</w:t>
      </w:r>
      <w:r>
        <w:rPr>
          <w:sz w:val="16"/>
          <w:szCs w:val="16"/>
        </w:rPr>
        <w:t xml:space="preserve"> в развитой  тов. -рыноч. эк. представляет собой обособившуюся  часть пром. капитала, функционир. в сфере обращения и обслуж. конкретную реализацию товаров. Торг. капитал - это агент пром. капитала, он опосредствует 3 стадию в кругообороте пром. капитала. Обособление и функционирование торг. капитала , как особое разд. труда в обществе, сокращает время обращения, ускор. оборот , повышает эффективность функционирования всего общ. капитала.</w:t>
      </w:r>
    </w:p>
    <w:p>
      <w:pPr>
        <w:pStyle w:val="Normal"/>
        <w:spacing w:lineRule="exact" w:line="160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6</w:t>
      </w:r>
      <w:r>
        <w:rPr>
          <w:i/>
          <w:iCs/>
          <w:sz w:val="16"/>
          <w:szCs w:val="16"/>
          <w:u w:val="single"/>
        </w:rPr>
        <w:t>. Структура торгового капитала. Издержки обращения . Торговая прибыль и механизм ее образования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Торговый капитал в процессе его функционирования подразделяется  на 2 части: 1. капитал обращения 2. издержки обращения. Преобладающая масса торгового капитала выступает в форме капитала обращения , он используется на закупки товаров, приобретение оборудования , зданий. </w:t>
      </w:r>
      <w:r>
        <w:rPr>
          <w:sz w:val="16"/>
          <w:szCs w:val="16"/>
          <w:u w:val="single"/>
        </w:rPr>
        <w:t>Издержки обращения</w:t>
      </w:r>
      <w:r>
        <w:rPr>
          <w:sz w:val="16"/>
          <w:szCs w:val="16"/>
        </w:rPr>
        <w:t xml:space="preserve"> - это часть торгового капитала, связан. с реализ. и осущ. торг. процессов . Основные направления использования: 1. наем торг. рабочих и служащих 2. эксплуатация торгово-складских помещений, оборудование 3. транспорт, хранение, реклама товара 4. осуществление актов купли-продажи. В связи с двойственной природой товара издержки  обращения подразделяются на дополнительные и чистые. Дополнительные издержки связаны с потреб. стоимостью товара, а чистые - со стоимостной формой товара. </w:t>
      </w:r>
      <w:r>
        <w:rPr>
          <w:sz w:val="16"/>
          <w:szCs w:val="16"/>
          <w:u w:val="single"/>
        </w:rPr>
        <w:t>Дополнит. издержки</w:t>
      </w:r>
      <w:r>
        <w:rPr>
          <w:sz w:val="16"/>
          <w:szCs w:val="16"/>
        </w:rPr>
        <w:t xml:space="preserve"> не отличаются по их эк. природе от издержек пр-ва, они связаны с дополнительным процессом пр-ва в обращении. В сфере обращения повыш. степень готовности к потреблению потреб. стоимостей, созданных в пр-ве. Транспортировка, хранение, расфасовка - все  это повышение степени готовности. Но здесь в отличии от пр-ва не создаются дополнительные потребительные стоимости, а здесь повышается степень готовности к потреблению потребит. стоимостей. Труд торговых работников, осуществляющих эти процессы, также явл. необходимым и прибавочным, он наряду с необходимой создает прибавочную стоимость. </w:t>
      </w:r>
      <w:r>
        <w:rPr>
          <w:sz w:val="16"/>
          <w:szCs w:val="16"/>
          <w:u w:val="single"/>
        </w:rPr>
        <w:t>Чистые издержки обращения</w:t>
      </w:r>
      <w:r>
        <w:rPr>
          <w:sz w:val="16"/>
          <w:szCs w:val="16"/>
        </w:rPr>
        <w:t xml:space="preserve"> связаны со стоимостной формой товарной массы, связаны с непосредственной куплей-продажей, это труд чистых торговых работников. При этом создается видимость будто в процессе купли-продажи  осуществляется лишь эквивалентная смена товарной и денежной форм стоимости, без создания новой потребительной стоимости и новой стоимости.  Новая стоимость создается одновременно с потребительной стоимостью. В экономическом учении Маркса из этих представлений делается вывод, будто труд по осуществлению купли-продажи товаров непроизводителен. Однако непроизводительного труда не существует, труд торговых работников производителен, он также создает новую потребительную стоимость и новую стоимость. </w:t>
      </w:r>
      <w:r>
        <w:rPr>
          <w:sz w:val="16"/>
          <w:szCs w:val="16"/>
          <w:u w:val="single"/>
        </w:rPr>
        <w:t>Трудом чисто торговых работников</w:t>
      </w:r>
      <w:r>
        <w:rPr>
          <w:sz w:val="16"/>
          <w:szCs w:val="16"/>
        </w:rPr>
        <w:t xml:space="preserve"> явл. не накапливаемые услуги, а потребляемые в процессе их создания. При этом труд чисто торговых работников превращает общ. потреб. стоимость товара в индивид., превращает товарный продукт в конкретный предмет потребления для конкретного потребителя. Как и всякий др. труд, труд чисто торговых работников подразделяется на необходимый и прибавочный, создает новую стоимость в т.ч. и прибавочную и оплачивается потребителями торговых услуг, участвует в создании валового внутреннего продукта. Вновь созданная торг. работниками стоимость не существует отдельно, она увеличивает стоимость соответствующих товаров, а при их реализации выступает как разница между покупными и продажными ценами. Прибавоч. стоимость , создаваемая торг. работниками не прямо и непосредственно принимает форму прибыли, она в связи с междуотрасл. конкуренцией и миграцией капиталов поступает в межотраслевое перераспределение в соответствии с законом средней нормы прибыли. </w:t>
      </w:r>
      <w:r>
        <w:rPr>
          <w:sz w:val="16"/>
          <w:szCs w:val="16"/>
          <w:u w:val="single"/>
        </w:rPr>
        <w:t>Осн. элементами механизма образования торг. прибыли явл.:</w:t>
      </w:r>
      <w:r>
        <w:rPr>
          <w:sz w:val="16"/>
          <w:szCs w:val="16"/>
        </w:rPr>
        <w:t xml:space="preserve"> 1. производ.-доработочная и торгово-посредническая деятельность по оказанию торговых услуг. 2. система покупных и продажных цен. 3. межотраслевая конкуренция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7. Генезис, природа и источник ссудного капитала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роцессе оборота пром., торгового капитала по разл. причинам у предприятий происходит временное , частичное освобождение капитала. Из выручки от реализации товаров регулярно образуются и напопляются фонд зарплаты, амартиз. фонд и фонд накопления, которые используются периодически: фонд зарплаты - 2 р. в месяц, два др. после накопления к   </w:t>
      </w:r>
      <w:r>
        <w:rPr>
          <w:i/>
          <w:iCs/>
          <w:sz w:val="16"/>
          <w:szCs w:val="16"/>
          <w:u w:val="single"/>
        </w:rPr>
        <w:t>7. Генезис, природа и источник ссудного капитала.</w:t>
      </w:r>
    </w:p>
    <w:p>
      <w:pPr>
        <w:pStyle w:val="Normal"/>
        <w:spacing w:lineRule="exact" w:line="160"/>
        <w:jc w:val="both"/>
        <w:rPr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 xml:space="preserve">В процессе оборота пром., торгового капитала по разл. причинам у предприятий происходит временное , частичное освобождение капитала. Из выручки от реализации товаров регулярно образуются и напопляются фонд зарплаты, амартиз. фонд и фонд накопления, которые используются периодически: фонд зарплаты - 2 р. в месяц, два др. после накопления рупных денежных средств. Накапливающиеся в этих фондах ден. средства до их использования явл. временно свободными. В сезонных отраслях освобождаются в денежной форме значительные суммы авансированного капитала в связи с приостановкой пр-ва. Временно своб. ден. капитал может образ. также в случаях, когда реализация товаров осущ. чаще, чем производится закупка сырья. Временно свободный ден. капитал ищет своего прибыльного применения, существует предложение капитала в мобильной ден. форме. Наряду с временным высвобожд. капитала у предприятий существует и временная потребность в дополнительном капитале. В известный промежуток времени сущ. спрос на капитал, он сущ . в таких основных случаях: 1. Необходимость сезонных закупок сырья и расширения пр-ва. 2. Необходимость срочного обновления части основного капитала в некоторых отраслях в связи с высоким моральным износом. 3. Необходимость срочного расширения пр-ва тех или иных товаров в связи с благоприятной конъюнктурой на рынке товаров. 4. Необходимость поддержания пр-ва на нормальном уровне в связи с временными заминками в сбыте товаров.  Возникает таким образом рынок денежных капиталов, на этом рынке временно свободный ден. капитал трансформируется в ссудный или заемный капитал. Рынок капиталов или ден. рынок организационно представлен банками, фондовыми биржами и др. подобными учреждениями. </w:t>
      </w:r>
      <w:r>
        <w:rPr>
          <w:sz w:val="16"/>
          <w:szCs w:val="16"/>
          <w:u w:val="single"/>
        </w:rPr>
        <w:t>Ссудный капитал</w:t>
      </w:r>
      <w:r>
        <w:rPr>
          <w:sz w:val="16"/>
          <w:szCs w:val="16"/>
        </w:rPr>
        <w:t xml:space="preserve"> - это обособившаяся в денежной форме часть пром., торгового капитала, которая предоставляется взаймы на определенный срок, за определенную плату, выступающую в форме ссудного процента.</w:t>
      </w:r>
    </w:p>
    <w:p>
      <w:pPr>
        <w:pStyle w:val="Normal"/>
        <w:spacing w:lineRule="exact" w:line="160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8.Особенности ссудного капитала. Ссудный процент и предпринимательский доход.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 xml:space="preserve">Ссудный капитал применяется в торговле, пр-ве не его собственниками, а предпринимателем-заемщиком, именно ему он приносит прибыль. В связи с этим происходит обособление двух качеств капитала ( он - собственность, он - функция ) , т.е. капитал-ф-ия отчуждается от капитала-собственности и осуществляет самостоятельное движение в руках предпринимателя - заемщика. Ссудный капитал выступает как товар. Капитал-ф-ия в его потенциальной форме выступает как товар. Потребительной стоимостью этого специфического товара является способность ссудного капитала приносить прибыль. Ценой временного пользования ссудным капиталом явл. ссудный процент. Источником ссудного процента , уплачиваемого предпринимателем- функционером собственнику ссудного капитала, явл. часть прибыли предпринимателя от функционирования этого капитала в его руках. Поэтому ссудный процент, как и вся прибыль, представляет собой превращенную форму прибавочной стоимости. Заемщик-предприниматель делится своей прибылью с собственником ссудного капитала. По аналогии с массой и нормой прибыли различается масса и норма ссудного процента. </w:t>
      </w:r>
      <w:r>
        <w:rPr>
          <w:sz w:val="16"/>
          <w:szCs w:val="16"/>
          <w:u w:val="single"/>
        </w:rPr>
        <w:t>Масса судного процента</w:t>
      </w:r>
      <w:r>
        <w:rPr>
          <w:sz w:val="16"/>
          <w:szCs w:val="16"/>
        </w:rPr>
        <w:t xml:space="preserve"> представляет собой сумму годового дохода собственника ссудного капитала. </w:t>
      </w:r>
      <w:r>
        <w:rPr>
          <w:sz w:val="16"/>
          <w:szCs w:val="16"/>
          <w:u w:val="single"/>
        </w:rPr>
        <w:t>Норма ссудного процента</w:t>
      </w:r>
      <w:r>
        <w:rPr>
          <w:sz w:val="16"/>
          <w:szCs w:val="16"/>
        </w:rPr>
        <w:t xml:space="preserve"> предст. собой процентное отношение годовой суммы дохода заимодателя к сумме его ссудного капитала. С возникновением ссудного капитала у всех предпринимателей появилась возможность расширить свою деятельность, сужать или вообще прекращать ее путем частичного или полного превращения своего капитала в ссудный капитал. В связи с этим все предприниматели, оценивая качество  и результаты своей деятельности, расчленяют свою прибыль на процент и предпринимательский доход. Годовой предпринимательский доход за исключением из прибыли ссудного процента явл. важным оценочным показателем качества предприимчивости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9.Кредит, его сущность и формы.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</w:rPr>
        <w:t>Формой движения ссудного капитала явл. кредит.</w:t>
      </w:r>
      <w:r>
        <w:rPr>
          <w:sz w:val="16"/>
          <w:szCs w:val="16"/>
          <w:u w:val="single"/>
        </w:rPr>
        <w:t xml:space="preserve"> Кредит</w:t>
      </w:r>
      <w:r>
        <w:rPr>
          <w:sz w:val="16"/>
          <w:szCs w:val="16"/>
        </w:rPr>
        <w:t xml:space="preserve"> - это ссуда в денежной форме на условиях срочности и возвратности и платежности. Сущ. банковский, международный, гос., коммерческий, предпринимательский кредит. Основными, фундаментальными формами кредита является коммерческий и банковский кредит. </w:t>
      </w:r>
      <w:r>
        <w:rPr>
          <w:sz w:val="16"/>
          <w:szCs w:val="16"/>
          <w:u w:val="single"/>
        </w:rPr>
        <w:t>Коммерч. кредит</w:t>
      </w:r>
      <w:r>
        <w:rPr>
          <w:sz w:val="16"/>
          <w:szCs w:val="16"/>
        </w:rPr>
        <w:t xml:space="preserve"> сущ. в непосредств. отношениях между предпринимателями в связи с отсрочкой платежа при реализации товаров. Он предоставляется на непродолжительный срок в товарной форме в ограниченных размерах. Документальным оформлением коммерческого кредита является вексель. </w:t>
      </w:r>
      <w:r>
        <w:rPr>
          <w:sz w:val="16"/>
          <w:szCs w:val="16"/>
          <w:u w:val="single"/>
        </w:rPr>
        <w:t>Банковский кредит</w:t>
      </w:r>
      <w:r>
        <w:rPr>
          <w:sz w:val="16"/>
          <w:szCs w:val="16"/>
        </w:rPr>
        <w:t xml:space="preserve"> предоставляется банками в денежной форме, банки предоставляют краткосрочные и долгосрочные кредиты . Банки - посредники в торговле денежным капиталом. В форме вкладов и в др. формах они концентрируют в себя временно свободный денежный капитал и превращают его в ссудный. Также банки значительную часть денежного дохода и сбережений населения превращают в капитал. С помощью банков осуществляется перераспределение капитала между отраслями н/х и выравнивание нормы прибыли. В целом кредит способствует развитию предпринимательства и экономическому росту.</w:t>
      </w:r>
    </w:p>
    <w:p>
      <w:pPr>
        <w:pStyle w:val="Normal"/>
        <w:spacing w:lineRule="exact" w:line="160"/>
        <w:jc w:val="both"/>
        <w:rPr/>
      </w:pPr>
      <w:r>
        <w:rPr>
          <w:i/>
          <w:iCs/>
          <w:sz w:val="16"/>
          <w:szCs w:val="16"/>
        </w:rPr>
        <w:t>10.</w:t>
      </w:r>
      <w:r>
        <w:rPr>
          <w:i/>
          <w:iCs/>
          <w:sz w:val="16"/>
          <w:szCs w:val="16"/>
          <w:u w:val="single"/>
        </w:rPr>
        <w:t>Банки, их ф-ии и прибыль.</w:t>
      </w:r>
    </w:p>
    <w:p>
      <w:pPr>
        <w:pStyle w:val="Normal"/>
        <w:tabs>
          <w:tab w:val="clear" w:pos="708"/>
          <w:tab w:val="left" w:pos="7110" w:leader="none"/>
        </w:tabs>
        <w:spacing w:lineRule="exact" w:line="160"/>
        <w:jc w:val="both"/>
        <w:rPr/>
      </w:pPr>
      <w:r>
        <w:rPr>
          <w:sz w:val="16"/>
          <w:szCs w:val="16"/>
          <w:u w:val="single"/>
        </w:rPr>
        <w:t>Банки</w:t>
      </w:r>
      <w:r>
        <w:rPr>
          <w:sz w:val="16"/>
          <w:szCs w:val="16"/>
        </w:rPr>
        <w:t xml:space="preserve"> - это предпринимательские пр-ия, выполняющие торгово-посреднические ф-ии при кредитных операциях. Они явл. также расчетными центрами, они ведут счета промыш., торговых предпринимателей, осуществляют безналичные расчеты  между ними посредством соответст. записей на их счета. В области посреднич. торговли ссудным капиталом различ. пассивные и активные операции банков. </w:t>
      </w:r>
      <w:r>
        <w:rPr>
          <w:sz w:val="16"/>
          <w:szCs w:val="16"/>
          <w:u w:val="single"/>
        </w:rPr>
        <w:t>Пассивные</w:t>
      </w:r>
      <w:r>
        <w:rPr>
          <w:sz w:val="16"/>
          <w:szCs w:val="16"/>
        </w:rPr>
        <w:t xml:space="preserve"> связаны с привлечением в дополнение к собственному капиталу  банкира временно свободных капиталов предпринимателей  через ведение их текущих счетов, а также денежных доходов и сбережений населения во вклады через выпуск акций, облигаций, открытия сберегательных счетов. </w:t>
      </w:r>
      <w:r>
        <w:rPr>
          <w:sz w:val="16"/>
          <w:szCs w:val="16"/>
          <w:u w:val="single"/>
        </w:rPr>
        <w:t>Активные операции</w:t>
      </w:r>
      <w:r>
        <w:rPr>
          <w:sz w:val="16"/>
          <w:szCs w:val="16"/>
        </w:rPr>
        <w:t xml:space="preserve"> связаны с размещением привлеченного ссудного капитала в форме выдачи различных краткосрочных и долгосрочных ссуд, учета векселей. Проценты, полученные банком по активным операциям несколько выше процентов, уплачиваемых банком по пассивным операциям. Разность процентов обеспечивает покрытия издержек банка и прибыль банка. Банкиры наравне с промышлен., торгов. предпринимателями участвуют в межотраслевой конкуренции, поэтому прибыль банкира, как процентное отношение его годового дохода к его же собственному </w:t>
      </w:r>
      <w:r>
        <w:rPr>
          <w:sz w:val="16"/>
          <w:szCs w:val="16"/>
          <w:lang w:val="en-US"/>
        </w:rPr>
        <w:t>капиталу</w:t>
      </w:r>
      <w:r>
        <w:rPr>
          <w:sz w:val="16"/>
          <w:szCs w:val="16"/>
        </w:rPr>
        <w:t xml:space="preserve">, находится на уровне средней нормы прибыли. Различают эмиссионные и коммерческие банки. </w:t>
      </w:r>
      <w:r>
        <w:rPr>
          <w:sz w:val="16"/>
          <w:szCs w:val="16"/>
          <w:u w:val="single"/>
        </w:rPr>
        <w:t>Эмиссионные банки</w:t>
      </w:r>
      <w:r>
        <w:rPr>
          <w:sz w:val="16"/>
          <w:szCs w:val="16"/>
        </w:rPr>
        <w:t xml:space="preserve"> - это, как правило, гос. банки, обладающие монопольным правом выпуска денег в обращение, они регулируют денежное обращение, кредитуют все др. банки . </w:t>
      </w:r>
      <w:r>
        <w:rPr>
          <w:sz w:val="16"/>
          <w:szCs w:val="16"/>
          <w:u w:val="single"/>
        </w:rPr>
        <w:t>Коммерческие банки</w:t>
      </w:r>
      <w:r>
        <w:rPr>
          <w:sz w:val="16"/>
          <w:szCs w:val="16"/>
        </w:rPr>
        <w:t xml:space="preserve"> промышл., торговых предпринимателей, осущ. выпуск собственных акций, облигаций.</w:t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11.Акционерное общество и акционерный капитал.</w:t>
      </w:r>
    </w:p>
    <w:p>
      <w:pPr>
        <w:pStyle w:val="Normal"/>
        <w:spacing w:lineRule="exact" w:line="160"/>
        <w:jc w:val="both"/>
        <w:rPr/>
      </w:pPr>
      <w:r>
        <w:rPr>
          <w:sz w:val="16"/>
          <w:szCs w:val="16"/>
          <w:u w:val="single"/>
        </w:rPr>
        <w:t>Акционерный капитал</w:t>
      </w:r>
      <w:r>
        <w:rPr>
          <w:sz w:val="16"/>
          <w:szCs w:val="16"/>
        </w:rPr>
        <w:t xml:space="preserve"> - это своеобразная форма движения коммерческого кредита, это коллективная форма частной предпринимательской собственности. Он образуется путем  объединения нескольких индивидуальных капиталов через продажу акций, облигаций. </w:t>
      </w:r>
      <w:r>
        <w:rPr>
          <w:sz w:val="16"/>
          <w:szCs w:val="16"/>
          <w:u w:val="single"/>
        </w:rPr>
        <w:t>Акция</w:t>
      </w:r>
      <w:r>
        <w:rPr>
          <w:sz w:val="16"/>
          <w:szCs w:val="16"/>
        </w:rPr>
        <w:t xml:space="preserve"> - ценная бумага, свидетельство о внесении изв. суммы денег в капитал коллектив. собственности. Акционер явл. совладателем акционерного общества, она дает право на получения определенного дохода (дивидендов) за счет прибыли акционерного общества. </w:t>
      </w:r>
      <w:r>
        <w:rPr>
          <w:sz w:val="16"/>
          <w:szCs w:val="16"/>
          <w:u w:val="single"/>
        </w:rPr>
        <w:t>Облигация</w:t>
      </w:r>
      <w:r>
        <w:rPr>
          <w:sz w:val="16"/>
          <w:szCs w:val="16"/>
        </w:rPr>
        <w:t xml:space="preserve"> - ценная бумага, дающая право на получение фиксированного дохода в форме процента. Они даются на определенный срок, по истечении которого выкупаются. Держатель облигации - не совладелец акцион. общества, а кредитор. Капитал, привлекаемый по акциям - собственный, по облигациям - заемный.</w:t>
      </w:r>
    </w:p>
    <w:sectPr>
      <w:type w:val="nextPage"/>
      <w:pgSz w:w="11906" w:h="16838"/>
      <w:pgMar w:left="562" w:right="1152" w:gutter="0" w:header="0" w:top="720" w:footer="0" w:bottom="86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6T09:55:00Z</dcterms:created>
  <dc:creator>��</dc:creator>
  <dc:description/>
  <dc:language>en-US</dc:language>
  <cp:lastModifiedBy>��������� ��������� ���� �����������</cp:lastModifiedBy>
  <cp:lastPrinted>1995-07-20T08:47:00Z</cp:lastPrinted>
  <dcterms:modified xsi:type="dcterms:W3CDTF">1996-09-30T08:15:00Z</dcterms:modified>
  <cp:revision>35</cp:revision>
  <dc:subject/>
  <dc:title>����� ���������������� �������� � ����� �������</dc:title>
</cp:coreProperties>
</file>