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"/>
        <w:rPr>
          <w:b/>
          <w:b/>
          <w:bCs/>
          <w:sz w:val="14"/>
          <w:szCs w:val="14"/>
        </w:rPr>
      </w:pPr>
      <w:r>
        <w:rPr>
          <w:b/>
          <w:bCs/>
          <w:sz w:val="18"/>
          <w:szCs w:val="18"/>
        </w:rPr>
        <w:t xml:space="preserve">              </w:t>
      </w:r>
      <w:r>
        <w:rPr>
          <w:b/>
          <w:bCs/>
          <w:sz w:val="18"/>
          <w:szCs w:val="18"/>
          <w:u w:val="single"/>
        </w:rPr>
        <w:t>ДЕНЬГИ И ЗАКОНЫ ИХ ОБРАЩЕНИЯ</w:t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b/>
          <w:bCs/>
          <w:i/>
          <w:iCs/>
          <w:sz w:val="14"/>
          <w:szCs w:val="14"/>
          <w:u w:val="single"/>
        </w:rPr>
        <w:t>1. Возникновение денег и их сущность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>Деньги в первом представлении представляют товар особого рода, способный обмениваться на все др. товары, следовательно, деньги - это всеобщий товарный эквивалент. Основной формой приобретения денег является выручка от продажи товаров, преобретаются они для осуществления покупок . Поэтому деньги являются посредником в обмене товаров. Первоначально, когда продукты труда только начинали приобретать товарную форму , круг товаров был весьма и весьма ограничен и товары обменивались непосредственно Т - Т. При  значительном нарастании товарной  массы  и не менее значительном расширении их ассортимента обмен Т - Т стал весьма затруднителен, а затем практически невозможным. В таких условиях непосредственный обмен товаров трансформируется  в опосредствованный обмен Т - Тэк. - Т. При этом роль товарного эквивалента могли выполнять только такие товары, которые пользовались наибольшим спросом и потому были легко отчуждаемы. В различное время и в различных местах Тэкв. выступали зерно, скот, шкуры, соль, железо, серебро, золото. Это уже были локальные , региональные или временные деньги. Но действительными деньгами стали золото и серебро, как товары, за ними прочно на многие века во всех странах закрепилась роль посредника. Золото и серебро  от природы деньгами не являются, они как благородные металлы являются лишь наиболее подходящим денежным матер.,  т.к. наиболее трудоемки в пр-ве, легко транспортабельны, химически инертны и качественно сохраняемы и эк. делимы. Эти качества золота и серебра и обусловили , что они наиболее подходят  для выполнения ф-ии денег. Деньги по их  глубинной сущности - это отделившийся от товара образ его стоимости, это форма движения стоимости в повседневной хозяйской практике. Деньги как стоимость - это средство и мера осуществления торговых отношений между товаропроизводителями. С возникновением денег обмен начал осуществляться  по схеме Т-Д-Т, и по существу распался на два самостоятельных акта: акт продажи и акт купли. Золото и серебро - не раз и навсегда данное средство для  осуществлении ф-ии денег. Эти ф-ии  может осуществлять любой другой символ, не содержащий вовсе большего кол-ва труда, но освящен. экон. могуществом и авторитетной гарантией крупного банковского учреждения или самого государства. По ряду причин так и произошло, на протяжении первых 70 лет ХХ ст. на смену золоту и серебру пришли бумажные денежные знаки, цифровые записи (электронные деньги).</w:t>
      </w:r>
    </w:p>
    <w:p>
      <w:pPr>
        <w:pStyle w:val="Normal"/>
        <w:spacing w:lineRule="exact" w:line="14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b/>
          <w:bCs/>
          <w:i/>
          <w:iCs/>
          <w:sz w:val="14"/>
          <w:szCs w:val="14"/>
          <w:u w:val="single"/>
        </w:rPr>
        <w:t>2. Функции денег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 xml:space="preserve">Сущность денег проявляется в их 5 функциях:  Стоимость товара, выраженная в деньгах называется ценой. Эту ф-ию деньги выполняют идеально. При определение цены товара необязательно располагать денежными знаками. Деньги, как мера стоимости, сами должны быть измерены, т.е. обладать масштабом цен ( при этом гос-вом должна быть определена ден. ед. с ее дробным делением и весовым содержанием золота). Масштаб цен- это технич., условная, волевая, но объективно необходимая категория. Уже то положение, что ф-ию меростоимости деньги выполняют идеально, открывает возможность замены золотых ден. знаков иными символич. ден. знаками, наделенными гос-вом определенной денежной силой. </w:t>
      </w:r>
      <w:r>
        <w:rPr>
          <w:sz w:val="14"/>
          <w:szCs w:val="14"/>
          <w:u w:val="single"/>
        </w:rPr>
        <w:t>деньги- средство обращения.</w:t>
      </w:r>
      <w:r>
        <w:rPr>
          <w:sz w:val="14"/>
          <w:szCs w:val="14"/>
        </w:rPr>
        <w:t xml:space="preserve"> Эта  ф-ия заключ. в посредничестве денег в товарном обмене. Эту ф-ию выполняют наличные ден. знаки, выполняют ее мимолетно, непрерывно, переходя с рук покупателей в руки продавцов, которые об-ют их на закупки опред. товаров. Поэтому для покупателей и продавцов не имеет значение полноценность ден. знаков, и золотые ден. знаки постепенно в этой ф-ии замен. бумажн. деньгами (гос. казначейскими билетами). Подобные ден. знаки в зависимости от их соотношения с товарной массой могут быть подвержены инфляции. </w:t>
      </w:r>
      <w:r>
        <w:rPr>
          <w:sz w:val="14"/>
          <w:szCs w:val="14"/>
          <w:u w:val="single"/>
        </w:rPr>
        <w:t>деньги- средство накопления</w:t>
      </w:r>
      <w:r>
        <w:rPr>
          <w:sz w:val="14"/>
          <w:szCs w:val="14"/>
        </w:rPr>
        <w:t>. В этой ф-ии деньги временно приостанавливают свое движение и выбывают из оборота. Золото при этом обращ. в сокровище, накапливаемая ден. сумма представляет собой тогда номинальное накопление. Реальное накопление- приобретение за эти деньги имущества, прежде всего - капитальное строительство.</w:t>
      </w:r>
      <w:r>
        <w:rPr>
          <w:sz w:val="14"/>
          <w:szCs w:val="14"/>
          <w:u w:val="single"/>
        </w:rPr>
        <w:t xml:space="preserve"> деньги- ср-во платежа.</w:t>
      </w:r>
      <w:r>
        <w:rPr>
          <w:sz w:val="14"/>
          <w:szCs w:val="14"/>
        </w:rPr>
        <w:t xml:space="preserve">  Эту ф-ию деньги выполняют при купле товаров в кредит и последующей их оплате и при разл. нетоварных операциях. </w:t>
      </w:r>
      <w:r>
        <w:rPr>
          <w:sz w:val="14"/>
          <w:szCs w:val="14"/>
          <w:u w:val="single"/>
        </w:rPr>
        <w:t>мировые деньги</w:t>
      </w:r>
      <w:r>
        <w:rPr>
          <w:sz w:val="14"/>
          <w:szCs w:val="14"/>
        </w:rPr>
        <w:t>. Первоначально в качестве мировых денег выступали слитки золота по весу. Потом оно было заменено символическими знаками. Ф-ии мировых денег активно выполняет СКВ.</w:t>
      </w:r>
    </w:p>
    <w:p>
      <w:pPr>
        <w:pStyle w:val="Normal"/>
        <w:spacing w:lineRule="exact" w:line="14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b/>
          <w:bCs/>
          <w:i/>
          <w:iCs/>
          <w:sz w:val="14"/>
          <w:szCs w:val="14"/>
          <w:u w:val="single"/>
        </w:rPr>
        <w:t>3. Денежные системы , их сущность и виды</w:t>
      </w:r>
      <w:r>
        <w:rPr>
          <w:i/>
          <w:iCs/>
          <w:sz w:val="14"/>
          <w:szCs w:val="14"/>
          <w:u w:val="single"/>
        </w:rPr>
        <w:t>.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 xml:space="preserve">Ден. системы предст. собой формы гос. организации денежного хоз-ва. Они специфичны в каждой стране, но в основном однотипны в различ. истор. эпохи. Ден. сис-мы вкл. в себя такие основные элементы: 1.Наименование ден. ед. и масштаб цен. 2. Виды гос. ден. знаков, разменной монеты, порядок их выпуска в обращение и их обеспечение. 3.Формы безналичного платежного оборота и условия обращения частных кредитных денег  (чеков). 4.Порядок обмена нац. валюты на иностранную. 5.Гос. аппарат, регулирующий ден. обращение в стране. </w:t>
      </w:r>
      <w:r>
        <w:rPr>
          <w:sz w:val="14"/>
          <w:szCs w:val="14"/>
          <w:u w:val="single"/>
        </w:rPr>
        <w:t>Различают такие виды ден. систем:</w:t>
      </w:r>
      <w:r>
        <w:rPr>
          <w:sz w:val="14"/>
          <w:szCs w:val="14"/>
        </w:rPr>
        <w:t xml:space="preserve"> - металлические, -бумажно-кредитные, основывающиеся на банк. билетах, разменных на золото, -бумажно-кредитные, основывающиеся на символич. ден. знаках, не разменных на золото. </w:t>
      </w:r>
      <w:r>
        <w:rPr>
          <w:sz w:val="14"/>
          <w:szCs w:val="14"/>
          <w:u w:val="single"/>
        </w:rPr>
        <w:t>Металлические</w:t>
      </w:r>
      <w:r>
        <w:rPr>
          <w:sz w:val="14"/>
          <w:szCs w:val="14"/>
        </w:rPr>
        <w:t xml:space="preserve"> ден. системы сначала были биметаллическими (основывались на золотых и серебр. ден. знаках). В конце 19в. осущ. переход к монометаллическому (золотому единству. </w:t>
      </w:r>
      <w:r>
        <w:rPr>
          <w:sz w:val="14"/>
          <w:szCs w:val="14"/>
          <w:u w:val="single"/>
        </w:rPr>
        <w:t>Характерные черты:</w:t>
      </w:r>
      <w:r>
        <w:rPr>
          <w:sz w:val="14"/>
          <w:szCs w:val="14"/>
        </w:rPr>
        <w:t xml:space="preserve"> - свободная чеканка ден. знаков гос. моноп. двором из золота частных владельцев. - безприпятств. движение металлич. монет между странами. - свободное превращение ден. массы в сокровище и наоборот . </w:t>
      </w:r>
      <w:r>
        <w:rPr>
          <w:sz w:val="14"/>
          <w:szCs w:val="14"/>
          <w:u w:val="single"/>
        </w:rPr>
        <w:t>Бум.-кред. ден. система</w:t>
      </w:r>
      <w:r>
        <w:rPr>
          <w:sz w:val="14"/>
          <w:szCs w:val="14"/>
        </w:rPr>
        <w:t xml:space="preserve">, основанная на банковских билетах, разменных на золото. Широкое развитие купли-продажи товаров в кредит привело к возникновению кредита бумажных денег. Вексель- их первая  форма, это долговое обязательство. Вексель- письменное долговое обязательство, содержащее векселедатедя, векселедержателя, сумму долга и срок уплаты, Векселедержатели путем индоссамента (передаточной надписи) очень часто используют векселя в качестве платежного средства, Век-ля, таким образом ,обращались наравне с металлическими деньгами и были обеспеченны товарной  массой, проданной в кредит, Но обращение век-лей ограниченно , т.к. они замещают крупные денежные суммы и неразменны на мелкие  суммы, могут обращается лишь в пределах обозначенного срока, лишь между предпринимателями, хорошо осведомленными в платежеспособности век.-дателя. Банки осуществляют учет векселей. Банкноты, возникшие на основе учета век-лей, - это банковские билеты различных достоинств бессрочного действия , обменные на золото. За такой банкнотой стоит вексель, обеспеч. тов. массой и золотом банкира. </w:t>
      </w:r>
      <w:r>
        <w:rPr>
          <w:sz w:val="14"/>
          <w:szCs w:val="14"/>
          <w:u w:val="single"/>
        </w:rPr>
        <w:t>Бум.-кред. ден. система</w:t>
      </w:r>
      <w:r>
        <w:rPr>
          <w:sz w:val="14"/>
          <w:szCs w:val="14"/>
        </w:rPr>
        <w:t xml:space="preserve">, основанная на символических ден. знаках, неразменных на золото. Обмен монет банкнот на золото почти во всех странах был прекращен в связи с первой мир. войной или же с мировым кризисом 1929-33 гг. Дольше всех валют обменивался на золото амер. доллар, обмен его прекращался поэтапно и в 1977 г. был полностью прекращен. В связи с этим в 70 гг. возникла современная ден. сис-ма.  Основу этой сис-мы составляют кредитно-бумажные дензнаки с символическим масштабом цен , за которыми стоит гос. долг.  Такое ден. обращение регулируется гос-ом. Обращение наличных ден. знаков сокращается при широком развитии безналичного обращения, в том числе электронных денег. Прекращение размена ден. знаков на золото обусловлено  рядом обстоятельств: - крупномасштабное нарастание тов. масс, поступающих на рынок так, что золота не хватало для чеканки соответствующей ден. массы. - возрастание потребности в золоте, как в сырье для современной электроники и промышленности. - высокие  издержки ден. обращения при  золотых ден. знаках. - фискальные интересы гос-в. Фискальные интересы гос-в в начале сыграли  первостепенную роль. Для  этой сис-мы  характерно хрон. обесценивание денег, их инфляция в рез-те переполнения ден. обращения  чрезмерной ден. и кредитной эмиссией , осуществляемой гос-ми в их фискальных интересах. </w:t>
      </w:r>
    </w:p>
    <w:p>
      <w:pPr>
        <w:pStyle w:val="Normal"/>
        <w:spacing w:lineRule="exact" w:line="14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40"/>
        <w:jc w:val="both"/>
        <w:rPr>
          <w:b/>
          <w:b/>
          <w:bCs/>
          <w:i/>
          <w:i/>
          <w:iCs/>
          <w:sz w:val="14"/>
          <w:szCs w:val="14"/>
          <w:u w:val="single"/>
        </w:rPr>
      </w:pPr>
      <w:r>
        <w:rPr>
          <w:b/>
          <w:bCs/>
          <w:i/>
          <w:iCs/>
          <w:sz w:val="14"/>
          <w:szCs w:val="14"/>
          <w:u w:val="single"/>
        </w:rPr>
        <w:t>4. Законы денежного обращения.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 xml:space="preserve">Существуют общие и специфические законы ден. обр-я . Специфические представляют собой модификации общего з-на в различных ден. сис-мах. Все з-ны выражают постоянную, устойчивую, причинно-следственную связь между суммой цен реализуемой тов. массы, скоростью оборота ден. единицы и кол-ва денег, необходимых для обращения. Общий з-н ден. обращения состоит в том, что кол-во денег в обращении прямо пропорционально сумме цен реализованных товаров и обратно пропорционально скорости обращения ден. единицы. Развитие продажи товаров в кредит и наличие взаимопогашающихся  платежей обуславливает  объективную корректировку числителя ( минус сумма цен товаров , продаваемых в кредит , и плюс платежи , которым подошли сроки, взаимопогашающиеся платежи, переходящий остаток). В условиях металлической ден. сис-мы специфика общего з-на ден. обращения состоит в том, что кол-во мет. денег  автоматически приспосабливалось к потребности тов. обр-я в деньгах. В условиях  б.-кред. ден. сис-мы, основанной  на банковских билетах , разменных на золото специфика такова:  сумма номинала, разменянного на  золото банком , выпущ. в оборот, прочно связанно с реальной тов. массой и потому соответствует реальной потребности в них, как в средствах обращения и платежа .  В условиях б.-кред. ден. сис-мы, при неразменных на золото символических ден. знаках специфика такова: выпуск в обращение неразменных на золото бум. ден. знаков сверх объективно необходимой ден. суммы пропорционально снижает покупательную способность денег и ведет за собой рост цен и инфляцию. </w:t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b/>
          <w:bCs/>
          <w:i/>
          <w:iCs/>
          <w:sz w:val="14"/>
          <w:szCs w:val="14"/>
          <w:u w:val="single"/>
        </w:rPr>
        <w:t>5. Конверсия денег.  Валютный курс</w:t>
      </w:r>
      <w:r>
        <w:rPr>
          <w:i/>
          <w:iCs/>
          <w:sz w:val="14"/>
          <w:szCs w:val="14"/>
          <w:u w:val="single"/>
        </w:rPr>
        <w:t>.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>Конвертируемость денег - это их обмен, пересчет на другую иностранную валюту, Связана с 5-ой ф-ей денег и присуща бум. деньгам. В условиях золотомонетного стандарта и разменности банкнот на  золото  конверсия денег осуществлялась на основе золотого паритета. В ф-и  мировых денег золотые , национальные деньги сбрасывали гос.-нац. отличия и выступали, как определенные весовые кол-ва денег. В настоящее время в связи с демонетизацией золота и превращением его в обычный товар в качестве международного платежного средства исполь-ся с.к.в. ряда стран. Особенно широко исп-ся амер. доллар. Конверсия нац. денег в с.к.в. осуществляется по обменному или валютному курсу. В связи  с отсутствием золотого паритета обменный  и валютный курсы определяются на основе паритетов их покупательной способности. Паритеты не постоянны, колеблются, их определяют путем сопоставления цен условной корзины потребительских товаров, конвертируемых в валюте. В формировании обменного и валютного курсов весьма значительна роль спроса и предложения на валютных курсах.</w:t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40"/>
        <w:jc w:val="both"/>
        <w:rPr/>
      </w:pPr>
      <w:r>
        <w:rPr>
          <w:b/>
          <w:bCs/>
          <w:i/>
          <w:iCs/>
          <w:sz w:val="14"/>
          <w:szCs w:val="14"/>
          <w:u w:val="single"/>
        </w:rPr>
        <w:t>6. Инфляция.  Сущность, причины, последствия, меры по преодолению.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>В условиях золотого стандарта покупательная способность денег определялась их золотым содержанием независимо от кол-ва денег в обращении. При функционировании необр-х в золото бум.-кред. денег, их покупательная способность зависит от соотношения ден-ой товарной массы на рынке. При превышении фактической ден-ой массы оптимального кол-ва денег необходимого для обращения  покупательная способность денег снижается, возрастают товарные цены. Это и есть инфляция. Инфляция - переполнение сферы обращения необеспеченными товарной массой ден. знаками и другими платежными средствами и  их обесценивание. В условиях функционирования  необратимых в золото бум.- кредитных денег инф-я носит хронический характер. Это дополнительный к налоговому канал мобилизации гос-вом ден-х ср-в в свой бюджет. Однако этот процесс  пополнения гос. бюджета весьма противоречив . Различают инф-ю ползучую- рост цен до 5% в год, галопирующую - 10% и более, гипперинф-ю - 2-х, 3-х значные цифры. Инфл.- наибольшее соц. зло, разрушает пр-во, загоняет людей труда в нищету, концентрирует богатство в руках спекулянтов, ростовщиков, менял. Это механизм массового грабежа людей, и  первоначального накопления капитала. Методами стабилизации разрушенного инфлиац. ден. обращения явл: - дефляция - уменьшение ден. массы путем изъятия из обращения излишних бум. денег, восстановление прежней покупат. способности ден. ед. - унификация - ликвидация старых ден. знаков или выпуск новых в оптимально необходимых кол-вах с обменом старых ден. знаков в какой-то пропорции или без него. Особое значение для стабилиз. ден. обращения имеет расширение пр-ва товаров, особенно первой необходимости, ликвидация дефицита гос. бюджета, регулирование соответствия между ростом производительности труда и зарплаты. Первая необходимость- соц. защита малообеспеченных слоев населения.</w:t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sz w:val="14"/>
          <w:szCs w:val="14"/>
        </w:rPr>
        <w:object w:dxaOrig="219" w:dyaOrig="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95pt;height:10.45pt" filled="f" o:ole="">
            <v:imagedata r:id="rId3" o:title=""/>
          </v:shape>
          <o:OLEObject Type="Embed" ProgID="" ShapeID="ole_rId2" DrawAspect="Content" ObjectID="_1799984597" r:id="rId2"/>
        </w:object>
      </w:r>
    </w:p>
    <w:sectPr>
      <w:type w:val="nextPage"/>
      <w:pgSz w:w="11906" w:h="16838"/>
      <w:pgMar w:left="567" w:right="284" w:gutter="0" w:header="0" w:top="482" w:footer="0" w:bottom="760"/>
      <w:pgNumType w:fmt="decimal"/>
      <w:cols w:num="2" w:space="45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INDOWS\TEMPLATE\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2T07:56:00Z</dcterms:created>
  <dc:creator>��</dc:creator>
  <dc:description/>
  <dc:language>en-US</dc:language>
  <cp:lastModifiedBy>������ ������</cp:lastModifiedBy>
  <cp:lastPrinted>1995-12-10T17:01:00Z</cp:lastPrinted>
  <dcterms:modified xsi:type="dcterms:W3CDTF">1995-12-10T17:02:00Z</dcterms:modified>
  <cp:revision>29</cp:revision>
  <dc:subject/>
  <dc:title>������ � ������ �� ���������</dc:title>
</cp:coreProperties>
</file>