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537680720"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888840205"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340912743"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369728340"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569453836"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611828460"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