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1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денежной массы, как макроэкономического параметр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ущность процесса регулирования количества денег. Цели такого регулирования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Цели кредитно-денежного регулир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ханизмы и методы регулирования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Инструменты кредитно-денежной политики.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>Рефинансирование коммерческих банков:</w:t>
      </w:r>
    </w:p>
    <w:p>
      <w:pPr>
        <w:pStyle w:val="Normal"/>
        <w:ind w:left="1224" w:hanging="0"/>
        <w:jc w:val="both"/>
        <w:rPr>
          <w:sz w:val="28"/>
        </w:rPr>
      </w:pPr>
      <w:r>
        <w:rPr>
          <w:sz w:val="28"/>
        </w:rPr>
        <w:t>- переучет векселей;</w:t>
      </w:r>
    </w:p>
    <w:p>
      <w:pPr>
        <w:pStyle w:val="Normal"/>
        <w:ind w:left="1224" w:hanging="0"/>
        <w:jc w:val="both"/>
        <w:rPr>
          <w:sz w:val="28"/>
        </w:rPr>
      </w:pPr>
      <w:r>
        <w:rPr>
          <w:sz w:val="28"/>
        </w:rPr>
        <w:t>- операции на открытом рынке.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>Политика обязательных резервов.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>Ограничение кредитования центральным банком.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>Политика количественных кредитных ограничений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олитика дешевых и дорогих денег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озитивные и негативные  аспекты  кредитно-денежной политик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2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егуляция денежно-кредитной политики в  развитых странах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Денежно-кредитная политика в Японии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Монетарная политика в Мексике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Борьба с инфляцией при помощи целенаправленной кредитно - денежной политики (опыт США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ействия российских финансовых институтов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Результаты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Перспектив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Денежная масса и факторы ее формирования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rPr/>
      </w:pPr>
      <w:r>
        <w:rPr/>
        <w:t>В</w:t>
      </w:r>
      <w:r>
        <w:rPr>
          <w:lang w:val="ru-RU"/>
        </w:rPr>
        <w:t xml:space="preserve"> настоящее время сложились, условно говоря, как бы два подхода к экономической сущности денежной массы, ее роли и месту в системе экономического регулирования, а также к методам обоснования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С</w:t>
      </w:r>
      <w:r>
        <w:rPr>
          <w:sz w:val="24"/>
        </w:rPr>
        <w:t>огласно первому подходу, денежная масса является чуть ли не доминирующим фактором стабилизации цен, сбалансированности бюджета, спроса и предложения в целом. Подобный подход опирается на опыт последних лет советской экономики, когда был ослаблен контроль за денежным обращением, эмиссия не сопровождалась мерами по укреплению рубля, а ее масштабы не согласовывались с динамикой цен, что и вызвало невосполнимый товарный голод. Отсюда вполне правомерна постановка вопроса о более жестком регулировании денежной массы. Но для правильного установления ее объемов необходимо хорошо знать факторы формирования денежной массы и их взаимосвязи. Иначе можно так заузить денежную массу, что это приведет к стагнации естественного оборота материальных ценностей и всего платежного оборо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В</w:t>
      </w:r>
      <w:r>
        <w:rPr>
          <w:sz w:val="24"/>
        </w:rPr>
        <w:t>торой подход основывается на том, что деньги и кредит выступают самостоятельными активными факторами оживления хозяйственного оборота, пополнения оборотных средств, расширения инвестиций. Правда, это требует надежной и слаженной системы продвижения денежной массы (кредитная и бюджетная политика, целевое расходование фондов). Такой подход предполагает, что денежная масса, хотя и является очень важным индикатором, существует в системе других, не менее значимых регуляторов рыночной экономики.</w:t>
      </w:r>
      <w:r>
        <w:rPr>
          <w:sz w:val="24"/>
          <w:lang w:val="en-US"/>
        </w:rPr>
        <w:t xml:space="preserve"> </w:t>
      </w:r>
      <w:r>
        <w:rPr>
          <w:sz w:val="24"/>
        </w:rPr>
        <w:t>Однако и это тоже весьма упрощенное видение пробле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Физический объем ВВП, цены и денежная масса.</w:t>
      </w:r>
    </w:p>
    <w:p>
      <w:pPr>
        <w:pStyle w:val="TextBody"/>
        <w:rPr>
          <w:lang w:val="ru-RU"/>
        </w:rPr>
      </w:pPr>
      <w:r>
        <w:rPr>
          <w:lang w:val="ru-RU"/>
        </w:rPr>
        <w:t>При падении в 1991-1995гг. физического объема ВВП на 40,5% денежная масса (М2) в России увеличилась с учетом различий в оценке в 50-90 раз. Каждая единица ВВП стала обслуживаться 5-9 тыс. единиц денежной массы, что и обозначает обесценивание денег. Существенно изменилась номинальная стоимость купюр: рубль как исходная денежная величина перестал существовать. Вместо него базовой единицей измерения стала 1000 руб. Например, если раньше цена хлеба была в 4-5 раз меньше рубля, то теперь она в 3-4 раза выше новой начальной денежной единицы измерения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Таблица 1.</w:t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Динамика денежной массы и физического ВВП в % (1990 = 100%)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851"/>
        <w:gridCol w:w="850"/>
        <w:gridCol w:w="851"/>
        <w:gridCol w:w="850"/>
        <w:gridCol w:w="755"/>
        <w:gridCol w:w="710"/>
        <w:gridCol w:w="710"/>
      </w:tblGrid>
      <w:tr>
        <w:trPr>
          <w:trHeight w:val="135" w:hRule="atLeast"/>
        </w:trPr>
        <w:tc>
          <w:tcPr>
            <w:tcW w:w="2093" w:type="dxa"/>
            <w:vMerge w:val="restart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gridSpan w:val="4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ВП (в постоянных ценах)</w:t>
            </w:r>
          </w:p>
        </w:tc>
        <w:tc>
          <w:tcPr>
            <w:tcW w:w="3025" w:type="dxa"/>
            <w:gridSpan w:val="4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нежная масса (М1)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1г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2г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3г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4г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7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7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</w:tr>
      <w:tr>
        <w:trPr/>
        <w:tc>
          <w:tcPr>
            <w:tcW w:w="20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Великобритания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7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7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ермания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7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7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</w:tr>
      <w:tr>
        <w:trPr/>
        <w:tc>
          <w:tcPr>
            <w:tcW w:w="20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итай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7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7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</w:tr>
      <w:tr>
        <w:trPr/>
        <w:tc>
          <w:tcPr>
            <w:tcW w:w="20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7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7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</w:tr>
      <w:tr>
        <w:trPr/>
        <w:tc>
          <w:tcPr>
            <w:tcW w:w="2093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пония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75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71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71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 таблицы видно, что рост денежной массы в 1991-1994гг. в зарубежных странах, как правило, превышает увеличение ВВП и цена денежных единиц, их товарное наполнение снижаются, не затрагивая, однако, основы денежных систем: один доллар, один фунт стерлингов, одна марка, один юань, одна йена сохраняют свое значение в системе экономических измерений, а главное - в мотивации деловой активности, в сфере потребления и сбереж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ализируя мировую статистику видно, что во многих странах мира с развитой рыночной экономикой денежная масса в процентном соотношении растет быстрее по сравнению не только с реальным ВВП, но и с потребительскими ценами, а также с ВВП в текущих ценах. Иначе говоря, на протяжении длительных периодов (5-10 лет) денежная масса устойчиво увеличивается быстрее физического объема производства и быстрее потребительских цен. В экономически развитых странах в 1992-1996гг., по исходным данным Всемирного Банка, денежная масса (М2) в среднем за год увеличивалась на 3,5%, а прирост реального ВВП составлял 1,9%, то есть денежная масса росла в 1,8 раз быстрее.</w:t>
      </w:r>
    </w:p>
    <w:p>
      <w:pPr>
        <w:pStyle w:val="TextBody"/>
        <w:rPr>
          <w:lang w:val="ru-RU"/>
        </w:rPr>
      </w:pPr>
      <w:r>
        <w:rPr/>
        <w:t>Сопоставление индексов денежной массы и потребительских цен за 1991-1996гг. показало, что в странах, как с развитой рыночной экономикой, так и с переходной экономикой (кроме России) рост денежной массы опережал рост потребительских цен. Например, в США коэффициент опережения составил в 1991г. 2,1 раза, в 1992г. 2,8, в 1993г. – 3,1, в 1994г. 4,4 раза, в Германии соответственно 2,4; 4,2; 1,4; 2,2; в Канаде – 1,0; 6,1; 1,6; 3,2; в Великобритании – 0,3; 1,7; 4,2; 2,2. Ясно, что по краткосрочным данным нельзя судить об устойчивости такой тенденции. К сожалению имеются лишь данные Госкомстата о динамике движения ВВП в текущих ценах за 1985-1994гг. и они позволяют определить тенденцию изменения соотношения индексов ВВП (в текущих ценах) и денежной массы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/>
      </w:pPr>
      <w:r>
        <w:rPr/>
        <w:t>Таблица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равнение темпов роста ВВП (в текущих ценах)</w:t>
      </w:r>
    </w:p>
    <w:p>
      <w:pPr>
        <w:pStyle w:val="Normal"/>
        <w:jc w:val="center"/>
        <w:rPr/>
      </w:pPr>
      <w:r>
        <w:rPr>
          <w:b/>
          <w:sz w:val="24"/>
        </w:rPr>
        <w:t xml:space="preserve">и денежной массы (М1) </w:t>
      </w:r>
      <w:r>
        <w:rPr/>
        <w:t>(в % к 1985г.)</w:t>
      </w:r>
    </w:p>
    <w:tbl>
      <w:tblPr>
        <w:tblW w:w="7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985"/>
        <w:gridCol w:w="985"/>
        <w:gridCol w:w="985"/>
        <w:gridCol w:w="985"/>
        <w:gridCol w:w="985"/>
      </w:tblGrid>
      <w:tr>
        <w:trPr/>
        <w:tc>
          <w:tcPr>
            <w:tcW w:w="303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г.</w:t>
            </w:r>
          </w:p>
        </w:tc>
        <w:tc>
          <w:tcPr>
            <w:tcW w:w="98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г.</w:t>
            </w:r>
          </w:p>
        </w:tc>
        <w:tc>
          <w:tcPr>
            <w:tcW w:w="98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2г.</w:t>
            </w:r>
          </w:p>
        </w:tc>
        <w:tc>
          <w:tcPr>
            <w:tcW w:w="98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3г.</w:t>
            </w:r>
          </w:p>
        </w:tc>
        <w:tc>
          <w:tcPr>
            <w:tcW w:w="985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4г.</w:t>
            </w:r>
          </w:p>
        </w:tc>
      </w:tr>
      <w:tr>
        <w:trPr>
          <w:trHeight w:val="1110" w:hRule="atLeast"/>
        </w:trPr>
        <w:tc>
          <w:tcPr>
            <w:tcW w:w="30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rPr/>
            </w:pPr>
            <w:r>
              <w:rPr/>
              <w:t>Великобритания</w:t>
            </w:r>
          </w:p>
          <w:p>
            <w:pPr>
              <w:pStyle w:val="Heading3"/>
              <w:rPr/>
            </w:pPr>
            <w:r>
              <w:rPr/>
              <w:t>ВВ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ая мас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эффициент опережения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9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69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4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91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2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79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5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93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30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rPr/>
            </w:pPr>
            <w:r>
              <w:rPr/>
              <w:t>Германия</w:t>
            </w:r>
          </w:p>
          <w:p>
            <w:pPr>
              <w:pStyle w:val="Heading3"/>
              <w:rPr/>
            </w:pPr>
            <w:r>
              <w:rPr/>
              <w:t>ВВ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ая мас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эффициент опережения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2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19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1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4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3</w:t>
            </w:r>
          </w:p>
        </w:tc>
      </w:tr>
      <w:tr>
        <w:trPr>
          <w:trHeight w:val="1110" w:hRule="atLeast"/>
        </w:trPr>
        <w:tc>
          <w:tcPr>
            <w:tcW w:w="30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алия</w:t>
            </w:r>
          </w:p>
          <w:p>
            <w:pPr>
              <w:pStyle w:val="Heading3"/>
              <w:rPr/>
            </w:pPr>
            <w:r>
              <w:rPr/>
              <w:t>ВВ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ая мас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эффициент опережения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18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3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0</w:t>
            </w:r>
          </w:p>
        </w:tc>
      </w:tr>
      <w:tr>
        <w:trPr>
          <w:trHeight w:val="239" w:hRule="atLeast"/>
        </w:trPr>
        <w:tc>
          <w:tcPr>
            <w:tcW w:w="30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г.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г.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2г.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3г.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4г.</w:t>
            </w:r>
          </w:p>
        </w:tc>
      </w:tr>
      <w:tr>
        <w:trPr>
          <w:trHeight w:val="1110" w:hRule="atLeast"/>
        </w:trPr>
        <w:tc>
          <w:tcPr>
            <w:tcW w:w="30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rPr/>
            </w:pPr>
            <w:r>
              <w:rPr/>
              <w:t>Китай</w:t>
            </w:r>
          </w:p>
          <w:p>
            <w:pPr>
              <w:pStyle w:val="Heading3"/>
              <w:rPr/>
            </w:pPr>
            <w:r>
              <w:rPr/>
              <w:t>ВВ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ая мас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эффициент опережения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%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232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83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27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8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9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1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4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08</w:t>
            </w:r>
          </w:p>
        </w:tc>
      </w:tr>
      <w:tr>
        <w:trPr>
          <w:trHeight w:val="1125" w:hRule="atLeast"/>
        </w:trPr>
        <w:tc>
          <w:tcPr>
            <w:tcW w:w="30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rPr/>
            </w:pPr>
            <w:r>
              <w:rPr/>
              <w:t>США</w:t>
            </w:r>
          </w:p>
          <w:p>
            <w:pPr>
              <w:pStyle w:val="Heading3"/>
              <w:rPr/>
            </w:pPr>
            <w:r>
              <w:rPr/>
              <w:t>ВВ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ая мас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эффициент опережения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3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0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13</w:t>
            </w:r>
          </w:p>
        </w:tc>
      </w:tr>
      <w:tr>
        <w:trPr>
          <w:trHeight w:val="1110" w:hRule="atLeast"/>
        </w:trPr>
        <w:tc>
          <w:tcPr>
            <w:tcW w:w="30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rPr/>
            </w:pPr>
            <w:r>
              <w:rPr/>
              <w:t>Франция</w:t>
            </w:r>
          </w:p>
          <w:p>
            <w:pPr>
              <w:pStyle w:val="Heading3"/>
              <w:rPr/>
            </w:pPr>
            <w:r>
              <w:rPr/>
              <w:t>ВВ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ая мас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эффициент опережения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,38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0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4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46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3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8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1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6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</w:tr>
      <w:tr>
        <w:trPr>
          <w:trHeight w:val="1110" w:hRule="atLeast"/>
        </w:trPr>
        <w:tc>
          <w:tcPr>
            <w:tcW w:w="303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rPr/>
            </w:pPr>
            <w:r>
              <w:rPr/>
              <w:t>Япония</w:t>
            </w:r>
          </w:p>
          <w:p>
            <w:pPr>
              <w:pStyle w:val="Heading3"/>
              <w:rPr/>
            </w:pPr>
            <w:r>
              <w:rPr/>
              <w:t>ВВ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ая мас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эффициент опережения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985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%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В большинстве из приведенных в таблице 2 стран (Великобритания, Германия, США, Италия, Китай) денежная масса увеличивалась быстрее ВВП в текущих ценах. В Японии и во Франции наблюдалась противоположная тенденция: денежная масса возрастала медленнее ВВП в текущих ценах. Очень высокий коэффициент опережения в Китае, как нам представляется, вызван резким повышением объема конечного продукта и либерализацией цен, которая ранее проводилась очень осторожно и лишь в конце периода приобрела большие масштабы. Так, в Китае в 1994г. наблюдался высокий (по сравнению с другими странами, по которым проводился сравнительный анализ) темп роста ВВП (в постоянных ценах – 11,8%), одновременно повысились и потребительские цены на 20% и еще больше денежная масса – на 24,4%.</w:t>
      </w:r>
    </w:p>
    <w:p>
      <w:pPr>
        <w:pStyle w:val="TextBody"/>
        <w:rPr>
          <w:lang w:val="ru-RU"/>
        </w:rPr>
      </w:pPr>
      <w:r>
        <w:rPr>
          <w:lang w:val="ru-RU"/>
        </w:rPr>
        <w:t>Конечно, можно судить о степени взаимосвязанности между ростом цен и денежной массы и даже иметь ввиду, что не всегда и не во всех странах эта зависимость однозначна, но безусловно, что в формировании спроса на деньги участвуют по меньшей мере два фундаментальных фактора: ВВП в постоянных ценах, точнее, его физический объем, и цены. Для российских последователей монетаризма характерно стремление абстрагироваться от ценового фактора в денежно-кредитной политике. Цены, их динамика, как они считают, полностью предопределяется предложением денег, но упускается из виду то, что стоимость – основа цены – результат действия широкого спектра факторов, многие из которых сами оказывают влияние на предложение денег и на их спрос, например, конкуренция, издержки производства, производительность труда, политика распределения доходов компаний, стратегия рынка и т.д. Так, чем сильнее конкуренция, тем интенсивнее деловая активность и больше количество заключаемых сделок, а значит и спрос на деньги, но не в такой мере, чтобы совокупный спрос на них сокращался.</w:t>
      </w:r>
    </w:p>
    <w:p>
      <w:pPr>
        <w:pStyle w:val="TextBody"/>
        <w:rPr/>
      </w:pPr>
      <w:r>
        <w:rPr>
          <w:lang w:val="ru-RU"/>
        </w:rPr>
        <w:t xml:space="preserve">Понимание необходимости опережающего роста денежной массы (М2) по сравнению с ценами находит своих сторонников в ЦБ РФ и других экономических институтах. Начиная с 1996г. денежная масса опережает рост потребительских цен (соответственно увеличение денежной массы – 30%, потребительские цены - 28 %). В 1997г. предел прироста денежной массы составляет 30%, а рост потребительских цен прогнозируется в рамках 15,5-16,8%. За четыре месяца 1997г., по данным Госкомстата, потребительские цены увеличились на 6,4%, а денежная масса (М2) – на 11,2%. В представленном в Государственную Думу прогнозе социально-экономического развития на 1998г. денежную массу проектируется увеличить на 20%, тогда как цены – только на 7-8%. Налицо существенные корректировки в денежно-кредитной политике. Если сравнить меру опережения роста денежной массы с ростом цен 1996-1998 гг. , то она превысит аналогичные показатели зарубежных стран. Но даже при таком опережении спрос на деньги по-прежнему будет очень высок, а часть вновь эмитированных средств будет конвертироваться в вывозимую за границу валюту. Поэтому нужна корректировка всей денежно-кредитной политики: синхронность в применении денежной массы и кредитных вложений; выравнивание процентных ставок с учетом норм рентабельности реального сектора экономики; снижение кредитных ставок и их согласование со ставками по депозитам; совершенствование денежно-проводящей системы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Влияние скорости обращения денег на денежную массу.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Из количественной теории денег, а точнее, уравнения обмена следует, что величина денежной массы зависит от скорости обращения денег: чем выше при прочих равных условиях (уровень цен и объём реального ВВП) скорость обращения денег, тем меньшая денежная масса необходима для обслуживания годового производства ВВП.</w:t>
      </w:r>
    </w:p>
    <w:p>
      <w:pPr>
        <w:pStyle w:val="TextBody"/>
        <w:rPr>
          <w:lang w:val="ru-RU"/>
        </w:rPr>
      </w:pPr>
      <w:r>
        <w:rPr>
          <w:lang w:val="ru-RU"/>
        </w:rPr>
        <w:t>Скорость обращения представляет собой число оборотов денежной массы в год, где каждый оборот обслуживает расходование доходов и поэтому скорость обращения денег, показывает скорость обращения дохода. Скорость обращения денег во времени зависит от изменений в финансовой системе, привычек, мнений, видов на будущее и распределения денежной массы между различными видами организаций и группами людей с разными доходами.</w:t>
      </w:r>
    </w:p>
    <w:p>
      <w:pPr>
        <w:pStyle w:val="TextBody"/>
        <w:rPr>
          <w:lang w:val="ru-RU"/>
        </w:rPr>
      </w:pPr>
      <w:r>
        <w:rPr>
          <w:lang w:val="ru-RU"/>
        </w:rPr>
        <w:t>В международных сопоставлениях скорость обращения денег определяется как количество трансакций (точнее, количество единиц ВВП), обслуживаемых единицей денег в течение определенного промежутка времени, например, год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Таблица 3</w:t>
      </w:r>
    </w:p>
    <w:p>
      <w:pPr>
        <w:pStyle w:val="TextBody"/>
        <w:jc w:val="center"/>
        <w:rPr/>
      </w:pPr>
      <w:r>
        <w:rPr>
          <w:b/>
          <w:lang w:val="ru-RU"/>
        </w:rPr>
        <w:t xml:space="preserve">Скорость обращения денег </w:t>
      </w:r>
      <w:r>
        <w:rPr/>
        <w:t>(раз/год)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560"/>
        <w:gridCol w:w="1559"/>
        <w:gridCol w:w="1324"/>
      </w:tblGrid>
      <w:tr>
        <w:trPr/>
        <w:tc>
          <w:tcPr>
            <w:tcW w:w="26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85г.</w:t>
            </w:r>
          </w:p>
        </w:tc>
        <w:tc>
          <w:tcPr>
            <w:tcW w:w="15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90г.</w:t>
            </w:r>
          </w:p>
        </w:tc>
        <w:tc>
          <w:tcPr>
            <w:tcW w:w="155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92г.</w:t>
            </w:r>
          </w:p>
        </w:tc>
        <w:tc>
          <w:tcPr>
            <w:tcW w:w="132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95г.</w:t>
            </w:r>
          </w:p>
        </w:tc>
      </w:tr>
      <w:tr>
        <w:trPr/>
        <w:tc>
          <w:tcPr>
            <w:tcW w:w="26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1,9</w:t>
            </w:r>
          </w:p>
        </w:tc>
        <w:tc>
          <w:tcPr>
            <w:tcW w:w="15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3,2</w:t>
            </w:r>
          </w:p>
        </w:tc>
        <w:tc>
          <w:tcPr>
            <w:tcW w:w="13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8,1</w:t>
            </w:r>
          </w:p>
        </w:tc>
      </w:tr>
      <w:tr>
        <w:trPr/>
        <w:tc>
          <w:tcPr>
            <w:tcW w:w="26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Украина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1,9</w:t>
            </w:r>
          </w:p>
        </w:tc>
        <w:tc>
          <w:tcPr>
            <w:tcW w:w="15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1,3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3,6</w:t>
            </w:r>
          </w:p>
        </w:tc>
        <w:tc>
          <w:tcPr>
            <w:tcW w:w="13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10,5</w:t>
            </w:r>
          </w:p>
        </w:tc>
      </w:tr>
      <w:tr>
        <w:trPr/>
        <w:tc>
          <w:tcPr>
            <w:tcW w:w="26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Великобритания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  <w:tc>
          <w:tcPr>
            <w:tcW w:w="15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1,1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1,1</w:t>
            </w:r>
          </w:p>
        </w:tc>
        <w:tc>
          <w:tcPr>
            <w:tcW w:w="13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Германия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1,7</w:t>
            </w:r>
          </w:p>
        </w:tc>
        <w:tc>
          <w:tcPr>
            <w:tcW w:w="15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1,7</w:t>
            </w:r>
          </w:p>
        </w:tc>
        <w:tc>
          <w:tcPr>
            <w:tcW w:w="13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</w:tc>
      </w:tr>
      <w:tr>
        <w:trPr/>
        <w:tc>
          <w:tcPr>
            <w:tcW w:w="26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</w:tc>
        <w:tc>
          <w:tcPr>
            <w:tcW w:w="15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1,7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1,7</w:t>
            </w:r>
          </w:p>
        </w:tc>
        <w:tc>
          <w:tcPr>
            <w:tcW w:w="13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1,7</w:t>
            </w:r>
          </w:p>
        </w:tc>
      </w:tr>
      <w:tr>
        <w:trPr/>
        <w:tc>
          <w:tcPr>
            <w:tcW w:w="26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Франция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5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1,7</w:t>
            </w:r>
          </w:p>
        </w:tc>
        <w:tc>
          <w:tcPr>
            <w:tcW w:w="13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</w:tc>
      </w:tr>
      <w:tr>
        <w:trPr/>
        <w:tc>
          <w:tcPr>
            <w:tcW w:w="26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Швеция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15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2,1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2,1</w:t>
            </w:r>
          </w:p>
        </w:tc>
        <w:tc>
          <w:tcPr>
            <w:tcW w:w="13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2,2</w:t>
            </w:r>
          </w:p>
        </w:tc>
      </w:tr>
      <w:tr>
        <w:trPr/>
        <w:tc>
          <w:tcPr>
            <w:tcW w:w="26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США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5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3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1,8</w:t>
            </w:r>
          </w:p>
        </w:tc>
      </w:tr>
      <w:tr>
        <w:trPr/>
        <w:tc>
          <w:tcPr>
            <w:tcW w:w="26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Япония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1,1</w:t>
            </w:r>
          </w:p>
        </w:tc>
        <w:tc>
          <w:tcPr>
            <w:tcW w:w="15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0,9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0,9</w:t>
            </w:r>
          </w:p>
        </w:tc>
        <w:tc>
          <w:tcPr>
            <w:tcW w:w="13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0,9</w:t>
            </w:r>
          </w:p>
        </w:tc>
      </w:tr>
      <w:tr>
        <w:trPr/>
        <w:tc>
          <w:tcPr>
            <w:tcW w:w="266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Китай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15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1,1</w:t>
            </w:r>
          </w:p>
        </w:tc>
        <w:tc>
          <w:tcPr>
            <w:tcW w:w="132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В таблице №3 приведены данные о скорости обращения денег в странах с разными темпами развития экономики за 1985-1995 гг. Из нее следует, что, во-первых, в России скорость обращения денег в период 1992-19985гг. в 2-5 раз превышает аналогичные показатели стран с развитой рыночной экономикой, а также Китая, и, во-вторых, тенденция изменения скорости обращения денег не однозначна. Если в Великобритании она снизилась в 1995 г. по сравнению с 1985 г. с 2,5 оборота до 1,0, и в Китае – с 2,0 до 1,0, то в Германии она была практически стабильной и составляла 1,7-1,6. Такая же тенденция в Японии – 1,0 – 0,9. В США скорость обращения выросла с 1,5 до 1,8, в Швеции – с 2,0 до 2,2.</w:t>
      </w:r>
    </w:p>
    <w:p>
      <w:pPr>
        <w:pStyle w:val="TextBody"/>
        <w:rPr>
          <w:lang w:val="ru-RU"/>
        </w:rPr>
      </w:pPr>
      <w:r>
        <w:rPr>
          <w:lang w:val="ru-RU"/>
        </w:rPr>
        <w:t>Если вернуться к количественному уравнению обмена, то можно показать, что скорость обращения денег прямо пропорциональна темпам роста цен и объема ВВП (в неизменных ценах) и обратно пропорционально росту денежной массы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Для России увеличение показателя скорости денежного обращения выражает не что иное, как повышение цен, поскольку масса потребительских товаров и товаров производственного назначения и соответственно ВВП за 1991-1995 гг. сократилась. Или, точнее, из приведенной формулы следует, что цены растут быстрее, чем денежная масса.</w:t>
      </w:r>
    </w:p>
    <w:p>
      <w:pPr>
        <w:pStyle w:val="TextBody"/>
        <w:rPr>
          <w:lang w:val="ru-RU"/>
        </w:rPr>
      </w:pPr>
      <w:r>
        <w:rPr>
          <w:lang w:val="ru-RU"/>
        </w:rPr>
        <w:t>Для восстановления управляемости экономикой необходимы нормализация оборота капитала и сокращение скорости оборота денег. Однако в рамках сформировавшейся модели рыночного хозяйствования решить такую задачу вряд ли возможно. Действительно, для этого нужно, чтобы: во-первых, снизились и были предсказуемо устойчивы темпы роста цен; во-вторых, денежная масса синхронизировалась с динамикой цен, обеспечивая в определенном соотношении опережающий ее рост по сравнению с ценами; в-третьих, выровнялось соотношение спроса и предложения денег по различным секторам экономики за счет резкого сокращения объема денежных суррогатов и укрепления основы денежного обращения - рубля.</w:t>
      </w:r>
    </w:p>
    <w:p>
      <w:pPr>
        <w:pStyle w:val="TextBody"/>
        <w:rPr>
          <w:lang w:val="ru-RU"/>
        </w:rPr>
      </w:pPr>
      <w:r>
        <w:rPr>
          <w:lang w:val="ru-RU"/>
        </w:rPr>
        <w:t>Если в решении первых двух задач происходят позитивные сдвиги, то третья задача, несмотря на целенаправленное снижение доходности ГКО, пока не разрешима ввиду крайне неустойчивого финансового положения подавляющей части предприятий реального сектор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Влияние спроса на иностранную валюту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на объём денежной массы</w:t>
      </w:r>
    </w:p>
    <w:p>
      <w:pPr>
        <w:pStyle w:val="TextBody"/>
        <w:rPr/>
      </w:pPr>
      <w:r>
        <w:rPr>
          <w:lang w:val="ru-RU"/>
        </w:rPr>
        <w:t>Спрос на валюту порожден функциями денег как средства обращения и накопления. Он определяется деловой конъюнктурой, динамикой ВВП и особенно потребностями в валюте для импортных сделок. Объем последних зависит от общей конъюнктуры хозяйства, развития всего делового оборота. Спрос на валюту во многом обусловлен выбором хозяйствующими субъектами приоритетных форм сбережений – в иностранной или национальной валюте. Пропорция между соответствующими видами сбережений зависит от доходности и рискованности тех или иных финансовых инструментов. В свою очередь, доходность валютных вкладов зависят от позиции национальной валюты на внешнем и внутреннем рынке</w:t>
      </w:r>
      <w:r>
        <w:rPr>
          <w:rStyle w:val="FootnoteCharacters"/>
          <w:rStyle w:val="FootnoteAnchor"/>
          <w:lang w:val="ru-RU"/>
        </w:rPr>
        <w:footnoteReference w:id="2"/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Таблица 3</w:t>
      </w:r>
    </w:p>
    <w:p>
      <w:pPr>
        <w:pStyle w:val="TextBody"/>
        <w:jc w:val="center"/>
        <w:rPr/>
      </w:pPr>
      <w:r>
        <w:rPr/>
        <w:t>Динамика валютных показателей и денежная масса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2"/>
        <w:gridCol w:w="708"/>
        <w:gridCol w:w="709"/>
        <w:gridCol w:w="709"/>
        <w:gridCol w:w="699"/>
        <w:gridCol w:w="860"/>
        <w:gridCol w:w="899"/>
      </w:tblGrid>
      <w:tr>
        <w:trPr/>
        <w:tc>
          <w:tcPr>
            <w:tcW w:w="308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91</w:t>
            </w:r>
          </w:p>
        </w:tc>
        <w:tc>
          <w:tcPr>
            <w:tcW w:w="70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92</w:t>
            </w:r>
          </w:p>
        </w:tc>
        <w:tc>
          <w:tcPr>
            <w:tcW w:w="70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93</w:t>
            </w:r>
          </w:p>
        </w:tc>
        <w:tc>
          <w:tcPr>
            <w:tcW w:w="70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94</w:t>
            </w:r>
          </w:p>
        </w:tc>
        <w:tc>
          <w:tcPr>
            <w:tcW w:w="69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95</w:t>
            </w:r>
          </w:p>
        </w:tc>
        <w:tc>
          <w:tcPr>
            <w:tcW w:w="8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96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ru-RU"/>
              </w:rPr>
              <w:t>(</w:t>
            </w:r>
            <w:r>
              <w:rPr>
                <w:b/>
              </w:rPr>
              <w:t>I-IV)</w:t>
            </w:r>
          </w:p>
        </w:tc>
        <w:tc>
          <w:tcPr>
            <w:tcW w:w="899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97</w:t>
            </w:r>
          </w:p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(I-IV)</w:t>
            </w:r>
          </w:p>
        </w:tc>
      </w:tr>
      <w:tr>
        <w:trPr/>
        <w:tc>
          <w:tcPr>
            <w:tcW w:w="308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Индекс потребительских цен (раз)</w:t>
            </w:r>
          </w:p>
        </w:tc>
        <w:tc>
          <w:tcPr>
            <w:tcW w:w="8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2,6</w:t>
            </w:r>
          </w:p>
        </w:tc>
        <w:tc>
          <w:tcPr>
            <w:tcW w:w="7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26,1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9,4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3,2</w:t>
            </w:r>
          </w:p>
        </w:tc>
        <w:tc>
          <w:tcPr>
            <w:tcW w:w="6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2,3</w:t>
            </w:r>
          </w:p>
        </w:tc>
        <w:tc>
          <w:tcPr>
            <w:tcW w:w="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21,8</w:t>
            </w:r>
            <w:r>
              <w:rPr>
                <w:rStyle w:val="FootnoteCharacters"/>
                <w:rStyle w:val="FootnoteAnchor"/>
                <w:lang w:val="ru-RU"/>
              </w:rPr>
              <w:footnoteReference w:id="3"/>
            </w:r>
          </w:p>
        </w:tc>
        <w:tc>
          <w:tcPr>
            <w:tcW w:w="8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6,4</w:t>
            </w:r>
          </w:p>
        </w:tc>
      </w:tr>
      <w:tr>
        <w:trPr/>
        <w:tc>
          <w:tcPr>
            <w:tcW w:w="308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Индекс денежной массы М2 (раз)</w:t>
            </w:r>
          </w:p>
        </w:tc>
        <w:tc>
          <w:tcPr>
            <w:tcW w:w="8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5,7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4,2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1,7</w:t>
            </w:r>
          </w:p>
        </w:tc>
        <w:tc>
          <w:tcPr>
            <w:tcW w:w="6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1,3</w:t>
            </w:r>
          </w:p>
        </w:tc>
        <w:tc>
          <w:tcPr>
            <w:tcW w:w="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30,0</w:t>
            </w:r>
            <w:r>
              <w:rPr>
                <w:rStyle w:val="FootnoteCharacters"/>
                <w:rStyle w:val="FootnoteAnchor"/>
                <w:lang w:val="ru-RU"/>
              </w:rPr>
              <w:footnoteReference w:id="4"/>
            </w:r>
          </w:p>
        </w:tc>
        <w:tc>
          <w:tcPr>
            <w:tcW w:w="8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11,2</w:t>
            </w:r>
          </w:p>
        </w:tc>
      </w:tr>
      <w:tr>
        <w:trPr/>
        <w:tc>
          <w:tcPr>
            <w:tcW w:w="308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Индекс курса </w:t>
            </w:r>
            <w:r>
              <w:rPr/>
              <w:t>USD</w:t>
            </w:r>
            <w:r>
              <w:rPr>
                <w:lang w:val="ru-RU"/>
              </w:rPr>
              <w:t xml:space="preserve"> (раз)</w:t>
            </w:r>
          </w:p>
        </w:tc>
        <w:tc>
          <w:tcPr>
            <w:tcW w:w="8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2,8</w:t>
            </w:r>
          </w:p>
        </w:tc>
        <w:tc>
          <w:tcPr>
            <w:tcW w:w="6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1,3</w:t>
            </w:r>
          </w:p>
        </w:tc>
        <w:tc>
          <w:tcPr>
            <w:tcW w:w="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19,8</w:t>
            </w:r>
            <w:r>
              <w:rPr>
                <w:rStyle w:val="FootnoteCharacters"/>
                <w:rStyle w:val="FootnoteAnchor"/>
                <w:lang w:val="ru-RU"/>
              </w:rPr>
              <w:footnoteReference w:id="5"/>
            </w:r>
          </w:p>
        </w:tc>
        <w:tc>
          <w:tcPr>
            <w:tcW w:w="8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Ввоз ин.валюты (млрд.</w:t>
            </w:r>
            <w:r>
              <w:rPr/>
              <w:t>$</w:t>
            </w:r>
            <w:r>
              <w:rPr>
                <w:lang w:val="ru-RU"/>
              </w:rPr>
              <w:t xml:space="preserve"> )</w:t>
            </w:r>
            <w:r>
              <w:rPr>
                <w:rStyle w:val="FootnoteCharacters"/>
                <w:rStyle w:val="FootnoteAnchor"/>
                <w:lang w:val="ru-RU"/>
              </w:rPr>
              <w:footnoteReference w:id="6"/>
            </w:r>
          </w:p>
        </w:tc>
        <w:tc>
          <w:tcPr>
            <w:tcW w:w="8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8,9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21,9</w:t>
            </w:r>
          </w:p>
        </w:tc>
        <w:tc>
          <w:tcPr>
            <w:tcW w:w="6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20,5</w:t>
            </w:r>
          </w:p>
        </w:tc>
        <w:tc>
          <w:tcPr>
            <w:tcW w:w="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33,8</w:t>
            </w:r>
          </w:p>
        </w:tc>
        <w:tc>
          <w:tcPr>
            <w:tcW w:w="8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Индекс ввоза</w:t>
            </w:r>
          </w:p>
        </w:tc>
        <w:tc>
          <w:tcPr>
            <w:tcW w:w="8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  <w:tc>
          <w:tcPr>
            <w:tcW w:w="6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0,9</w:t>
            </w:r>
          </w:p>
        </w:tc>
        <w:tc>
          <w:tcPr>
            <w:tcW w:w="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65,0</w:t>
            </w:r>
            <w:r>
              <w:rPr>
                <w:rStyle w:val="FootnoteCharacters"/>
                <w:rStyle w:val="FootnoteAnchor"/>
                <w:lang w:val="ru-RU"/>
              </w:rPr>
              <w:footnoteReference w:id="7"/>
            </w:r>
          </w:p>
        </w:tc>
        <w:tc>
          <w:tcPr>
            <w:tcW w:w="8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Экспорт, млрд.</w:t>
            </w:r>
            <w:r>
              <w:rPr/>
              <w:t>$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8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50,9</w:t>
            </w:r>
            <w:r>
              <w:rPr>
                <w:rStyle w:val="FootnoteCharacters"/>
                <w:rStyle w:val="FootnoteAnchor"/>
                <w:lang w:val="ru-RU"/>
              </w:rPr>
              <w:footnoteReference w:id="9"/>
            </w:r>
          </w:p>
        </w:tc>
        <w:tc>
          <w:tcPr>
            <w:tcW w:w="7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53,6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59,1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67,5</w:t>
            </w:r>
          </w:p>
        </w:tc>
        <w:tc>
          <w:tcPr>
            <w:tcW w:w="6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81,1</w:t>
            </w:r>
            <w:r>
              <w:rPr>
                <w:rStyle w:val="FootnoteCharacters"/>
                <w:rStyle w:val="FootnoteAnchor"/>
                <w:lang w:val="ru-RU"/>
              </w:rPr>
              <w:footnoteReference w:id="10"/>
            </w:r>
          </w:p>
        </w:tc>
        <w:tc>
          <w:tcPr>
            <w:tcW w:w="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85,9</w:t>
            </w:r>
          </w:p>
        </w:tc>
        <w:tc>
          <w:tcPr>
            <w:tcW w:w="8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Импорт, млрд.</w:t>
            </w:r>
            <w:r>
              <w:rPr/>
              <w:t>$</w:t>
            </w:r>
          </w:p>
        </w:tc>
        <w:tc>
          <w:tcPr>
            <w:tcW w:w="8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44,5</w:t>
            </w:r>
          </w:p>
        </w:tc>
        <w:tc>
          <w:tcPr>
            <w:tcW w:w="7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43,0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44,3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50,6</w:t>
            </w:r>
          </w:p>
        </w:tc>
        <w:tc>
          <w:tcPr>
            <w:tcW w:w="6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60,9</w:t>
            </w:r>
          </w:p>
        </w:tc>
        <w:tc>
          <w:tcPr>
            <w:tcW w:w="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61,5</w:t>
            </w:r>
          </w:p>
        </w:tc>
        <w:tc>
          <w:tcPr>
            <w:tcW w:w="8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Доля доходов на покупку </w:t>
            </w:r>
            <w:r>
              <w:rPr/>
              <w:t>USD</w:t>
            </w:r>
            <w:r>
              <w:rPr>
                <w:lang w:val="ru-RU"/>
              </w:rPr>
              <w:t>, в %.</w:t>
            </w:r>
          </w:p>
        </w:tc>
        <w:tc>
          <w:tcPr>
            <w:tcW w:w="85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13-15</w:t>
            </w:r>
          </w:p>
        </w:tc>
        <w:tc>
          <w:tcPr>
            <w:tcW w:w="69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20-25</w:t>
            </w:r>
          </w:p>
        </w:tc>
        <w:tc>
          <w:tcPr>
            <w:tcW w:w="899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Спрос на валюту носит многофакторный характер и зависит не только от делового оборота и динамики импорта, но и от склонности населения к сбережениям, доверия к национальной валюте, валютной политики государства, его способности в долгосрочной перспективе поддерживать устойчивый курс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В целом, и это же верно для нашей страны (что видно из таблицы), снижение курса национальной валюты, порождает устойчивый спрос на валюту и одновременно является фактором сжатия денежной массы М2 и связанного с этим недостатка средств для поддержания платежного оборота в нормальном состоянии, т.е. своевременной выплаты заработной платы, оплаты сырья и материалов, перечисления налогов в бюджет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центные ставки финансовых активов 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и их влияние на денежную массу</w:t>
      </w:r>
    </w:p>
    <w:p>
      <w:pPr>
        <w:pStyle w:val="TextBody"/>
        <w:rPr>
          <w:lang w:val="ru-RU"/>
        </w:rPr>
      </w:pPr>
      <w:r>
        <w:rPr>
          <w:lang w:val="ru-RU"/>
        </w:rPr>
        <w:t>Под финансовыми активами понимаются активы, приносящие собственнику процентный доход. Через финансовые активы деньги реализуют функцию сбережения. К ним относятся государственные ценные бумаги (ГКО и ОФЗ), акции акционерных компаний, кредиты, депозиты и т.д. Спектр процентных ставок тоже разнообразен  и включает ставки рефинансирования и ломбардного кредита Банка России, расчетные ставки межбанковского кредита, кредитные и депозитные ставки коммерческих банков, ставки по валютным кредитам.</w:t>
      </w:r>
    </w:p>
    <w:p>
      <w:pPr>
        <w:pStyle w:val="TextBody"/>
        <w:rPr/>
      </w:pPr>
      <w:r>
        <w:rPr>
          <w:lang w:val="ru-RU"/>
        </w:rPr>
        <w:t xml:space="preserve">Значительное место в системе процентных ставок принадлежит ставке рефинансирования, которая выполняет функцию учетной единицы. </w:t>
      </w:r>
      <w:r>
        <w:rPr/>
        <w:t>Термин "рефинансирование", как таковой, означает получение денежных средств кредитными учреждениями от центрального банка. Центральный банк может выдавать кредиты коммерческим банкам разными путями. Наиболее типичный случай - переучет векселей, находящихся в портфелях  коммерческих  банков  и  операции  на открытом рынке.</w:t>
      </w:r>
      <w:r>
        <w:rPr>
          <w:lang w:val="ru-RU"/>
        </w:rPr>
        <w:t xml:space="preserve"> </w:t>
      </w:r>
      <w:r>
        <w:rPr/>
        <w:t>Переучет векселей долгое  время  был  одним  из  основных методов денежно-кредитной политики центральных банков Западной Европы.  Центральные банки предъявляли определенные требования к учитываемому векселю, главным из которых являлась надежность долгового обязательства.</w:t>
      </w:r>
    </w:p>
    <w:p>
      <w:pPr>
        <w:pStyle w:val="TextBody"/>
        <w:ind w:firstLine="720"/>
        <w:rPr/>
      </w:pPr>
      <w:r>
        <w:rPr/>
        <w:t>Векселя переучитываются по процентной ставке.  Эту ставку переучета (ПС ,  или ПС ) называют также  официальной  учетной (процентной)   ставкой.  Центральный  банк  покупает  долговое обязательство по более низкой цене, чем коммерческий банк.</w:t>
      </w:r>
    </w:p>
    <w:p>
      <w:pPr>
        <w:pStyle w:val="TextBodyIndent"/>
        <w:ind w:left="0" w:firstLine="720"/>
        <w:jc w:val="both"/>
        <w:rPr/>
      </w:pPr>
      <w:r>
        <w:rPr>
          <w:sz w:val="24"/>
        </w:rPr>
        <w:t>Суть процедуры переучета сводится к следующему:</w:t>
      </w:r>
    </w:p>
    <w:p>
      <w:pPr>
        <w:pStyle w:val="TextBodyIndent"/>
        <w:ind w:left="0" w:firstLine="720"/>
        <w:jc w:val="both"/>
        <w:rPr>
          <w:sz w:val="24"/>
        </w:rPr>
      </w:pPr>
      <w:r>
        <w:rPr>
          <w:sz w:val="24"/>
        </w:rPr>
        <w:t>Когда коммерческий банк, имея на руках веселя надежных эмитентов, желает привлечь дополнительные денежные ресурсы, такой банк обращается в Центральный банк. Центральный банк выкупает эти высоко ликвидные векселя у коммерческого банка, при этом долговое обязательство переходит Центральному Банку. А коммерческий банк получает необходимые ресурсы. По наступлению срока рефинансирования, коммерческий банк выкупает эти векселя назад, но уже по цене учета. И разница между ценой покупки этих векселей Центральным банком и Коммерческим и есть ставка рефинансиро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коммерческий  банк  будет  стремиться   компенсировать потери,   вызванные   ростом  ПС  путем  повышения  ставок  по кредитам,  предоставляемым заемщикам (ПС ).  Т.е. изменение ПС прямо  влияет  на  изменение  ПС .  Последние является главной целью данного метода кредитной  политики  центрального  банка.  Например,   повышение  официальной  учетной  ставки  в  период усиления инфляции вызывает рост процентной ставки по кредитным операциям  коммерческих банков,  что приводит к их сокращению, поскольку происходит удорожание кредита.</w:t>
      </w:r>
    </w:p>
    <w:p>
      <w:pPr>
        <w:pStyle w:val="TextBody"/>
        <w:ind w:firstLine="720"/>
        <w:rPr/>
      </w:pPr>
      <w:r>
        <w:rPr/>
        <w:t>Мы видим,  что  изменение  официальной  процентной ставки оказывает влияние на кредитную сферу.  Во-первых,  затруднение или облегчение возможности коммерческих банков получить кредит в  центральном   банке   влияет   на   ликвидность   кредитных учреждений.  Во-вторых,  изменение официальной ставки означает удорожание или удешевление  кредита  коммерческих  банков  для клиентуры,  так  как происходит изменение процентных ставок по активным кредитным операциям.</w:t>
      </w:r>
    </w:p>
    <w:p>
      <w:pPr>
        <w:pStyle w:val="TextBody"/>
        <w:ind w:firstLine="720"/>
        <w:rPr/>
      </w:pPr>
      <w:r>
        <w:rPr/>
        <w:t>Также изменение  официальной  ставки  центрального  банка означает  переход  к  новой  денежно-кредитной  политике,  что заставляет  другие банки вносить необходимые коррективы в свою деятельность.</w:t>
      </w:r>
    </w:p>
    <w:p>
      <w:pPr>
        <w:pStyle w:val="TextBody"/>
        <w:ind w:firstLine="720"/>
        <w:rPr/>
      </w:pPr>
      <w:r>
        <w:rPr/>
        <w:t>Неэффективность использования  данного метода заключается в следующем:  этот метод затрагивает лишь коммерческие  банки.  Если  рефинансирование используется мало или осуществляется не в центральном банке, то указанный метод почти полностью теряет свою  эффективность.  Постепенно  данный  метод  утратил  свое значение  и  главным  методом  рефинансирования  банков  стали интервенции  центрального банка на денежном рынке,  получившие название как операций на открытом рынке.</w:t>
      </w:r>
    </w:p>
    <w:p>
      <w:pPr>
        <w:pStyle w:val="TextBodyIndent"/>
        <w:ind w:left="0" w:firstLine="720"/>
        <w:jc w:val="both"/>
        <w:rPr>
          <w:sz w:val="24"/>
        </w:rPr>
      </w:pPr>
      <w:r>
        <w:rPr>
          <w:sz w:val="24"/>
        </w:rPr>
        <w:t>Этот метод  кредитного  регулирования   заключается в том, что  предоставление  денежных   средств   банками   происходит постоянно    путем   покупки   государственных   облигаций   и казначейских  векселей  на   сумму,   зависящую   от   решения центрального   банка   по   ставке,  которая  может  постоянно изменяться.  Приобретение  ценных   бумаг   или   казначейских векселей  у коммерческих банков увеличивает ресурсы последних, соответственно повышая их кредитные возможности,  и  наоборот.</w:t>
      </w:r>
    </w:p>
    <w:p>
      <w:pPr>
        <w:pStyle w:val="TextBody"/>
        <w:ind w:firstLine="720"/>
        <w:rPr/>
      </w:pPr>
      <w:r>
        <w:rPr/>
        <w:t xml:space="preserve">Центральные  банки  периодически  вносят изменения в указанный метод    кредитного    регулирования,    например,    покупают казначейские   векселя   на   условиях   их  обратного  выкупа коммерческими  банками  по   заранее   установленному   курсу, изменяют интенсивность своих операций и их частоту. Таким образом,  этот  метод   кредитования   коммерческих банков значительно отличается от переучетной политики. Главное ее отличие - это использование  более  гибкого  регулирования, поскольку  объем  покупки  векселей,  а также используемая при этом  процентная   ставка   могут   изменяться   ежедневно   в соответствии   с  направлением  политики  центрального  банка. </w:t>
      </w:r>
    </w:p>
    <w:p>
      <w:pPr>
        <w:pStyle w:val="TextBody"/>
        <w:ind w:firstLine="720"/>
        <w:rPr/>
      </w:pPr>
      <w:r>
        <w:rPr/>
        <w:t>Коммерческие банки,  учитывая  указанную  особенность  данного метода,   должны   внимательно  следить  за  своим  финансовым положением, не допуская при этом ухудшения ликвидности.</w:t>
      </w:r>
    </w:p>
    <w:p>
      <w:pPr>
        <w:pStyle w:val="TextBody"/>
        <w:ind w:firstLine="720"/>
        <w:rPr/>
      </w:pPr>
      <w:r>
        <w:rPr/>
        <w:t>Операции на   открытом   рынке   впервые   стали  активно применяться в США,  Канаде и Великобритании в связи с наличием в  этих  странах  развитого  рынка ценных бумаг.  Позднее этот метод кредитного регулирования получил всеобщее  применение  и на Западе.</w:t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 апреля 1998 года курс Российской национальной валюты стал предметом заключения фьючерсных контрактов на </w:t>
      </w:r>
      <w:r>
        <w:rPr>
          <w:lang w:val="en-US"/>
        </w:rPr>
        <w:t>New York Stock Exchange</w:t>
      </w:r>
      <w:r>
        <w:rPr/>
        <w:t xml:space="preserve"> (прим. Автора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%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%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%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ЦБР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%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учета объема внешней торговли со странами СНГ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учета объема внешней торговли со странами СНГ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учета объема внешней торговли со странами СН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WW8Dropcap0">
    <w:name w:val="WW8Dropcap0"/>
    <w:qFormat/>
    <w:rPr>
      <w:sz w:val="50"/>
      <w:lang w:val="ru-RU"/>
    </w:rPr>
  </w:style>
  <w:style w:type="character" w:styleId="WW8Dropcap1">
    <w:name w:val="WW8Dropcap1"/>
    <w:qFormat/>
    <w:rPr>
      <w:sz w:val="52"/>
    </w:rPr>
  </w:style>
  <w:style w:type="character" w:styleId="WW8Dropcap2">
    <w:name w:val="WW8Dropcap2"/>
    <w:qFormat/>
    <w:rPr>
      <w:sz w:val="5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</w:rPr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2:33:00Z</dcterms:created>
  <dc:creator>Olga Toporkova</dc:creator>
  <dc:description/>
  <dc:language>en-US</dc:language>
  <cp:lastModifiedBy>Olga Toporkova</cp:lastModifiedBy>
  <dcterms:modified xsi:type="dcterms:W3CDTF">1998-04-11T11:44:00Z</dcterms:modified>
  <cp:revision>18</cp:revision>
  <dc:subject/>
  <dc:title>ПЛАН</dc:title>
</cp:coreProperties>
</file>