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тчет по преддипломной практике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осква 1996г.</w:t>
      </w:r>
      <w:r>
        <w:br w:type="page"/>
      </w:r>
    </w:p>
    <w:p>
      <w:pPr>
        <w:pStyle w:val="Normal"/>
        <w:ind w:firstLine="189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189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9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держание:</w:t>
      </w:r>
    </w:p>
    <w:p>
      <w:pPr>
        <w:pStyle w:val="Normal"/>
        <w:ind w:firstLine="189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189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189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1260"/>
        <w:rPr>
          <w:sz w:val="24"/>
          <w:lang w:val="ru-RU"/>
        </w:rPr>
      </w:pPr>
      <w:r>
        <w:rPr>
          <w:sz w:val="24"/>
          <w:lang w:val="ru-RU"/>
        </w:rPr>
        <w:t>1. Общая характеристика государственного органа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>1.1. Основное содержание Положения</w:t>
      </w:r>
    </w:p>
    <w:p>
      <w:pPr>
        <w:pStyle w:val="Normal"/>
        <w:spacing w:lineRule="auto" w:line="360"/>
        <w:ind w:firstLine="1710"/>
        <w:rPr>
          <w:sz w:val="24"/>
          <w:lang w:val="ru-RU"/>
        </w:rPr>
      </w:pPr>
      <w:r>
        <w:rPr>
          <w:sz w:val="24"/>
          <w:lang w:val="ru-RU"/>
        </w:rPr>
        <w:t>1.1.1. Основные задачи</w:t>
      </w:r>
    </w:p>
    <w:p>
      <w:pPr>
        <w:pStyle w:val="Normal"/>
        <w:spacing w:lineRule="auto" w:line="360"/>
        <w:ind w:firstLine="1710"/>
        <w:rPr>
          <w:sz w:val="24"/>
          <w:lang w:val="ru-RU"/>
        </w:rPr>
      </w:pPr>
      <w:r>
        <w:rPr>
          <w:sz w:val="24"/>
          <w:lang w:val="ru-RU"/>
        </w:rPr>
        <w:t>1.1.2. Основные функции</w:t>
      </w:r>
    </w:p>
    <w:p>
      <w:pPr>
        <w:pStyle w:val="Normal"/>
        <w:spacing w:lineRule="auto" w:line="360"/>
        <w:ind w:firstLine="1710"/>
        <w:rPr>
          <w:sz w:val="24"/>
          <w:lang w:val="ru-RU"/>
        </w:rPr>
      </w:pPr>
      <w:r>
        <w:rPr>
          <w:sz w:val="24"/>
          <w:lang w:val="ru-RU"/>
        </w:rPr>
        <w:t>1.1.3. Организационная структура</w:t>
      </w:r>
    </w:p>
    <w:p>
      <w:pPr>
        <w:pStyle w:val="Normal"/>
        <w:spacing w:lineRule="auto" w:line="360"/>
        <w:ind w:firstLine="1260"/>
        <w:rPr>
          <w:sz w:val="24"/>
          <w:lang w:val="ru-RU"/>
        </w:rPr>
      </w:pPr>
      <w:r>
        <w:rPr>
          <w:sz w:val="24"/>
          <w:lang w:val="ru-RU"/>
        </w:rPr>
        <w:t>2. Федеральная целевая программа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>2.1. Цели и задачи Программы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>2.2. Организационно-финансовая инфраструктура программы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 xml:space="preserve">2.3. Залоговый (гарантийный) фонд (с функциями торгового дома) 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 xml:space="preserve">2.4. Банковский консорциум 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 xml:space="preserve">2.5. Уполномоченные участники Программы 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>2.6. Участники, исполнители и разработчики Программы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>2.7. Этапы и сроки выполнения Программы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color w:val="000000"/>
          <w:sz w:val="24"/>
          <w:lang w:val="ru-RU"/>
        </w:rPr>
        <w:t>2.8. Финансово-экономическое обоснование Программы</w:t>
      </w:r>
    </w:p>
    <w:p>
      <w:pPr>
        <w:pStyle w:val="Normal"/>
        <w:spacing w:lineRule="auto" w:line="360"/>
        <w:ind w:firstLine="1440"/>
        <w:rPr>
          <w:sz w:val="24"/>
          <w:lang w:val="ru-RU"/>
        </w:rPr>
      </w:pPr>
      <w:r>
        <w:rPr>
          <w:sz w:val="24"/>
          <w:lang w:val="ru-RU"/>
        </w:rPr>
        <w:t>2.9. Меры государственной поддержки</w:t>
      </w:r>
    </w:p>
    <w:p>
      <w:pPr>
        <w:pStyle w:val="Normal"/>
        <w:spacing w:lineRule="auto" w:line="360"/>
        <w:ind w:firstLine="1260"/>
        <w:rPr>
          <w:sz w:val="24"/>
          <w:lang w:val="ru-RU"/>
        </w:rPr>
      </w:pPr>
      <w:r>
        <w:rPr>
          <w:sz w:val="24"/>
          <w:lang w:val="ru-RU"/>
        </w:rPr>
        <w:t>3. Заключение</w:t>
      </w:r>
      <w:r>
        <w:br w:type="page"/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rFonts w:cs="Baltica;Times New Roman" w:ascii="Baltica;Times New Roman" w:hAnsi="Baltica;Times New Roman"/>
          <w:lang w:val="ru-RU"/>
        </w:rPr>
        <w:t>1. Общая характеристика государственного орган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Министерство топлива и энергетики Российской Федерации (Минтопэнерго) является центральным органом федеральной исполнительной власти, осуществляющем руководство функционированием и развитием топливно-энергитического комплекса Российской Федерации, а также координацию деятельности самостоятельных предприятий и организаций отрасл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Минтопэнерго РФ в своей деятельности руководствуется Конституцией Российской Федерации, Законом Российской Федерации “О Совете Министров - Правительстве Российской Федерации” и иными законодательными актами Российской Федерации, указами и распоряжениями Президента Российской Федерации, постановлениями и распоряжениями Совета Министров - Правительства РФ, а также Положением “О Министерстве топлива и энергетики Российской Федерации”, утвержденным постановлением Совета Министров - Правительства Российской Федерации от 30 мая 1993г. №504.</w:t>
      </w:r>
    </w:p>
    <w:p>
      <w:pPr>
        <w:pStyle w:val="Heading2"/>
        <w:spacing w:lineRule="auto" w:line="360"/>
        <w:jc w:val="center"/>
        <w:rPr>
          <w:i w:val="false"/>
          <w:i w:val="false"/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sz w:val="28"/>
          <w:lang w:val="ru-RU"/>
        </w:rPr>
        <w:t>1.1. Основное содержание Положен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Минтопэнерго РФ осуществляет свою деятельность во взаимодействии с другими органами федеральной исполнительной власти, на принципах тесного взаимодействия с органами исполнительной власти республик в составе РФ, краев, областей, автономных образований, гг. Москвы и С.-Петербурга в целях согласования и учета интересов топливно-энергетических отраслей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spacing w:lineRule="auto" w:line="360"/>
        <w:jc w:val="center"/>
        <w:rPr>
          <w:rFonts w:ascii="Baltica;Times New Roman" w:hAnsi="Baltica;Times New Roman" w:cs="Baltica;Times New Roman"/>
          <w:sz w:val="28"/>
          <w:lang w:val="ru-RU"/>
        </w:rPr>
      </w:pPr>
      <w:r>
        <w:rPr>
          <w:rFonts w:cs="Baltica;Times New Roman" w:ascii="Baltica;Times New Roman" w:hAnsi="Baltica;Times New Roman"/>
          <w:sz w:val="28"/>
          <w:lang w:val="ru-RU"/>
        </w:rPr>
        <w:t>1.1.1. Основные задачи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  <w:lang w:val="ru-RU"/>
        </w:rPr>
      </w:pPr>
      <w:r>
        <w:rPr>
          <w:rFonts w:cs="Baltica;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и осущесвление в соответствии с действующим законодательством государственной политики в топливно-энергетическом комплексе РФ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потребности народного хозяйства и населения в различных видах энергии, их рационального использования и сбережения во всех сферах потреб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эффективного и устойчивого функционирования топливно-энергетического комплекса (ТЭК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ция разработки основных направлений развития ТЭ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Участие в разработке и реализации государственной политики формирования рыночных отношений, изменение отношений собственности, выполнение отраслевых програм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асширение участия ТЭК в решении макроэкономических задач РФ, интеграции ее экономики в мировое экономическое пространство, повышение эффективности экспорта, содействие в привлечении инвестиц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существление государственного регулирования деятельности предприятий ТЭК путем организации, разработки, утверждения в соответствии с действующим законодательством нормативно-технических актов, стандартов, норм и правил в области эксплуатации, ремонта и строительства предприятий комплекса и контроля за их соблюдени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ешение по согласованию с органами государственной власти и управления субъектов РФ, органами местного самоуправления вопросов размещения и строительства крупных предприятий ТЭК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spacing w:lineRule="auto" w:line="360"/>
        <w:jc w:val="center"/>
        <w:rPr>
          <w:rFonts w:ascii="Baltica;Times New Roman" w:hAnsi="Baltica;Times New Roman" w:cs="Baltica;Times New Roman"/>
          <w:sz w:val="28"/>
          <w:lang w:val="ru-RU"/>
        </w:rPr>
      </w:pPr>
      <w:r>
        <w:rPr>
          <w:rFonts w:cs="Baltica;Times New Roman" w:ascii="Baltica;Times New Roman" w:hAnsi="Baltica;Times New Roman"/>
          <w:sz w:val="28"/>
          <w:lang w:val="ru-RU"/>
        </w:rPr>
        <w:t>1.1.2. Основные функции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8"/>
          <w:lang w:val="ru-RU"/>
        </w:rPr>
      </w:pPr>
      <w:r>
        <w:rPr>
          <w:rFonts w:cs="Baltica;Times New Roman"/>
          <w:sz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предложений по формированию и участие в организации выполнения отраслевых програм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и проведение государственной политики в области проектирования и сооружения предприятий ТЭ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государственного энергетического надзора и контроля за качеством и рациональным использованием продуктов ТЭК и предупреждение загрязнения окружающей сре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мер по соблюдению требований охраны недр и других природных богатст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организационно-технических и экономических условий повышения безопасности предприят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предложений по демонополизации, развитию, внедрению достижений НТП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предложений по кредитно-финансовому регулированию функционирования и развития комплекс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предложений по законодательным и нормативным актам, регулирующим деятельность ТЭ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Участие в совершенствовании экономического механизма регулирования работы предприятий ТЭК в условиях перехода к рыночным отношения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Разработка предложений по формированию тарифов, цен, дотаций на продукцию ТЭ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ция и координация выполнения обязательств по межгосударственным соглашениям РФ, касающимся вопросов деятельности комплекс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одействие в привлечении в установленном порядке иностранных инвесто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Участие в разработке и проведении совместно с МИД РФ, МВЭС РФ и другими органами исполнительной власти государственной политики в области экспортно-импортных отнош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оздание в установленном порядке внебюджетных отраслевых фондов для финансирования капитального строительства, НИОКР и т.п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оздание в соответствии с действующим законодательством валютного фонда для закупки оборудования общеотраслевого назна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надежной защиты государственных секретов, другой закрытой информации и специальной связ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Координация работы ведомственных и профессиональных аварийно-спасательных подразделений при проведении неотложных рабо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Участие в реализации государственной политики в области формирования кадров, занятости, социальной защищенности, пенсионного обеспечения, молодежной и миграционной полит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казание предприятиям ТЭК методической помощ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одействие развитию и регулированию межреспубликанских, региональных хозяйственных связей предприятий комплекса с потребителя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Осуществление анализа производственной и экономической деятельности предприятий ТЭК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jc w:val="center"/>
        <w:rPr>
          <w:sz w:val="28"/>
          <w:lang w:val="ru-RU"/>
        </w:rPr>
      </w:pPr>
      <w:r>
        <w:rPr>
          <w:rFonts w:cs="Baltica;Times New Roman" w:ascii="Baltica;Times New Roman" w:hAnsi="Baltica;Times New Roman"/>
          <w:sz w:val="28"/>
          <w:lang w:val="ru-RU"/>
        </w:rPr>
        <w:t>1.1.3. Организационная структура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1"/>
        <w:gridCol w:w="489"/>
        <w:gridCol w:w="270"/>
        <w:gridCol w:w="90"/>
        <w:gridCol w:w="373"/>
        <w:gridCol w:w="403"/>
        <w:gridCol w:w="304"/>
        <w:gridCol w:w="329"/>
        <w:gridCol w:w="255"/>
        <w:gridCol w:w="148"/>
        <w:gridCol w:w="528"/>
        <w:gridCol w:w="105"/>
        <w:gridCol w:w="255"/>
        <w:gridCol w:w="148"/>
        <w:gridCol w:w="633"/>
        <w:gridCol w:w="209"/>
        <w:gridCol w:w="175"/>
        <w:gridCol w:w="19"/>
        <w:gridCol w:w="632"/>
        <w:gridCol w:w="1"/>
        <w:gridCol w:w="253"/>
        <w:gridCol w:w="150"/>
        <w:gridCol w:w="120"/>
        <w:gridCol w:w="360"/>
        <w:gridCol w:w="152"/>
        <w:gridCol w:w="1"/>
        <w:gridCol w:w="207"/>
        <w:gridCol w:w="196"/>
        <w:gridCol w:w="43"/>
        <w:gridCol w:w="589"/>
        <w:gridCol w:w="1"/>
        <w:gridCol w:w="161"/>
        <w:gridCol w:w="242"/>
        <w:gridCol w:w="632"/>
        <w:gridCol w:w="1"/>
        <w:gridCol w:w="56"/>
        <w:gridCol w:w="347"/>
      </w:tblGrid>
      <w:tr>
        <w:trPr/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ководство Министерства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2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парта- менты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дзорные и контролирующие органы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спредприятия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церны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ВЦ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пографии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8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партамент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ндовых операций 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нных бумаг</w:t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настоящее время численность аппарата Министерства топлива и энергетики Российской Федерации составляет около 850 человек.</w:t>
      </w:r>
    </w:p>
    <w:p>
      <w:pPr>
        <w:pStyle w:val="Heading1"/>
        <w:spacing w:lineRule="auto" w:line="360"/>
        <w:jc w:val="center"/>
        <w:rPr>
          <w:rFonts w:ascii="Baltica;Times New Roman" w:hAnsi="Baltica;Times New Roman" w:cs="Baltica;Times New Roman"/>
          <w:lang w:val="ru-RU"/>
        </w:rPr>
      </w:pPr>
      <w:r>
        <w:rPr>
          <w:rFonts w:cs="Baltica;Times New Roman" w:ascii="Baltica;Times New Roman" w:hAnsi="Baltica;Times New Roman"/>
          <w:lang w:val="ru-RU"/>
        </w:rPr>
        <w:t>2. Федеральная целевая программа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  <w:lang w:val="ru-RU"/>
        </w:rPr>
      </w:pPr>
      <w:r>
        <w:rPr>
          <w:rFonts w:cs="Baltica;Times New Roman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щенациональная проблема неплатежей вызвала острый финансовый кризис в топливно-энергетическом комплексе России, занимающем существенное место в экономике страны. В случае непринятия экстренных мер это может привести к обвальному падению производства и, как следствие, подрыву энергетической и экономической безопасности государства, непредсказуемым социальным последств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Федеральные органы исполнительной власти, руководствуясь неоднократными поручениями Правительства Российской Федерации по вопросам взаимозачетов с федеральным бюджетом, в том числе постановлениями от 26 июня 1995 года </w:t>
      </w:r>
      <w:r>
        <w:rPr>
          <w:color w:val="000000"/>
          <w:sz w:val="24"/>
          <w:lang w:val="ru-RU"/>
        </w:rPr>
        <w:t>№</w:t>
      </w:r>
      <w:r>
        <w:rPr>
          <w:sz w:val="24"/>
          <w:lang w:val="ru-RU"/>
        </w:rPr>
        <w:t xml:space="preserve">603, от 5 ноября 1995 года №1089, приняли ряд необходимых мер, позволивших снизить темпы роста неплатежей и почти в 2 раза (по </w:t>
      </w:r>
      <w:r>
        <w:rPr>
          <w:color w:val="000000"/>
          <w:sz w:val="24"/>
          <w:lang w:val="ru-RU"/>
        </w:rPr>
        <w:t xml:space="preserve">ТЭКу) </w:t>
      </w:r>
      <w:r>
        <w:rPr>
          <w:sz w:val="24"/>
          <w:lang w:val="ru-RU"/>
        </w:rPr>
        <w:t xml:space="preserve">уменьшить удельный вес прироста дебиторской задолженности в объеме отгруженной продукции. Однако в целом задолженность потребителей топливно-энергетических ресурсов продолжает возрастать и в настоящее время превысила 110 </w:t>
      </w:r>
      <w:r>
        <w:rPr>
          <w:color w:val="000000"/>
          <w:sz w:val="24"/>
          <w:lang w:val="ru-RU"/>
        </w:rPr>
        <w:t xml:space="preserve">трлн.. </w:t>
      </w:r>
      <w:r>
        <w:rPr>
          <w:sz w:val="24"/>
          <w:lang w:val="ru-RU"/>
        </w:rPr>
        <w:t xml:space="preserve">рублей. Причины неэффективности принимавшихся мер: </w:t>
      </w:r>
    </w:p>
    <w:p>
      <w:pPr>
        <w:pStyle w:val="Normal"/>
        <w:spacing w:lineRule="auto" w:line="360"/>
        <w:ind w:left="990" w:hanging="270"/>
        <w:jc w:val="both"/>
        <w:rPr/>
      </w:pPr>
      <w:r>
        <w:rPr>
          <w:sz w:val="24"/>
          <w:lang w:val="ru-RU"/>
        </w:rPr>
        <w:t xml:space="preserve">1. </w:t>
      </w:r>
      <w:r>
        <w:rPr>
          <w:color w:val="000000"/>
          <w:sz w:val="24"/>
          <w:lang w:val="ru-RU"/>
        </w:rPr>
        <w:t xml:space="preserve">Некомплексный, </w:t>
      </w:r>
      <w:r>
        <w:rPr>
          <w:sz w:val="24"/>
          <w:lang w:val="ru-RU"/>
        </w:rPr>
        <w:t xml:space="preserve">разрозненный подход к проблеме; </w:t>
      </w:r>
    </w:p>
    <w:p>
      <w:pPr>
        <w:pStyle w:val="Normal"/>
        <w:spacing w:lineRule="auto" w:line="360"/>
        <w:ind w:left="99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 Слабое взаимодействие отраслей и регионов; </w:t>
      </w:r>
    </w:p>
    <w:p>
      <w:pPr>
        <w:pStyle w:val="Normal"/>
        <w:spacing w:lineRule="auto" w:line="360"/>
        <w:ind w:left="99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3. Вялое использование рыночных инструментов, отсутствие профессионального опыта и материальной заинтересованности участников взаиморасчетов; </w:t>
      </w:r>
    </w:p>
    <w:p>
      <w:pPr>
        <w:pStyle w:val="Normal"/>
        <w:spacing w:lineRule="auto" w:line="360"/>
        <w:ind w:left="990" w:hanging="270"/>
        <w:jc w:val="both"/>
        <w:rPr/>
      </w:pPr>
      <w:r>
        <w:rPr>
          <w:color w:val="000000"/>
          <w:sz w:val="24"/>
          <w:lang w:val="ru-RU"/>
        </w:rPr>
        <w:t xml:space="preserve">4. </w:t>
      </w:r>
      <w:r>
        <w:rPr>
          <w:sz w:val="24"/>
          <w:lang w:val="ru-RU"/>
        </w:rPr>
        <w:t xml:space="preserve">Отсутствие государственного контроля за структурами, которые используют обращение векселей; </w:t>
      </w:r>
    </w:p>
    <w:p>
      <w:pPr>
        <w:pStyle w:val="Normal"/>
        <w:spacing w:lineRule="auto" w:line="360"/>
        <w:ind w:left="990" w:hanging="27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 Корыстная заинтересованность некоторых коммерческих структур в существующем дефиците расчетно-платежных средств в народном хозяйств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Эти причины могут быть устранены в 1996 году на общегосударственном уровне при выполнении комплекса программных мероприятий (Программы), которая обобщила опыт государственных органов и рыночных структур по ликвидации неплатежей в 1994-1995 годах и суммировала почти 50 финансовых схем и технологий практически все накопленное в стране в области обращения векселей. Программа основана на использовании простого и переводного так </w:t>
      </w:r>
      <w:r>
        <w:rPr>
          <w:color w:val="000000"/>
          <w:sz w:val="24"/>
          <w:lang w:val="ru-RU"/>
        </w:rPr>
        <w:t xml:space="preserve">называемого “энергетического” векселя. </w:t>
      </w:r>
      <w:r>
        <w:rPr>
          <w:sz w:val="24"/>
          <w:lang w:val="ru-RU"/>
        </w:rPr>
        <w:t xml:space="preserve">Заложены жесточайшие нормативы по обеспеченности энергетических векселей и комплекс мер по государственному и общественному контрол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В задачи Программы входят не только срочные взаимозачеты, а и повышение управляемости процессом взаиморасчетов, организация финансовой инфраструктуры привлечения и гарантий инвестиций, создание более эффективной системы взаиморасчетов </w:t>
      </w:r>
      <w:r>
        <w:rPr>
          <w:color w:val="000000"/>
          <w:sz w:val="24"/>
          <w:lang w:val="ru-RU"/>
        </w:rPr>
        <w:t xml:space="preserve">н </w:t>
      </w:r>
      <w:r>
        <w:rPr>
          <w:sz w:val="24"/>
          <w:lang w:val="ru-RU"/>
        </w:rPr>
        <w:t xml:space="preserve">базе новых финансово-экономических технологий, адаптированных к хозяйственным связям регионов и отраслей. Сотрудничество отраслей, регионов и финансовых структур является организационной основой Програм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рограмма самоокупаема, для ее реализации привлекаются прежде всего внебюджетные средства. Программа основана на применении современных систем вексельных взаиморасчетов с использованием </w:t>
      </w:r>
      <w:r>
        <w:rPr>
          <w:color w:val="000000"/>
          <w:sz w:val="24"/>
          <w:lang w:val="ru-RU"/>
        </w:rPr>
        <w:t xml:space="preserve">безинфляционных </w:t>
      </w:r>
      <w:r>
        <w:rPr>
          <w:sz w:val="24"/>
          <w:lang w:val="ru-RU"/>
        </w:rPr>
        <w:t xml:space="preserve">финансовых инструментов, опыта обращения казначейских обязательств, применения механизмов внутриотраслевого и регионального обеспечения векселей, инструментария внутреннего государственного долга и некоторых мер государственной поддержки, не предусматривающих прямого бюджетного финансирования. В составе Программы </w:t>
      </w:r>
      <w:r>
        <w:rPr>
          <w:color w:val="000000"/>
          <w:sz w:val="24"/>
          <w:lang w:val="ru-RU"/>
        </w:rPr>
        <w:t xml:space="preserve">планируюся </w:t>
      </w:r>
      <w:r>
        <w:rPr>
          <w:sz w:val="24"/>
          <w:lang w:val="ru-RU"/>
        </w:rPr>
        <w:t>мероприятия по: увеличению поступлений в бюджет, снижению инфляции, стабилизации финансового положения народно</w:t>
        <w:softHyphen/>
        <w:t xml:space="preserve">хозяйственного комплекса России, а </w:t>
      </w:r>
      <w:r>
        <w:rPr>
          <w:color w:val="000000"/>
          <w:sz w:val="24"/>
          <w:lang w:val="ru-RU"/>
        </w:rPr>
        <w:t xml:space="preserve">также поэтапное </w:t>
      </w:r>
      <w:r>
        <w:rPr>
          <w:sz w:val="24"/>
          <w:lang w:val="ru-RU"/>
        </w:rPr>
        <w:t xml:space="preserve">решение вопросов кризиса платежей и связанного с ним продолжающегося снижения </w:t>
      </w:r>
      <w:r>
        <w:rPr>
          <w:color w:val="000000"/>
          <w:sz w:val="24"/>
          <w:lang w:val="ru-RU"/>
        </w:rPr>
        <w:t xml:space="preserve">налогооблагаемой баз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редполагается, что управлять Программой на принципах государственного регулирования будет поручено некоммерческой организации - Финансовому Энергетическому союзу </w:t>
      </w:r>
      <w:r>
        <w:rPr>
          <w:color w:val="000000"/>
          <w:sz w:val="24"/>
          <w:lang w:val="ru-RU"/>
        </w:rPr>
        <w:t xml:space="preserve">(ФЭС) </w:t>
      </w:r>
      <w:r>
        <w:rPr>
          <w:sz w:val="24"/>
          <w:lang w:val="ru-RU"/>
        </w:rPr>
        <w:t xml:space="preserve">и подчиненным ей специализированным рыночным организациям (вексельный дом, залоговый гарантийный фонд, банковский консорциум). В регионах на ключевых направлениях управления финансовыми потоками создаются так называемые вексельные учетные дома, а к участию в их деятельности привлекаются местные банки, органы исполнительной власти и крупные хозяйствующие субъекты. О поддержке Программы заявили свыше 200 промышленных предприятий и более 20 субъектов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В частности, концепция Программы поддержана Министерством топлива и энергетики РФ, Министерством РФ по сотрудничеству с государствами участниками Содружества независимых государств, Министерством </w:t>
      </w:r>
      <w:r>
        <w:rPr>
          <w:color w:val="000000"/>
          <w:sz w:val="24"/>
          <w:lang w:val="ru-RU"/>
        </w:rPr>
        <w:t>Р</w:t>
      </w:r>
      <w:r>
        <w:rPr>
          <w:sz w:val="24"/>
          <w:lang w:val="ru-RU"/>
        </w:rPr>
        <w:t xml:space="preserve">Ф по-делам национальностей и региональной политике, администрациями Архангельской, Воронежской, </w:t>
      </w:r>
      <w:r>
        <w:rPr>
          <w:color w:val="000000"/>
          <w:sz w:val="24"/>
          <w:lang w:val="ru-RU"/>
        </w:rPr>
        <w:t xml:space="preserve">Калужской, </w:t>
      </w:r>
      <w:r>
        <w:rPr>
          <w:sz w:val="24"/>
          <w:lang w:val="ru-RU"/>
        </w:rPr>
        <w:t xml:space="preserve">Кемеровской, Московской, Ростовской, Саратовской, </w:t>
      </w:r>
      <w:r>
        <w:rPr>
          <w:color w:val="000000"/>
          <w:sz w:val="24"/>
          <w:lang w:val="ru-RU"/>
        </w:rPr>
        <w:t xml:space="preserve">Тюменской </w:t>
      </w:r>
      <w:r>
        <w:rPr>
          <w:sz w:val="24"/>
          <w:lang w:val="ru-RU"/>
        </w:rPr>
        <w:t xml:space="preserve">областей, Ставропольского края, Ханты-Мансийского автономного округа, Правительством </w:t>
      </w:r>
      <w:r>
        <w:rPr>
          <w:color w:val="000000"/>
          <w:sz w:val="24"/>
          <w:lang w:val="ru-RU"/>
        </w:rPr>
        <w:t>Карачаево-</w:t>
      </w:r>
      <w:r>
        <w:rPr>
          <w:sz w:val="24"/>
          <w:lang w:val="ru-RU"/>
        </w:rPr>
        <w:t xml:space="preserve">Черкесской республики, Академией народного хозяйства при Правительстве РФ, Федеральным фондом развития электронной техники, Фондом 50-летня Победы, ведущими банковскими и кредитно-финансовыми учреждениями России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 учетом полученных рекомендаций разработан проект Федеральной целевой программы "Преодоление кризиса платежей, создание рыночной структуры государственного управления, развитие инфраструктуры рынка корпоративных долговых обязательств и системы вексельных расчетов между бюджетами различных уровней и отраслями народного хозяйства Российской Федерации в 1996-1998 годах" (далее "Программа</w:t>
      </w:r>
      <w:r>
        <w:rPr>
          <w:color w:val="000000"/>
          <w:sz w:val="24"/>
          <w:lang w:val="ru-RU"/>
        </w:rPr>
        <w:t>"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360"/>
        <w:jc w:val="center"/>
        <w:rPr>
          <w:rFonts w:ascii="Baltica;Times New Roman" w:hAnsi="Baltica;Times New Roman" w:cs="Baltica;Times New Roman"/>
          <w:i w:val="false"/>
          <w:i w:val="false"/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sz w:val="28"/>
          <w:lang w:val="ru-RU"/>
        </w:rPr>
        <w:t>2.1. Цели и задачи Программы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i/>
          <w:i/>
          <w:sz w:val="24"/>
          <w:lang w:val="ru-RU"/>
        </w:rPr>
      </w:pPr>
      <w:r>
        <w:rPr>
          <w:rFonts w:cs="Baltica;Times New Roman"/>
          <w:i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Цели Программы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rFonts w:eastAsia="Baltica;Times New Roman"/>
          <w:sz w:val="24"/>
          <w:lang w:val="ru-RU"/>
        </w:rPr>
        <w:t xml:space="preserve"> </w:t>
      </w:r>
      <w:r>
        <w:rPr>
          <w:sz w:val="24"/>
          <w:lang w:val="ru-RU"/>
        </w:rPr>
        <w:t>преодоление кризиса платежей в народном хозяйств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rFonts w:eastAsia="Baltica;Times New Roman"/>
          <w:sz w:val="24"/>
          <w:lang w:val="ru-RU"/>
        </w:rPr>
        <w:t xml:space="preserve"> </w:t>
      </w:r>
      <w:r>
        <w:rPr>
          <w:sz w:val="24"/>
          <w:lang w:val="ru-RU"/>
        </w:rPr>
        <w:t>совершенствование организационно-функциональной структуры и повышение эффективности финансовых расчетов, разработка и внедрение новых финансово- экономических технолог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rFonts w:eastAsia="Baltica;Times New Roman"/>
          <w:sz w:val="24"/>
          <w:lang w:val="ru-RU"/>
        </w:rPr>
        <w:t xml:space="preserve"> </w:t>
      </w:r>
      <w:r>
        <w:rPr>
          <w:sz w:val="24"/>
          <w:lang w:val="ru-RU"/>
        </w:rPr>
        <w:t>создание новых отраслевых и региональных гарантийных механизмов, восстановление и развитие инвестиционного процес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Baltica;Times New Roman"/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оздание финансовых механизмов органов самоуправления для решении местных социальных и производственных задач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Задачи Программы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существление-антиинфляционных мер, пополнение бюджета, стабилизация финансовой систем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оздание единой общероссийской системы внутри- и межотраслевого вексельного обращения и коллективных клиринговых расчетов между предприятиями в бюджетной сфере, межрегиональных вексельных расче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одействие формированию отраслевых и территориально- отраслевых фондовых рынк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овлечение в операции по взаиморасчетам дополнительных товарных ресур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ешение-проблемы своевременной выплаты заработной пла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осстановление и развитие производства, содействие интеграции финансового и промышленного капитал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оведение единой политики в использовании финансовых ресурсов отраслей и их хозяйствующих субъектов, усиление контрольно-распорядительной функции органов государственного управления, повышение эффективности использования и государственного управления фондовым портфелем и финансовыми потоками в народном хозяйстве Росс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ктивное участие отраслевых и региональных органов управления в операциях с ценными бумагами на фондовом рынке с целью получения дополнительных оборотных и инвестиционных средств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1-й </w:t>
      </w:r>
      <w:r>
        <w:rPr>
          <w:sz w:val="24"/>
          <w:lang w:val="ru-RU"/>
        </w:rPr>
        <w:t>этап - срочные взаимозачеты и уменьшение задолженностей до уровня неплатежей текущих расче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2-</w:t>
      </w:r>
      <w:r>
        <w:rPr>
          <w:color w:val="000000"/>
          <w:sz w:val="24"/>
          <w:lang w:val="ru-RU"/>
        </w:rPr>
        <w:t xml:space="preserve">й </w:t>
      </w:r>
      <w:r>
        <w:rPr>
          <w:sz w:val="24"/>
          <w:lang w:val="ru-RU"/>
        </w:rPr>
        <w:t xml:space="preserve">этап - создание эффективной системы </w:t>
      </w:r>
      <w:r>
        <w:rPr>
          <w:color w:val="000000"/>
          <w:sz w:val="24"/>
          <w:lang w:val="ru-RU"/>
        </w:rPr>
        <w:t>по</w:t>
      </w:r>
      <w:r>
        <w:rPr>
          <w:sz w:val="24"/>
          <w:lang w:val="ru-RU"/>
        </w:rPr>
        <w:t xml:space="preserve">следующих взаиморасчетов, установление контроля над динамикой неплатежей и достижение управляемости процессом взаиморасче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3-й </w:t>
      </w:r>
      <w:r>
        <w:rPr>
          <w:sz w:val="24"/>
          <w:lang w:val="ru-RU"/>
        </w:rPr>
        <w:t xml:space="preserve">этап - восстановление финансовых механизмов производственных инвестиций, организация финансовой инфраструктуры привлечения и гарантирования инвестиций. В Программе не ставится цель полной ликвидации неплатежей не только ввиду ее невыполнимости, но и из-за стимулирующего влияния на производство уровня краткосрочной задолженности, находящейся в разумных пределах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360"/>
        <w:jc w:val="center"/>
        <w:rPr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sz w:val="28"/>
          <w:lang w:val="ru-RU"/>
        </w:rPr>
        <w:t>2.2. Организационно-финансовая инфраструктура программы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Основополагающей идеей Программы ликвидации неплатежей </w:t>
      </w:r>
      <w:r>
        <w:rPr>
          <w:color w:val="000000"/>
          <w:sz w:val="24"/>
          <w:lang w:val="ru-RU"/>
        </w:rPr>
        <w:t xml:space="preserve">является </w:t>
      </w:r>
      <w:r>
        <w:rPr>
          <w:sz w:val="24"/>
          <w:lang w:val="ru-RU"/>
        </w:rPr>
        <w:t xml:space="preserve">создание антикризисного механизма в форме единой общероссийской системы вексельных расчетов, основанной на использовании рыночных методов государственного управления экономикой, в первую очередь рынка корпоративных долговых обязательств. Соответственно, контрольно-распорядительные и головные функции в Программе должна выполнять некоммерческая организация </w:t>
      </w:r>
      <w:r>
        <w:rPr>
          <w:color w:val="000000"/>
          <w:sz w:val="24"/>
          <w:lang w:val="ru-RU"/>
        </w:rPr>
        <w:t xml:space="preserve">(ФЭС) </w:t>
      </w:r>
      <w:r>
        <w:rPr>
          <w:sz w:val="24"/>
          <w:lang w:val="ru-RU"/>
        </w:rPr>
        <w:t xml:space="preserve">под жестким контролем государства и Попечительского (Наблюдательного) совета союза, образованного из представителей привлечения портфельных инвестиций, а конкретные программные мероприятия - </w:t>
      </w:r>
      <w:r>
        <w:rPr>
          <w:color w:val="000000"/>
          <w:sz w:val="24"/>
          <w:lang w:val="ru-RU"/>
        </w:rPr>
        <w:t xml:space="preserve">специализированные </w:t>
      </w:r>
      <w:r>
        <w:rPr>
          <w:sz w:val="24"/>
          <w:lang w:val="ru-RU"/>
        </w:rPr>
        <w:t xml:space="preserve">структуры, в том числе и на принципах получения </w:t>
      </w:r>
      <w:r>
        <w:rPr>
          <w:color w:val="000000"/>
          <w:sz w:val="24"/>
          <w:lang w:val="ru-RU"/>
        </w:rPr>
        <w:t xml:space="preserve">предпринимательского дох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Главной целью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является не взаимозачет некоторой суммы долгов к заданному сроку, а создание постоянно функционирующей эффективной антикризисной системы. Членами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являются банки, финансовые, страховые, инвестиционные и </w:t>
      </w:r>
      <w:r>
        <w:rPr>
          <w:color w:val="000000"/>
          <w:sz w:val="24"/>
          <w:lang w:val="ru-RU"/>
        </w:rPr>
        <w:t xml:space="preserve">консалтинговые </w:t>
      </w:r>
      <w:r>
        <w:rPr>
          <w:sz w:val="24"/>
          <w:lang w:val="ru-RU"/>
        </w:rPr>
        <w:t xml:space="preserve">компании, другие исполнители (в обязательном порядке) и участники Програм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о соображениям ликвидности целесообразен выпуск векселей распорядителями крупных товарно-денежных ресурсов. Это может быть бюджетный, “металлический”, "транспортный" вексель. В то же время, если учесть особую роль </w:t>
      </w:r>
      <w:r>
        <w:rPr>
          <w:color w:val="000000"/>
          <w:sz w:val="24"/>
          <w:lang w:val="ru-RU"/>
        </w:rPr>
        <w:t xml:space="preserve">ТЭК </w:t>
      </w:r>
      <w:r>
        <w:rPr>
          <w:sz w:val="24"/>
          <w:lang w:val="ru-RU"/>
        </w:rPr>
        <w:t>в российском народном хозяйстве, предпочтение следует отдать “</w:t>
      </w:r>
      <w:r>
        <w:rPr>
          <w:color w:val="000000"/>
          <w:sz w:val="24"/>
          <w:lang w:val="ru-RU"/>
        </w:rPr>
        <w:t xml:space="preserve">энергетическому” </w:t>
      </w:r>
      <w:r>
        <w:rPr>
          <w:sz w:val="24"/>
          <w:lang w:val="ru-RU"/>
        </w:rPr>
        <w:t xml:space="preserve">вексел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Энергетические векселя являются основным расчетно-платежным, а в дальнейшем и фондовым инструментом Программы, и выпускаются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по решению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специализированными сериями для межотраслевых и межрегиональных расчетов (по решению государственных органов), внутриотраслевых и региональных взаиморасчетов хозяйствующих субъектов. Поэтому выделяются электрическая, газовая, нефтяная, угольная серии энергетических векселей, выпуск и обращение которых организуются самостоятельно ВРЦ - вексельно-расчетными центрами (или аналогичными по функциям) соответствующих отраслей при соблюдении единых для всей Программы правил организации обращения энергетических векселей, не ущемляющих финансовую самостоятельность хозяйствующих субъектов, отраслей, регион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Достоинствами вексельных схем работы, используемых </w:t>
      </w:r>
      <w:r>
        <w:rPr>
          <w:color w:val="000000"/>
          <w:sz w:val="24"/>
          <w:lang w:val="ru-RU"/>
        </w:rPr>
        <w:t xml:space="preserve">ФЭС, </w:t>
      </w:r>
      <w:r>
        <w:rPr>
          <w:sz w:val="24"/>
          <w:lang w:val="ru-RU"/>
        </w:rPr>
        <w:t xml:space="preserve">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встроенная законодательная система защиты интересов участников Программы от недобросовестных покупателей </w:t>
      </w:r>
      <w:r>
        <w:rPr>
          <w:color w:val="000000"/>
          <w:sz w:val="24"/>
          <w:lang w:val="ru-RU"/>
        </w:rPr>
        <w:t xml:space="preserve">кредитных </w:t>
      </w:r>
      <w:r>
        <w:rPr>
          <w:sz w:val="24"/>
          <w:lang w:val="ru-RU"/>
        </w:rPr>
        <w:t>ресурсов, включая принудительное списание со счета должника суммы векселя, процентов и сбора п</w:t>
      </w:r>
      <w:r>
        <w:rPr>
          <w:color w:val="000000"/>
          <w:sz w:val="24"/>
          <w:lang w:val="ru-RU"/>
        </w:rPr>
        <w:t xml:space="preserve">о </w:t>
      </w:r>
      <w:r>
        <w:rPr>
          <w:sz w:val="24"/>
          <w:lang w:val="ru-RU"/>
        </w:rPr>
        <w:t xml:space="preserve">протесту в исполнительном порядке по нотариальному вексельному протесту, что не требует специального разрешения ЦБ. Держатель векселя обладает преимущественным, перед другими кредиторами, правом на </w:t>
      </w:r>
      <w:r>
        <w:rPr>
          <w:color w:val="000000"/>
          <w:sz w:val="24"/>
          <w:lang w:val="ru-RU"/>
        </w:rPr>
        <w:t xml:space="preserve">часть имущества при банкротстве должник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- возможность </w:t>
      </w:r>
      <w:r>
        <w:rPr>
          <w:sz w:val="24"/>
          <w:lang w:val="ru-RU"/>
        </w:rPr>
        <w:t xml:space="preserve">оперировать национальными валютами стран СНГ и работать на курсах таких валют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>- оптимизация платежей предприятий за счет вторичного обращения векселей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одействие администрации региона в эмиссии ценных бумаг, оптимизации и маневрировании суммами налоговых поступлении, осуществлении муниципальных платежей, привлечении внешних средств и кредит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- уменьшение потребности в денежной массе и использование долгов, невыплаченных данному предприятию, региону. Существенно, что через систему вексельного обращения могут быть задействованы сырьевые и невостребованные к настоящему времени товарные залоги, сверхнормативные запасы и неликвиды, фьючерсные поставки и иные ресурсы регионов и отраслей.</w:t>
      </w:r>
    </w:p>
    <w:p>
      <w:pPr>
        <w:pStyle w:val="Normal"/>
        <w:spacing w:lineRule="auto" w:line="360"/>
        <w:ind w:firstLine="720"/>
        <w:jc w:val="both"/>
        <w:rPr>
          <w:rFonts w:eastAsia="Baltica;Times New Roman"/>
          <w:sz w:val="24"/>
          <w:lang w:val="ru-RU"/>
        </w:rPr>
      </w:pPr>
      <w:r>
        <w:rPr>
          <w:rFonts w:eastAsia="Baltica;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lang w:val="ru-RU"/>
        </w:rPr>
        <w:t xml:space="preserve">Технологии </w:t>
      </w:r>
      <w:r>
        <w:rPr>
          <w:b/>
          <w:sz w:val="28"/>
          <w:lang w:val="ru-RU"/>
        </w:rPr>
        <w:t xml:space="preserve">вексельного взаимозачета, взаиморасчетов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и обращения ценных бумаг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в качестве основной </w:t>
      </w:r>
      <w:r>
        <w:rPr>
          <w:color w:val="000000"/>
          <w:sz w:val="24"/>
          <w:lang w:val="ru-RU"/>
        </w:rPr>
        <w:t xml:space="preserve">системообразующей </w:t>
      </w:r>
      <w:r>
        <w:rPr>
          <w:sz w:val="24"/>
          <w:lang w:val="ru-RU"/>
        </w:rPr>
        <w:t xml:space="preserve">организационной структуры Программы создает специализированное учреждение Программы - межотраслевой (межрегиональный) Вексельный учетный дом </w:t>
      </w:r>
      <w:r>
        <w:rPr>
          <w:color w:val="000000"/>
          <w:sz w:val="24"/>
          <w:lang w:val="ru-RU"/>
        </w:rPr>
        <w:t xml:space="preserve">(ВУД), </w:t>
      </w:r>
      <w:r>
        <w:rPr>
          <w:sz w:val="24"/>
          <w:lang w:val="ru-RU"/>
        </w:rPr>
        <w:t>функционирующий во взаимодействии с другими кредитно- финансовыми учреждениями и выполняющим роль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сновного эмиссионного центра Програм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Основным финансовым инструментом Программы является простой и переводной обеспеченный финансовый вексель, выпускаемый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энергетический вексель. Энергетический вексель используется для вексельного кредитования предприятий на погашение </w:t>
      </w:r>
      <w:r>
        <w:rPr>
          <w:color w:val="000000"/>
          <w:sz w:val="24"/>
          <w:lang w:val="ru-RU"/>
        </w:rPr>
        <w:t xml:space="preserve">взаимозадолженностей </w:t>
      </w:r>
      <w:r>
        <w:rPr>
          <w:sz w:val="24"/>
          <w:lang w:val="ru-RU"/>
        </w:rPr>
        <w:t xml:space="preserve">и пополнение оборотных средств, а также, в сочетании с другими видами ценных бумаг и акциями предприятий, через регионально-отраслевые фондовые рынки - в операциях по доходному обращению на вторичном рынке ценных бумаг. При этом вексельное кредитование будет осуществляться в значительной мере через региональные структуры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и уполномоченные банки Программы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Энергетические векселя планируется выпускать последовательными выпусками в форме региональных и отраслевых серий (электрическая, газовая, угольная) по согласованию с соответствующими органами управления, целевыми сериями для межрегиональных и межотраслевых расчетов и финансирования государственных мероприятии и федеральных программ - по решению Оперативной комиссии Правительства Российской Федерации, Министерства финансов и Министерства экономики России, других государственных заказчиков Программы. В последнем случае опережающее вексельное финансирование </w:t>
      </w:r>
      <w:r>
        <w:rPr>
          <w:color w:val="000000"/>
          <w:sz w:val="24"/>
          <w:lang w:val="ru-RU"/>
        </w:rPr>
        <w:t xml:space="preserve">госнужд </w:t>
      </w:r>
      <w:r>
        <w:rPr>
          <w:sz w:val="24"/>
          <w:lang w:val="ru-RU"/>
        </w:rPr>
        <w:t>под гарантии Министерства финансов России обеспечит значительную экономию бюджетных ассигнований при одновременном привлечении необходимых средств с финансового ры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Финансовому Энергетическому союзу рекомендуется, сохраняя за головным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выпуск вексельных серий для федеральных нужд, признать статус существующих в некоторых отраслях и у администраций субъектов Федерации вексельных эмиссионных центров, их право на подготовку </w:t>
      </w:r>
      <w:r>
        <w:rPr>
          <w:color w:val="000000"/>
          <w:sz w:val="24"/>
          <w:lang w:val="ru-RU"/>
        </w:rPr>
        <w:t xml:space="preserve">обеспечения, первичное </w:t>
      </w:r>
      <w:r>
        <w:rPr>
          <w:sz w:val="24"/>
          <w:lang w:val="ru-RU"/>
        </w:rPr>
        <w:t xml:space="preserve">размещение, обращение энергетических векселей соответствующих серий и получение (если это предусмотрено) предпринимательского дохода, при подтверждении ликвидности ранее выпущенных ими векселей и условии принятия общих для Программы правил выпуска, обеспечения, обращения и учета векселей. Это позволит повысить темп выполнения Программы, особенно на первом этапе, ликвидность ее платежно- расчетных средств и зону обращения энергетических векселей. Однако в целом интересам государственного контроля в наибольшей степени отвечает наличие одного вексельного эмиссионного центра, по крайней мере для выпуска векселей с применением мер государственной поддерж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В отличие от распространенного банковского векселя, технология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в первую очередь опирается непосредственно на товарный (коммерческий) вексель предприятий и финансовый (энергетический) вексель </w:t>
      </w:r>
      <w:r>
        <w:rPr>
          <w:color w:val="000000"/>
          <w:sz w:val="24"/>
          <w:lang w:val="ru-RU"/>
        </w:rPr>
        <w:t xml:space="preserve">ВУДа </w:t>
      </w:r>
      <w:r>
        <w:rPr>
          <w:sz w:val="24"/>
          <w:lang w:val="ru-RU"/>
        </w:rPr>
        <w:t xml:space="preserve">и сочетает собственно технологии вексельного учета и обращения, методы проведения операций по доверительному управлению частью имущества и </w:t>
      </w:r>
      <w:r>
        <w:rPr>
          <w:color w:val="000000"/>
          <w:sz w:val="24"/>
          <w:lang w:val="ru-RU"/>
        </w:rPr>
        <w:t xml:space="preserve">капиталам </w:t>
      </w:r>
      <w:r>
        <w:rPr>
          <w:sz w:val="24"/>
          <w:lang w:val="ru-RU"/>
        </w:rPr>
        <w:t xml:space="preserve">предприятий, инвестиционные процедуры, схемы операции с залогами и реализацией через вексель товарно-сырьевых ресур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В обеспечение вексельного кредита (ссуды) структуры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могут также принимать товарные векселя предприятий по нормативам, учитывающим ликвидность продукции. Вексельные обязательства предприятий являются важнейшим элементом обеспечения энергетического векселя, позволяющим мобилизовать внутренние ресурсы отраслей и регионов. Увязывание вексельного обращения с реальными товарными потоками будет сохранено в косвенной форме и на последующих этапах реализации Програм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огашение (учет) векселей будет осуществляться как путем повторного обмена энергетический векселей эмиссионного центра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и товарного векселя предприятия, так и из иных активов, принятых в обеспечение векселей, либо из выручки от реализации залогов залоговым (гарантийным) фондом. При использовании энергетических векселей для взаимозачетов одновременно с их учетом оформляются акты погашения задолженности предприятия на сумму учтенных векселей. Частными формами вексельных взаимозачетов могут быть аваль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на векселе предприятия (объединения), либо, напротив, акцепт предприятием специальной серии энергетических вексе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Вексельный кредит (ссуда) энергетическими векселями могут быть обусловлены дополнительными требованиями целевого назначения, например, расчетов за оговоренные виды продукции и услуг, либо использования с учетом отраслевой принадлежности, но всегда должно присутствовать безусловное обязательство ремитента принимать энергетические векселя в оплату за поставленные третьим лицам товары (услуги). Эти условия могут быть зафиксированы и при вступлении предприятия в состав участников Программы, которое может оформляться на первом этапе - договором с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о совместной деятельности, а в последующем </w:t>
      </w:r>
      <w:r>
        <w:rPr>
          <w:color w:val="000000"/>
          <w:sz w:val="24"/>
          <w:lang w:val="ru-RU"/>
        </w:rPr>
        <w:t>-</w:t>
      </w:r>
      <w:r>
        <w:rPr>
          <w:sz w:val="24"/>
          <w:lang w:val="ru-RU"/>
        </w:rPr>
        <w:t xml:space="preserve">упрощенной процедурой подписания соглашения о мерах по стабилизации финансового положения и развитию производства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редполагается, что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будет использовать не менее 60% вексельных ресурсов для целей взаиморасчетов, 20% - на вторичном рынке ценных бумаг и до 20% - в форме инвестиционных кредитов (без учета кредита под </w:t>
      </w:r>
      <w:r>
        <w:rPr>
          <w:color w:val="000000"/>
          <w:sz w:val="24"/>
          <w:lang w:val="ru-RU"/>
        </w:rPr>
        <w:t xml:space="preserve">госгарантии </w:t>
      </w:r>
      <w:r>
        <w:rPr>
          <w:sz w:val="24"/>
          <w:lang w:val="ru-RU"/>
        </w:rPr>
        <w:t xml:space="preserve">головным организациям отраслей и региональным администрациям). В последующем доля инвестиционных ресурсов будет увеличиваться с их передачей во вновь создаваемые либо существующие инвестиционные структуры (фонды) участников Программы. Одновременно будет расширяться фондовый инструментарий Программы переход к облигациям, срочным </w:t>
      </w:r>
      <w:r>
        <w:rPr>
          <w:color w:val="000000"/>
          <w:sz w:val="24"/>
          <w:lang w:val="ru-RU"/>
        </w:rPr>
        <w:t xml:space="preserve">контрактам, </w:t>
      </w:r>
      <w:r>
        <w:rPr>
          <w:sz w:val="24"/>
          <w:lang w:val="ru-RU"/>
        </w:rPr>
        <w:t xml:space="preserve">чекам, варрантам. Не исключено, что в дальнейшем этими инструментами будет заменен и сам энергетический вексель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еханизмы обеспечения энергетических векселей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Векселя выдаются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под деньги, товары, под ценные бумаги и дебиторские задолженности, в оплату услуг и кредитов, как правило, в форме вексельного кредита (ссуды) под обеспечение активами, включаемыми в залоговый (гарантийный) фонд Программы, в том числе под встречные товарные векселя предприятий. Высокая ликвидность энергетических векселей будет также гарантироваться их обеспечением товарной продукцией </w:t>
      </w:r>
      <w:r>
        <w:rPr>
          <w:color w:val="000000"/>
          <w:sz w:val="24"/>
          <w:lang w:val="ru-RU"/>
        </w:rPr>
        <w:t xml:space="preserve">базовых </w:t>
      </w:r>
      <w:r>
        <w:rPr>
          <w:sz w:val="24"/>
          <w:lang w:val="ru-RU"/>
        </w:rPr>
        <w:t xml:space="preserve">отраслей народного хозяйства. Дополнительное обеспечение векселей с участием банковского консорциума достигается по схемам перевода государственного финансирования и банковских векселей в коммерческие в режиме ссудно-депозитного обслуживания </w:t>
      </w:r>
      <w:r>
        <w:rPr>
          <w:color w:val="000000"/>
          <w:sz w:val="24"/>
          <w:lang w:val="ru-RU"/>
        </w:rPr>
        <w:t xml:space="preserve">ВУД, </w:t>
      </w:r>
      <w:r>
        <w:rPr>
          <w:sz w:val="24"/>
          <w:lang w:val="ru-RU"/>
        </w:rPr>
        <w:t xml:space="preserve">переводом товарных кредитов (долгов за поставленные товары) в вексельную форму, передачей ценных бумаг и временно свободных финансовых средств Участников в доверительное управление структурам </w:t>
      </w:r>
      <w:r>
        <w:rPr>
          <w:color w:val="000000"/>
          <w:sz w:val="24"/>
          <w:lang w:val="ru-RU"/>
        </w:rPr>
        <w:t xml:space="preserve">ФЭС, </w:t>
      </w:r>
      <w:r>
        <w:rPr>
          <w:sz w:val="24"/>
          <w:lang w:val="ru-RU"/>
        </w:rPr>
        <w:t xml:space="preserve">за счет нарастающей суммы доходов структур Программы, а также мерами государственной поддержки - централизованные финансовые ресурсы, государственные гарантии под эмиссию ценных бумаг </w:t>
      </w:r>
      <w:r>
        <w:rPr>
          <w:color w:val="000000"/>
          <w:sz w:val="24"/>
          <w:lang w:val="ru-RU"/>
        </w:rPr>
        <w:t xml:space="preserve">ФЭС, </w:t>
      </w:r>
      <w:r>
        <w:rPr>
          <w:sz w:val="24"/>
          <w:lang w:val="ru-RU"/>
        </w:rPr>
        <w:t xml:space="preserve">их зачет в фонд регулирования кредитных ресурсов и т.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Частичное обеспечение фондовых инструментов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>предполагается из средств уполномоченных банков Программы, осуществляющих андеррайтинг энергетических векселей, их обращение на вторичном рынке, учет и переучет, а также по схемам, положенным в основу работы залогового гарантийного фон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заиморасчеты с федеральным и местными бюджетами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редполагается участие в схемах взаиморасчетов бюджетов различных уровней, в том числе по процедуре переучета векселей территориальными ГУ ЦБ, путем обмена энергетических векселей на налоговые освобождения с последующей поставкой за векселя народнохозяйственной продукции, например, </w:t>
      </w:r>
      <w:r>
        <w:rPr>
          <w:color w:val="000000"/>
          <w:sz w:val="24"/>
          <w:lang w:val="ru-RU"/>
        </w:rPr>
        <w:t xml:space="preserve">энергоресурсов </w:t>
      </w:r>
      <w:r>
        <w:rPr>
          <w:sz w:val="24"/>
          <w:lang w:val="ru-RU"/>
        </w:rPr>
        <w:t xml:space="preserve">предприятиям бюджетной сферы, а также централизованные зачеты через федеральный бюджет на основании правительственного решения об использовании в качестве расчетно-платежного инструмента при выполнении программных мероприятии энергетических векселей, выпускаемых эмиссионными центрами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для целей взаимозачетов (взаиморасчетов) хозяйствующих субъектов, бюджетов различных уровней с федеральным бюджетом, а также для межгосударственных расчетов. Такие выпуски должны осуществляться исключительно под 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онтролем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на основе решений уполномоченных государственных органов, если иное не будет установлено законодательными актами Российской Федерации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чевидно, для этого потребуются правительственные рекомендации органам исполнительной власти субъектов Федерации, отраслевым структурам управления по участию в Программе, а также об использовании аналогичного порядка в межрегиональных и межотраслевых вексельных расчетах, рекомендации Центральному Банку Российской Федерации о согласовании порядка переучета энергетических векселей и их внесения в залог по кредитам, предоставляемым Центральным Банком.</w:t>
      </w:r>
    </w:p>
    <w:p>
      <w:pPr>
        <w:pStyle w:val="Normal"/>
        <w:spacing w:lineRule="auto" w:line="360"/>
        <w:ind w:firstLine="720"/>
        <w:jc w:val="both"/>
        <w:rPr>
          <w:rFonts w:eastAsia="Baltica;Times New Roman"/>
          <w:sz w:val="24"/>
          <w:lang w:val="ru-RU"/>
        </w:rPr>
      </w:pPr>
      <w:r>
        <w:rPr>
          <w:rFonts w:eastAsia="Baltica;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Финансовый Энергетический союз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является головной и некоммерческой организацией Программы - координатором программных мероприятий в объеме функций, предусмотренных для дирекций федеральных целевых программ Постановлением Правительства Российской Федерации от 26 июня </w:t>
      </w:r>
      <w:r>
        <w:rPr>
          <w:color w:val="000000"/>
          <w:sz w:val="24"/>
          <w:lang w:val="ru-RU"/>
        </w:rPr>
        <w:t>1995г. №</w:t>
      </w:r>
      <w:r>
        <w:rPr>
          <w:sz w:val="24"/>
          <w:lang w:val="ru-RU"/>
        </w:rPr>
        <w:t xml:space="preserve">594, и создан для решения проблемы кризиса платежей в соответствии с настоящей Программ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Основные задачи </w:t>
      </w:r>
      <w:r>
        <w:rPr>
          <w:color w:val="000000"/>
          <w:sz w:val="24"/>
          <w:lang w:val="ru-RU"/>
        </w:rPr>
        <w:t>ФЭС:</w:t>
      </w:r>
      <w:r>
        <w:rPr>
          <w:sz w:val="24"/>
          <w:lang w:val="ru-RU"/>
        </w:rPr>
        <w:t xml:space="preserve"> стратегическое, планирование, единое управление системой включающей: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траховой пул, паевой инвестиционный фонд, специализированные на проведении взаиморасчетов финансовые компании, уполномоченные компании поставщики и другие специализированные учреждения </w:t>
      </w:r>
      <w:r>
        <w:rPr>
          <w:color w:val="000000"/>
          <w:sz w:val="24"/>
          <w:lang w:val="ru-RU"/>
        </w:rPr>
        <w:t xml:space="preserve">ФЭС. 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новные функции межотраслевого вексельного учетного до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8638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3"/>
        <w:gridCol w:w="396"/>
        <w:gridCol w:w="1"/>
        <w:gridCol w:w="791"/>
        <w:gridCol w:w="1"/>
        <w:gridCol w:w="800"/>
        <w:gridCol w:w="1"/>
        <w:gridCol w:w="1156"/>
        <w:gridCol w:w="591"/>
        <w:gridCol w:w="1"/>
        <w:gridCol w:w="372"/>
        <w:gridCol w:w="373"/>
        <w:gridCol w:w="3"/>
        <w:gridCol w:w="1988"/>
        <w:gridCol w:w="1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нковский консорциум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овый энергетический союз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оговый гарантийный фонд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миссия энергетических векселей</w:t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оговые и товарные операции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заиморасчеты и учет</w:t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жотраслевой вексельный учетный дом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керско-дилерские операции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едит и факторинг</w:t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ахование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ндовые операции</w:t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приятия - участники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ные операции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дит и претензионная работа</w:t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лиз товарно-финансовых потоко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иринговые и депозитные операции</w:t>
            </w:r>
          </w:p>
        </w:tc>
        <w:tc>
          <w:tcPr>
            <w:tcW w:w="6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бно-консультационная работ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В задачи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>совместно с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залоговым фондом, </w:t>
      </w:r>
      <w:r>
        <w:rPr>
          <w:color w:val="000000"/>
          <w:sz w:val="24"/>
          <w:lang w:val="ru-RU"/>
        </w:rPr>
        <w:t xml:space="preserve">уполномоченнм </w:t>
      </w:r>
      <w:r>
        <w:rPr>
          <w:sz w:val="24"/>
          <w:lang w:val="ru-RU"/>
        </w:rPr>
        <w:t xml:space="preserve">банком и финансовой компанией также входя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кредитование участников путем покупки их векселей либо выдачи своих векселей для осуществления платежей или получения кредитов </w:t>
      </w:r>
      <w:r>
        <w:rPr>
          <w:color w:val="000000"/>
          <w:sz w:val="24"/>
          <w:lang w:val="ru-RU"/>
        </w:rPr>
        <w:t xml:space="preserve">у банк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заимный зачет и погашение встречных требований, рассредоточенных между различными держателями таких требован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аккумуляция капитала путем продажи векселей, обеспеченных уставным капиталом и частью уставного или специально выделенного Участниками в доверительное управление капитала под аваль (поручительство) участников и акцепт </w:t>
      </w:r>
      <w:r>
        <w:rPr>
          <w:color w:val="000000"/>
          <w:sz w:val="24"/>
          <w:lang w:val="ru-RU"/>
        </w:rPr>
        <w:t xml:space="preserve">ВУД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продажа капитала предприятиям и банкам против векселей покупателей, </w:t>
      </w:r>
      <w:r>
        <w:rPr>
          <w:color w:val="000000"/>
          <w:sz w:val="24"/>
          <w:lang w:val="ru-RU"/>
        </w:rPr>
        <w:t xml:space="preserve">авалированных </w:t>
      </w:r>
      <w:r>
        <w:rPr>
          <w:sz w:val="24"/>
          <w:lang w:val="ru-RU"/>
        </w:rPr>
        <w:t xml:space="preserve">банком или другим гарантом с известной платежеспособностью, на срок от 1 дня до 1 года с установленным процентом на вексельную сумму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заключение договоров с предприятиями о проведении взаимозачетов и списании задолженностей, получение гарантий коммерческих банков, заключение кредитных (ссудных) договоров и получение кредитов - операции на фондовом рынке с вложением залоговых, кредитных и собственных активов в финансовые инструменты необходимого уровня доходности, содействие формированию и оптимизации инвестиционных ресурсов предприятий, организаций и объединений, в том числе портфельных инвестиций, организация их эффективного управления для финансирования из привлеченных </w:t>
      </w:r>
      <w:r>
        <w:rPr>
          <w:color w:val="000000"/>
          <w:sz w:val="24"/>
          <w:lang w:val="ru-RU"/>
        </w:rPr>
        <w:t xml:space="preserve">небюджетных </w:t>
      </w:r>
      <w:r>
        <w:rPr>
          <w:sz w:val="24"/>
          <w:lang w:val="ru-RU"/>
        </w:rPr>
        <w:t xml:space="preserve">средств проектов производственного назначения, товарных инвестиции и операции по совершенствованию системы обращения векселей и ценных бумаг. </w:t>
      </w:r>
    </w:p>
    <w:p>
      <w:pPr>
        <w:pStyle w:val="Heading2"/>
        <w:spacing w:lineRule="auto" w:line="360"/>
        <w:jc w:val="center"/>
        <w:rPr>
          <w:rFonts w:ascii="Baltica;Times New Roman" w:hAnsi="Baltica;Times New Roman" w:cs="Baltica;Times New Roman"/>
          <w:i w:val="false"/>
          <w:i w:val="false"/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sz w:val="28"/>
          <w:lang w:val="ru-RU"/>
        </w:rPr>
        <w:t xml:space="preserve">2.3. Залоговый (гарантийный) фонд (с функциями торгового дома) 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i/>
          <w:i/>
          <w:sz w:val="24"/>
          <w:lang w:val="ru-RU"/>
        </w:rPr>
      </w:pPr>
      <w:r>
        <w:rPr>
          <w:rFonts w:cs="Baltica;Times New Roman"/>
          <w:i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редусматривается создание государственного гарантийного фонда Программы и системы негосударственных внебюджетных гарантийных (залоговых) фондов при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для повышения ликвидности рынка корпоративных долговых обязательств и финансирования мероприятий по преодолению кризиса платежей, включающих государственные ценные бумаги и ценные бумаги других эмитентов, акции и права, закрепленные за органами государственного </w:t>
      </w:r>
      <w:r>
        <w:rPr>
          <w:color w:val="000000"/>
          <w:sz w:val="24"/>
          <w:lang w:val="ru-RU"/>
        </w:rPr>
        <w:t xml:space="preserve">управления </w:t>
      </w:r>
      <w:r>
        <w:rPr>
          <w:sz w:val="24"/>
          <w:lang w:val="ru-RU"/>
        </w:rPr>
        <w:t xml:space="preserve">и предприятиями, банковские и страховые гарантии, аккредитивы, товарные-активы и фьючерсы, срочные контракты, опционы, интеллектуальную собственность, ипотечную составляющую и иные активы. Залоговый (гарантийный) фонд формируется также из денежных средств в доверительном управлении, выручки от продажи векселей и залоговых активов, принятым в практике кредитования под залог, на </w:t>
      </w:r>
      <w:r>
        <w:rPr>
          <w:color w:val="000000"/>
          <w:sz w:val="24"/>
          <w:lang w:val="ru-RU"/>
        </w:rPr>
        <w:t xml:space="preserve">спецсчет </w:t>
      </w:r>
      <w:r>
        <w:rPr>
          <w:sz w:val="24"/>
          <w:lang w:val="ru-RU"/>
        </w:rPr>
        <w:t xml:space="preserve">собственника у распорядителя фонда после их экспертизы рабочей группой из представителей </w:t>
      </w:r>
      <w:r>
        <w:rPr>
          <w:color w:val="000000"/>
          <w:sz w:val="24"/>
          <w:lang w:val="ru-RU"/>
        </w:rPr>
        <w:t xml:space="preserve">ФЭС, </w:t>
      </w:r>
      <w:r>
        <w:rPr>
          <w:sz w:val="24"/>
          <w:lang w:val="ru-RU"/>
        </w:rPr>
        <w:t xml:space="preserve">фонда, ВУД, уполномоченного банка и приемки территориальными ВРИ, как правило, с передачей товаров в собственность фонду по договору заклада в обмен на вексель </w:t>
      </w:r>
      <w:r>
        <w:rPr>
          <w:color w:val="000000"/>
          <w:sz w:val="24"/>
          <w:lang w:val="ru-RU"/>
        </w:rPr>
        <w:t xml:space="preserve">ВУД, </w:t>
      </w:r>
      <w:r>
        <w:rPr>
          <w:sz w:val="24"/>
          <w:lang w:val="ru-RU"/>
        </w:rPr>
        <w:t xml:space="preserve">используемый далее залогодателем в качестве средства платежа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качестве элемента обеспечения энергетических векселей могут использоваться акции предприятии, консолидированные пакеты акции, находящиеся в коммерческом управлении, а также закрепленные в федеральной собственности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нергетические векселя могут также частично обеспечиваться активами взаимных фондов и паевого инвестиционного фонда Программы, формируемыми из средств учредителей, предприятий- участников, населения и из преобразованных в вексельную форму государственных долговых обязатель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Основной функцией залогового фонда является </w:t>
      </w:r>
      <w:r>
        <w:rPr>
          <w:color w:val="000000"/>
          <w:sz w:val="24"/>
          <w:lang w:val="ru-RU"/>
        </w:rPr>
        <w:t xml:space="preserve">гарантийное </w:t>
      </w:r>
      <w:r>
        <w:rPr>
          <w:sz w:val="24"/>
          <w:lang w:val="ru-RU"/>
        </w:rPr>
        <w:t xml:space="preserve">обеспечение энергетических векселей, кредитных обязательств </w:t>
      </w:r>
      <w:r>
        <w:rPr>
          <w:color w:val="000000"/>
          <w:sz w:val="24"/>
          <w:lang w:val="ru-RU"/>
        </w:rPr>
        <w:t xml:space="preserve">ВУДа, </w:t>
      </w:r>
      <w:r>
        <w:rPr>
          <w:sz w:val="24"/>
          <w:lang w:val="ru-RU"/>
        </w:rPr>
        <w:t xml:space="preserve">банковского консорциума. Активы фондов используются также в клиринговых расчетах, межотраслевых снабженческо-сбытовых операциях и для реализации, что предусматривает наделение залогового фонда функциями торгового до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Как правило, обязательным условием выдачи предприятию (залогодателю) вексельной ссуды должна быть гарантия (поручительство) залогового гарантийного фонда </w:t>
      </w:r>
      <w:r>
        <w:rPr>
          <w:color w:val="000000"/>
          <w:sz w:val="24"/>
          <w:lang w:val="ru-RU"/>
        </w:rPr>
        <w:t>ФЭС В</w:t>
      </w:r>
      <w:r>
        <w:rPr>
          <w:sz w:val="24"/>
          <w:lang w:val="ru-RU"/>
        </w:rPr>
        <w:t xml:space="preserve">УДу за залогодателя, при необходимости подтвержденная уполномоченным банком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по соответствующей территории (отрасли) и 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бязательствами потенциального покупателя заложенных активов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360"/>
        <w:jc w:val="center"/>
        <w:rPr>
          <w:rFonts w:ascii="Baltica;Times New Roman" w:hAnsi="Baltica;Times New Roman" w:cs="Baltica;Times New Roman"/>
          <w:i w:val="false"/>
          <w:i w:val="false"/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sz w:val="28"/>
          <w:lang w:val="ru-RU"/>
        </w:rPr>
        <w:t xml:space="preserve">2.4. Банковский консорциум 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i/>
          <w:i/>
          <w:sz w:val="24"/>
          <w:lang w:val="ru-RU"/>
        </w:rPr>
      </w:pPr>
      <w:r>
        <w:rPr>
          <w:rFonts w:cs="Baltica;Times New Roman"/>
          <w:i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задачи банковского консорциума, создаваемого без прав юридического лица в форме соглашения о совместной деятельности входят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одействие выпуску обеспеченных векселей, размещение и доходное обращение корпоративных долговых обязательст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финансовая поддержка системы обращения энергетических векселей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ыкуп задолженностей предприятий - участников Программы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акцептование, </w:t>
      </w:r>
      <w:r>
        <w:rPr>
          <w:color w:val="000000"/>
          <w:sz w:val="24"/>
          <w:lang w:val="ru-RU"/>
        </w:rPr>
        <w:t xml:space="preserve">авалирование, домициляция, </w:t>
      </w:r>
      <w:r>
        <w:rPr>
          <w:sz w:val="24"/>
          <w:lang w:val="ru-RU"/>
        </w:rPr>
        <w:t xml:space="preserve">инкассация, учет и переучет, включая конверсию, энергетических векселей в объеме согласованных квот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- депозитарные </w:t>
      </w:r>
      <w:r>
        <w:rPr>
          <w:sz w:val="24"/>
          <w:lang w:val="ru-RU"/>
        </w:rPr>
        <w:t xml:space="preserve">услуги и выполнение функций регистратора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формирование брокерской и дилерской сети для операций на вторичном рынке с корпоративными долговыми обязательствами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оздание единого котировочного центра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хеджирование рисков, в том числе на основе траст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- организация и предоставление к</w:t>
      </w:r>
      <w:r>
        <w:rPr>
          <w:color w:val="000000"/>
          <w:sz w:val="24"/>
          <w:lang w:val="ru-RU"/>
        </w:rPr>
        <w:t xml:space="preserve">онсолидированных </w:t>
      </w:r>
      <w:r>
        <w:rPr>
          <w:sz w:val="24"/>
          <w:lang w:val="ru-RU"/>
        </w:rPr>
        <w:t xml:space="preserve">гарантий, в том числе под залоговые активы </w:t>
      </w:r>
      <w:r>
        <w:rPr>
          <w:color w:val="000000"/>
          <w:sz w:val="24"/>
          <w:lang w:val="ru-RU"/>
        </w:rPr>
        <w:t xml:space="preserve">ВУД, перегарантирование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участие в создании </w:t>
      </w:r>
      <w:r>
        <w:rPr>
          <w:color w:val="000000"/>
          <w:sz w:val="24"/>
          <w:lang w:val="ru-RU"/>
        </w:rPr>
        <w:t xml:space="preserve">специализированных </w:t>
      </w:r>
      <w:r>
        <w:rPr>
          <w:sz w:val="24"/>
          <w:lang w:val="ru-RU"/>
        </w:rPr>
        <w:t xml:space="preserve">финансовых учреждений страховых, пенсионных, инвестиционных фондов, взаимных траст-фондов, кредитных фондов взаиморасчетов, трастовых компаний по управлению пакетами акций и активами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оздание разветвленной банковской сети, включая филиалы уполномоченных банков для целевого обслуживания крупных предприятий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доверительное управление средствами участников Программы и осуществление плановых платеж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использование и обращение временно свободных средств специализированных учреждений </w:t>
      </w:r>
      <w:r>
        <w:rPr>
          <w:color w:val="000000"/>
          <w:sz w:val="24"/>
          <w:lang w:val="ru-RU"/>
        </w:rPr>
        <w:t xml:space="preserve">ФЭС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организация межбанковского и клирингового обслуживания предприятий различных отраслей и регион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ексельное кредитование, организация кредитов под материальные залоги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предоставление синдицированных кредитов и создание консорциумов кредитор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осуществление залоговых ипотечных операции, операций с аккредитивами, фьючерсами, товарными векселями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финансовое проектирование и обслуживание инвестиционных проект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недрение современных технических средств банковского обслуживания и телекоммуникационных систем фондового рынка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мероприятия по интеграции промышленного и финансового капитала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экспертиза финансовых проектов учреждений Программы. К обслуживанию программных мероприятий в качестве финансовых операторов в составе банковского консорциума планируется привлечь на конкурсной основе ряд коммерческих банков при условии обеспечения фондовых инструментов Программы средствами банков-операторов (уполномоченных банков). Заинтересованность банков в таком участии обусловлена новыми возможностями привлечения дополнительной клиентуры, значительным расширением объема и состава финансовых операций, доходным размещением фондовых инструментов Программы, фактически освоением новых видов финансовых операций и сегментов финансового рынка. </w:t>
      </w:r>
    </w:p>
    <w:p>
      <w:pPr>
        <w:pStyle w:val="Heading2"/>
        <w:spacing w:lineRule="auto" w:line="360"/>
        <w:jc w:val="center"/>
        <w:rPr>
          <w:rFonts w:ascii="Baltica;Times New Roman" w:hAnsi="Baltica;Times New Roman" w:cs="Baltica;Times New Roman"/>
          <w:i w:val="false"/>
          <w:i w:val="false"/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sz w:val="28"/>
          <w:lang w:val="ru-RU"/>
        </w:rPr>
        <w:t xml:space="preserve">2.5. Уполномоченные участники Программы 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i/>
          <w:i/>
          <w:sz w:val="24"/>
          <w:lang w:val="ru-RU"/>
        </w:rPr>
      </w:pPr>
      <w:r>
        <w:rPr>
          <w:rFonts w:cs="Baltica;Times New Roman"/>
          <w:i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Для членов </w:t>
      </w:r>
      <w:r>
        <w:rPr>
          <w:color w:val="000000"/>
          <w:sz w:val="24"/>
          <w:lang w:val="ru-RU"/>
        </w:rPr>
        <w:t xml:space="preserve">ФЭС, </w:t>
      </w:r>
      <w:r>
        <w:rPr>
          <w:sz w:val="24"/>
          <w:lang w:val="ru-RU"/>
        </w:rPr>
        <w:t xml:space="preserve">удовлетворяющих квалификационным требованиям, предполагается введение статуса уполномоченных участников Программы и, в отдельных случаях, уполномоченных агентов, через которых осуществляется государственная поддержка программных мероприятий, в том числе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кредитование предприятий и организаций для приобретения фондовых инструментов и векселей на цели взаиморасчетов, расчетов с бюджетами и пополнения оборотных средств под государственные гарантии и гарантии залоговых (гарантийных) фонд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вексельное кредитование и управление финансовыми и товарными потоками в качестве уполномоченных банков и компаний при выполнении программных мероприятий по поручению Правительства Российской Федерации и федеральных органов исполнительной власти, в том числе программ завоза топлива в районы Крайнего Севера, весенне-полевых и уборочных сельскохозяйственных работ, поставок </w:t>
      </w:r>
      <w:r>
        <w:rPr>
          <w:color w:val="000000"/>
          <w:sz w:val="24"/>
          <w:lang w:val="ru-RU"/>
        </w:rPr>
        <w:t>для госнуж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- гарантирование </w:t>
      </w:r>
      <w:r>
        <w:rPr>
          <w:sz w:val="24"/>
          <w:lang w:val="ru-RU"/>
        </w:rPr>
        <w:t xml:space="preserve">вексельных кредитов и выдача гарантий, необходимых для реализации программных мероприятий, в том числе с использованием конверсии внешнего долга и финансовых активов России и бывшего СССР, а также государственных пакетов акций российских предприятий, страхование вексельных кредитов, предусмотренных Программой, от политических и кредитных риск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ведение залоговых и клиринговых счетов предприятий и организаций; </w:t>
      </w:r>
      <w:r>
        <w:rPr>
          <w:color w:val="000000"/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осуществление государственных и региональных программ поддержки рынков корпоративных долговых обязательств и векселей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привлечение иностранных кредитов и других ресурсов инвестиционного характера в рамках межправительственных соглашений с иностранными государствами для выполнения Программы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оздание и развитие информационной базы об участниках и состоянии рынка корпоративных долговых обязательств и векселей, подготовка для Оперативной комиссии Правительства Российской Федерации по совершенствованию системы платежей и расчетов ежеквартальных аналитических отчетов, а также заключен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>-</w:t>
      </w:r>
      <w:r>
        <w:rPr>
          <w:sz w:val="24"/>
          <w:lang w:val="ru-RU"/>
        </w:rPr>
        <w:t xml:space="preserve">содействие и контроль выпуска долговых обязательств и векселей органами исполнительной власти субъектов Федерации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ыполнение по поручению Правительства Российской Федерации иных функций по реализации Программы. </w:t>
      </w:r>
    </w:p>
    <w:p>
      <w:pPr>
        <w:pStyle w:val="Heading2"/>
        <w:spacing w:lineRule="auto" w:line="360"/>
        <w:jc w:val="center"/>
        <w:rPr>
          <w:rFonts w:ascii="Baltica;Times New Roman" w:hAnsi="Baltica;Times New Roman" w:cs="Baltica;Times New Roman"/>
          <w:i w:val="false"/>
          <w:i w:val="false"/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sz w:val="28"/>
          <w:lang w:val="ru-RU"/>
        </w:rPr>
        <w:t>2.6. Участники, исполнители и разработчики Программы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i/>
          <w:i/>
          <w:sz w:val="28"/>
          <w:lang w:val="ru-RU"/>
        </w:rPr>
      </w:pPr>
      <w:r>
        <w:rPr>
          <w:rFonts w:cs="Baltica;Times New Roman"/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Исполнители Программы: члены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- кредитно-финансовые учреждения, специализированные организации отраслей и регионов, предприятия базовых отраслей промышленности, российские акционерные общества, компании, отраслевые структуры управления, а также специализированные учреждения </w:t>
      </w:r>
      <w:r>
        <w:rPr>
          <w:color w:val="000000"/>
          <w:sz w:val="24"/>
          <w:lang w:val="ru-RU"/>
        </w:rPr>
        <w:t xml:space="preserve">ФЭС. </w:t>
      </w:r>
      <w:r>
        <w:rPr>
          <w:sz w:val="24"/>
          <w:lang w:val="ru-RU"/>
        </w:rPr>
        <w:t xml:space="preserve">Исполнителями будут также специализированные организации финансово-коммерческого сектора и отраслей, в частности вексельные и эмиссионные центры, привлекаемые к выполнению отдельных функций в составе организационно-финансовой инфраструктуры Программы на </w:t>
      </w:r>
      <w:r>
        <w:rPr>
          <w:color w:val="000000"/>
          <w:sz w:val="24"/>
          <w:lang w:val="ru-RU"/>
        </w:rPr>
        <w:t xml:space="preserve">неэксклюзивной </w:t>
      </w:r>
      <w:r>
        <w:rPr>
          <w:sz w:val="24"/>
          <w:lang w:val="ru-RU"/>
        </w:rPr>
        <w:t xml:space="preserve">основе и отобранные по критериальным признакам, сформулированным в тендерных лист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Головной исполнитель Программы: некоммерческая организация "Финансовый Энергетический союз России" </w:t>
      </w:r>
      <w:r>
        <w:rPr>
          <w:color w:val="000000"/>
          <w:sz w:val="24"/>
          <w:lang w:val="ru-RU"/>
        </w:rPr>
        <w:t xml:space="preserve">(ФЭС), </w:t>
      </w:r>
      <w:r>
        <w:rPr>
          <w:sz w:val="24"/>
          <w:lang w:val="ru-RU"/>
        </w:rPr>
        <w:t xml:space="preserve">созданная по постановлению Правительства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отенциальные участники Программы головные организации базовых отраслей, компании, </w:t>
      </w:r>
      <w:r>
        <w:rPr>
          <w:color w:val="000000"/>
          <w:sz w:val="24"/>
          <w:lang w:val="ru-RU"/>
        </w:rPr>
        <w:t xml:space="preserve">РАО, </w:t>
      </w:r>
      <w:r>
        <w:rPr>
          <w:sz w:val="24"/>
          <w:lang w:val="ru-RU"/>
        </w:rPr>
        <w:t xml:space="preserve">а также производственные предприятия в сотрудничестве с главами администраций субъектов Федерации и специализированными организациями отрас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Разработчики </w:t>
      </w:r>
      <w:r>
        <w:rPr>
          <w:color w:val="000000"/>
          <w:sz w:val="24"/>
          <w:lang w:val="ru-RU"/>
        </w:rPr>
        <w:t xml:space="preserve">(соразработчики) </w:t>
      </w:r>
      <w:r>
        <w:rPr>
          <w:sz w:val="24"/>
          <w:lang w:val="ru-RU"/>
        </w:rPr>
        <w:t xml:space="preserve">Программы: структуры - разработчики Комплексной межотраслевой программы Министерства топлива и энергетики Российской Федерации,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>и привлеченные им по договору либо в инициативном порядке организации (с учетом замечаний и предложений участников Программы)</w:t>
      </w:r>
      <w:r>
        <w:rPr>
          <w:color w:val="000000"/>
          <w:sz w:val="24"/>
          <w:lang w:val="ru-RU"/>
        </w:rPr>
        <w:t xml:space="preserve">, </w:t>
      </w:r>
      <w:r>
        <w:rPr>
          <w:sz w:val="24"/>
          <w:lang w:val="ru-RU"/>
        </w:rPr>
        <w:t xml:space="preserve">научные и практические работники заинтересованных организаций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Государственный заказчик-координатор Программы: Правительство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Государственные заказчики Программы: федеральные органы исполнительной власти, органы исполнительной власти субъектов Федерации</w:t>
      </w:r>
      <w:r>
        <w:rPr>
          <w:color w:val="000000"/>
          <w:sz w:val="24"/>
          <w:lang w:val="ru-RU"/>
        </w:rPr>
        <w:t xml:space="preserve">. </w:t>
      </w:r>
    </w:p>
    <w:p>
      <w:pPr>
        <w:pStyle w:val="Heading2"/>
        <w:spacing w:lineRule="auto" w:line="360"/>
        <w:jc w:val="center"/>
        <w:rPr>
          <w:rFonts w:ascii="Baltica;Times New Roman" w:hAnsi="Baltica;Times New Roman" w:cs="Baltica;Times New Roman"/>
          <w:i w:val="false"/>
          <w:i w:val="false"/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sz w:val="28"/>
          <w:lang w:val="ru-RU"/>
        </w:rPr>
        <w:t>2.7. Этапы и сроки выполнения Программы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i/>
          <w:i/>
          <w:sz w:val="24"/>
          <w:lang w:val="ru-RU"/>
        </w:rPr>
      </w:pPr>
      <w:r>
        <w:rPr>
          <w:rFonts w:cs="Baltica;Times New Roman"/>
          <w:i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рограмма предполагает поэтапное внедрение и выборочную апробацию вексельных схем взаиморасчетов с одновременным созданием элементов организационной инфраструктуры территориально-отраслевых фондовых рынков последовательно в отдельных областях, а также их внедрение в базовых отраслях народного хозяйства (Минтопэнерго, </w:t>
      </w:r>
      <w:r>
        <w:rPr>
          <w:color w:val="000000"/>
          <w:sz w:val="24"/>
          <w:lang w:val="ru-RU"/>
        </w:rPr>
        <w:t xml:space="preserve">Минатомэнерго, Госкомоборонпром, МПС, Минсельхозпрод, Миннац, Госкомсевер </w:t>
      </w:r>
      <w:r>
        <w:rPr>
          <w:sz w:val="24"/>
          <w:lang w:val="ru-RU"/>
        </w:rPr>
        <w:t xml:space="preserve">и </w:t>
      </w:r>
      <w:r>
        <w:rPr>
          <w:color w:val="000000"/>
          <w:sz w:val="24"/>
          <w:lang w:val="ru-RU"/>
        </w:rPr>
        <w:t xml:space="preserve">др). </w:t>
      </w:r>
      <w:r>
        <w:rPr>
          <w:sz w:val="24"/>
          <w:lang w:val="ru-RU"/>
        </w:rPr>
        <w:t xml:space="preserve">Основное содержание этапов изложено в предыдущих разделах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ервый этап (4 - 5 месяцев). Работы по преодолению кризиса платежей и созданию эффективной системы вексельных взаиморасчетов в народном хозяйстве России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заиморасчеты на первом этапе носят локально-целевой характер по территориально-отраслевым комплексам регионов, принявших участие в Программ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Второй этап (6 - 8 месяцев). Взаимозачеты приобретают общенациональный системный характер, начинает функционировать более эффективная система вексельных взаиморасчетов, закладываются основы финансовых </w:t>
      </w:r>
      <w:r>
        <w:rPr>
          <w:color w:val="000000"/>
          <w:sz w:val="24"/>
          <w:lang w:val="ru-RU"/>
        </w:rPr>
        <w:t xml:space="preserve">инвестиционных </w:t>
      </w:r>
      <w:r>
        <w:rPr>
          <w:sz w:val="24"/>
          <w:lang w:val="ru-RU"/>
        </w:rPr>
        <w:t xml:space="preserve">механизм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рактика показывает, что большинство долговых обязательств хозяйствующих субъектов находятся за пределами региона, что делает необходимым, с учетом общей задачи восстановления межрегиональных 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>хозяйственных связей, создание системы региональных ВРИ с единой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>технологией вексельного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Третий этап Программы (9 - 11 месяцев). Основные работы: структурная перестройка экономики, повышение эффективности воздействия государственных органов управления на экономическую ситуацию, стабилизация и развитие производства товаров и услуг, привлечение дополнительных </w:t>
      </w:r>
      <w:r>
        <w:rPr>
          <w:color w:val="000000"/>
          <w:sz w:val="24"/>
          <w:lang w:val="ru-RU"/>
        </w:rPr>
        <w:t xml:space="preserve">небюджетных </w:t>
      </w:r>
      <w:r>
        <w:rPr>
          <w:sz w:val="24"/>
          <w:lang w:val="ru-RU"/>
        </w:rPr>
        <w:t xml:space="preserve">ресурсов на выполнение межотраслевых программ. Решаются организационно-методические вопросы создания социально-ориентированных и отраслево- территориальных финансово-промышленных групп и иных обслуживающих основную деятельность структур с крупным капиталом и фондами, достаточными для страхования коммерческих рисков и гарантирования инвестиций. </w:t>
      </w:r>
    </w:p>
    <w:p>
      <w:pPr>
        <w:pStyle w:val="Heading2"/>
        <w:spacing w:lineRule="auto" w:line="360"/>
        <w:jc w:val="center"/>
        <w:rPr>
          <w:rFonts w:ascii="Baltica;Times New Roman" w:hAnsi="Baltica;Times New Roman" w:cs="Baltica;Times New Roman"/>
          <w:i w:val="false"/>
          <w:i w:val="false"/>
          <w:sz w:val="28"/>
          <w:lang w:val="ru-RU"/>
        </w:rPr>
      </w:pPr>
      <w:r>
        <w:rPr>
          <w:rFonts w:cs="Baltica;Times New Roman" w:ascii="Baltica;Times New Roman" w:hAnsi="Baltica;Times New Roman"/>
          <w:i w:val="false"/>
          <w:color w:val="000000"/>
          <w:sz w:val="28"/>
          <w:lang w:val="ru-RU"/>
        </w:rPr>
        <w:t>2.8. Финансово-экономическое обоснование Программы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i/>
          <w:i/>
          <w:sz w:val="24"/>
          <w:lang w:val="ru-RU"/>
        </w:rPr>
      </w:pPr>
      <w:r>
        <w:rPr>
          <w:rFonts w:cs="Baltica;Times New Roman"/>
          <w:i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В качестве ориентировочных в Программе принимаются объемы эмиссии (в течение 2-</w:t>
      </w:r>
      <w:r>
        <w:rPr>
          <w:color w:val="000000"/>
          <w:sz w:val="24"/>
          <w:lang w:val="ru-RU"/>
        </w:rPr>
        <w:t xml:space="preserve">х </w:t>
      </w:r>
      <w:r>
        <w:rPr>
          <w:sz w:val="24"/>
          <w:lang w:val="ru-RU"/>
        </w:rPr>
        <w:t xml:space="preserve">лет) фондовых инструментов до 18 </w:t>
      </w:r>
      <w:r>
        <w:rPr>
          <w:color w:val="000000"/>
          <w:sz w:val="24"/>
          <w:lang w:val="ru-RU"/>
        </w:rPr>
        <w:t xml:space="preserve">трлн.рублей </w:t>
      </w:r>
      <w:r>
        <w:rPr>
          <w:sz w:val="24"/>
          <w:lang w:val="ru-RU"/>
        </w:rPr>
        <w:t>(условно 1-</w:t>
      </w:r>
      <w:r>
        <w:rPr>
          <w:color w:val="000000"/>
          <w:sz w:val="24"/>
          <w:lang w:val="ru-RU"/>
        </w:rPr>
        <w:t xml:space="preserve">я </w:t>
      </w:r>
      <w:r>
        <w:rPr>
          <w:sz w:val="24"/>
          <w:lang w:val="ru-RU"/>
        </w:rPr>
        <w:t xml:space="preserve">серия выпусков - 3 </w:t>
      </w:r>
      <w:r>
        <w:rPr>
          <w:color w:val="000000"/>
          <w:sz w:val="24"/>
          <w:lang w:val="ru-RU"/>
        </w:rPr>
        <w:t xml:space="preserve">трлн.руб., </w:t>
      </w:r>
      <w:r>
        <w:rPr>
          <w:sz w:val="24"/>
          <w:lang w:val="ru-RU"/>
        </w:rPr>
        <w:t>2-</w:t>
      </w:r>
      <w:r>
        <w:rPr>
          <w:color w:val="000000"/>
          <w:sz w:val="24"/>
          <w:lang w:val="ru-RU"/>
        </w:rPr>
        <w:t xml:space="preserve">я </w:t>
      </w:r>
      <w:r>
        <w:rPr>
          <w:sz w:val="24"/>
          <w:lang w:val="ru-RU"/>
        </w:rPr>
        <w:t xml:space="preserve">серия выпусков - 5 </w:t>
      </w:r>
      <w:r>
        <w:rPr>
          <w:color w:val="000000"/>
          <w:sz w:val="24"/>
          <w:lang w:val="ru-RU"/>
        </w:rPr>
        <w:t xml:space="preserve">трлн. </w:t>
      </w:r>
      <w:r>
        <w:rPr>
          <w:sz w:val="24"/>
          <w:lang w:val="ru-RU"/>
        </w:rPr>
        <w:t>руб., 3</w:t>
      </w:r>
      <w:r>
        <w:rPr>
          <w:color w:val="000000"/>
          <w:sz w:val="24"/>
          <w:lang w:val="ru-RU"/>
        </w:rPr>
        <w:t xml:space="preserve">-я </w:t>
      </w:r>
      <w:r>
        <w:rPr>
          <w:sz w:val="24"/>
          <w:lang w:val="ru-RU"/>
        </w:rPr>
        <w:t xml:space="preserve">серия выпусков -10 </w:t>
      </w:r>
      <w:r>
        <w:rPr>
          <w:color w:val="000000"/>
          <w:sz w:val="24"/>
          <w:lang w:val="ru-RU"/>
        </w:rPr>
        <w:t xml:space="preserve">трлн. </w:t>
      </w:r>
      <w:r>
        <w:rPr>
          <w:sz w:val="24"/>
          <w:lang w:val="ru-RU"/>
        </w:rPr>
        <w:t>руб</w:t>
      </w:r>
      <w:r>
        <w:rPr>
          <w:color w:val="000000"/>
          <w:sz w:val="24"/>
          <w:lang w:val="ru-RU"/>
        </w:rPr>
        <w:t xml:space="preserve">.). </w:t>
      </w:r>
      <w:r>
        <w:rPr>
          <w:sz w:val="24"/>
          <w:lang w:val="ru-RU"/>
        </w:rPr>
        <w:t xml:space="preserve">Указанный объем выводится из размера просроченной задолженности, в первую очередь </w:t>
      </w:r>
      <w:r>
        <w:rPr>
          <w:color w:val="000000"/>
          <w:sz w:val="24"/>
          <w:lang w:val="ru-RU"/>
        </w:rPr>
        <w:t xml:space="preserve">ТЭК </w:t>
      </w:r>
      <w:r>
        <w:rPr>
          <w:sz w:val="24"/>
          <w:lang w:val="ru-RU"/>
        </w:rPr>
        <w:t xml:space="preserve">и отраслей-потребителей </w:t>
      </w:r>
      <w:r>
        <w:rPr>
          <w:color w:val="000000"/>
          <w:sz w:val="24"/>
          <w:lang w:val="ru-RU"/>
        </w:rPr>
        <w:t xml:space="preserve">энергоресурсов, </w:t>
      </w:r>
      <w:r>
        <w:rPr>
          <w:sz w:val="24"/>
          <w:lang w:val="ru-RU"/>
        </w:rPr>
        <w:t xml:space="preserve">при условии пятикратного обращения энергетического векселя до погаш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качестве показателей размещения энергетических векселей могут быть приняты, начиная со второго этапа Программы: 60% - кредит на взаимозачеты, 20% - инвестиционный кредит, 20% - первичное размещение на фондовых рынках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аспределение энергетических векселей в форме возвратного кредита между отраслями подлежит уточнению предположительно в следующих объемах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>- Госкомоборонпром -</w:t>
      </w:r>
      <w:r>
        <w:rPr>
          <w:sz w:val="24"/>
          <w:lang w:val="ru-RU"/>
        </w:rPr>
        <w:t xml:space="preserve">до </w:t>
      </w:r>
      <w:r>
        <w:rPr>
          <w:color w:val="000000"/>
          <w:sz w:val="24"/>
          <w:lang w:val="ru-RU"/>
        </w:rPr>
        <w:t>3.5 трлн.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>- Минсельхозпрод -</w:t>
      </w:r>
      <w:r>
        <w:rPr>
          <w:sz w:val="24"/>
          <w:lang w:val="ru-RU"/>
        </w:rPr>
        <w:t xml:space="preserve">до </w:t>
      </w:r>
      <w:r>
        <w:rPr>
          <w:color w:val="000000"/>
          <w:sz w:val="24"/>
          <w:lang w:val="ru-RU"/>
        </w:rPr>
        <w:t>3.5 трлн.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- </w:t>
      </w:r>
      <w:r>
        <w:rPr>
          <w:sz w:val="24"/>
          <w:lang w:val="ru-RU"/>
        </w:rPr>
        <w:t xml:space="preserve">Минобороны </w:t>
      </w:r>
      <w:r>
        <w:rPr>
          <w:color w:val="000000"/>
          <w:sz w:val="24"/>
          <w:lang w:val="ru-RU"/>
        </w:rPr>
        <w:t>-</w:t>
      </w:r>
      <w:r>
        <w:rPr>
          <w:sz w:val="24"/>
          <w:lang w:val="ru-RU"/>
        </w:rPr>
        <w:t xml:space="preserve">до </w:t>
      </w:r>
      <w:r>
        <w:rPr>
          <w:color w:val="000000"/>
          <w:sz w:val="24"/>
          <w:lang w:val="ru-RU"/>
        </w:rPr>
        <w:t>3.0 трлн.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>- Минатомэнерго -</w:t>
      </w:r>
      <w:r>
        <w:rPr>
          <w:sz w:val="24"/>
          <w:lang w:val="ru-RU"/>
        </w:rPr>
        <w:t xml:space="preserve">до </w:t>
      </w:r>
      <w:r>
        <w:rPr>
          <w:color w:val="000000"/>
          <w:sz w:val="24"/>
          <w:lang w:val="ru-RU"/>
        </w:rPr>
        <w:t>1.0 трлн.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- </w:t>
      </w:r>
      <w:r>
        <w:rPr>
          <w:sz w:val="24"/>
          <w:lang w:val="ru-RU"/>
        </w:rPr>
        <w:t xml:space="preserve">Минтопэнерго </w:t>
      </w:r>
      <w:r>
        <w:rPr>
          <w:color w:val="000000"/>
          <w:sz w:val="24"/>
          <w:lang w:val="ru-RU"/>
        </w:rPr>
        <w:t>-</w:t>
      </w:r>
      <w:r>
        <w:rPr>
          <w:sz w:val="24"/>
          <w:lang w:val="ru-RU"/>
        </w:rPr>
        <w:t xml:space="preserve">до </w:t>
      </w:r>
      <w:r>
        <w:rPr>
          <w:color w:val="000000"/>
          <w:sz w:val="24"/>
          <w:lang w:val="ru-RU"/>
        </w:rPr>
        <w:t>5.0 трлн.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- </w:t>
      </w:r>
      <w:r>
        <w:rPr>
          <w:sz w:val="24"/>
          <w:lang w:val="ru-RU"/>
        </w:rPr>
        <w:t xml:space="preserve">Региональные администрации - не менее 2,0 </w:t>
      </w:r>
      <w:r>
        <w:rPr>
          <w:color w:val="000000"/>
          <w:sz w:val="24"/>
          <w:lang w:val="ru-RU"/>
        </w:rPr>
        <w:t>трлн.</w:t>
      </w:r>
      <w:r>
        <w:rPr>
          <w:sz w:val="24"/>
          <w:lang w:val="ru-RU"/>
        </w:rPr>
        <w:t>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Предусматривается, что ориентировочно 50% вексельных кредитных ресурсов будут выделено непосредственно головным организациям отраслей, 50% ресурсов распределяется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совместно с региональными администрациями по территориальным комплексам с учетом отраслевой принадлежности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 учетом изложенного ресурсы Программы предполагается использовать не путем равномерных финансовых "вливаний" всем должникам, а концентрированно по территориальным комплексам, с максимально полным погашением (либо переоформлением в инвестиционный кредит) долгов и выводом предприятий на естественный уровень платежеспособ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Намечаемая эмиссия простых и переводных энергетических векселей </w:t>
      </w:r>
      <w:r>
        <w:rPr>
          <w:color w:val="000000"/>
          <w:sz w:val="24"/>
          <w:lang w:val="ru-RU"/>
        </w:rPr>
        <w:t xml:space="preserve">ВУД </w:t>
      </w:r>
      <w:r>
        <w:rPr>
          <w:sz w:val="24"/>
          <w:lang w:val="ru-RU"/>
        </w:rPr>
        <w:t xml:space="preserve">размере до 18 </w:t>
      </w:r>
      <w:r>
        <w:rPr>
          <w:color w:val="000000"/>
          <w:sz w:val="24"/>
          <w:lang w:val="ru-RU"/>
        </w:rPr>
        <w:t xml:space="preserve">трлн. </w:t>
      </w:r>
      <w:r>
        <w:rPr>
          <w:sz w:val="24"/>
          <w:lang w:val="ru-RU"/>
        </w:rPr>
        <w:t xml:space="preserve">руб., в зависимости от договоренностей с базовыми отраслями, поддержки Правительства, Минэкономики и Минфина России) будет обладать повышенной ликвидностью, так как доходность фондовых инструментов </w:t>
      </w:r>
      <w:r>
        <w:rPr>
          <w:color w:val="000000"/>
          <w:sz w:val="24"/>
          <w:lang w:val="ru-RU"/>
        </w:rPr>
        <w:t xml:space="preserve">ФЭС </w:t>
      </w:r>
      <w:r>
        <w:rPr>
          <w:sz w:val="24"/>
          <w:lang w:val="ru-RU"/>
        </w:rPr>
        <w:t xml:space="preserve">(векселей, облигаций, сертификатов) устанавливается на уровне ожидаемой инфляции плюс 0,5 -1% на каждый обязательный индоссамент, что сделает такие инструменты инвестиционно привлекательными для населения, банков и предприятий. Основными источниками финансирования Программы могут быть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целевые отчисления от прибыли заинтересованных предприятий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суды и кредиты банк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взносы участников реализации Программы, в том числе членские взносы в </w:t>
      </w:r>
      <w:r>
        <w:rPr>
          <w:color w:val="000000"/>
          <w:sz w:val="24"/>
          <w:lang w:val="ru-RU"/>
        </w:rPr>
        <w:t xml:space="preserve">ФЭС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зносы учредителей и акционеров (участников) специализированных учреждений Программы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редства самофинансирования и внутренние источники финансирования разработчиков и исполнителей Программы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редства фондов и общественных организаций, в том числе фонда стабилизации взаиморасчет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редства заинтересованных зарубежных участников, в том числе на основе долевого участ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- средства бюджетов субъектов Федерации;</w:t>
      </w:r>
      <w:r>
        <w:rPr>
          <w:color w:val="000000"/>
          <w:sz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средства территориально-отраслевых ВРИ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- отчисления от прибыли и инвестиции специализированных учреждений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- </w:t>
      </w:r>
      <w:r>
        <w:rPr>
          <w:sz w:val="24"/>
          <w:lang w:val="ru-RU"/>
        </w:rPr>
        <w:t xml:space="preserve">другие внебюджетные средства и поступл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сновными механизмами формирования ресурсов Программы являются: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ыпуск энергетических векселей, акций, облигаций, других ценных бумаг, их первичное размещение на фондовом рынке и среди ремитент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портфельные инвестиции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операции с ценными бумагами на вторичном фондовом рынке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отчисления с оборота собственных ценных бумаг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операции с государственными ценными бумагами и ценными бумагами предприятий </w:t>
      </w:r>
      <w:r>
        <w:rPr>
          <w:color w:val="000000"/>
          <w:sz w:val="24"/>
          <w:lang w:val="ru-RU"/>
        </w:rPr>
        <w:t xml:space="preserve">ТЭК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>-</w:t>
      </w:r>
      <w:r>
        <w:rPr>
          <w:sz w:val="24"/>
          <w:lang w:val="ru-RU"/>
        </w:rPr>
        <w:t xml:space="preserve">дисконты и проценты по векселям; </w:t>
      </w:r>
      <w:r>
        <w:rPr>
          <w:color w:val="000000"/>
          <w:sz w:val="24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дивиденды по ценным бумагам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мероприятия по повышению курсовой стоимости ценных бумаг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размещение облигаций, сберегательных, инвестиционных и иных заимев среди предприятии и населения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продажа опционов на программные инструменты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аукционная продажа долговых обязательст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форвардные, фьючерсные и факторинговые операци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>-</w:t>
      </w:r>
      <w:r>
        <w:rPr>
          <w:sz w:val="24"/>
          <w:lang w:val="ru-RU"/>
        </w:rPr>
        <w:t xml:space="preserve">доверительное управление акциями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депонирование пра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траст временно свободных ресурсов Программы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использование страховых фондов и резерв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инновационная деятельность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внедрение новых финансово-экономических технолог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лицензионная, консультационная, информационная и </w:t>
      </w:r>
      <w:r>
        <w:rPr>
          <w:color w:val="000000"/>
          <w:sz w:val="24"/>
          <w:lang w:val="ru-RU"/>
        </w:rPr>
        <w:t xml:space="preserve">претензионная </w:t>
      </w:r>
      <w:r>
        <w:rPr>
          <w:sz w:val="24"/>
          <w:lang w:val="ru-RU"/>
        </w:rPr>
        <w:t xml:space="preserve">деятельность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долевое участие в регионально-отраслевых финансовых структура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- абонентская плата за услуги операционных, клиринговых и </w:t>
      </w:r>
      <w:r>
        <w:rPr>
          <w:color w:val="000000"/>
          <w:sz w:val="24"/>
          <w:lang w:val="ru-RU"/>
        </w:rPr>
        <w:t>Вексельно-</w:t>
      </w:r>
      <w:r>
        <w:rPr>
          <w:sz w:val="24"/>
          <w:lang w:val="ru-RU"/>
        </w:rPr>
        <w:t xml:space="preserve">расчетных центров Программы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амортизация нематериальных актив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ru-RU"/>
        </w:rPr>
        <w:t xml:space="preserve">- </w:t>
      </w:r>
      <w:r>
        <w:rPr>
          <w:sz w:val="24"/>
          <w:lang w:val="ru-RU"/>
        </w:rPr>
        <w:t xml:space="preserve">комиссионное вознаграждение за ликвидацию неплатежей, совершенствование управления финансовыми потоками, уменьшение финансовых потерь, в т.ч. сокращение сроков взаиморасчетов, перевод бюджетного финансирования на возвратную основу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использование мер государственной поддержки и налоговых льгот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операции с налоговыми освобождениями местных бюджетов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заимствования на внутреннем и внешнем финансовых рынках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целевые кредиты на конкретные мероприятия Программы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инвестиционные кредиты;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- ссуды и кредиты под обеспечение (залог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- торговые операции с просроченными залогами</w:t>
      </w:r>
      <w:r>
        <w:rPr>
          <w:color w:val="000000"/>
          <w:sz w:val="24"/>
          <w:lang w:val="ru-RU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-другие программные мероприятия.</w:t>
      </w:r>
    </w:p>
    <w:p>
      <w:pPr>
        <w:pStyle w:val="Heading2"/>
        <w:spacing w:lineRule="auto" w:line="360"/>
        <w:jc w:val="center"/>
        <w:rPr/>
      </w:pPr>
      <w:r>
        <w:rPr>
          <w:rFonts w:eastAsia="Arial"/>
          <w:color w:val="000000"/>
          <w:lang w:val="ru-RU"/>
        </w:rPr>
        <w:t xml:space="preserve"> </w:t>
      </w:r>
      <w:r>
        <w:rPr>
          <w:rFonts w:cs="Baltica;Times New Roman" w:ascii="Baltica;Times New Roman" w:hAnsi="Baltica;Times New Roman"/>
          <w:i w:val="false"/>
          <w:sz w:val="28"/>
          <w:lang w:val="ru-RU"/>
        </w:rPr>
        <w:t>2.9. Меры государственной поддержки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i/>
          <w:i/>
          <w:sz w:val="28"/>
          <w:lang w:val="ru-RU"/>
        </w:rPr>
      </w:pPr>
      <w:r>
        <w:rPr>
          <w:rFonts w:cs="Baltica;Times New Roman"/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Для увеличения темпа выполнения необходимых мероприятий и организационно-ф</w:t>
      </w:r>
      <w:r>
        <w:rPr>
          <w:color w:val="000000"/>
          <w:sz w:val="24"/>
          <w:lang w:val="ru-RU"/>
        </w:rPr>
        <w:t xml:space="preserve">инансовых </w:t>
      </w:r>
      <w:r>
        <w:rPr>
          <w:sz w:val="24"/>
          <w:lang w:val="ru-RU"/>
        </w:rPr>
        <w:t xml:space="preserve">возможностей участников Программы, в соответствии с актуальностью и масштабом задач, </w:t>
      </w:r>
      <w:r>
        <w:rPr>
          <w:color w:val="000000"/>
          <w:sz w:val="24"/>
          <w:lang w:val="ru-RU"/>
        </w:rPr>
        <w:t xml:space="preserve">предполагается </w:t>
      </w:r>
      <w:r>
        <w:rPr>
          <w:sz w:val="24"/>
          <w:lang w:val="ru-RU"/>
        </w:rPr>
        <w:t xml:space="preserve">ряд мер государственного стимулирования, применение которых отличается следующими особенност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Во-первых, на Программу как комплекс мероприятий по организации и развитию российского рынка корпоративных долговых обязательств и векселей в полной мере распространяются обоснование и состав мер государственной поддержки, предусмотренных для фондового рынка и рынка ценных бумаг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в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Во-вторых, заложенные в основу Программы финансово- экономические технологии и схемы в большинстве являются рыночными и, как правило, предполагают не только возвратность средств, но и получение предпринимательского дохода. Соответственно, в Программе не предусмотрено прямое бюджетное финансирование программных мероприятий</w:t>
      </w:r>
      <w:r>
        <w:rPr>
          <w:color w:val="000000"/>
          <w:sz w:val="24"/>
          <w:lang w:val="ru-RU"/>
        </w:rPr>
        <w:t xml:space="preserve">, </w:t>
      </w:r>
      <w:r>
        <w:rPr>
          <w:sz w:val="24"/>
          <w:lang w:val="ru-RU"/>
        </w:rPr>
        <w:t xml:space="preserve">и господдержка нужна лишь на начальном этапе в совершенствовании нормативной (законодательной) базы вексельного обращения, а также в преодолении трудностей многочисленных согласований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ретьим и самым важным доводом в пользу срочного применения мер господдержки и властных полномочий государственных заказчиков является необходимость тщательной организации обеспечения и постоянного контроля за ликвидностью каждого выпуска энергетических векселей. Этого условия зачастую не придерживаются коммерческие структуры, что, является причиной все учащающихся финансовых скандалов, закладывает отставание темпа и объема планируемых выпусков энергетических векселей от скорости освоения либо спекулятивного захвата рынка корпоративных долговых обязательств и векселей необеспеченными суррогатами предъявительских ценных бумаг мелких эмитентов, выпуск которых не связан с кропотливой работой по ревизии и организации товарных и финансовых потоков. </w:t>
      </w:r>
    </w:p>
    <w:p>
      <w:pPr>
        <w:pStyle w:val="Heading1"/>
        <w:spacing w:lineRule="auto" w:line="360"/>
        <w:jc w:val="center"/>
        <w:rPr>
          <w:rFonts w:ascii="Baltica;Times New Roman" w:hAnsi="Baltica;Times New Roman" w:cs="Baltica;Times New Roman"/>
          <w:lang w:val="ru-RU"/>
        </w:rPr>
      </w:pPr>
      <w:r>
        <w:rPr>
          <w:rFonts w:cs="Baltica;Times New Roman" w:ascii="Baltica;Times New Roman" w:hAnsi="Baltica;Times New Roman"/>
          <w:lang w:val="ru-RU"/>
        </w:rPr>
        <w:t>3. Заключение</w:t>
      </w:r>
    </w:p>
    <w:p>
      <w:pPr>
        <w:pStyle w:val="Normal"/>
        <w:spacing w:lineRule="auto" w:line="360"/>
        <w:rPr>
          <w:rFonts w:ascii="Baltica;Times New Roman" w:hAnsi="Baltica;Times New Roman" w:cs="Baltica;Times New Roman"/>
          <w:sz w:val="24"/>
          <w:lang w:val="ru-RU"/>
        </w:rPr>
      </w:pPr>
      <w:r>
        <w:rPr>
          <w:rFonts w:cs="Baltica;Times New Roman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настоящее время существуют попытки решить проблему неплатежей и со стороны банков (основной оператор Тверьуниверсалбанк), путем использования банковского векселя. Принятие и выполнение данной Программы, с одной стороны, позволит привлечь дополнительных участников, заинтересованных в решении данной проблемы, вследствие своего федерального статуса, с другой, создаст на бедном фондовом рынке страны дополнительный инструмент, который достаточно интересен всем операторам фондового рынка.</w:t>
      </w:r>
    </w:p>
    <w:sectPr>
      <w:headerReference w:type="default" r:id="rId2"/>
      <w:headerReference w:type="first" r:id="rId3"/>
      <w:type w:val="nextPage"/>
      <w:pgSz w:w="11906" w:h="16838"/>
      <w:pgMar w:left="1296" w:right="129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5:06:00Z</dcterms:created>
  <dc:creator>Sergey</dc:creator>
  <dc:description/>
  <dc:language>en-US</dc:language>
  <cp:lastModifiedBy>Sergey Voronov</cp:lastModifiedBy>
  <dcterms:modified xsi:type="dcterms:W3CDTF">1999-09-30T08:07:00Z</dcterms:modified>
  <cp:revision>5</cp:revision>
  <dc:subject/>
  <dc:title>Общая характеристика государственного органа</dc:title>
</cp:coreProperties>
</file>