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Инфляция как денежное и структурное явление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Причины возникновения инфляции: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а) инфляция спроса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б) инфляция издержек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в) монетарийская инфляция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г) гиперинфляция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Воздействие инфляции: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а) на капитал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б) на кредит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в) на коэффициенты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г) на цену капитала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д) на проекты капиталовложений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е) общая инфляция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Преодоление инфляции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сок используемой литературы. </w:t>
      </w:r>
    </w:p>
    <w:sectPr>
      <w:type w:val="nextPage"/>
      <w:pgSz w:w="11906" w:h="16838"/>
      <w:pgMar w:left="144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1:08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08-11T11:48:00Z</dcterms:modified>
  <cp:revision>3</cp:revision>
  <dc:subject/>
  <dc:title>План</dc:title>
</cp:coreProperties>
</file>