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Вопросы экономики. - 2000. - № 1 – 12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Гиперинфляция, которую мы заслужили // Эпиграф. - 1998. - Сент. (N 36). 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Голиченко О.Н. Деньги, инфляция, производство: моделирование в условия несовершенной конкуренции. - М., 1997.  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Давыдов А.Ю. Инфляция в экономике: Мировой опыт и наши проблемы. - М., 1991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Деньги и кредит. - 1999. - № 3 – 6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Общество и экономика. - 2000. - № 1 - 12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Российский экономический журнал. - 2000. - № 1 - 10. 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Финансы. - 2000. - № 1 – 6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Экономика и жизнь – 2000. - № 1 - 36 </w:t>
      </w:r>
    </w:p>
    <w:p>
      <w:pPr>
        <w:pStyle w:val="Normal"/>
        <w:spacing w:before="280" w:after="280"/>
        <w:ind w:left="360" w:hanging="0"/>
        <w:rPr>
          <w:sz w:val="28"/>
        </w:rPr>
      </w:pPr>
      <w:r>
        <w:rPr>
          <w:sz w:val="28"/>
        </w:rPr>
        <w:t>Использованы материалы с сайтов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oy.dlab.kiev.ua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ww.cfin.ru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lyona.nns.ru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ww.svop.ru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ww.opec.ru</w:t>
      </w:r>
    </w:p>
    <w:sectPr>
      <w:headerReference w:type="default" r:id="rId2"/>
      <w:type w:val="nextPage"/>
      <w:pgSz w:w="11906" w:h="16838"/>
      <w:pgMar w:left="1440" w:right="850" w:gutter="0" w:header="708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5:00Z</dcterms:created>
  <dc:creator>Демидов Дмитрий Евгеньевич</dc:creator>
  <dc:description/>
  <dc:language>en-US</dc:language>
  <cp:lastModifiedBy>Демидов Дмитрий Евгеньевич</cp:lastModifiedBy>
  <cp:lastPrinted>2001-08-14T16:38:00Z</cp:lastPrinted>
  <dcterms:modified xsi:type="dcterms:W3CDTF">2001-08-14T12:40:00Z</dcterms:modified>
  <cp:revision>2</cp:revision>
  <dc:subject/>
  <dc:title>Используемая литература:</dc:title>
</cp:coreProperties>
</file>