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60830</wp:posOffset>
                </wp:positionH>
                <wp:positionV relativeFrom="paragraph">
                  <wp:posOffset>5219700</wp:posOffset>
                </wp:positionV>
                <wp:extent cx="8190230" cy="5727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0360" cy="5727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лассическая школа политэконом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double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дам Сми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177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double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авид Рикардо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181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double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жон Милл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18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“Исследования о причинах богатства”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“Принципы полит. экономии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6e6e6" stroked="t" o:allowincell="f" style="position:absolute;margin-left:122.9pt;margin-top:411pt;width:644.85pt;height:45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лассическая школа политэкономии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u w:val="double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дам Сми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1776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u w:val="double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авид Рикардо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1817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u w:val="double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жон Милл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1848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“Исследования о причинах богатства”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“Принципы полит. экономии”</w:t>
                      </w:r>
                    </w:p>
                  </w:txbxContent>
                </v:textbox>
                <v:fill o:detectmouseclick="t" type="solid" color2="#19191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95070</wp:posOffset>
                </wp:positionH>
                <wp:positionV relativeFrom="paragraph">
                  <wp:posOffset>4877435</wp:posOffset>
                </wp:positionV>
                <wp:extent cx="0" cy="640080"/>
                <wp:effectExtent l="70485" t="0" r="698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384.05pt" to="94.1pt,434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55390</wp:posOffset>
                </wp:positionH>
                <wp:positionV relativeFrom="paragraph">
                  <wp:posOffset>3597275</wp:posOffset>
                </wp:positionV>
                <wp:extent cx="2011680" cy="1920240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283.25pt" to="454.05pt,434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35550</wp:posOffset>
                </wp:positionH>
                <wp:positionV relativeFrom="paragraph">
                  <wp:posOffset>2957195</wp:posOffset>
                </wp:positionV>
                <wp:extent cx="1828800" cy="0"/>
                <wp:effectExtent l="635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232.85pt" to="540.45pt,232.8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675630</wp:posOffset>
                </wp:positionH>
                <wp:positionV relativeFrom="paragraph">
                  <wp:posOffset>3597275</wp:posOffset>
                </wp:positionV>
                <wp:extent cx="1554480" cy="1645920"/>
                <wp:effectExtent l="5080" t="63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283.25pt" to="569.25pt,412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03630</wp:posOffset>
                </wp:positionH>
                <wp:positionV relativeFrom="paragraph">
                  <wp:posOffset>3597275</wp:posOffset>
                </wp:positionV>
                <wp:extent cx="2743200" cy="365760"/>
                <wp:effectExtent l="6985" t="3937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283.25pt" to="302.85pt,31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09470</wp:posOffset>
                </wp:positionH>
                <wp:positionV relativeFrom="paragraph">
                  <wp:posOffset>3597275</wp:posOffset>
                </wp:positionV>
                <wp:extent cx="4937760" cy="365760"/>
                <wp:effectExtent l="0" t="5270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37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283.25pt" to="554.85pt,312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407150</wp:posOffset>
                </wp:positionH>
                <wp:positionV relativeFrom="paragraph">
                  <wp:posOffset>5974715</wp:posOffset>
                </wp:positionV>
                <wp:extent cx="1638300" cy="648335"/>
                <wp:effectExtent l="5080" t="5080" r="52705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60" cy="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изиок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Франсуа Кенэ,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758 г. “Экономическая таблица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5pt;margin-top:470.45pt;width:128.95pt;height:5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изиократы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Франсуа Кенэ,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758 г. “Экономическая таблица”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78350</wp:posOffset>
                </wp:positionH>
                <wp:positionV relativeFrom="paragraph">
                  <wp:posOffset>5974715</wp:posOffset>
                </wp:positionV>
                <wp:extent cx="1638300" cy="648335"/>
                <wp:effectExtent l="5080" t="5080" r="52705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60" cy="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ркантелисты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V-XVII в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нкретьен, Томас Ман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5pt;margin-top:470.45pt;width:128.95pt;height:5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ркантелисты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V-XVII в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нкретьен, Томас Манн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235950</wp:posOffset>
                </wp:positionH>
                <wp:positionV relativeFrom="paragraph">
                  <wp:posOffset>5974715</wp:posOffset>
                </wp:positionV>
                <wp:extent cx="1546860" cy="648335"/>
                <wp:effectExtent l="5080" t="5080" r="52705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920" cy="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u w:val="single"/>
                                <w:i/>
                                <w:szCs w:val="21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илософия индивидуалистического утилитариз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5pt;margin-top:470.45pt;width:121.75pt;height:5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u w:val="single"/>
                          <w:i/>
                          <w:szCs w:val="21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илософия индивидуалистического утилитаризм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15310</wp:posOffset>
                </wp:positionH>
                <wp:positionV relativeFrom="paragraph">
                  <wp:posOffset>5974715</wp:posOffset>
                </wp:positionV>
                <wp:extent cx="1272540" cy="648335"/>
                <wp:effectExtent l="5080" t="5080" r="52705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600" cy="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ристоте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 др. древние гре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3pt;margin-top:470.45pt;width:100.15pt;height:5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Аристотель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 др. древние грек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235950</wp:posOffset>
                </wp:positionH>
                <wp:positionV relativeFrom="paragraph">
                  <wp:posOffset>1286510</wp:posOffset>
                </wp:positionV>
                <wp:extent cx="1546860" cy="6921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920" cy="69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кономическая теория неравновес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ейонхуфвуд, 196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5pt;margin-top:101.3pt;width:121.75pt;height:54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кономическая теория неравновесия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ейонхуфвуд, 1968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35550</wp:posOffset>
                </wp:positionH>
                <wp:positionV relativeFrom="paragraph">
                  <wp:posOffset>1273175</wp:posOffset>
                </wp:positionV>
                <wp:extent cx="1369695" cy="7188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800" cy="71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ория рациональных ожидан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5pt;margin-top:100.25pt;width:107.8pt;height:5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ория рациональных ожидани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590030</wp:posOffset>
                </wp:positionH>
                <wp:positionV relativeFrom="paragraph">
                  <wp:posOffset>1273175</wp:posOffset>
                </wp:positionV>
                <wp:extent cx="1441450" cy="7188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40" cy="71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ория предлож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8.9pt;margin-top:100.25pt;width:113.45pt;height:5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ория предложе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053070</wp:posOffset>
                </wp:positionH>
                <wp:positionV relativeFrom="paragraph">
                  <wp:posOffset>3930650</wp:posOffset>
                </wp:positionV>
                <wp:extent cx="1728470" cy="9359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360" cy="9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ституцианализм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нем.-амер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орстен Веблен (1857-1929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полнение и расшире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1pt;margin-top:309.5pt;width:136.05pt;height:7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ституцианализм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нем.-амер.)</w:t>
                      </w:r>
                    </w:p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орстен Веблен (1857-1929)</w:t>
                      </w:r>
                    </w:p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полнение и расширение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63550</wp:posOffset>
                </wp:positionH>
                <wp:positionV relativeFrom="paragraph">
                  <wp:posOffset>3930650</wp:posOffset>
                </wp:positionV>
                <wp:extent cx="1151890" cy="9359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000" cy="9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рксизм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нем.) 186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у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5pt;margin-top:309.5pt;width:90.65pt;height:7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рксизм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нем.) 1867</w:t>
                      </w:r>
                    </w:p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ун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35150</wp:posOffset>
                </wp:positionH>
                <wp:positionV relativeFrom="paragraph">
                  <wp:posOffset>3930650</wp:posOffset>
                </wp:positionV>
                <wp:extent cx="2195195" cy="9359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9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ржинализм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Европ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жевонс, Маршал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волюция на основе преемствен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5pt;margin-top:309.5pt;width:172.8pt;height:7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ржинализм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Европа)</w:t>
                      </w:r>
                    </w:p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жевонс, Маршал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волюция на основе преемственност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77950</wp:posOffset>
                </wp:positionH>
                <wp:positionV relativeFrom="paragraph">
                  <wp:posOffset>2499995</wp:posOffset>
                </wp:positionV>
                <wp:extent cx="1151890" cy="10801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ория плановой эконом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овожилов В.В., 1967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у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5pt;margin-top:196.85pt;width:90.65pt;height: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ория плановой экономики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овожилов В.В., 1967 г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ун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749550</wp:posOffset>
                </wp:positionH>
                <wp:positionV relativeFrom="paragraph">
                  <wp:posOffset>2499995</wp:posOffset>
                </wp:positionV>
                <wp:extent cx="2274570" cy="10801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48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ейнсианство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. Кейнс, 1936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“Общая теория занятости, % и денег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волюция на основе преемственности и отрицания классической школ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5pt;margin-top:196.85pt;width:179.05pt;height: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ейнсианство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. Кейнс, 1936 г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“Общая теория занятости, % и денег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волюция на основе преемственности и отрицания классической школ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8327390</wp:posOffset>
                </wp:positionH>
                <wp:positionV relativeFrom="paragraph">
                  <wp:posOffset>2499995</wp:posOffset>
                </wp:positionV>
                <wp:extent cx="1455420" cy="104013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80" cy="104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ория конверген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ж. Гелбрейт, 1963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ц.-эк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7pt;margin-top:196.85pt;width:114.55pt;height:81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ория конвергенции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ж. Гелбрейт, 1963 г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ц.-эк.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218430</wp:posOffset>
                </wp:positionH>
                <wp:positionV relativeFrom="paragraph">
                  <wp:posOffset>2499995</wp:posOffset>
                </wp:positionV>
                <wp:extent cx="1368425" cy="10801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нетариз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ридмен 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исслед. экономики США 1860-1960 гг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рреляция M&amp;ВН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9pt;margin-top:196.85pt;width:107.7pt;height: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нетаризм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ридмен М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исслед. экономики США 1860-1960 гг.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рреляция M&amp;ВНП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7790</wp:posOffset>
                </wp:positionH>
                <wp:positionV relativeFrom="paragraph">
                  <wp:posOffset>5060315</wp:posOffset>
                </wp:positionV>
                <wp:extent cx="1006475" cy="365125"/>
                <wp:effectExtent l="5080" t="5080" r="52705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ранцузский социализ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7pt;margin-top:398.45pt;width:79.2pt;height:28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ранцузский социализ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72110</wp:posOffset>
                </wp:positionH>
                <wp:positionV relativeFrom="paragraph">
                  <wp:posOffset>5364480</wp:posOffset>
                </wp:positionV>
                <wp:extent cx="1006475" cy="457200"/>
                <wp:effectExtent l="5080" t="5080" r="52705" b="368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мецкая философ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егель, Ка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3pt;margin-top:422.4pt;width:79.2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мецкая философ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егель, Кан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37870</wp:posOffset>
                </wp:positionH>
                <wp:positionV relativeFrom="paragraph">
                  <wp:posOffset>4877435</wp:posOffset>
                </wp:positionV>
                <wp:extent cx="0" cy="274320"/>
                <wp:effectExtent l="69850" t="0" r="6985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384.05pt" to="58.1pt,405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230110</wp:posOffset>
                </wp:positionH>
                <wp:positionV relativeFrom="paragraph">
                  <wp:posOffset>5791835</wp:posOffset>
                </wp:positionV>
                <wp:extent cx="0" cy="182880"/>
                <wp:effectExtent l="69850" t="0" r="69850" b="476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3pt,456.05pt" to="569.3pt,47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755390</wp:posOffset>
                </wp:positionH>
                <wp:positionV relativeFrom="paragraph">
                  <wp:posOffset>5791835</wp:posOffset>
                </wp:positionV>
                <wp:extent cx="0" cy="182880"/>
                <wp:effectExtent l="69850" t="0" r="69850" b="476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456.05pt" to="295.7pt,47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09470</wp:posOffset>
                </wp:positionH>
                <wp:positionV relativeFrom="paragraph">
                  <wp:posOffset>5791835</wp:posOffset>
                </wp:positionV>
                <wp:extent cx="0" cy="182880"/>
                <wp:effectExtent l="69850" t="0" r="69850" b="476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456.05pt" to="166.1pt,47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2200910</wp:posOffset>
                </wp:positionH>
                <wp:positionV relativeFrom="paragraph">
                  <wp:posOffset>579755</wp:posOffset>
                </wp:positionV>
                <wp:extent cx="3291840" cy="3017520"/>
                <wp:effectExtent l="0" t="0" r="1270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91840" cy="3017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c0c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pt,45.65pt" to="432.45pt,283.2pt" stroked="t" o:allowincell="f" style="position:absolute;flip:xy">
                <v:stroke color="silver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8876030</wp:posOffset>
                </wp:positionH>
                <wp:positionV relativeFrom="paragraph">
                  <wp:posOffset>5791835</wp:posOffset>
                </wp:positionV>
                <wp:extent cx="0" cy="182880"/>
                <wp:effectExtent l="69850" t="0" r="69850" b="476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9pt,456.05pt" to="698.9pt,47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195070</wp:posOffset>
                </wp:positionH>
                <wp:positionV relativeFrom="paragraph">
                  <wp:posOffset>4877435</wp:posOffset>
                </wp:positionV>
                <wp:extent cx="4480560" cy="365760"/>
                <wp:effectExtent l="0" t="5143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805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384.05pt" to="446.85pt,412.8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675630</wp:posOffset>
                </wp:positionH>
                <wp:positionV relativeFrom="paragraph">
                  <wp:posOffset>4877435</wp:posOffset>
                </wp:positionV>
                <wp:extent cx="3291840" cy="365760"/>
                <wp:effectExtent l="5080" t="4445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1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384.05pt" to="706.05pt,412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035550</wp:posOffset>
                </wp:positionH>
                <wp:positionV relativeFrom="paragraph">
                  <wp:posOffset>4877435</wp:posOffset>
                </wp:positionV>
                <wp:extent cx="640080" cy="365760"/>
                <wp:effectExtent l="0" t="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384.05pt" to="446.85pt,412.8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675630</wp:posOffset>
                </wp:positionH>
                <wp:positionV relativeFrom="paragraph">
                  <wp:posOffset>4877435</wp:posOffset>
                </wp:positionV>
                <wp:extent cx="1280160" cy="365760"/>
                <wp:effectExtent l="5080" t="4445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384.05pt" to="547.65pt,412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932430</wp:posOffset>
                </wp:positionH>
                <wp:positionV relativeFrom="paragraph">
                  <wp:posOffset>4877435</wp:posOffset>
                </wp:positionV>
                <wp:extent cx="2743200" cy="365760"/>
                <wp:effectExtent l="635" t="3937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384.05pt" to="446.85pt,412.8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103630</wp:posOffset>
                </wp:positionH>
                <wp:positionV relativeFrom="paragraph">
                  <wp:posOffset>3597275</wp:posOffset>
                </wp:positionV>
                <wp:extent cx="822960" cy="365760"/>
                <wp:effectExtent l="6350" t="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283.25pt" to="151.65pt,31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926590</wp:posOffset>
                </wp:positionH>
                <wp:positionV relativeFrom="paragraph">
                  <wp:posOffset>3597275</wp:posOffset>
                </wp:positionV>
                <wp:extent cx="1097280" cy="365760"/>
                <wp:effectExtent l="0" t="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283.25pt" to="238.05pt,312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46830</wp:posOffset>
                </wp:positionH>
                <wp:positionV relativeFrom="paragraph">
                  <wp:posOffset>3597275</wp:posOffset>
                </wp:positionV>
                <wp:extent cx="5120640" cy="365760"/>
                <wp:effectExtent l="0" t="5334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20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283.25pt" to="706.05pt,312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767070</wp:posOffset>
                </wp:positionH>
                <wp:positionV relativeFrom="paragraph">
                  <wp:posOffset>1951355</wp:posOffset>
                </wp:positionV>
                <wp:extent cx="0" cy="548640"/>
                <wp:effectExtent l="70485" t="0" r="698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153.65pt" to="454.1pt,196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693150</wp:posOffset>
                </wp:positionH>
                <wp:positionV relativeFrom="paragraph">
                  <wp:posOffset>5334635</wp:posOffset>
                </wp:positionV>
                <wp:extent cx="1006475" cy="18351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770-187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f" o:allowincell="f" style="position:absolute;margin-left:684.5pt;margin-top:420.05pt;width:79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770-1870</w:t>
                      </w:r>
                    </w:p>
                  </w:txbxContent>
                </v:textbox>
                <v:fill o:detectmouseclick="t" type="solid" color2="#19191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103755" cy="1097280"/>
                <wp:effectExtent l="5080" t="5080" r="52705" b="368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1097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113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еформа-революция в Рос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113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1992-1996 г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113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ействительнос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0.5pt;margin-top:2.45pt;width:165.6pt;height:8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113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еформа-революция в России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113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1992-1996 гг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113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ействительность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023870</wp:posOffset>
                </wp:positionH>
                <wp:positionV relativeFrom="paragraph">
                  <wp:posOffset>213360</wp:posOffset>
                </wp:positionV>
                <wp:extent cx="732155" cy="4572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 В 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pt;margin-top:16.8pt;width:57.6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 В Ф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00910</wp:posOffset>
                </wp:positionH>
                <wp:positionV relativeFrom="paragraph">
                  <wp:posOffset>488315</wp:posOffset>
                </wp:positionV>
                <wp:extent cx="822960" cy="0"/>
                <wp:effectExtent l="635" t="76200" r="60325" b="1079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c0c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pt,38.45pt" to="238.05pt,38.45pt" stroked="t" o:allowincell="f" style="position:absolute;flip:x">
                <v:stroke color="silver" weight="255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938270</wp:posOffset>
                </wp:positionH>
                <wp:positionV relativeFrom="paragraph">
                  <wp:posOffset>5517515</wp:posOffset>
                </wp:positionV>
                <wp:extent cx="4937760" cy="548640"/>
                <wp:effectExtent l="0" t="4826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3776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c0c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434.45pt" to="698.85pt,477.6pt" stroked="t" o:allowincell="f" style="position:absolute;flip:xy">
                <v:stroke color="silver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350</wp:posOffset>
                </wp:positionH>
                <wp:positionV relativeFrom="paragraph">
                  <wp:posOffset>2499995</wp:posOffset>
                </wp:positionV>
                <wp:extent cx="1151890" cy="108013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кономическая теория организ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еннет Боулдинг род. 1910 г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5pt;margin-top:196.85pt;width:90.65pt;height: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кономическая теория организации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еннет Боулдинг род. 1910 г.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767070</wp:posOffset>
                </wp:positionH>
                <wp:positionV relativeFrom="paragraph">
                  <wp:posOffset>1951355</wp:posOffset>
                </wp:positionV>
                <wp:extent cx="1554480" cy="548640"/>
                <wp:effectExtent l="6350" t="635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153.65pt" to="576.45pt,196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95070</wp:posOffset>
                </wp:positionH>
                <wp:positionV relativeFrom="paragraph">
                  <wp:posOffset>5974715</wp:posOffset>
                </wp:positionV>
                <wp:extent cx="1729740" cy="648335"/>
                <wp:effectExtent l="5080" t="5080" r="52705" b="368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800" cy="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ома Аквин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1225-127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“Теория справедливой цены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1pt;margin-top:470.45pt;width:136.15pt;height:5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ома Аквинский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1225-1274)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“Теория справедливой цены”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401310</wp:posOffset>
                </wp:positionH>
                <wp:positionV relativeFrom="paragraph">
                  <wp:posOffset>5791835</wp:posOffset>
                </wp:positionV>
                <wp:extent cx="0" cy="182880"/>
                <wp:effectExtent l="69850" t="0" r="69850" b="476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456.05pt" to="425.3pt,47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326880</wp:posOffset>
                </wp:positionH>
                <wp:positionV relativeFrom="page">
                  <wp:posOffset>4023360</wp:posOffset>
                </wp:positionV>
                <wp:extent cx="0" cy="457200"/>
                <wp:effectExtent l="69850" t="0" r="7048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pt,316.8pt" to="734.4pt,352.75pt" stroked="t" o:allowincell="f" style="position:absolute;flip:y;mso-position-horizontal-relative:page;mso-position-vertic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503920</wp:posOffset>
                </wp:positionH>
                <wp:positionV relativeFrom="page">
                  <wp:posOffset>3474720</wp:posOffset>
                </wp:positionV>
                <wp:extent cx="182880" cy="0"/>
                <wp:effectExtent l="47625" t="69850" r="0" b="698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273.6pt" to="683.95pt,273.6pt" stroked="t" o:allowincell="f" style="position:absolute;mso-position-horizontal-relative:page;mso-position-vertic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932430</wp:posOffset>
                </wp:positionH>
                <wp:positionV relativeFrom="paragraph">
                  <wp:posOffset>3597275</wp:posOffset>
                </wp:positionV>
                <wp:extent cx="4206240" cy="365760"/>
                <wp:effectExtent l="6350" t="50165" r="0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062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283.25pt" to="562.05pt,31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755390</wp:posOffset>
                </wp:positionH>
                <wp:positionV relativeFrom="paragraph">
                  <wp:posOffset>3597275</wp:posOffset>
                </wp:positionV>
                <wp:extent cx="1737360" cy="1920240"/>
                <wp:effectExtent l="12700" t="0" r="635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920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c0c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283.25pt" to="432.45pt,434.4pt" stroked="t" o:allowincell="f" style="position:absolute;flip:y">
                <v:stroke color="silver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304030</wp:posOffset>
                </wp:positionH>
                <wp:positionV relativeFrom="paragraph">
                  <wp:posOffset>3930650</wp:posOffset>
                </wp:positionV>
                <wp:extent cx="1459865" cy="93599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00" cy="9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сторическая школа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нем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кс Вебер (1864-19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у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9pt;margin-top:309.5pt;width:114.9pt;height:7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сторическая школа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нем.)</w:t>
                      </w:r>
                    </w:p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кс Вебер (1864-1920)</w:t>
                      </w:r>
                    </w:p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ун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863840</wp:posOffset>
                </wp:positionH>
                <wp:positionV relativeFrom="page">
                  <wp:posOffset>2468880</wp:posOffset>
                </wp:positionV>
                <wp:extent cx="1463040" cy="548640"/>
                <wp:effectExtent l="6985" t="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194.4pt" to="734.35pt,237.55pt" stroked="t" o:allowincell="f" style="position:absolute;flip:y;mso-position-horizontal-relative:page;mso-position-vertic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406640</wp:posOffset>
                </wp:positionH>
                <wp:positionV relativeFrom="page">
                  <wp:posOffset>2468880</wp:posOffset>
                </wp:positionV>
                <wp:extent cx="1920240" cy="2011680"/>
                <wp:effectExtent l="6350" t="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194.4pt" to="734.35pt,352.75pt" stroked="t" o:allowincell="f" style="position:absolute;flip:y;mso-position-horizontal-relative:page;mso-position-vertic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864350</wp:posOffset>
                </wp:positionH>
                <wp:positionV relativeFrom="paragraph">
                  <wp:posOffset>2500630</wp:posOffset>
                </wp:positionV>
                <wp:extent cx="1280795" cy="10801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оклассический синте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амуэльсон П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5pt;margin-top:196.9pt;width:100.8pt;height: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оклассический синтез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амуэльсон П.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540</wp:posOffset>
                </wp:positionH>
                <wp:positionV relativeFrom="paragraph">
                  <wp:posOffset>25400</wp:posOffset>
                </wp:positionV>
                <wp:extent cx="9776460" cy="6591935"/>
                <wp:effectExtent l="5080" t="5080" r="52705" b="3683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6520" cy="6591960"/>
                          <a:chOff x="0" y="0"/>
                          <a:chExt cx="9776520" cy="6591960"/>
                        </a:xfrm>
                      </wpg:grpSpPr>
                      <wps:wsp>
                        <wps:cNvSpPr txBox="1"/>
                        <wps:spPr>
                          <a:xfrm>
                            <a:off x="6035040" y="3899520"/>
                            <a:ext cx="1829520" cy="93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Экономико-математическое на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еон Вальрас (1834-1910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720" y="43884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0" y="2469600"/>
                            <a:ext cx="128088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еоклассический синте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амуэльсон П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040880" y="1919520"/>
                            <a:ext cx="1920240" cy="201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080" y="1919520"/>
                            <a:ext cx="146304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7680" y="3899520"/>
                            <a:ext cx="1459800" cy="93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сторическая школ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нем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кс Вебер (1864-192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бун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49040" y="3566160"/>
                            <a:ext cx="1737360" cy="192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0c0c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3566160"/>
                            <a:ext cx="420624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160" y="292536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61120" y="34740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4960" y="5760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5943600"/>
                            <a:ext cx="172980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Фома Аквин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1225-127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“Теория справедливой цены”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60720" y="1920240"/>
                            <a:ext cx="155448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68880"/>
                            <a:ext cx="1152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Экономическая теория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еннет Боулдинг род. 1910 г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931920" y="5486400"/>
                            <a:ext cx="4937760" cy="54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0c0c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45720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0c0c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182160"/>
                            <a:ext cx="7322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 В Ф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03840" cy="10972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1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Реформа-революция в Рос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1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992-1996 г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1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ействительност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0" y="5303520"/>
                            <a:ext cx="1006560" cy="18360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70-187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60720" y="19202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40480" y="3566160"/>
                            <a:ext cx="512064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0240" y="3566160"/>
                            <a:ext cx="109728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3566160"/>
                            <a:ext cx="82296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26080" y="4846320"/>
                            <a:ext cx="2743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9280" y="4846320"/>
                            <a:ext cx="1280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200" y="4846320"/>
                            <a:ext cx="6400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9280" y="4846320"/>
                            <a:ext cx="32918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720" y="4846320"/>
                            <a:ext cx="44805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69680" y="5760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5760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5760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3760" y="5760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4846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5333400"/>
                            <a:ext cx="1006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емецкая философ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егель, Кан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5029200"/>
                            <a:ext cx="10065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Французский социализ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2468880"/>
                            <a:ext cx="136836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онетариз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Фридмен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исслед. экономики США 1860-1960 гг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рреляция M&amp;ВНП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1040" y="2468880"/>
                            <a:ext cx="1455480" cy="104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еория конверген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ж. Гелбрейт, 1963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оц.-эк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468880"/>
                            <a:ext cx="227448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ейнсианств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. Кейнс, 1936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“Общая теория занятости, % и денег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волюция на основе преемственности и отрицания классической школ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468880"/>
                            <a:ext cx="1152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еория плановой эконом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овожилов В.В., 1967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бун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899520"/>
                            <a:ext cx="2195280" cy="93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ржинализ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Европ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жевонс, Маршал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волюция на основе преемственност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899520"/>
                            <a:ext cx="1152000" cy="93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рксиз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нем.) 18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бун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720" y="3899520"/>
                            <a:ext cx="1728360" cy="93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ституцианализ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нем.-амер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орстен Веблен (1857-192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ополнение и расшир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3680" y="1242000"/>
                            <a:ext cx="144144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еория предложе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242000"/>
                            <a:ext cx="136980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еория рациональных ожидан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0" y="1255320"/>
                            <a:ext cx="154692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Экономическая теория неравнове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ейонхуфвуд, 196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5943600"/>
                            <a:ext cx="127260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Аристо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 др. древние грек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0" y="5943600"/>
                            <a:ext cx="154692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u w:val="single"/>
                                  <w:i/>
                                  <w:szCs w:val="21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Философия индивидуалистического утилитаризм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943600"/>
                            <a:ext cx="163836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еркантелист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XV-XVII в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онкретьен, Томас Манн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5943600"/>
                            <a:ext cx="163836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Физиокр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Франсуа Кенэ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58 г. “Экономическая таблица”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03120" y="3566160"/>
                            <a:ext cx="493776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3566160"/>
                            <a:ext cx="274320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9280" y="3566160"/>
                            <a:ext cx="155448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92608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3566160"/>
                            <a:ext cx="201168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4846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5188680"/>
                            <a:ext cx="8190360" cy="5727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лассическая школа политэконом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double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дам Сми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177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double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вид Рикард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181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double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жон Милль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18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“Исследования о причинах богатства”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“Принципы полит. экономии”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94560" y="548640"/>
                            <a:ext cx="3291840" cy="3017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0c0c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pt;width:769.8pt;height:519.05pt" coordorigin="4,40" coordsize="15396,10381">
                <v:shape id="shape_0" fillcolor="white" stroked="t" o:allowincell="f" style="position:absolute;left:9508;top:6181;width:2880;height:1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Экономико-математическое направл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еон Вальрас (1834-191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9076,6951" to="12675,69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0804;top:3929;width:2016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еоклассический синте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амуэльсон 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11092,3063" to="14115,623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1812,3063" to="14115,392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772;top:6181;width:2298;height:1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сторическая школ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нем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кс Вебер (1864-1920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бу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5908,5656" to="8643,8679" stroked="t" o:allowincell="f" style="position:absolute;flip:y">
                  <v:stroke color="silver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4612,5656" to="11235,6231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2820,4647" to="13107,464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4116,5511" to="14116,623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8500,9112" to="8500,939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876;top:9400;width:2723;height:1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Фома Аквинск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1225-1274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“Теория справедливой цены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v:shadow on="t" obscured="f" color="black"/>
                  <w10:wrap type="none"/>
                </v:shape>
                <v:line id="shape_0" from="9076,3064" to="11523,3927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;top:3928;width:1813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Экономическая теория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еннет Боулдинг род. 1910 г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6196,8680" to="13971,9543" stroked="t" o:allowincell="f" style="position:absolute;flip:xy">
                  <v:stroke color="silver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3460,760" to="4755,760" stroked="t" o:allowincell="f" style="position:absolute;flip:x">
                  <v:stroke color="silver" weight="25560" endarrow="block" endarrowwidth="medium" endarrowlength="medium" joinstyle="round" endcap="flat"/>
                  <v:fill o:detectmouseclick="t" on="false"/>
                  <v:shadow on="t" obscured="f" color="black"/>
                  <w10:wrap type="none"/>
                </v:line>
                <v:shape id="shape_0" stroked="t" o:allowincell="f" style="position:absolute;left:4756;top:327;width:115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 В Ф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#f2f2f2" stroked="t" o:allowincell="f" style="position:absolute;left:4;top:40;width:3312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11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Реформа-революция в Росс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1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992-1996 гг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1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ействительность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round" endcap="flat"/>
                  <v:shadow on="t" obscured="f" color="black"/>
                  <w10:wrap type="none"/>
                </v:shape>
                <v:shape id="shape_0" fillcolor="#e6e6e6" stroked="f" o:allowincell="f" style="position:absolute;left:13684;top:8392;width:158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70-1870</w:t>
                        </w:r>
                      </w:p>
                    </w:txbxContent>
                  </v:textbox>
                  <v:fill o:detectmouseclick="t" type="solid" color2="#191919"/>
                  <v:stroke color="#3465a4" joinstyle="round" endcap="flat"/>
                  <w10:wrap type="none"/>
                </v:shape>
                <v:line id="shape_0" from="9076,3064" to="9076,3927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052,5656" to="14115,6231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028,5656" to="4755,6231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32,5656" to="3027,6231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612,7672" to="8931,824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32,7672" to="10947,824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924,7672" to="8931,824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32,7672" to="14115,824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76,7672" to="8931,824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972,9112" to="13972,939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316,9112" to="3316,939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08,9112" to="5908,939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380,9112" to="11380,939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56,7672" to="1156,810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80;top:8439;width:158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емецкая философ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егель, Ка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148;top:7960;width:1584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Французский социали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8212;top:3928;width:2154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онетариз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Фридмен 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исслед. экономики США 1860-1960 гг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рреляция M&amp;ВН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3108;top:3928;width:2291;height:1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еория конверген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ж. Гелбрейт, 1963 г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оц.-э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324;top:3928;width:3581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ейнсианств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. Кейнс, 1936 г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“Общая теория занятости, % и денег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волюция на основе преемственности и отрицания классической шко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164;top:3928;width:1813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еория плановой экономи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овожилов В.В., 1967 г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бу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884;top:6181;width:3456;height:1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ржинализ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Европа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жевонс, Маршал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волюция на основе преемств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724;top:6181;width:1813;height:1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рксиз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нем.) 186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бу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2676;top:6181;width:2721;height:1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ституцианализ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нем.-амер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орстен Веблен (1857-1929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ополнение и расшир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0372;top:1996;width:2269;height:11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еория предло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7924;top:1996;width:2156;height:11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еория рациональных ожид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2964;top:2017;width:2435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Экономическая теория неравновес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ейонхуфвуд, 196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00;top:9400;width:2003;height:1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Аристотель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 др. древние гре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12964;top:9400;width:2435;height:1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u w:val="single"/>
                            <w:i/>
                            <w:szCs w:val="21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Философия индивидуалистического утилитариз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7204;top:9400;width:2579;height:1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еркантелисты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XV-XVII вв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онкретьен, Томас Ман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10084;top:9400;width:2579;height:1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Физиокра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Франсуа Кенэ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58 г. “Экономическая таблица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v:shadow on="t" obscured="f" color="black"/>
                  <w10:wrap type="none"/>
                </v:shape>
                <v:line id="shape_0" from="3316,5656" to="11091,6231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32,5656" to="6051,6231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8932,5656" to="11379,824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924,4648" to="10803,464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908,5656" to="9075,867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76,7672" to="1876,867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#e6e6e6" stroked="t" o:allowincell="f" style="position:absolute;left:2452;top:8211;width:12897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лассическая школа политэконом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u w:val="double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дам Смит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177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double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вид Рикард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181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double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жон Милль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184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“Исследования о причинах богатства”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“Принципы полит. экономии”</w:t>
                        </w:r>
                      </w:p>
                    </w:txbxContent>
                  </v:textbox>
                  <v:fill o:detectmouseclick="t" type="solid" color2="#191919"/>
                  <v:stroke color="black" weight="9360" joinstyle="round" endcap="flat"/>
                  <w10:wrap type="none"/>
                </v:shape>
                <v:line id="shape_0" from="3460,904" to="8643,5655" stroked="t" o:allowincell="f" style="position:absolute;flip:xy">
                  <v:stroke color="silver" weight="255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041390</wp:posOffset>
                </wp:positionH>
                <wp:positionV relativeFrom="paragraph">
                  <wp:posOffset>3930650</wp:posOffset>
                </wp:positionV>
                <wp:extent cx="1829435" cy="93599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9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кономико-математическое напра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еон Вальрас (1834-1910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7pt;margin-top:309.5pt;width:144pt;height:7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кономико-математическое направление</w:t>
                      </w:r>
                    </w:p>
                    <w:p>
                      <w:pPr>
                        <w:overflowPunct w:val="false"/>
                        <w:bidi w:val="0"/>
                        <w:spacing w:before="8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еон Вальрас (1834-1910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239375</wp:posOffset>
                </wp:positionH>
                <wp:positionV relativeFrom="paragraph">
                  <wp:posOffset>3869690</wp:posOffset>
                </wp:positionV>
                <wp:extent cx="130810" cy="1044575"/>
                <wp:effectExtent l="0" t="0" r="0" b="0"/>
                <wp:wrapSquare wrapText="largest"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04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6" w:dyaOrig="16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.3pt;height:82.25pt" filled="f" o:ole="">
                                  <v:imagedata r:id="rId3" o:title=""/>
                                </v:shape>
                                <o:OLEObject Type="Embed" ProgID="" ShapeID="ole_rId2" DrawAspect="Content" ObjectID="_13539738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82.25pt;mso-wrap-distance-left:7.05pt;mso-wrap-distance-right:7.05pt;mso-wrap-distance-top:0pt;mso-wrap-distance-bottom:0pt;margin-top:304.7pt;mso-position-vertical-relative:text;margin-left:8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6" w:dyaOrig="16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.3pt;height:82.25pt" filled="f" o:ole="">
                            <v:imagedata r:id="rId5" o:title=""/>
                          </v:shape>
                          <o:OLEObject Type="Embed" ProgID="" ShapeID="ole_rId4" DrawAspect="Content" ObjectID="_1479587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-175895</wp:posOffset>
              </wp:positionV>
              <wp:extent cx="329565" cy="456565"/>
              <wp:effectExtent l="0" t="0" r="0" b="0"/>
              <wp:wrapSquare wrapText="largest"/>
              <wp:docPr id="5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519" w:dyaOrig="71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5.95pt;height:35.95pt" filled="f" o:ole="">
                                <v:imagedata r:id="rId2" o:title=""/>
                              </v:shape>
                              <o:OLEObject Type="Embed" ProgID="" ShapeID="ole_rId1" DrawAspect="Content" ObjectID="_93120222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35.95pt;mso-wrap-distance-left:0pt;mso-wrap-distance-right:7.1pt;mso-wrap-distance-top:0pt;mso-wrap-distance-bottom:0pt;margin-top:-13.8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519" w:dyaOrig="71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5.95pt;height:35.95pt" filled="f" o:ole="">
                          <v:imagedata r:id="rId4" o:title=""/>
                        </v:shape>
                        <o:OLEObject Type="Embed" ProgID="" ShapeID="ole_rId3" DrawAspect="Content" ObjectID="_171469571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rFonts w:ascii="Arial" w:hAnsi="Arial" w:eastAsia="Arial" w:cs="Arial"/>
      <w:b/>
      <w:bCs/>
      <w:color w:val="FFFFFF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lang w:val="en-US"/>
    </w:rPr>
  </w:style>
  <w:style w:type="paragraph" w:styleId="Heading3">
    <w:name w:val="Heading 3"/>
    <w:basedOn w:val="Normal"/>
    <w:next w:val="Style18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lang w:val="en-US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rFonts w:ascii="Arial" w:hAnsi="Arial" w:eastAsia="Arial" w:cs="Arial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Àäðåñ/Òåëåôîí"/>
    <w:basedOn w:val="Normal"/>
    <w:qFormat/>
    <w:pPr>
      <w:ind w:left="245" w:hanging="0"/>
    </w:pPr>
    <w:rPr>
      <w:rFonts w:ascii="Arial Cyr" w:hAnsi="Arial Cyr" w:eastAsia="Arial Cyr" w:cs="Arial Cyr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eastAsia="Arial" w:cs="Arial"/>
      <w:sz w:val="20"/>
      <w:szCs w:val="20"/>
      <w:lang w:val="en-US"/>
    </w:rPr>
  </w:style>
  <w:style w:type="paragraph" w:styleId="Style13">
    <w:name w:val="Äàòû/Ïðèìå÷àíèÿ"/>
    <w:basedOn w:val="Normal"/>
    <w:qFormat/>
    <w:pPr/>
    <w:rPr>
      <w:rFonts w:ascii="Arial Cyr" w:hAnsi="Arial Cyr" w:eastAsia="Arial Cyr" w:cs="Arial Cyr"/>
      <w:b/>
      <w:bCs/>
      <w:sz w:val="20"/>
      <w:szCs w:val="20"/>
      <w:lang w:val="en-US"/>
    </w:rPr>
  </w:style>
  <w:style w:type="paragraph" w:styleId="Style14">
    <w:name w:val="Äåâèç"/>
    <w:basedOn w:val="Style12"/>
    <w:next w:val="Style12"/>
    <w:qFormat/>
    <w:pPr/>
    <w:rPr>
      <w:b/>
      <w:bCs/>
      <w:i/>
      <w:iCs/>
    </w:rPr>
  </w:style>
  <w:style w:type="paragraph" w:styleId="Style15">
    <w:name w:val="ÇàãîëîâîêÑòîëáöà"/>
    <w:basedOn w:val="Normal"/>
    <w:qFormat/>
    <w:pPr>
      <w:jc w:val="center"/>
    </w:pPr>
    <w:rPr>
      <w:rFonts w:ascii="Arial Cyr" w:hAnsi="Arial Cyr" w:eastAsia="Arial Cyr" w:cs="Arial Cyr"/>
      <w:b/>
      <w:bCs/>
      <w:caps/>
      <w:color w:val="000000"/>
      <w:sz w:val="20"/>
      <w:szCs w:val="20"/>
      <w:lang w:val="en-US"/>
    </w:rPr>
  </w:style>
  <w:style w:type="paragraph" w:styleId="Style16">
    <w:name w:val="Íàçâàíèå îðãàíèçàöèè"/>
    <w:basedOn w:val="Normal"/>
    <w:next w:val="Style14"/>
    <w:qFormat/>
    <w:pPr>
      <w:spacing w:lineRule="atLeast" w:line="240"/>
      <w:ind w:left="245" w:hanging="0"/>
    </w:pPr>
    <w:rPr>
      <w:rFonts w:ascii="Arial Cyr" w:hAnsi="Arial Cyr" w:eastAsia="Arial Cyr" w:cs="Arial Cyr"/>
      <w:b/>
      <w:bCs/>
      <w:sz w:val="36"/>
      <w:szCs w:val="36"/>
      <w:lang w:val="en-US"/>
    </w:rPr>
  </w:style>
  <w:style w:type="paragraph" w:styleId="Style17">
    <w:name w:val="Íåäåñÿòè÷í.Òàáë.Äàííûå"/>
    <w:basedOn w:val="Normal"/>
    <w:qFormat/>
    <w:pPr>
      <w:tabs>
        <w:tab w:val="clear" w:pos="708"/>
        <w:tab w:val="right" w:pos="1008" w:leader="none"/>
      </w:tabs>
      <w:spacing w:lineRule="atLeast" w:line="120" w:before="120" w:after="120"/>
      <w:ind w:left="72" w:right="72" w:hanging="0"/>
    </w:pPr>
    <w:rPr>
      <w:rFonts w:ascii="Arial Cyr" w:hAnsi="Arial Cyr" w:eastAsia="Arial Cyr" w:cs="Arial Cyr"/>
      <w:sz w:val="20"/>
      <w:szCs w:val="20"/>
      <w:lang w:val="en-US"/>
    </w:rPr>
  </w:style>
  <w:style w:type="paragraph" w:styleId="Style18">
    <w:name w:val="Íîðìàëüíûé îòñòóï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eastAsia="Arial" w:cs="Arial"/>
      <w:caps/>
      <w:sz w:val="20"/>
      <w:szCs w:val="20"/>
      <w:lang w:val="en-US"/>
    </w:rPr>
  </w:style>
  <w:style w:type="paragraph" w:styleId="Sender">
    <w:name w:val="Envelope Return"/>
    <w:basedOn w:val="Normal"/>
    <w:pPr/>
    <w:rPr>
      <w:sz w:val="32"/>
      <w:szCs w:val="32"/>
    </w:rPr>
  </w:style>
  <w:style w:type="paragraph" w:styleId="Style19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5T14:47:00Z</dcterms:created>
  <dc:creator>�������� ����� ��������</dc:creator>
  <dc:description/>
  <dc:language>en-US</dc:language>
  <cp:lastModifiedBy>�������� ����� ��������</cp:lastModifiedBy>
  <cp:lastPrinted>1997-01-13T17:07:00Z</cp:lastPrinted>
  <dcterms:modified xsi:type="dcterms:W3CDTF">1997-01-13T17:08:00Z</dcterms:modified>
  <cp:revision>15</cp:revision>
  <dc:subject/>
  <dc:title/>
</cp:coreProperties>
</file>