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32"/>
          <w:szCs w:val="32"/>
        </w:rPr>
        <w:t>ВСЕРОССИЙСКАЯ АКАДЕМИЯ ВНЕШНЕЙ ТОРГОВЛИ МВЭС РФ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48"/>
          <w:szCs w:val="48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 xml:space="preserve">РЕФЕРАТ 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НА ТЕМУ: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"Специальные экономические зоны "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ЗО МКФ 1-й курс.</w:t>
      </w:r>
    </w:p>
    <w:p>
      <w:pPr>
        <w:pStyle w:val="Normal"/>
        <w:widowControl w:val="false"/>
        <w:ind w:firstLine="720"/>
        <w:jc w:val="right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лушатель: Степанов О.Т.</w:t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ind w:firstLine="720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г.Москва, 1996 г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468" w:firstLine="1418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468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ЧТО СЛЕДОВАЛО БЫ ПОНИМАТЬ ПОД СПЕЦИАЛЬНЫМИ ЗОНАМИ?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468" w:firstLine="141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национализация хозяйственной жизни, потребность более эффективного использования географических и иных преиму</w:t>
        <w:softHyphen/>
        <w:t>ществ определенных территорий привели к созданию во многих стра</w:t>
        <w:softHyphen/>
        <w:t>нах особых экономических зон. В различных вариантах они сущест</w:t>
        <w:softHyphen/>
        <w:t>вуют в КНР, США, Франции, Вьетнаме, Болгарии, Венгрии, Мекси</w:t>
        <w:softHyphen/>
        <w:t>ке, Ирландии, Южной Корее и в ряде других государст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мире было создано около</w:t>
      </w:r>
      <w:r>
        <w:rPr>
          <w:sz w:val="24"/>
          <w:szCs w:val="24"/>
          <w:lang w:val="en-US"/>
        </w:rPr>
        <w:t xml:space="preserve"> 600</w:t>
      </w:r>
      <w:r>
        <w:rPr>
          <w:sz w:val="24"/>
          <w:szCs w:val="24"/>
        </w:rPr>
        <w:t xml:space="preserve"> зон, в основном во второй по</w:t>
        <w:softHyphen/>
        <w:t>ловине</w:t>
      </w:r>
      <w:r>
        <w:rPr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ека, хотя первая зона классического тип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аможенная существовала в Гибралтаре уже в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еке. В Западной Европе в на</w:t>
        <w:softHyphen/>
        <w:t>чале 90-х годов действовало около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свободных экономических зон. Больше всего их было создано в Швейцарии</w:t>
      </w:r>
      <w:r>
        <w:rPr>
          <w:sz w:val="24"/>
          <w:szCs w:val="24"/>
          <w:lang w:val="en-US"/>
        </w:rPr>
        <w:t xml:space="preserve"> (26),</w:t>
      </w:r>
      <w:r>
        <w:rPr>
          <w:sz w:val="24"/>
          <w:szCs w:val="24"/>
        </w:rPr>
        <w:t xml:space="preserve"> Испании</w:t>
      </w:r>
      <w:r>
        <w:rPr>
          <w:sz w:val="24"/>
          <w:szCs w:val="24"/>
          <w:lang w:val="en-US"/>
        </w:rPr>
        <w:t xml:space="preserve"> (22), </w:t>
      </w:r>
      <w:r>
        <w:rPr>
          <w:sz w:val="24"/>
          <w:szCs w:val="24"/>
        </w:rPr>
        <w:t>Италии</w:t>
      </w:r>
      <w:r>
        <w:rPr>
          <w:sz w:val="24"/>
          <w:szCs w:val="24"/>
          <w:lang w:val="en-US"/>
        </w:rPr>
        <w:t xml:space="preserve"> (II),</w:t>
      </w:r>
      <w:r>
        <w:rPr>
          <w:sz w:val="24"/>
          <w:szCs w:val="24"/>
        </w:rPr>
        <w:t xml:space="preserve"> во Франции</w:t>
      </w:r>
      <w:r>
        <w:rPr>
          <w:sz w:val="24"/>
          <w:szCs w:val="24"/>
          <w:lang w:val="en-US"/>
        </w:rPr>
        <w:t xml:space="preserve"> (10),</w:t>
      </w:r>
      <w:r>
        <w:rPr>
          <w:sz w:val="24"/>
          <w:szCs w:val="24"/>
        </w:rPr>
        <w:t xml:space="preserve"> в Финляндии</w:t>
      </w:r>
      <w:r>
        <w:rPr>
          <w:sz w:val="24"/>
          <w:szCs w:val="24"/>
          <w:lang w:val="en-US"/>
        </w:rPr>
        <w:t xml:space="preserve"> (7),</w:t>
      </w:r>
      <w:r>
        <w:rPr>
          <w:sz w:val="24"/>
          <w:szCs w:val="24"/>
        </w:rPr>
        <w:t xml:space="preserve"> ФРГ</w:t>
      </w:r>
      <w:r>
        <w:rPr>
          <w:sz w:val="24"/>
          <w:szCs w:val="24"/>
          <w:lang w:val="en-US"/>
        </w:rPr>
        <w:t xml:space="preserve"> (6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 xml:space="preserve">Известно, что до революции в Одессе, </w:t>
      </w:r>
      <w:bookmarkStart w:id="1" w:name="OCRUncertain001"/>
      <w:r>
        <w:rPr>
          <w:sz w:val="24"/>
          <w:szCs w:val="24"/>
        </w:rPr>
        <w:t>Батуме</w:t>
      </w:r>
      <w:bookmarkEnd w:id="1"/>
      <w:r>
        <w:rPr>
          <w:sz w:val="24"/>
          <w:szCs w:val="24"/>
        </w:rPr>
        <w:t xml:space="preserve"> существовали "порты франко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вободные таможенные зоны. При всем разнооб</w:t>
        <w:softHyphen/>
        <w:t>разии в основном созданные зоны можно свести к нескольким ос</w:t>
        <w:softHyphen/>
        <w:t>новным типам: таможенной, зоне экспортного производства и ком</w:t>
        <w:softHyphen/>
        <w:t>плексной (наиболее успешный пример последней дает зона вокруг ирландского аэропорта Шеннона, аналогичная зона была создана в Японии на острове Окинава). В КНР и в некоторых других странах были созданы технологические зоны. Мировой опыт свидетельство</w:t>
        <w:softHyphen/>
        <w:t>вал о том, что для создания зоны требуется наличие ряда факторов. К их числу наши экономисты отнесли следующие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ь с международными рынками (транспортные и телеком</w:t>
        <w:softHyphen/>
        <w:t>муникационные возможности)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 развития инфраструктуры, в том числе деловой инфра</w:t>
        <w:softHyphen/>
        <w:t>структуры (банковское и страховое обслуживание, экспедиторские, информационные и другие службы, биржи и т.п.)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40" w:right="-1230" w:hanging="40"/>
        <w:jc w:val="center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Раздел</w:t>
      </w:r>
      <w:r>
        <w:rPr>
          <w:b/>
          <w:bCs/>
          <w:sz w:val="24"/>
          <w:szCs w:val="24"/>
          <w:lang w:val="en-US"/>
        </w:rPr>
        <w:t xml:space="preserve"> 1.</w:t>
      </w:r>
      <w:r>
        <w:rPr>
          <w:b/>
          <w:bCs/>
          <w:sz w:val="24"/>
          <w:szCs w:val="24"/>
        </w:rPr>
        <w:t xml:space="preserve"> Теория и практика правового регулирования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40" w:right="-1230" w:firstLine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ный уровень развития промышленности в регионе, позволяющий устанавливать субподрядные отношения, использовать квалифицированный персонал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663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рабочей силой и наличие развитой социально-производственной структуры, жилого фонд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кадрами специалистов в области практического осуществления внешнеторго</w:t>
      </w:r>
      <w:bookmarkStart w:id="2" w:name="OCRUncertain002"/>
      <w:r>
        <w:rPr>
          <w:sz w:val="24"/>
          <w:szCs w:val="24"/>
        </w:rPr>
        <w:t>в</w:t>
      </w:r>
      <w:bookmarkEnd w:id="2"/>
      <w:r>
        <w:rPr>
          <w:sz w:val="24"/>
          <w:szCs w:val="24"/>
        </w:rPr>
        <w:t>ых связей, инвестиционного и других форм сотрудничества с зарубежными странами</w:t>
      </w:r>
      <w:bookmarkStart w:id="3" w:name="OCRUncertain003"/>
      <w:r>
        <w:rPr>
          <w:sz w:val="24"/>
          <w:szCs w:val="24"/>
        </w:rPr>
        <w:t>'.</w:t>
      </w:r>
      <w:bookmarkEnd w:id="3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все же остается выгодное экономико-географическое положение и привлекательность для иностранного инвестора. В любом случае зоны, как правило, создавались на ограниченных про</w:t>
        <w:softHyphen/>
        <w:t>странствах. У нас же пошли по другому пути. В России было декла</w:t>
        <w:softHyphen/>
        <w:t>рировано создание большого числа зон, часть из которых охватывала целые края и области, значительные по своим территориям (Алтай</w:t>
        <w:softHyphen/>
        <w:t>ский край, Читинская область, Кемеровская область и др.) (2) Исход</w:t>
        <w:softHyphen/>
        <w:t>ным при со</w:t>
      </w:r>
      <w:bookmarkStart w:id="4" w:name="OCRUncertain004"/>
      <w:r>
        <w:rPr>
          <w:sz w:val="24"/>
          <w:szCs w:val="24"/>
        </w:rPr>
        <w:t>зд</w:t>
      </w:r>
      <w:bookmarkEnd w:id="4"/>
      <w:r>
        <w:rPr>
          <w:sz w:val="24"/>
          <w:szCs w:val="24"/>
        </w:rPr>
        <w:t>ании этих зон было благое пожелание улучшить поло</w:t>
        <w:softHyphen/>
        <w:t>жение и решить другие задачи, главным образом, за счет предостав</w:t>
        <w:softHyphen/>
        <w:t>ления льгот по сохранению в местном бюджете налоговых отчисле</w:t>
        <w:softHyphen/>
        <w:t>ний, а это оказалось нереальны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гораздо большей степени мировому опыту соответствует практика других государств СНГ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казанное не означает, что в России нет зон со всех точек зре</w:t>
        <w:softHyphen/>
        <w:t>ния, отвечающих приведенным выше критериям. Ярким примером удачного выбора представляется нам зона "Янтарь", расположенная на территории бывшей Восточной Пруссии. Географическое положе</w:t>
        <w:softHyphen/>
        <w:t>ние этой зоны на берегу Балтийского моря действительно уникально. Она входит в состав Российской Федерации, образуя своего рода анклав, окруженный Польшей и Литвой. Транспортные возможнос</w:t>
        <w:softHyphen/>
        <w:t>ти: единственный незамерзающий порт России на Балтике, конеч</w:t>
        <w:softHyphen/>
        <w:t>ный пункт железнодорожной магистрали, причем с европейской ко</w:t>
        <w:softHyphen/>
        <w:t>л</w:t>
      </w:r>
      <w:bookmarkStart w:id="5" w:name="OCRUncertain005"/>
      <w:r>
        <w:rPr>
          <w:sz w:val="24"/>
          <w:szCs w:val="24"/>
        </w:rPr>
        <w:t>е</w:t>
      </w:r>
      <w:bookmarkEnd w:id="5"/>
      <w:r>
        <w:rPr>
          <w:sz w:val="24"/>
          <w:szCs w:val="24"/>
        </w:rPr>
        <w:t>ей, и автомагистрали Калининград—Берлин, планы полного вос</w:t>
        <w:softHyphen/>
        <w:t>становления которой уже подготовлены. Сам Калининград (бывший Кенигсберг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род, где сходятся торговые пути Востока и Запада, Севера и Юг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Другой удачный пример выбор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орт Находка на Дальнем Востоке, составивший вместе с прилегающим к нему районом еди</w:t>
        <w:softHyphen/>
        <w:t>ную экономическую зону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ерспективными представляются другие зоны на Дальнем Вос</w:t>
        <w:softHyphen/>
        <w:t>ток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зона на Сахалине и особая экономическая зона </w:t>
      </w:r>
      <w:bookmarkStart w:id="6" w:name="OCRUncertain006"/>
      <w:r>
        <w:rPr>
          <w:sz w:val="24"/>
          <w:szCs w:val="24"/>
        </w:rPr>
        <w:t>"Курилы".</w:t>
      </w:r>
      <w:bookmarkEnd w:id="6"/>
      <w:r>
        <w:rPr>
          <w:sz w:val="24"/>
          <w:szCs w:val="24"/>
        </w:rPr>
        <w:t xml:space="preserve"> В соответствии с Ука</w:t>
      </w:r>
      <w:bookmarkStart w:id="7" w:name="OCRUncertain007"/>
      <w:r>
        <w:rPr>
          <w:sz w:val="24"/>
          <w:szCs w:val="24"/>
        </w:rPr>
        <w:t>з</w:t>
      </w:r>
      <w:bookmarkEnd w:id="7"/>
      <w:r>
        <w:rPr>
          <w:sz w:val="24"/>
          <w:szCs w:val="24"/>
        </w:rPr>
        <w:t>ом Президента Российской Федерации от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де</w:t>
        <w:softHyphen/>
        <w:t>кабр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"О социально-экономическом развитии Курильских островов" предприятиям и организациям этого района предоставля</w:t>
        <w:softHyphen/>
        <w:t xml:space="preserve">ются широкие дополнительные льготы в сфере экономической </w:t>
      </w:r>
      <w:bookmarkStart w:id="8" w:name="OCRUncertain008"/>
      <w:r>
        <w:rPr>
          <w:sz w:val="24"/>
          <w:szCs w:val="24"/>
        </w:rPr>
        <w:t xml:space="preserve">деятельности. </w:t>
      </w:r>
      <w:bookmarkEnd w:id="8"/>
      <w:r>
        <w:rPr>
          <w:sz w:val="24"/>
          <w:szCs w:val="24"/>
        </w:rPr>
        <w:t>Но в общем в России при созданий свободных зон пошли по особому пути, к тому же назвав эти зоны зонами совместного предпринимательства, что отражено в ряде акто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</w:t>
      </w:r>
      <w:bookmarkStart w:id="9" w:name="OCRUncertain009"/>
      <w:r>
        <w:rPr>
          <w:sz w:val="24"/>
          <w:szCs w:val="24"/>
        </w:rPr>
        <w:t>е</w:t>
      </w:r>
      <w:bookmarkEnd w:id="9"/>
      <w:r>
        <w:rPr>
          <w:sz w:val="24"/>
          <w:szCs w:val="24"/>
        </w:rPr>
        <w:t xml:space="preserve"> привычным и соответствующим меж</w:t>
      </w:r>
      <w:bookmarkStart w:id="10" w:name="OCRUncertain010"/>
      <w:r>
        <w:rPr>
          <w:sz w:val="24"/>
          <w:szCs w:val="24"/>
        </w:rPr>
        <w:t>д</w:t>
      </w:r>
      <w:bookmarkEnd w:id="10"/>
      <w:r>
        <w:rPr>
          <w:sz w:val="24"/>
          <w:szCs w:val="24"/>
        </w:rPr>
        <w:t>ународной практи</w:t>
        <w:softHyphen/>
        <w:t>ке пр</w:t>
      </w:r>
      <w:bookmarkStart w:id="11" w:name="OCRUncertain011"/>
      <w:r>
        <w:rPr>
          <w:sz w:val="24"/>
          <w:szCs w:val="24"/>
        </w:rPr>
        <w:t>е</w:t>
      </w:r>
      <w:bookmarkEnd w:id="11"/>
      <w:r>
        <w:rPr>
          <w:sz w:val="24"/>
          <w:szCs w:val="24"/>
        </w:rPr>
        <w:t>дставляется термин "свободная экономическая зона", которым мы и пользуемся в дальнейшем изложен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Итак, свободная экономическая зон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территория, на которой устанавливаются особый режим и особые льготные условия хозяйственной деятельности иностранных инв</w:t>
      </w:r>
      <w:bookmarkStart w:id="12" w:name="OCRUncertain012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сторов и предприятий с иностранными инв</w:t>
      </w:r>
      <w:bookmarkStart w:id="13" w:name="OCRUncertain013"/>
      <w:r>
        <w:rPr>
          <w:sz w:val="24"/>
          <w:szCs w:val="24"/>
        </w:rPr>
        <w:t>е</w:t>
      </w:r>
      <w:bookmarkEnd w:id="13"/>
      <w:r>
        <w:rPr>
          <w:sz w:val="24"/>
          <w:szCs w:val="24"/>
        </w:rPr>
        <w:t>стициями, а также отечественных предприятий и граж</w:t>
      </w:r>
      <w:bookmarkStart w:id="14" w:name="OCRUncertain014"/>
      <w:r>
        <w:rPr>
          <w:sz w:val="24"/>
          <w:szCs w:val="24"/>
        </w:rPr>
        <w:t>д</w:t>
      </w:r>
      <w:bookmarkEnd w:id="14"/>
      <w:r>
        <w:rPr>
          <w:sz w:val="24"/>
          <w:szCs w:val="24"/>
        </w:rPr>
        <w:t>а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вободным экономическим зонам следует относить и зоны экспортного производства, и свободные таможенные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резидент Российской Федерации Указами от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декабря </w:t>
      </w:r>
      <w:r>
        <w:rPr>
          <w:sz w:val="24"/>
          <w:szCs w:val="24"/>
          <w:lang w:val="en-US"/>
        </w:rPr>
        <w:t>1992</w:t>
      </w:r>
      <w:r>
        <w:rPr>
          <w:sz w:val="24"/>
          <w:szCs w:val="24"/>
        </w:rPr>
        <w:t xml:space="preserve"> г. "О создании зоны свободной торговли "Ш</w:t>
      </w:r>
      <w:bookmarkStart w:id="15" w:name="OCRUncertain015"/>
      <w:r>
        <w:rPr>
          <w:sz w:val="24"/>
          <w:szCs w:val="24"/>
        </w:rPr>
        <w:t>е</w:t>
      </w:r>
      <w:bookmarkEnd w:id="15"/>
      <w:r>
        <w:rPr>
          <w:sz w:val="24"/>
          <w:szCs w:val="24"/>
        </w:rPr>
        <w:t>реметье</w:t>
      </w:r>
      <w:bookmarkStart w:id="16" w:name="OCRUncertain016"/>
      <w:r>
        <w:rPr>
          <w:sz w:val="24"/>
          <w:szCs w:val="24"/>
        </w:rPr>
        <w:t>в</w:t>
      </w:r>
      <w:bookmarkEnd w:id="16"/>
      <w:r>
        <w:rPr>
          <w:sz w:val="24"/>
          <w:szCs w:val="24"/>
        </w:rPr>
        <w:t>о" и от</w:t>
      </w:r>
      <w:r>
        <w:rPr>
          <w:sz w:val="24"/>
          <w:szCs w:val="24"/>
          <w:lang w:val="en-US"/>
        </w:rPr>
        <w:t xml:space="preserve"> 3 </w:t>
      </w:r>
      <w:r>
        <w:rPr>
          <w:sz w:val="24"/>
          <w:szCs w:val="24"/>
        </w:rPr>
        <w:t>июня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"О свободных таможенных зонах "Московский </w:t>
      </w:r>
      <w:bookmarkStart w:id="17" w:name="OCRUncertain017"/>
      <w:r>
        <w:rPr>
          <w:sz w:val="24"/>
          <w:szCs w:val="24"/>
        </w:rPr>
        <w:t>Фран-ко-Порт"</w:t>
      </w:r>
      <w:bookmarkEnd w:id="17"/>
      <w:r>
        <w:rPr>
          <w:sz w:val="24"/>
          <w:szCs w:val="24"/>
        </w:rPr>
        <w:t xml:space="preserve"> и </w:t>
      </w:r>
      <w:bookmarkStart w:id="18" w:name="OCRUncertain018"/>
      <w:r>
        <w:rPr>
          <w:sz w:val="24"/>
          <w:szCs w:val="24"/>
        </w:rPr>
        <w:t>"Франко-Порт</w:t>
      </w:r>
      <w:bookmarkEnd w:id="18"/>
      <w:r>
        <w:rPr>
          <w:sz w:val="24"/>
          <w:szCs w:val="24"/>
        </w:rPr>
        <w:t xml:space="preserve"> "Терминал" поддержал пр</w:t>
      </w:r>
      <w:bookmarkStart w:id="19" w:name="OCRUncertain019"/>
      <w:r>
        <w:rPr>
          <w:sz w:val="24"/>
          <w:szCs w:val="24"/>
        </w:rPr>
        <w:t>е</w:t>
      </w:r>
      <w:bookmarkEnd w:id="19"/>
      <w:r>
        <w:rPr>
          <w:sz w:val="24"/>
          <w:szCs w:val="24"/>
        </w:rPr>
        <w:t>дложени</w:t>
      </w:r>
      <w:bookmarkStart w:id="20" w:name="OCRUncertain020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 xml:space="preserve"> пра</w:t>
        <w:softHyphen/>
        <w:t xml:space="preserve">вительства Москвы по созданию в Москве свободной </w:t>
      </w:r>
      <w:bookmarkStart w:id="21" w:name="OCRUncertain021"/>
      <w:r>
        <w:rPr>
          <w:sz w:val="24"/>
          <w:szCs w:val="24"/>
        </w:rPr>
        <w:t>тамо</w:t>
      </w:r>
      <w:bookmarkEnd w:id="21"/>
      <w:r>
        <w:rPr>
          <w:sz w:val="24"/>
          <w:szCs w:val="24"/>
        </w:rPr>
        <w:t>ж</w:t>
      </w:r>
      <w:bookmarkStart w:id="22" w:name="OCRUncertain022"/>
      <w:r>
        <w:rPr>
          <w:sz w:val="24"/>
          <w:szCs w:val="24"/>
        </w:rPr>
        <w:t xml:space="preserve">енной </w:t>
      </w:r>
      <w:bookmarkEnd w:id="22"/>
      <w:r>
        <w:rPr>
          <w:sz w:val="24"/>
          <w:szCs w:val="24"/>
        </w:rPr>
        <w:t>зоны "Московский Франко-Порт" на территории, прил</w:t>
      </w:r>
      <w:bookmarkStart w:id="23" w:name="OCRUncertain023"/>
      <w:r>
        <w:rPr>
          <w:sz w:val="24"/>
          <w:szCs w:val="24"/>
        </w:rPr>
        <w:t>е</w:t>
      </w:r>
      <w:bookmarkEnd w:id="23"/>
      <w:r>
        <w:rPr>
          <w:sz w:val="24"/>
          <w:szCs w:val="24"/>
        </w:rPr>
        <w:t xml:space="preserve">гающей к аэропорту "Внуково", и свободной таможенной зоны "франко-Порт "Терминал" на территории Западного речного </w:t>
      </w:r>
      <w:bookmarkStart w:id="24" w:name="OCRUncertain024"/>
      <w:r>
        <w:rPr>
          <w:sz w:val="24"/>
          <w:szCs w:val="24"/>
        </w:rPr>
        <w:t>порта</w:t>
      </w:r>
      <w:bookmarkEnd w:id="24"/>
      <w:r>
        <w:rPr>
          <w:sz w:val="24"/>
          <w:szCs w:val="24"/>
        </w:rPr>
        <w:t>(3)</w:t>
      </w:r>
      <w:bookmarkStart w:id="25" w:name="OCRUncertain025"/>
      <w:r>
        <w:rPr>
          <w:sz w:val="24"/>
          <w:szCs w:val="24"/>
        </w:rPr>
        <w:t>.</w:t>
      </w:r>
      <w:bookmarkEnd w:id="25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равительство Москвы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приняло постановление о поэтапном создании свободной таможенной зоны "Франко-Порт "Терминал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Указом Президента Российской Федерации от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было предусмотр</w:t>
      </w:r>
      <w:bookmarkStart w:id="26" w:name="OCRUncertain026"/>
      <w:r>
        <w:rPr>
          <w:sz w:val="24"/>
          <w:szCs w:val="24"/>
        </w:rPr>
        <w:t>е</w:t>
      </w:r>
      <w:bookmarkEnd w:id="26"/>
      <w:r>
        <w:rPr>
          <w:sz w:val="24"/>
          <w:szCs w:val="24"/>
        </w:rPr>
        <w:t>но создание свободной тамож</w:t>
      </w:r>
      <w:bookmarkStart w:id="27" w:name="OCRUncertain027"/>
      <w:r>
        <w:rPr>
          <w:sz w:val="24"/>
          <w:szCs w:val="24"/>
        </w:rPr>
        <w:t>е</w:t>
      </w:r>
      <w:bookmarkEnd w:id="27"/>
      <w:r>
        <w:rPr>
          <w:sz w:val="24"/>
          <w:szCs w:val="24"/>
        </w:rPr>
        <w:t>нной зоны "Аэро</w:t>
        <w:softHyphen/>
        <w:t>порт Ставрополь" и свободной таможенной зоны на территории Амур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 с экономической, и с юридической точек зрения следует от</w:t>
        <w:softHyphen/>
        <w:t>личать региональные про</w:t>
      </w:r>
      <w:bookmarkStart w:id="28" w:name="OCRUncertain028"/>
      <w:r>
        <w:rPr>
          <w:sz w:val="24"/>
          <w:szCs w:val="24"/>
        </w:rPr>
        <w:t>е</w:t>
      </w:r>
      <w:bookmarkEnd w:id="28"/>
      <w:r>
        <w:rPr>
          <w:sz w:val="24"/>
          <w:szCs w:val="24"/>
        </w:rPr>
        <w:t>кты привлечения зарубежных инвесторов в Россию от планов создания свобо</w:t>
      </w:r>
      <w:bookmarkStart w:id="29" w:name="OCRUncertain029"/>
      <w:r>
        <w:rPr>
          <w:sz w:val="24"/>
          <w:szCs w:val="24"/>
        </w:rPr>
        <w:t>д</w:t>
      </w:r>
      <w:bookmarkEnd w:id="29"/>
      <w:r>
        <w:rPr>
          <w:sz w:val="24"/>
          <w:szCs w:val="24"/>
        </w:rPr>
        <w:t xml:space="preserve">ных экономических </w:t>
      </w:r>
      <w:bookmarkStart w:id="30" w:name="OCRUncertain030"/>
      <w:r>
        <w:rPr>
          <w:sz w:val="24"/>
          <w:szCs w:val="24"/>
        </w:rPr>
        <w:t>зон</w:t>
      </w:r>
      <w:bookmarkEnd w:id="30"/>
      <w:r>
        <w:rPr>
          <w:sz w:val="24"/>
          <w:szCs w:val="24"/>
        </w:rPr>
        <w:t>(4)</w:t>
      </w:r>
      <w:bookmarkStart w:id="31" w:name="OCRUncertain031"/>
      <w:r>
        <w:rPr>
          <w:sz w:val="24"/>
          <w:szCs w:val="24"/>
        </w:rPr>
        <w:t>.</w:t>
      </w:r>
      <w:bookmarkEnd w:id="31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м является стремление </w:t>
      </w:r>
      <w:bookmarkStart w:id="32" w:name="OCRUncertain032"/>
      <w:r>
        <w:rPr>
          <w:sz w:val="24"/>
          <w:szCs w:val="24"/>
        </w:rPr>
        <w:t>при</w:t>
      </w:r>
      <w:bookmarkEnd w:id="32"/>
      <w:r>
        <w:rPr>
          <w:sz w:val="24"/>
          <w:szCs w:val="24"/>
        </w:rPr>
        <w:t>в</w:t>
      </w:r>
      <w:bookmarkStart w:id="33" w:name="OCRUncertain033"/>
      <w:r>
        <w:rPr>
          <w:sz w:val="24"/>
          <w:szCs w:val="24"/>
        </w:rPr>
        <w:t>л</w:t>
      </w:r>
      <w:bookmarkEnd w:id="33"/>
      <w:r>
        <w:rPr>
          <w:sz w:val="24"/>
          <w:szCs w:val="24"/>
        </w:rPr>
        <w:t>е</w:t>
      </w:r>
      <w:bookmarkStart w:id="34" w:name="OCRUncertain034"/>
      <w:r>
        <w:rPr>
          <w:sz w:val="24"/>
          <w:szCs w:val="24"/>
        </w:rPr>
        <w:t>чь</w:t>
      </w:r>
      <w:bookmarkEnd w:id="34"/>
      <w:r>
        <w:rPr>
          <w:sz w:val="24"/>
          <w:szCs w:val="24"/>
        </w:rPr>
        <w:t xml:space="preserve"> </w:t>
      </w:r>
      <w:bookmarkStart w:id="35" w:name="OCRUncertain035"/>
      <w:r>
        <w:rPr>
          <w:sz w:val="24"/>
          <w:szCs w:val="24"/>
        </w:rPr>
        <w:t>ино</w:t>
      </w:r>
      <w:bookmarkEnd w:id="35"/>
      <w:r>
        <w:rPr>
          <w:sz w:val="24"/>
          <w:szCs w:val="24"/>
        </w:rPr>
        <w:t>стран</w:t>
      </w:r>
      <w:bookmarkStart w:id="36" w:name="OCRUncertain036"/>
      <w:r>
        <w:rPr>
          <w:sz w:val="24"/>
          <w:szCs w:val="24"/>
        </w:rPr>
        <w:t>н</w:t>
      </w:r>
      <w:bookmarkEnd w:id="36"/>
      <w:r>
        <w:rPr>
          <w:sz w:val="24"/>
          <w:szCs w:val="24"/>
        </w:rPr>
        <w:t>ые инв</w:t>
      </w:r>
      <w:bookmarkStart w:id="37" w:name="OCRUncertain037"/>
      <w:r>
        <w:rPr>
          <w:sz w:val="24"/>
          <w:szCs w:val="24"/>
        </w:rPr>
        <w:t>е</w:t>
      </w:r>
      <w:bookmarkEnd w:id="37"/>
      <w:r>
        <w:rPr>
          <w:sz w:val="24"/>
          <w:szCs w:val="24"/>
        </w:rPr>
        <w:t>сти</w:t>
        <w:softHyphen/>
        <w:t>ции. Однак</w:t>
      </w:r>
      <w:bookmarkStart w:id="38" w:name="OCRUncertain038"/>
      <w:r>
        <w:rPr>
          <w:sz w:val="24"/>
          <w:szCs w:val="24"/>
        </w:rPr>
        <w:t>о</w:t>
      </w:r>
      <w:bookmarkEnd w:id="38"/>
      <w:r>
        <w:rPr>
          <w:sz w:val="24"/>
          <w:szCs w:val="24"/>
        </w:rPr>
        <w:t xml:space="preserve"> в зонах реализации этой цели долж</w:t>
      </w:r>
      <w:bookmarkStart w:id="39" w:name="OCRUncertain039"/>
      <w:r>
        <w:rPr>
          <w:sz w:val="24"/>
          <w:szCs w:val="24"/>
        </w:rPr>
        <w:t>е</w:t>
      </w:r>
      <w:bookmarkEnd w:id="39"/>
      <w:r>
        <w:rPr>
          <w:sz w:val="24"/>
          <w:szCs w:val="24"/>
        </w:rPr>
        <w:t>н д</w:t>
      </w:r>
      <w:bookmarkStart w:id="40" w:name="OCRUncertain040"/>
      <w:r>
        <w:rPr>
          <w:sz w:val="24"/>
          <w:szCs w:val="24"/>
        </w:rPr>
        <w:t>е</w:t>
      </w:r>
      <w:bookmarkEnd w:id="40"/>
      <w:r>
        <w:rPr>
          <w:sz w:val="24"/>
          <w:szCs w:val="24"/>
        </w:rPr>
        <w:t>йствовать ком</w:t>
        <w:softHyphen/>
        <w:t>плекс таможенных, налоговых, валютных, кредитно-финансовых и вн</w:t>
      </w:r>
      <w:bookmarkStart w:id="41" w:name="OCRUncertain041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>шнеэкономических стимулов для предприятий при условии созда</w:t>
        <w:softHyphen/>
        <w:t xml:space="preserve">ния такой административной структуры, которая </w:t>
      </w:r>
      <w:bookmarkStart w:id="42" w:name="OCRUncertain042"/>
      <w:r>
        <w:rPr>
          <w:sz w:val="24"/>
          <w:szCs w:val="24"/>
        </w:rPr>
        <w:t>в</w:t>
      </w:r>
      <w:bookmarkEnd w:id="42"/>
      <w:r>
        <w:rPr>
          <w:sz w:val="24"/>
          <w:szCs w:val="24"/>
        </w:rPr>
        <w:t xml:space="preserve"> максимальной степени упростила бы для иностранных инвесторов осуществление хозяйств</w:t>
      </w:r>
      <w:bookmarkStart w:id="43" w:name="OCRUncertain043"/>
      <w:r>
        <w:rPr>
          <w:sz w:val="24"/>
          <w:szCs w:val="24"/>
        </w:rPr>
        <w:t>е</w:t>
      </w:r>
      <w:bookmarkEnd w:id="43"/>
      <w:r>
        <w:rPr>
          <w:sz w:val="24"/>
          <w:szCs w:val="24"/>
        </w:rPr>
        <w:t>нной деятельности и соз</w:t>
      </w:r>
      <w:bookmarkStart w:id="44" w:name="OCRUncertain044"/>
      <w:r>
        <w:rPr>
          <w:sz w:val="24"/>
          <w:szCs w:val="24"/>
        </w:rPr>
        <w:t>д</w:t>
      </w:r>
      <w:bookmarkEnd w:id="44"/>
      <w:r>
        <w:rPr>
          <w:sz w:val="24"/>
          <w:szCs w:val="24"/>
        </w:rPr>
        <w:t>ание пр</w:t>
      </w:r>
      <w:bookmarkStart w:id="45" w:name="OCRUncertain045"/>
      <w:r>
        <w:rPr>
          <w:sz w:val="24"/>
          <w:szCs w:val="24"/>
        </w:rPr>
        <w:t>е</w:t>
      </w:r>
      <w:bookmarkEnd w:id="45"/>
      <w:r>
        <w:rPr>
          <w:sz w:val="24"/>
          <w:szCs w:val="24"/>
        </w:rPr>
        <w:t>дприяти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оне Киргизии "О свободных экономических зонах в Рес</w:t>
        <w:softHyphen/>
        <w:t xml:space="preserve">публике </w:t>
      </w:r>
      <w:bookmarkStart w:id="46" w:name="OCRUncertain046"/>
      <w:r>
        <w:rPr>
          <w:sz w:val="24"/>
          <w:szCs w:val="24"/>
        </w:rPr>
        <w:t>Кыргызстан"</w:t>
      </w:r>
      <w:bookmarkEnd w:id="46"/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предусматривается, что свободные экономически</w:t>
      </w:r>
      <w:bookmarkStart w:id="47" w:name="OCRUncertain047"/>
      <w:r>
        <w:rPr>
          <w:sz w:val="24"/>
          <w:szCs w:val="24"/>
        </w:rPr>
        <w:t>е</w:t>
      </w:r>
      <w:bookmarkEnd w:id="47"/>
      <w:r>
        <w:rPr>
          <w:sz w:val="24"/>
          <w:szCs w:val="24"/>
        </w:rPr>
        <w:t xml:space="preserve"> зоны включают </w:t>
      </w:r>
      <w:bookmarkStart w:id="48" w:name="OCRUncertain048"/>
      <w:r>
        <w:rPr>
          <w:sz w:val="24"/>
          <w:szCs w:val="24"/>
        </w:rPr>
        <w:t>в</w:t>
      </w:r>
      <w:bookmarkEnd w:id="48"/>
      <w:r>
        <w:rPr>
          <w:sz w:val="24"/>
          <w:szCs w:val="24"/>
        </w:rPr>
        <w:t xml:space="preserve"> себя свободные тамо</w:t>
        <w:softHyphen/>
        <w:t>женные зоны, зоны экспортного производства и зоны привл</w:t>
      </w:r>
      <w:bookmarkStart w:id="49" w:name="OCRUncertain049"/>
      <w:r>
        <w:rPr>
          <w:sz w:val="24"/>
          <w:szCs w:val="24"/>
        </w:rPr>
        <w:t>е</w:t>
      </w:r>
      <w:bookmarkEnd w:id="49"/>
      <w:r>
        <w:rPr>
          <w:sz w:val="24"/>
          <w:szCs w:val="24"/>
        </w:rPr>
        <w:t>чения иностранных инвестиций (ст</w:t>
      </w:r>
      <w:bookmarkStart w:id="50" w:name="OCRUncertain050"/>
      <w:r>
        <w:rPr>
          <w:sz w:val="24"/>
          <w:szCs w:val="24"/>
        </w:rPr>
        <w:t>.</w:t>
      </w:r>
      <w:bookmarkEnd w:id="50"/>
      <w:r>
        <w:rPr>
          <w:sz w:val="24"/>
          <w:szCs w:val="24"/>
          <w:lang w:val="en-US"/>
        </w:rPr>
        <w:t xml:space="preserve"> 1).</w:t>
      </w:r>
      <w:r>
        <w:rPr>
          <w:sz w:val="24"/>
          <w:szCs w:val="24"/>
        </w:rPr>
        <w:t xml:space="preserve"> Прич</w:t>
      </w:r>
      <w:bookmarkStart w:id="51" w:name="OCRUncertain051"/>
      <w:r>
        <w:rPr>
          <w:sz w:val="24"/>
          <w:szCs w:val="24"/>
        </w:rPr>
        <w:t>е</w:t>
      </w:r>
      <w:bookmarkEnd w:id="51"/>
      <w:r>
        <w:rPr>
          <w:sz w:val="24"/>
          <w:szCs w:val="24"/>
        </w:rPr>
        <w:t>м свободные тамож</w:t>
      </w:r>
      <w:bookmarkStart w:id="52" w:name="OCRUncertain052"/>
      <w:r>
        <w:rPr>
          <w:sz w:val="24"/>
          <w:szCs w:val="24"/>
        </w:rPr>
        <w:t>е</w:t>
      </w:r>
      <w:bookmarkEnd w:id="52"/>
      <w:r>
        <w:rPr>
          <w:sz w:val="24"/>
          <w:szCs w:val="24"/>
        </w:rPr>
        <w:t>нные зоны и зоны экспортного производства в кач</w:t>
      </w:r>
      <w:bookmarkStart w:id="53" w:name="OCRUncertain053"/>
      <w:r>
        <w:rPr>
          <w:sz w:val="24"/>
          <w:szCs w:val="24"/>
        </w:rPr>
        <w:t>е</w:t>
      </w:r>
      <w:bookmarkEnd w:id="53"/>
      <w:r>
        <w:rPr>
          <w:sz w:val="24"/>
          <w:szCs w:val="24"/>
        </w:rPr>
        <w:t xml:space="preserve">стве </w:t>
      </w:r>
      <w:bookmarkStart w:id="54" w:name="OCRUncertain054"/>
      <w:r>
        <w:rPr>
          <w:sz w:val="24"/>
          <w:szCs w:val="24"/>
        </w:rPr>
        <w:t>субзон</w:t>
      </w:r>
      <w:bookmarkEnd w:id="54"/>
      <w:r>
        <w:rPr>
          <w:sz w:val="24"/>
          <w:szCs w:val="24"/>
        </w:rPr>
        <w:t xml:space="preserve"> могут вхо</w:t>
        <w:softHyphen/>
        <w:t>дить в зоны привл</w:t>
      </w:r>
      <w:bookmarkStart w:id="55" w:name="OCRUncertain055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чения иностранных инв</w:t>
      </w:r>
      <w:bookmarkStart w:id="56" w:name="OCRUncertain056"/>
      <w:r>
        <w:rPr>
          <w:sz w:val="24"/>
          <w:szCs w:val="24"/>
        </w:rPr>
        <w:t>е</w:t>
      </w:r>
      <w:bookmarkEnd w:id="56"/>
      <w:r>
        <w:rPr>
          <w:sz w:val="24"/>
          <w:szCs w:val="24"/>
        </w:rPr>
        <w:t>стиций (ст.</w:t>
      </w:r>
      <w:r>
        <w:rPr>
          <w:sz w:val="24"/>
          <w:szCs w:val="24"/>
          <w:lang w:val="en-US"/>
        </w:rPr>
        <w:t xml:space="preserve"> 4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980" w:right="-1230" w:hanging="9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ПРАВОВОГО РЕГУЛИРОВАНИЯ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980" w:right="-123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Как осуществляется правовое регулирование в части, касаю</w:t>
        <w:softHyphen/>
        <w:t>щейся создания зон и определения особых условий для инвестирова</w:t>
        <w:softHyphen/>
        <w:t>ния иностранных капиталовложений в таких зонах? Во многие зако</w:t>
        <w:softHyphen/>
        <w:t>нодательные акты об иностранных инвестициях были включены спе</w:t>
        <w:softHyphen/>
        <w:t>циальные положения об иностранных инвестициях в свободных эко</w:t>
        <w:softHyphen/>
        <w:t xml:space="preserve">номических зонах </w:t>
      </w:r>
      <w:bookmarkStart w:id="57" w:name="OCRUncertain057"/>
      <w:r>
        <w:rPr>
          <w:sz w:val="24"/>
          <w:szCs w:val="24"/>
        </w:rPr>
        <w:t>(ст.ст.</w:t>
      </w:r>
      <w:bookmarkEnd w:id="57"/>
      <w:r>
        <w:rPr>
          <w:sz w:val="24"/>
          <w:szCs w:val="24"/>
          <w:lang w:val="en-US"/>
        </w:rPr>
        <w:t xml:space="preserve"> 41, 42</w:t>
      </w:r>
      <w:r>
        <w:rPr>
          <w:sz w:val="24"/>
          <w:szCs w:val="24"/>
        </w:rPr>
        <w:t xml:space="preserve"> Закона об иностранных инвестициях России, ст.</w:t>
      </w:r>
      <w:r>
        <w:rPr>
          <w:sz w:val="24"/>
          <w:szCs w:val="24"/>
          <w:lang w:val="en-US"/>
        </w:rPr>
        <w:t xml:space="preserve"> 48</w:t>
      </w:r>
      <w:r>
        <w:rPr>
          <w:sz w:val="24"/>
          <w:szCs w:val="24"/>
        </w:rPr>
        <w:t xml:space="preserve"> Закона Украины, ст.ст.</w:t>
      </w:r>
      <w:r>
        <w:rPr>
          <w:sz w:val="24"/>
          <w:szCs w:val="24"/>
          <w:lang w:val="en-US"/>
        </w:rPr>
        <w:t xml:space="preserve"> 38, 39</w:t>
      </w:r>
      <w:r>
        <w:rPr>
          <w:sz w:val="24"/>
          <w:szCs w:val="24"/>
        </w:rPr>
        <w:t xml:space="preserve"> Закона Таджикистана, ст.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Закона Эстонии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 xml:space="preserve">В некоторых республиках были приняты специальные законы.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90</w:t>
      </w:r>
      <w:r>
        <w:rPr>
          <w:sz w:val="24"/>
          <w:szCs w:val="24"/>
        </w:rPr>
        <w:t xml:space="preserve"> г. был принят Закон "О свободных экономи-ческих зонах в Казахской </w:t>
      </w:r>
      <w:bookmarkStart w:id="58" w:name="OCRUncertain058"/>
      <w:r>
        <w:rPr>
          <w:sz w:val="24"/>
          <w:szCs w:val="24"/>
        </w:rPr>
        <w:t>ССР".</w:t>
      </w:r>
      <w:bookmarkEnd w:id="58"/>
      <w:r>
        <w:rPr>
          <w:sz w:val="24"/>
          <w:szCs w:val="24"/>
        </w:rPr>
        <w:t xml:space="preserve"> Затем последовал ряд постановле</w:t>
        <w:softHyphen/>
        <w:t>ний Верховного Совета Республики Казахстан о создании зон в от</w:t>
        <w:softHyphen/>
        <w:t>дельных районах и городах. Однако Указом Президента Республики Казахстан от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"О мерах по упорядочению деятельнос</w:t>
        <w:softHyphen/>
        <w:t>ти свободных экономических зон" все ранее принятые постановле</w:t>
        <w:softHyphen/>
        <w:t>ния были признаны утратившими силу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Беларуси было принято постановление Совета Министров Республики Беларусь от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"О создании </w:t>
      </w:r>
      <w:bookmarkStart w:id="59" w:name="OCRUncertain059"/>
      <w:r>
        <w:rPr>
          <w:sz w:val="24"/>
          <w:szCs w:val="24"/>
        </w:rPr>
        <w:t>СЭЗ</w:t>
      </w:r>
      <w:bookmarkEnd w:id="59"/>
      <w:r>
        <w:rPr>
          <w:sz w:val="24"/>
          <w:szCs w:val="24"/>
        </w:rPr>
        <w:t xml:space="preserve"> в райо</w:t>
        <w:softHyphen/>
        <w:t>не г. Бреста", однако затем действие его было приостановлен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был принят Закон Республики </w:t>
      </w:r>
      <w:bookmarkStart w:id="60" w:name="OCRUncertain060"/>
      <w:r>
        <w:rPr>
          <w:sz w:val="24"/>
          <w:szCs w:val="24"/>
        </w:rPr>
        <w:t xml:space="preserve">Кыргызстан </w:t>
      </w:r>
      <w:bookmarkEnd w:id="60"/>
      <w:r>
        <w:rPr>
          <w:sz w:val="24"/>
          <w:szCs w:val="24"/>
        </w:rPr>
        <w:t>"О свободных экономических зонах в Республике Кыргызстан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ерховным Советом Украины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был принят Закон "Об общих началах создания и функционирования специаль</w:t>
        <w:softHyphen/>
        <w:t xml:space="preserve">ных (свободных) экономических </w:t>
      </w:r>
      <w:bookmarkStart w:id="61" w:name="OCRUncertain061"/>
      <w:r>
        <w:rPr>
          <w:sz w:val="24"/>
          <w:szCs w:val="24"/>
        </w:rPr>
        <w:t>зон"</w:t>
      </w:r>
      <w:bookmarkEnd w:id="61"/>
      <w:r>
        <w:rPr>
          <w:sz w:val="24"/>
          <w:szCs w:val="24"/>
        </w:rPr>
        <w:t>(5)</w:t>
      </w:r>
      <w:bookmarkStart w:id="62" w:name="OCRUncertain062"/>
      <w:r>
        <w:rPr>
          <w:sz w:val="24"/>
          <w:szCs w:val="24"/>
        </w:rPr>
        <w:t>.</w:t>
      </w:r>
      <w:bookmarkEnd w:id="62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Декрет Украины предусматривает, что специфика регулирова</w:t>
        <w:softHyphen/>
        <w:t>ния иностранных инвестиций в специальных (свободных) экономи</w:t>
        <w:softHyphen/>
        <w:t>ческих зонах устанавливается законодательством Украины о специ</w:t>
        <w:softHyphen/>
        <w:t>альных (свободных) экономических зонах (ст.</w:t>
      </w:r>
      <w:r>
        <w:rPr>
          <w:sz w:val="24"/>
          <w:szCs w:val="24"/>
          <w:lang w:val="en-US"/>
        </w:rPr>
        <w:t xml:space="preserve"> 4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мае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в Туркменистане был принят Указ Президента о статусе семи таких зо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Из стран Балтии законодательство о СЭЗ имеется в Литве.</w:t>
      </w:r>
      <w:r>
        <w:rPr>
          <w:sz w:val="24"/>
          <w:szCs w:val="24"/>
          <w:lang w:val="en-US"/>
        </w:rPr>
        <w:t xml:space="preserve"> 12 </w:t>
      </w:r>
      <w:r>
        <w:rPr>
          <w:sz w:val="24"/>
          <w:szCs w:val="24"/>
        </w:rPr>
        <w:t>марта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было принято постановление Правительства Литовской Республики "О создании свободных экономических зон". До этого</w:t>
      </w:r>
      <w:r>
        <w:rPr>
          <w:sz w:val="24"/>
          <w:szCs w:val="24"/>
          <w:lang w:val="en-US"/>
        </w:rPr>
        <w:t xml:space="preserve"> 28 </w:t>
      </w:r>
      <w:r>
        <w:rPr>
          <w:sz w:val="24"/>
          <w:szCs w:val="24"/>
        </w:rPr>
        <w:t>ма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было принято постановление Правительства Литовской Республики "О создании в г. Клайпеде территории свободного между</w:t>
        <w:softHyphen/>
        <w:t xml:space="preserve">народного предпринимательства". Постановлением Правительства от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в это постановление были внесены изменени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 xml:space="preserve">В России Верховным Советом были приняты постановления от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0</w:t>
      </w:r>
      <w:r>
        <w:rPr>
          <w:sz w:val="24"/>
          <w:szCs w:val="24"/>
        </w:rPr>
        <w:t xml:space="preserve"> г. и от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/>
        </w:rPr>
        <w:t xml:space="preserve"> 1990</w:t>
      </w:r>
      <w:r>
        <w:rPr>
          <w:sz w:val="24"/>
          <w:szCs w:val="24"/>
        </w:rPr>
        <w:t xml:space="preserve"> г. "О создании зон свободного предпринимательства", а также постановление Правительства о мерах по развитию свободных экономических зон. Первой такой зоной, правовой статус которой был определен парламентом России, стала находящаяся на Дальнем Востоке зона в городе Находка. Спе</w:t>
        <w:softHyphen/>
        <w:t>циальное постановление о ней было принято Верховным Советом РСФСР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90</w:t>
      </w:r>
      <w:r>
        <w:rPr>
          <w:sz w:val="24"/>
          <w:szCs w:val="24"/>
        </w:rPr>
        <w:t xml:space="preserve"> г. Позднее принимались документы о других зонах, в частности о зонах свободного предпринимательства г. Ле</w:t>
        <w:softHyphen/>
        <w:t xml:space="preserve">нинграда и г. </w:t>
      </w:r>
      <w:bookmarkStart w:id="63" w:name="OCRUncertain063"/>
      <w:r>
        <w:rPr>
          <w:sz w:val="24"/>
          <w:szCs w:val="24"/>
        </w:rPr>
        <w:t>Выборга</w:t>
      </w:r>
      <w:bookmarkEnd w:id="63"/>
      <w:r>
        <w:rPr>
          <w:sz w:val="24"/>
          <w:szCs w:val="24"/>
        </w:rPr>
        <w:t xml:space="preserve"> и о хозяйственно-правовом статусе свободной экономической зоны в г. Зеленограде (распоряжения Председателя Верховного Совета РСФСР от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21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), о создании сво</w:t>
        <w:softHyphen/>
        <w:t>бодной экономической зоны "Сахалин" (постановление Президиума Верховного Совета РСФСР от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</w:t>
      </w:r>
      <w:bookmarkStart w:id="64" w:name="OCRUncertain064"/>
      <w:r>
        <w:rPr>
          <w:sz w:val="24"/>
          <w:szCs w:val="24"/>
          <w:lang w:val="en-US"/>
        </w:rPr>
        <w:t>1</w:t>
      </w:r>
      <w:bookmarkEnd w:id="64"/>
      <w:r>
        <w:rPr>
          <w:sz w:val="24"/>
          <w:szCs w:val="24"/>
          <w:lang w:val="en-US"/>
        </w:rPr>
        <w:t>991</w:t>
      </w:r>
      <w:r>
        <w:rPr>
          <w:sz w:val="24"/>
          <w:szCs w:val="24"/>
        </w:rPr>
        <w:t xml:space="preserve"> г.). Положение о свобод</w:t>
        <w:softHyphen/>
        <w:t>ной экономической зоне в Калининградской области (СЭЗ "Ян</w:t>
        <w:softHyphen/>
        <w:t>тарь") было утверждено постановлением Совета Министров РСФСР от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 Такие положения, принятые и по другим зонам, определяли правовые основы хозяйственной деятельности в них, цели их создания и т</w:t>
      </w:r>
      <w:bookmarkStart w:id="65" w:name="OCRUncertain065"/>
      <w:r>
        <w:rPr>
          <w:sz w:val="24"/>
          <w:szCs w:val="24"/>
        </w:rPr>
        <w:t>.</w:t>
      </w:r>
      <w:bookmarkEnd w:id="65"/>
      <w:r>
        <w:rPr>
          <w:sz w:val="24"/>
          <w:szCs w:val="24"/>
        </w:rPr>
        <w:t>д. Так, цель создания СЭЗ "Янтарь" была сформулирована следующим образом. СЭЗ "Янтарь" создается в целях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корения решения задач социально-экономического развития Калининградской области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я жизненного уровня населения области на основе развития торгово-экономического и научно-технического сотрудни</w:t>
        <w:softHyphen/>
        <w:t>чества с зарубежными странами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благоприятных условий для привлечения ино</w:t>
        <w:softHyphen/>
        <w:t>странного капитала, технологии и управленческого опыта, потенциа</w:t>
        <w:softHyphen/>
        <w:t>ла отечественных предприятий для увеличения экспортных возмож</w:t>
        <w:softHyphen/>
        <w:t>ностей регион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я производства экспортной и </w:t>
      </w:r>
      <w:bookmarkStart w:id="66" w:name="OCRUncertain066"/>
      <w:r>
        <w:rPr>
          <w:sz w:val="24"/>
          <w:szCs w:val="24"/>
        </w:rPr>
        <w:t>импортозаменяющей</w:t>
      </w:r>
      <w:bookmarkEnd w:id="66"/>
      <w:r>
        <w:rPr>
          <w:sz w:val="24"/>
          <w:szCs w:val="24"/>
        </w:rPr>
        <w:t xml:space="preserve"> про</w:t>
        <w:softHyphen/>
        <w:t>дукции, трансконтинентального транзита;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ботки новых форм хозяйствования в условиях перехода к рыночной экономик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40" w:right="-1230" w:firstLine="567"/>
        <w:jc w:val="both"/>
        <w:rPr/>
      </w:pPr>
      <w:r>
        <w:rPr>
          <w:sz w:val="24"/>
          <w:szCs w:val="24"/>
        </w:rPr>
        <w:t>Ряд общих вопросов принципиального характера, касающихся вс</w:t>
      </w:r>
      <w:bookmarkStart w:id="67" w:name="OCRUncertain067"/>
      <w:r>
        <w:rPr>
          <w:sz w:val="24"/>
          <w:szCs w:val="24"/>
        </w:rPr>
        <w:t>е</w:t>
      </w:r>
      <w:bookmarkEnd w:id="67"/>
      <w:r>
        <w:rPr>
          <w:sz w:val="24"/>
          <w:szCs w:val="24"/>
        </w:rPr>
        <w:t>х СЭЗ, был определен Указом Президента Российской Федерации о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"О некоторых мерах по развитию свободных эко</w:t>
        <w:softHyphen/>
        <w:t>номических зон (СЭЗ) на территории Российской Федерации". Этим же Указом была предусмотрена подготовка Закона "О свободных экономических зонах в Российской Федерации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40"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ТАТУС СВОБОДНОЙ ЭКОНОМИЧЕСКОЙ ЗОНЫ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100" w:right="-1230"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Любая СЭЗ независимо от места ее расположения, цели созда</w:t>
        <w:softHyphen/>
        <w:t>ния остается неотъемлемой частью государственной территории со всеми вытекающими отсюда последствиями. Суверенитет государст</w:t>
        <w:softHyphen/>
        <w:t xml:space="preserve">ва, на территории которого создается зона, и осуществление его </w:t>
      </w:r>
      <w:bookmarkStart w:id="68" w:name="OCRUncertain068"/>
      <w:r>
        <w:rPr>
          <w:sz w:val="24"/>
          <w:szCs w:val="24"/>
        </w:rPr>
        <w:t>су-веренных</w:t>
      </w:r>
      <w:bookmarkEnd w:id="68"/>
      <w:r>
        <w:rPr>
          <w:sz w:val="24"/>
          <w:szCs w:val="24"/>
        </w:rPr>
        <w:t xml:space="preserve"> прав при этом не затрагиваются. Имеется в виду, что </w:t>
      </w:r>
      <w:bookmarkStart w:id="69" w:name="OCRUncertain069"/>
      <w:r>
        <w:rPr>
          <w:sz w:val="24"/>
          <w:szCs w:val="24"/>
        </w:rPr>
        <w:t xml:space="preserve">СЭЗ </w:t>
      </w:r>
      <w:bookmarkEnd w:id="69"/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хозяйственные, а не политические образования, государственная власть в них будет осуществляться органами власти и управления. Распространено ошибочное мнение, будто при создании зон какая-то часть государственной территории будет сдаваться в аренду, даже продаваться иностранным государствам или фирма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дело в том, что, когда в экономической литературе приме</w:t>
        <w:softHyphen/>
        <w:t>нительно к зонам говорится об анклавах, данный термин имеет не тот смысл, в котором он употребляется в государственно-правовой и международно-правовой литературе, где под анклавом понимается территория одного государственно-правового образования, окружен</w:t>
        <w:softHyphen/>
        <w:t>ная территорией другого государства. Здесь речь идет именно об осо</w:t>
        <w:softHyphen/>
        <w:t>бой, чисто экономической зоне, продолжающей оставаться в преде</w:t>
        <w:softHyphen/>
        <w:t>лах государств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рактика создания зон в Российской Федерации свидетельст</w:t>
        <w:softHyphen/>
        <w:t>вует, что путем принятия положения по каждой зоне можно опреде</w:t>
        <w:softHyphen/>
        <w:t xml:space="preserve">лить ее территориальные пределы. Так, согласно </w:t>
      </w:r>
      <w:bookmarkStart w:id="70" w:name="OCRUncertain070"/>
      <w:r>
        <w:rPr>
          <w:sz w:val="24"/>
          <w:szCs w:val="24"/>
        </w:rPr>
        <w:t>п.</w:t>
      </w:r>
      <w:bookmarkEnd w:id="70"/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Положения о СЭЗ "Янтарь", эта зона "располагается в административных грани</w:t>
        <w:softHyphen/>
        <w:t>цах Калининградской области с прилегающими к ней районами кон</w:t>
        <w:softHyphen/>
        <w:t>тинентального шельфа и экономической зоны СССР (кроме районов территории области, связанных с обеспечением обороны страны</w:t>
      </w:r>
      <w:bookmarkStart w:id="71" w:name="OCRUncertain071"/>
      <w:r>
        <w:rPr>
          <w:sz w:val="24"/>
          <w:szCs w:val="24"/>
        </w:rPr>
        <w:t xml:space="preserve">)". </w:t>
      </w:r>
      <w:bookmarkEnd w:id="71"/>
      <w:r>
        <w:rPr>
          <w:sz w:val="24"/>
          <w:szCs w:val="24"/>
        </w:rPr>
        <w:t>Напомним читателю, что Положение было принято до распада СССР, после которого речь должна идти о шельфе и экономической зоне в Балтийском море Российской Феде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оздание СЭЗ не предполагает каких-либо тер</w:t>
        <w:softHyphen/>
        <w:t>риториальных изменений, передвижения границ как в пределах како</w:t>
        <w:softHyphen/>
        <w:t>го-либо государства, так и вне ег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гут быть, конечно, особые случаи. В международной прак</w:t>
        <w:softHyphen/>
        <w:t>тике наиболее известным из них было установление особого между</w:t>
        <w:softHyphen/>
        <w:t xml:space="preserve">народно-правового статуса Вольного города </w:t>
      </w:r>
      <w:bookmarkStart w:id="72" w:name="OCRUncertain072"/>
      <w:r>
        <w:rPr>
          <w:sz w:val="24"/>
          <w:szCs w:val="24"/>
        </w:rPr>
        <w:t>Данцига</w:t>
      </w:r>
      <w:bookmarkEnd w:id="72"/>
      <w:r>
        <w:rPr>
          <w:sz w:val="24"/>
          <w:szCs w:val="24"/>
        </w:rPr>
        <w:t xml:space="preserve"> (ныне Гданьск). По Версальскому миру территория Данцига не входила ни в состав Германии, ни в состав Польши, гарантом был Верховный комиссар Лиги Наци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яют интерес различные проекты создания совмест</w:t>
        <w:softHyphen/>
        <w:t>ных СЭЗ, создаваемых двумя или несколькими приграничными стра</w:t>
        <w:softHyphen/>
        <w:t xml:space="preserve">нами. К числу таких зон могут быть отнесены российско-китайские экономические зоны в районе </w:t>
      </w:r>
      <w:bookmarkStart w:id="73" w:name="OCRUncertain073"/>
      <w:r>
        <w:rPr>
          <w:sz w:val="24"/>
          <w:szCs w:val="24"/>
        </w:rPr>
        <w:t>Благовещенск-Хэйхе,</w:t>
      </w:r>
      <w:bookmarkEnd w:id="73"/>
      <w:r>
        <w:rPr>
          <w:sz w:val="24"/>
          <w:szCs w:val="24"/>
        </w:rPr>
        <w:t xml:space="preserve"> различные зоны в Причерноморь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Республике Крым прорабатывается проект создания в Керчи свободной экономической зоны, а также возможность создания такой зоны во всей Республике, которая будет тесно связана не толь</w:t>
        <w:softHyphen/>
        <w:t xml:space="preserve">ко </w:t>
      </w:r>
      <w:bookmarkStart w:id="74" w:name="OCRUncertain074"/>
      <w:r>
        <w:rPr>
          <w:sz w:val="24"/>
          <w:szCs w:val="24"/>
        </w:rPr>
        <w:t>е</w:t>
      </w:r>
      <w:bookmarkEnd w:id="74"/>
      <w:r>
        <w:rPr>
          <w:sz w:val="24"/>
          <w:szCs w:val="24"/>
        </w:rPr>
        <w:t xml:space="preserve"> Украиной, но и с Россией. Так, планировалось свободное обра</w:t>
        <w:softHyphen/>
        <w:t xml:space="preserve">щение в зоне российской валюты. Парламент Республики Крым </w:t>
      </w:r>
      <w:bookmarkStart w:id="75" w:name="OCRUncertain075"/>
      <w:r>
        <w:rPr>
          <w:sz w:val="24"/>
          <w:szCs w:val="24"/>
        </w:rPr>
        <w:t>про</w:t>
      </w:r>
      <w:bookmarkEnd w:id="75"/>
      <w:r>
        <w:rPr>
          <w:sz w:val="24"/>
          <w:szCs w:val="24"/>
        </w:rPr>
        <w:t>возгласил создание в этой зоне общего открытого режима. Это под</w:t>
        <w:softHyphen/>
        <w:t>тверждено Указом Президента Украины от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</w:t>
      </w:r>
      <w:bookmarkStart w:id="76" w:name="OCRUncertain076"/>
      <w:r>
        <w:rPr>
          <w:sz w:val="24"/>
          <w:szCs w:val="24"/>
          <w:lang w:val="en-US"/>
        </w:rPr>
        <w:t>1</w:t>
      </w:r>
      <w:bookmarkEnd w:id="76"/>
      <w:r>
        <w:rPr>
          <w:sz w:val="24"/>
          <w:szCs w:val="24"/>
          <w:lang w:val="en-US"/>
        </w:rPr>
        <w:t>993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огда возникают другие проблемы. Так, привнесение полити</w:t>
        <w:softHyphen/>
        <w:t>ческих аспектов может затруднить и во всяком случае замедлить раз</w:t>
        <w:softHyphen/>
        <w:t xml:space="preserve">витие зоны "Янтарь", если рассматривать ее как </w:t>
      </w:r>
      <w:bookmarkStart w:id="77" w:name="OCRUncertain077"/>
      <w:r>
        <w:rPr>
          <w:sz w:val="24"/>
          <w:szCs w:val="24"/>
        </w:rPr>
        <w:t>"Еврорегион</w:t>
      </w:r>
      <w:bookmarkEnd w:id="77"/>
      <w:r>
        <w:rPr>
          <w:sz w:val="24"/>
          <w:szCs w:val="24"/>
        </w:rPr>
        <w:t xml:space="preserve"> Ке</w:t>
        <w:softHyphen/>
        <w:t>нигсберг"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Есть проблемы и в связи с необходимостью обеспечить дея</w:t>
        <w:softHyphen/>
        <w:t>тельность свободной зоны "Янтарь". Как известно, территория вхо</w:t>
        <w:softHyphen/>
        <w:t>дящей в состав России Калининградской области, на которой распо</w:t>
        <w:softHyphen/>
        <w:t>лагается зона, не имеет общей границы с другими областями Россий</w:t>
        <w:softHyphen/>
        <w:t>ской Федерации. Более того, на пути потока людей и товаров из зоны в Россию и обратно установлены две границы. Между прави</w:t>
        <w:softHyphen/>
        <w:t>тельствами России и Литвы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 заключено соглашение о сотрудничестве в экономическом и социально-культурном развитии Калининградской области. Приведем важнейшие положения этого соглашения, которые имеют значение для деятельности свободной экономической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тороны намерены установить льготный таможенный режим между Калининградской областью Российской Федерации и Литов</w:t>
        <w:softHyphen/>
        <w:t>ской Республикой (ст.</w:t>
      </w:r>
      <w:r>
        <w:rPr>
          <w:sz w:val="24"/>
          <w:szCs w:val="24"/>
          <w:lang w:val="en-US"/>
        </w:rPr>
        <w:t xml:space="preserve"> 1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Литовская Республика обязуется беспрепятственно обеспечи</w:t>
        <w:softHyphen/>
        <w:t>вать передачу природного газа, поставляемого Российской Федера</w:t>
        <w:softHyphen/>
        <w:t>цией для нужд Калининградской области, по газопроводу</w:t>
      </w:r>
      <w:bookmarkStart w:id="78" w:name="OCRUncertain078"/>
      <w:r>
        <w:rPr>
          <w:sz w:val="24"/>
          <w:szCs w:val="24"/>
        </w:rPr>
        <w:t>,</w:t>
      </w:r>
      <w:bookmarkEnd w:id="78"/>
      <w:r>
        <w:rPr>
          <w:sz w:val="24"/>
          <w:szCs w:val="24"/>
        </w:rPr>
        <w:t xml:space="preserve"> проходя</w:t>
        <w:softHyphen/>
        <w:t>щему по территории Литовской Республики (ст.</w:t>
      </w:r>
      <w:r>
        <w:rPr>
          <w:sz w:val="24"/>
          <w:szCs w:val="24"/>
          <w:lang w:val="en-US"/>
        </w:rPr>
        <w:t xml:space="preserve"> 3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тороны обязуются урегулировать отдельным соглашением ус</w:t>
        <w:softHyphen/>
        <w:t>ловия транзита пассажиров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лиц, постоянно проживающих в Рос</w:t>
        <w:softHyphen/>
        <w:t>сийской Федерации, чере</w:t>
      </w:r>
      <w:bookmarkStart w:id="79" w:name="OCRUncertain079"/>
      <w:r>
        <w:rPr>
          <w:sz w:val="24"/>
          <w:szCs w:val="24"/>
        </w:rPr>
        <w:t>з</w:t>
      </w:r>
      <w:bookmarkEnd w:id="79"/>
      <w:r>
        <w:rPr>
          <w:sz w:val="24"/>
          <w:szCs w:val="24"/>
        </w:rPr>
        <w:t xml:space="preserve"> территорию Литовской Республики, а также транзита лиц, постоянно проживающих в Литовской Республи</w:t>
        <w:softHyphen/>
        <w:t>ке, через территорию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40" w:right="-1230" w:firstLine="567"/>
        <w:jc w:val="both"/>
        <w:rPr/>
      </w:pPr>
      <w:r>
        <w:rPr>
          <w:sz w:val="24"/>
          <w:szCs w:val="24"/>
        </w:rPr>
        <w:t>Такое соглашение должно основываться на принципах добро</w:t>
        <w:softHyphen/>
        <w:t>соседства, общепризнанных нормах международного права и учиты</w:t>
        <w:softHyphen/>
        <w:t>вать документы Совещания по безопасности и сотрудничеству в Ев</w:t>
        <w:softHyphen/>
        <w:t>ропе (ст.</w:t>
      </w:r>
      <w:r>
        <w:rPr>
          <w:sz w:val="24"/>
          <w:szCs w:val="24"/>
          <w:lang w:val="en-US"/>
        </w:rPr>
        <w:t xml:space="preserve"> 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60" w:right="-1230" w:firstLine="567"/>
        <w:jc w:val="both"/>
        <w:rPr/>
      </w:pPr>
      <w:r>
        <w:rPr>
          <w:sz w:val="24"/>
          <w:szCs w:val="24"/>
        </w:rPr>
        <w:t>Стороны заключают соглашения об условиях транзита транс</w:t>
        <w:softHyphen/>
        <w:t>портных средств и грузов Российской Федерации по железнодорож</w:t>
        <w:softHyphen/>
        <w:t>ным и шоссейным дорогам, воздушным трассам, водным путям, тру</w:t>
        <w:softHyphen/>
        <w:t>бопроводам, а также электроэнергии по линиям электропередачи через территорию Литовской Республики, а также Литовской Респуб</w:t>
        <w:softHyphen/>
        <w:t>лик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через территорию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0" w:right="-1230" w:firstLine="567"/>
        <w:jc w:val="both"/>
        <w:rPr/>
      </w:pPr>
      <w:r>
        <w:rPr>
          <w:sz w:val="24"/>
          <w:szCs w:val="24"/>
        </w:rPr>
        <w:t>Литовская Республика гарантирует транзитные перевозки на</w:t>
        <w:softHyphen/>
        <w:t>роднохозяйственных грузов Российской Федерации через территорию Литовской Республики. Российская Федерация гарантирует транзит</w:t>
        <w:softHyphen/>
        <w:t>ные перевозки народнохозяйственных грузов Литовской Республики через территорию Калининградской области так же, как и других районов Российской Федерации, без обложения таможенными пош</w:t>
        <w:softHyphen/>
        <w:t>линами (ст.</w:t>
      </w:r>
      <w:r>
        <w:rPr>
          <w:sz w:val="24"/>
          <w:szCs w:val="24"/>
          <w:lang w:val="en-US"/>
        </w:rPr>
        <w:t xml:space="preserve"> 8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0" w:right="-1230" w:firstLine="567"/>
        <w:jc w:val="both"/>
        <w:rPr/>
      </w:pPr>
      <w:r>
        <w:rPr>
          <w:sz w:val="24"/>
          <w:szCs w:val="24"/>
        </w:rPr>
        <w:t>Стороны подтверждают свое стремление сохранять и развивать сложившиеся хозяйственные связи между предприятиями и предпри</w:t>
        <w:softHyphen/>
        <w:t>нимателями Калининградской области и Литовской Республики (ст.</w:t>
      </w:r>
      <w:r>
        <w:rPr>
          <w:sz w:val="24"/>
          <w:szCs w:val="24"/>
          <w:lang w:val="en-US"/>
        </w:rPr>
        <w:t xml:space="preserve"> 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0" w:right="-1230" w:firstLine="567"/>
        <w:jc w:val="both"/>
        <w:rPr/>
      </w:pPr>
      <w:r>
        <w:rPr>
          <w:sz w:val="24"/>
          <w:szCs w:val="24"/>
        </w:rPr>
        <w:t>Стороны согласились в том, что в целях развития торгово-эко</w:t>
        <w:softHyphen/>
        <w:t>номических связей между Калининградской областью и Литовской Республикой целесообразно создать экономические миссии соответ</w:t>
        <w:softHyphen/>
        <w:t>ственно в городе Вильнюсе и в городе Калининграде (ст.</w:t>
      </w:r>
      <w:r>
        <w:rPr>
          <w:sz w:val="24"/>
          <w:szCs w:val="24"/>
          <w:lang w:val="en-US"/>
        </w:rPr>
        <w:t xml:space="preserve"> 12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было заключено Соглашение между Правитель</w:t>
        <w:softHyphen/>
        <w:t>ством Российской Федерации и Правительством Польши о сотрудни</w:t>
        <w:softHyphen/>
        <w:t>честве Калининградской области Российской Федерации и северо</w:t>
        <w:softHyphen/>
        <w:t>восточных воеводств Польш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планов создания и эффективной деятельности зоны "Янтарь" в значительной степени зависит от реализации согла</w:t>
        <w:softHyphen/>
        <w:t>шений России с Литвой и Польше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ободных экономических зонах действует законодательство соответствующего государства (гражданское, хозяйственное, трудовое и т.д</w:t>
      </w:r>
      <w:bookmarkStart w:id="80" w:name="OCRUncertain080"/>
      <w:r>
        <w:rPr>
          <w:sz w:val="24"/>
          <w:szCs w:val="24"/>
        </w:rPr>
        <w:t>.</w:t>
      </w:r>
      <w:bookmarkEnd w:id="80"/>
      <w:r>
        <w:rPr>
          <w:sz w:val="24"/>
          <w:szCs w:val="24"/>
        </w:rPr>
        <w:t>), за исключением тех изъятий, которые установлены законода</w:t>
        <w:softHyphen/>
        <w:t xml:space="preserve">тельными актами об иностранных инвестициях, законами о </w:t>
      </w:r>
      <w:bookmarkStart w:id="81" w:name="OCRUncertain081"/>
      <w:r>
        <w:rPr>
          <w:sz w:val="24"/>
          <w:szCs w:val="24"/>
        </w:rPr>
        <w:t xml:space="preserve">СЭЗ </w:t>
      </w:r>
      <w:bookmarkEnd w:id="81"/>
      <w:r>
        <w:rPr>
          <w:sz w:val="24"/>
          <w:szCs w:val="24"/>
        </w:rPr>
        <w:t>(если они имеются) и положениями о конкретных зонах. Особое зна</w:t>
        <w:softHyphen/>
        <w:t>чение для регулирования хозяйственной деятельности в СЭЗ приоб</w:t>
        <w:softHyphen/>
        <w:t>ретает, естественно, законодательство о предпринимательской дея</w:t>
        <w:softHyphen/>
        <w:t>тельности, налоговое законодательство, положения законодательства об акционерных обществах и обществах с ограниченной ответствен</w:t>
        <w:softHyphen/>
        <w:t>ностью, антимонопольного законодательства, других актов, связан</w:t>
        <w:softHyphen/>
        <w:t>ных с переходом к рыночной экономике. Что же касается органов хозяйственного управления, то на практике встречаются различные варианты решения этой непростой проблемы. В одних случаях (на</w:t>
        <w:softHyphen/>
        <w:t>пример, в зоне "Янтарь") был создан Комитет по развитию СЭЗ. Было предусмотрено, что Положение о Комитете утверждает Совет Министров РСФСР по согласованию с Калининградским областным Советом народных депутатов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наиболее частых случаях, когда территория зоны полностью совпадает с территорией области, города, района и т.д., вопросы ад</w:t>
        <w:softHyphen/>
        <w:t>министративного и хозяйственного руководства зоны должны возла</w:t>
        <w:softHyphen/>
        <w:t>гаться на соответствующие местные органы власти и управления. В</w:t>
      </w:r>
      <w:bookmarkStart w:id="82" w:name="OCRUncertain082"/>
      <w:r>
        <w:rPr>
          <w:sz w:val="24"/>
          <w:szCs w:val="24"/>
        </w:rPr>
        <w:t xml:space="preserve">' </w:t>
      </w:r>
      <w:bookmarkEnd w:id="82"/>
      <w:r>
        <w:rPr>
          <w:sz w:val="24"/>
          <w:szCs w:val="24"/>
        </w:rPr>
        <w:t>этих случаях административное управление СЭЗ должно возлагаться на соответствую</w:t>
      </w:r>
      <w:bookmarkStart w:id="83" w:name="OCRUncertain083"/>
      <w:r>
        <w:rPr>
          <w:sz w:val="24"/>
          <w:szCs w:val="24"/>
        </w:rPr>
        <w:t>щ</w:t>
      </w:r>
      <w:bookmarkEnd w:id="83"/>
      <w:r>
        <w:rPr>
          <w:sz w:val="24"/>
          <w:szCs w:val="24"/>
        </w:rPr>
        <w:t>ие территориальные органы региона, в рамках ко</w:t>
        <w:softHyphen/>
        <w:t>торого предлагалось на правах самостоятельного структурного под</w:t>
        <w:softHyphen/>
        <w:t>разделения создавать администрацию зоны. Функ</w:t>
      </w:r>
      <w:bookmarkStart w:id="84" w:name="OCRUncertain084"/>
      <w:r>
        <w:rPr>
          <w:sz w:val="24"/>
          <w:szCs w:val="24"/>
        </w:rPr>
        <w:t>ц</w:t>
      </w:r>
      <w:bookmarkEnd w:id="84"/>
      <w:r>
        <w:rPr>
          <w:sz w:val="24"/>
          <w:szCs w:val="24"/>
        </w:rPr>
        <w:t>ии генерального администратора СЭЗ может выполнять приглашаемый по контракту специалист.</w:t>
      </w:r>
      <w:r>
        <w:rPr>
          <w:sz w:val="24"/>
          <w:szCs w:val="24"/>
          <w:lang w:val="en-US"/>
        </w:rPr>
        <w:t xml:space="preserve">                                                 </w:t>
      </w:r>
      <w:bookmarkStart w:id="85" w:name="OCRUncertain085"/>
      <w:r>
        <w:rPr>
          <w:sz w:val="24"/>
          <w:szCs w:val="24"/>
          <w:lang w:val="en-US"/>
        </w:rPr>
        <w:t>.</w:t>
      </w:r>
      <w:bookmarkEnd w:id="85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же общехозяйственного развития зоны предлагалось возложить на специальную корпорацию, создаваемую за счет вкладов зональных и </w:t>
      </w:r>
      <w:bookmarkStart w:id="86" w:name="OCRUncertain086"/>
      <w:r>
        <w:rPr>
          <w:sz w:val="24"/>
          <w:szCs w:val="24"/>
        </w:rPr>
        <w:t>внезональных</w:t>
      </w:r>
      <w:bookmarkEnd w:id="86"/>
      <w:r>
        <w:rPr>
          <w:sz w:val="24"/>
          <w:szCs w:val="24"/>
        </w:rPr>
        <w:t xml:space="preserve"> предприятий, местных, а также централь</w:t>
        <w:softHyphen/>
        <w:t>ных органов управления. Они должны действовать на коммерческих принципах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порация призвана заниматься перспективным планирова</w:t>
        <w:softHyphen/>
        <w:t>нием развития СЭЗ, представлять хозяйственные интересы зоны внутри страны и за рубежом (включая проведение рекламы, меро</w:t>
        <w:softHyphen/>
        <w:t>приятий по привлечению инвестиций и т.п.), объявляет и проводит торги на размещение новых производств, организует привлечение и профессиональную подготовку трудовых ресурсов, осуществляет строительство и эксплуатацию объектов инфраструктуры, обустрой</w:t>
        <w:softHyphen/>
        <w:t>ство и сдачу в аренду земельных участков, обеспечивает, в случае не</w:t>
        <w:softHyphen/>
        <w:t>обходимости, снабжение и финансирование предприятий</w:t>
      </w:r>
      <w:bookmarkStart w:id="87" w:name="OCRUncertain087"/>
      <w:r>
        <w:rPr>
          <w:sz w:val="24"/>
          <w:szCs w:val="24"/>
        </w:rPr>
        <w:t>^</w:t>
      </w:r>
      <w:bookmarkEnd w:id="87"/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шим органом корпорации является правление, в составе которого должны быть представлены руководители отечественных предприятий и предприятий с иностранными инвестициями. В прав</w:t>
        <w:softHyphen/>
        <w:t>ление по должности входит Генеральный администратор СЭЗ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же СЭЗ не совпадает с территорией, определяемой адми</w:t>
        <w:softHyphen/>
        <w:t>нистративно-территориальным делением, тогда неизбежно должна быть создана администрация зоны. Желательно, чтобы Генеральный администратор входил в состав исполнительного органа той террито</w:t>
        <w:softHyphen/>
        <w:t>рии, на которой создана зона. И при этой системе вопросами хозяй</w:t>
        <w:softHyphen/>
        <w:t>ственного развития зоны может заниматься специальная корпораци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опыт подсказывает, что эффективной в любом случае является такая система администрации в зоне, при ко</w:t>
        <w:softHyphen/>
        <w:t>торой иностранным инвесторам, желающим осуществлять в зоне хо</w:t>
        <w:softHyphen/>
      </w:r>
      <w:bookmarkStart w:id="88" w:name="OCRUncertain088"/>
      <w:r>
        <w:rPr>
          <w:sz w:val="24"/>
          <w:szCs w:val="24"/>
        </w:rPr>
        <w:t>з</w:t>
      </w:r>
      <w:bookmarkEnd w:id="88"/>
      <w:r>
        <w:rPr>
          <w:sz w:val="24"/>
          <w:szCs w:val="24"/>
        </w:rPr>
        <w:t>яйственную деятельность, не надо было бы обращаться в какие-то центральные органы. Известно, что во многих странах, где были об</w:t>
        <w:softHyphen/>
        <w:t>разованы специальные зоны, широкое распространение получила система обслуживания "в одном месте", когда все вопросы выдачи необходимых разрешений и лицензий, связанных с осуществлением капиталовложений, решались на месте в оперативном порядк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оскольку в Российской Федерации создано несколько зон и возможно создание новых, возник вопрос о координации их деятель</w:t>
        <w:softHyphen/>
        <w:t>ности федеральными органами управления. Эти проблемы решались в Указе Президента Российской Федерации о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, со</w:t>
        <w:softHyphen/>
        <w:t>гласно которому Комитет по иностранным инвестициям (см. выше) обязан контролировать и координировать деятельность по созданию и развитию свободных экономических зон на территории Росс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Украине органами управления в СЭЗ независимо от ее типа являются: местные Советы народных депутатов и местные админи</w:t>
        <w:softHyphen/>
        <w:t>страции в пределах своих полномочий; орган хозяйственного разви</w:t>
        <w:softHyphen/>
        <w:t>тия и управления СЭЗ, создаваемый при участии субъектов экономи</w:t>
        <w:softHyphen/>
        <w:t>ческой деятельности Украины и иностранных субъектов такой дея</w:t>
        <w:softHyphen/>
        <w:t>тельности. В то же время в Казахстане органами государственной власти на территории зоны являются Советы народных депутатов, которые делегируют полномочия исполнительной власти админи</w:t>
        <w:softHyphen/>
        <w:t>стративному совету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огласно Закону Украины о зонах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, исполнительным директором органа хозяйственного развития и управления зоны может быть как гражданин Украины, так и гражданин другой страны, работающий по срочному контракту. Для сравнения следует отме</w:t>
        <w:softHyphen/>
        <w:t>тить, что в Казахстане аналогичная должность может быть предо</w:t>
        <w:softHyphen/>
        <w:t>ставлена только гражданину Казахстан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огласно ст.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Закона Кыргызстана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, органом управле</w:t>
        <w:softHyphen/>
        <w:t>ния СЭЗ является генеральная дирекция СЭЗ, Генеральный директор СЭЗ назначается Правительством. Представляется интересной норма, согласно которой в случае совпадения границ СЭЗ с границами тер</w:t>
        <w:softHyphen/>
        <w:t>риториальной единицы республики (город, район) исполнение функ</w:t>
        <w:softHyphen/>
        <w:t>ций Генерального директора СЭЗ возлагается на главу соответствую</w:t>
        <w:softHyphen/>
        <w:t>щей местной государственной админист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УСЛОВИЯ ХОЗЯЙСТВЕННОЙ ДЕЯТЕЛЬНОСТИ ИНОСТРАННЫХ ИНВЕСТОРОВ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720" w:right="-1230" w:firstLine="567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равовой режим и условия хозяйственной деятельности ино</w:t>
        <w:softHyphen/>
        <w:t>странных инвесторов и предприятий с иностранными инвестициями определяются законодательством об иностранных инвестициях и по</w:t>
        <w:softHyphen/>
        <w:t>ложениями о свободных экономических зонах. Остановимся на По</w:t>
        <w:softHyphen/>
        <w:t>ложении о зоне "Янтарь". В нем говорится о том, что иностранные инвестиции пользуются на территории свободной экономической зоны правовой защитой и что их режим не может быть менее благо</w:t>
        <w:softHyphen/>
        <w:t>приятным, чем соответствующий режим для имущества отечествен</w:t>
        <w:softHyphen/>
        <w:t>ных юридических лиц и граждан. В Положении также предусмотре</w:t>
        <w:softHyphen/>
        <w:t>но, что не допускается какая-либо дискриминация предприятий с иностранными инвестициями по сравнению с другими действующи</w:t>
        <w:softHyphen/>
        <w:t>ми в СЭЗ предприятиями (п.</w:t>
      </w:r>
      <w:r>
        <w:rPr>
          <w:sz w:val="24"/>
          <w:szCs w:val="24"/>
          <w:lang w:val="en-US"/>
        </w:rPr>
        <w:t xml:space="preserve"> 6).</w:t>
      </w:r>
      <w:r>
        <w:rPr>
          <w:sz w:val="24"/>
          <w:szCs w:val="24"/>
        </w:rPr>
        <w:t xml:space="preserve"> Говорится и о том, что нс допуска</w:t>
        <w:softHyphen/>
        <w:t>ется принудительное изъятие иностранных инвестиций: "Не допуска</w:t>
        <w:softHyphen/>
        <w:t>ется также секвестр инвестированного имущества, за исключением временного приостановления по решению суда права инвестора на вывоз этого имущества до погашения инвестором своих обяза</w:t>
        <w:softHyphen/>
        <w:t>тельств" (п.</w:t>
      </w:r>
      <w:r>
        <w:rPr>
          <w:sz w:val="24"/>
          <w:szCs w:val="24"/>
          <w:lang w:val="en-US"/>
        </w:rPr>
        <w:t xml:space="preserve"> 7). </w:t>
      </w:r>
      <w:r>
        <w:rPr>
          <w:sz w:val="24"/>
          <w:szCs w:val="24"/>
        </w:rPr>
        <w:t>На первый взгляд, включение этих общих положений, повто</w:t>
        <w:softHyphen/>
        <w:t>ряющих соответствующие положения российского законодательства (за исключением последнего), представляется излишним. Однако с практической точки зрения включение таких правил в Положение дает иностранному инвестору более полное представление о режиме инвестиций в данной зоне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огласно ст.</w:t>
      </w:r>
      <w:r>
        <w:rPr>
          <w:sz w:val="24"/>
          <w:szCs w:val="24"/>
          <w:lang w:val="en-US"/>
        </w:rPr>
        <w:t xml:space="preserve"> 42</w:t>
      </w:r>
      <w:r>
        <w:rPr>
          <w:sz w:val="24"/>
          <w:szCs w:val="24"/>
        </w:rPr>
        <w:t xml:space="preserve"> ЗИИ России, в зоне "Янтарь" был максималь</w:t>
        <w:softHyphen/>
        <w:t>но упрощен порядок регистрации предприятий с иностранными ин</w:t>
        <w:softHyphen/>
        <w:t>вестициями. В соответствии со ст.</w:t>
      </w:r>
      <w:r>
        <w:rPr>
          <w:sz w:val="24"/>
          <w:szCs w:val="24"/>
          <w:lang w:val="en-US"/>
        </w:rPr>
        <w:t xml:space="preserve"> 42</w:t>
      </w:r>
      <w:r>
        <w:rPr>
          <w:sz w:val="24"/>
          <w:szCs w:val="24"/>
        </w:rPr>
        <w:t xml:space="preserve"> ЗИИ предприятие с участием иностранного капитала с объемом до</w:t>
      </w:r>
      <w:r>
        <w:rPr>
          <w:sz w:val="24"/>
          <w:szCs w:val="24"/>
          <w:lang w:val="en-US"/>
        </w:rPr>
        <w:t xml:space="preserve"> 75</w:t>
      </w:r>
      <w:r>
        <w:rPr>
          <w:sz w:val="24"/>
          <w:szCs w:val="24"/>
        </w:rPr>
        <w:t xml:space="preserve"> млн. руб., а также филиалы, отделения и представительства предприятий с иностранными инвес</w:t>
        <w:softHyphen/>
        <w:t>тициями могут регистрироваться непосредственно в свободной зоне Комитетом по развитию свободной экономической зоны (п.8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опросы создания совместных предприятий должны решаться на месте (п.</w:t>
      </w:r>
      <w:r>
        <w:rPr>
          <w:sz w:val="24"/>
          <w:szCs w:val="24"/>
          <w:lang w:val="en-US"/>
        </w:rPr>
        <w:t xml:space="preserve"> 9).</w:t>
      </w:r>
      <w:r>
        <w:rPr>
          <w:sz w:val="24"/>
          <w:szCs w:val="24"/>
        </w:rPr>
        <w:t xml:space="preserve"> По данным на май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, в зоне "Янтарь" было за</w:t>
        <w:softHyphen/>
        <w:t>регистрировано</w:t>
      </w:r>
      <w:r>
        <w:rPr>
          <w:sz w:val="24"/>
          <w:szCs w:val="24"/>
          <w:lang w:val="en-US"/>
        </w:rPr>
        <w:t xml:space="preserve"> 771</w:t>
      </w:r>
      <w:r>
        <w:rPr>
          <w:sz w:val="24"/>
          <w:szCs w:val="24"/>
        </w:rPr>
        <w:t xml:space="preserve"> предприятие с иностранными инвестициями, из них</w:t>
      </w:r>
      <w:r>
        <w:rPr>
          <w:sz w:val="24"/>
          <w:szCs w:val="24"/>
          <w:lang w:val="en-US"/>
        </w:rPr>
        <w:t xml:space="preserve"> — 565</w:t>
      </w:r>
      <w:r>
        <w:rPr>
          <w:sz w:val="24"/>
          <w:szCs w:val="24"/>
        </w:rPr>
        <w:t xml:space="preserve"> с долевым участием и</w:t>
      </w:r>
      <w:r>
        <w:rPr>
          <w:sz w:val="24"/>
          <w:szCs w:val="24"/>
          <w:lang w:val="en-US"/>
        </w:rPr>
        <w:t xml:space="preserve"> 206 —</w:t>
      </w:r>
      <w:r>
        <w:rPr>
          <w:sz w:val="24"/>
          <w:szCs w:val="24"/>
        </w:rPr>
        <w:t xml:space="preserve"> полностью принадлежащих иностранным инвесторам. Общий объем иностранных инвестиций за </w:t>
      </w:r>
      <w:r>
        <w:rPr>
          <w:sz w:val="24"/>
          <w:szCs w:val="24"/>
          <w:lang w:val="en-US"/>
        </w:rPr>
        <w:t>1993</w:t>
      </w:r>
      <w:r>
        <w:rPr>
          <w:sz w:val="24"/>
          <w:szCs w:val="24"/>
        </w:rPr>
        <w:t xml:space="preserve"> год составил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млн.долл. США. В конце</w:t>
      </w:r>
      <w:r>
        <w:rPr>
          <w:sz w:val="24"/>
          <w:szCs w:val="24"/>
          <w:lang w:val="en-US"/>
        </w:rPr>
        <w:t xml:space="preserve"> 1994</w:t>
      </w:r>
      <w:r>
        <w:rPr>
          <w:sz w:val="24"/>
          <w:szCs w:val="24"/>
        </w:rPr>
        <w:t xml:space="preserve"> г. в СЭЗ работало уже</w:t>
      </w:r>
      <w:r>
        <w:rPr>
          <w:sz w:val="24"/>
          <w:szCs w:val="24"/>
          <w:lang w:val="en-US"/>
        </w:rPr>
        <w:t xml:space="preserve"> 866</w:t>
      </w:r>
      <w:r>
        <w:rPr>
          <w:sz w:val="24"/>
          <w:szCs w:val="24"/>
        </w:rPr>
        <w:t xml:space="preserve"> СП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е "Янтарь" возможны различные формы хозяйственной деятельности иностранных фирм. Так, многие польские и австрий</w:t>
        <w:softHyphen/>
        <w:t>ские фирмы выразили интерес к возможностям создания консигна</w:t>
        <w:softHyphen/>
        <w:t>ционных складов, что представляет несомненный интерес для госу</w:t>
        <w:softHyphen/>
        <w:t>дарств, не имеющих выхода к морю, а также для таких соседских стран, как Польша. Как и ко всякой СЭЗ, имеющей перспективы хо</w:t>
        <w:softHyphen/>
        <w:t>зяйственного развития, проявляют интерес многочисленные банки, желающие участвовать в создании совместных банков. Такие предло</w:t>
        <w:softHyphen/>
        <w:t>жения были сделаны банками Польши, Италии и США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озяйственная деятельность в зоне осуществляется без каких-либо ограничений. Исключение сделано Положением в отношении хозяйственной деятельности, связанной с использованием располо</w:t>
        <w:softHyphen/>
        <w:t>женных на территории зоны месторождений топливно-энергетичес</w:t>
        <w:softHyphen/>
        <w:t>ких и минерально-сырьевых ресурсов. В этих случаях применяется действующее в России специальное законодательство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80" w:right="-1230" w:firstLine="567"/>
        <w:jc w:val="both"/>
        <w:rPr/>
      </w:pPr>
      <w:r>
        <w:rPr>
          <w:sz w:val="24"/>
          <w:szCs w:val="24"/>
        </w:rPr>
        <w:t>Необходимо отметить, что такой особый режим применяется в Российской Федерации в этих случаях по отношению ко всем зонам. В Указе Президента Российской Федерации о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"О не</w:t>
        <w:softHyphen/>
        <w:t>которых мерах по развитию свободных экономических зон (СЭЗ) на территории Российской федерации" было специально предусмотре</w:t>
        <w:softHyphen/>
        <w:t>но, что условия хозяйственной деятельности в СЭЗ для иностранных инвесторов, деятельность которых связана с поиском, разведкой, эксплуатацией и добычей возобновляемых и невозобновляемых  природных ресурсов, включая ресурсы континентального шельфа и мор</w:t>
        <w:softHyphen/>
        <w:t>ской экономической зоны, определяются соответствующим законо</w:t>
        <w:softHyphen/>
        <w:t>дательством и нормативными актами Российской Федерац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60" w:right="-1230" w:firstLine="567"/>
        <w:jc w:val="both"/>
        <w:rPr/>
      </w:pPr>
      <w:r>
        <w:rPr>
          <w:sz w:val="24"/>
          <w:szCs w:val="24"/>
        </w:rPr>
        <w:t>Все находящиеся в зоне "Янтарь" предприятия имеют право осуществлять посреднические и бартерные операции, которые произ</w:t>
        <w:softHyphen/>
        <w:t>водятся в этой зоне с товарами и услугами (п.</w:t>
      </w:r>
      <w:r>
        <w:rPr>
          <w:sz w:val="24"/>
          <w:szCs w:val="24"/>
          <w:lang w:val="en-US"/>
        </w:rPr>
        <w:t xml:space="preserve"> 10).</w:t>
      </w:r>
      <w:r>
        <w:rPr>
          <w:sz w:val="24"/>
          <w:szCs w:val="24"/>
        </w:rPr>
        <w:t xml:space="preserve"> Экспорт произве</w:t>
        <w:softHyphen/>
        <w:t>денных в зоне товаров, а также импорт не .подлежат квотированию и лицензированию, кроме тех товаров, которые предусмотрены уста</w:t>
        <w:softHyphen/>
        <w:t>новленным законодательством перечне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0" w:right="-1230" w:firstLine="567"/>
        <w:jc w:val="both"/>
        <w:rPr/>
      </w:pPr>
      <w:r>
        <w:rPr>
          <w:sz w:val="24"/>
          <w:szCs w:val="24"/>
        </w:rPr>
        <w:t>В отношении подлежащих лицензированию товаров, произво</w:t>
        <w:softHyphen/>
        <w:t>димых в зоне, возник вопрос о предоставлении права на их лицензи</w:t>
        <w:softHyphen/>
        <w:t>рование администрацией зоны. Комитет по развитию зоны "Янтарь" попросил предоставить ему такое право в отношении янтаря, рыбы и угля, добываемого на территории зоны. Комиссия по развитию и ис</w:t>
        <w:softHyphen/>
        <w:t>пользованию янтаря получила право выдавать лицензии на разработ</w:t>
        <w:softHyphen/>
        <w:t>ку и вывоз янтаря за пределы зоны. Товар считается произведенным в зоне, если величина добавленной стоимости его обработки на тер</w:t>
        <w:softHyphen/>
        <w:t>ритории свободной экономической зоны составляет не менее</w:t>
      </w:r>
      <w:r>
        <w:rPr>
          <w:sz w:val="24"/>
          <w:szCs w:val="24"/>
          <w:lang w:val="en-US"/>
        </w:rPr>
        <w:t xml:space="preserve"> 30% </w:t>
      </w:r>
      <w:r>
        <w:rPr>
          <w:sz w:val="24"/>
          <w:szCs w:val="24"/>
        </w:rPr>
        <w:t>(п.</w:t>
      </w:r>
      <w:r>
        <w:rPr>
          <w:sz w:val="24"/>
          <w:szCs w:val="24"/>
          <w:lang w:val="en-US"/>
        </w:rPr>
        <w:t xml:space="preserve"> 19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Экспортируемые товары, которые производятся в зоне, и им</w:t>
        <w:softHyphen/>
        <w:t>портируемые товары, которые используются для производства про</w:t>
        <w:softHyphen/>
        <w:t>дукции или реализации на месте, освобождаются от уплаты таможен</w:t>
        <w:softHyphen/>
        <w:t>ной пошлины (п.</w:t>
      </w:r>
      <w:r>
        <w:rPr>
          <w:sz w:val="24"/>
          <w:szCs w:val="24"/>
          <w:lang w:val="en-US"/>
        </w:rPr>
        <w:t xml:space="preserve"> 21).</w:t>
      </w:r>
      <w:r>
        <w:rPr>
          <w:sz w:val="24"/>
          <w:szCs w:val="24"/>
        </w:rPr>
        <w:t xml:space="preserve"> В первые пять лет функционирования зоны полученная предприятием с иностранными инвестициями валютная выручка не менее</w:t>
      </w:r>
      <w:r>
        <w:rPr>
          <w:sz w:val="24"/>
          <w:szCs w:val="24"/>
          <w:lang w:val="en-US"/>
        </w:rPr>
        <w:t xml:space="preserve"> 30%</w:t>
      </w:r>
      <w:r>
        <w:rPr>
          <w:sz w:val="24"/>
          <w:szCs w:val="24"/>
        </w:rPr>
        <w:t xml:space="preserve"> остается в его распоряжении, за исключением </w:t>
      </w:r>
      <w:r>
        <w:rPr>
          <w:sz w:val="24"/>
          <w:szCs w:val="24"/>
          <w:lang w:val="en-US"/>
        </w:rPr>
        <w:t>10%</w:t>
      </w:r>
      <w:r>
        <w:rPr>
          <w:sz w:val="24"/>
          <w:szCs w:val="24"/>
        </w:rPr>
        <w:t xml:space="preserve"> выручки, подлежащей продаже в фонд развития зоны, и</w:t>
      </w:r>
      <w:r>
        <w:rPr>
          <w:sz w:val="24"/>
          <w:szCs w:val="24"/>
          <w:lang w:val="en-US"/>
        </w:rPr>
        <w:t xml:space="preserve"> 10% — </w:t>
      </w:r>
      <w:r>
        <w:rPr>
          <w:sz w:val="24"/>
          <w:szCs w:val="24"/>
        </w:rPr>
        <w:t>в фонд социальной защиты населения (п.</w:t>
      </w:r>
      <w:r>
        <w:rPr>
          <w:sz w:val="24"/>
          <w:szCs w:val="24"/>
          <w:lang w:val="en-US"/>
        </w:rPr>
        <w:t xml:space="preserve"> 2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таможенные льготы не распространяются на экспорт и импорт товаров через территорию свободной экономичес</w:t>
        <w:softHyphen/>
        <w:t>кой зо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Особенно следует остановиться на налоговых льготах. Соглас</w:t>
        <w:softHyphen/>
        <w:t>но ст.</w:t>
      </w:r>
      <w:r>
        <w:rPr>
          <w:sz w:val="24"/>
          <w:szCs w:val="24"/>
          <w:lang w:val="en-US"/>
        </w:rPr>
        <w:t xml:space="preserve"> 41</w:t>
      </w:r>
      <w:r>
        <w:rPr>
          <w:sz w:val="24"/>
          <w:szCs w:val="24"/>
        </w:rPr>
        <w:t xml:space="preserve"> ЗИИ России, во всех СЭЗ установлен льготный налоговый режим. Он заключается в том, что иностранные инвесторы и пред</w:t>
        <w:softHyphen/>
        <w:t>приятия с иностранными инвестициями облагаются налогами по сниженным ставкам, включая налог на переводимую за границу при</w:t>
        <w:softHyphen/>
        <w:t>быль. При этом ставки налогов не могут быть меньше</w:t>
      </w:r>
      <w:r>
        <w:rPr>
          <w:sz w:val="24"/>
          <w:szCs w:val="24"/>
          <w:lang w:val="en-US"/>
        </w:rPr>
        <w:t xml:space="preserve"> 50%</w:t>
      </w:r>
      <w:r>
        <w:rPr>
          <w:sz w:val="24"/>
          <w:szCs w:val="24"/>
        </w:rPr>
        <w:t xml:space="preserve"> налоговых ставок, действующих на территории России для этого вида налого</w:t>
        <w:softHyphen/>
        <w:t>плательщиков. В Положении о СЭЗ "Янтарь" были предусмотрены следующие налоговые льготы:</w:t>
      </w:r>
      <w:r>
        <w:rPr>
          <w:sz w:val="24"/>
          <w:szCs w:val="24"/>
          <w:lang w:val="en-US"/>
        </w:rPr>
        <w:t xml:space="preserve"> 1)</w:t>
      </w:r>
      <w:r>
        <w:rPr>
          <w:sz w:val="24"/>
          <w:szCs w:val="24"/>
        </w:rPr>
        <w:t xml:space="preserve"> все предприятия в зоне освобожда</w:t>
        <w:softHyphen/>
        <w:t>ются от уплаты налога на экспорт продукции, производимой в зоне, и на импорт товаров, используемых при производстве экспортной или "импортозамещающей" продукции (п.</w:t>
      </w:r>
      <w:r>
        <w:rPr>
          <w:sz w:val="24"/>
          <w:szCs w:val="24"/>
          <w:lang w:val="en-US"/>
        </w:rPr>
        <w:t xml:space="preserve"> 28); 2)</w:t>
      </w:r>
      <w:r>
        <w:rPr>
          <w:sz w:val="24"/>
          <w:szCs w:val="24"/>
        </w:rPr>
        <w:t xml:space="preserve"> в течение первых пяти лет функционирования зоны налог на прибыль находящихся в ней предприятий не может превышать</w:t>
      </w:r>
      <w:r>
        <w:rPr>
          <w:sz w:val="24"/>
          <w:szCs w:val="24"/>
          <w:lang w:val="en-US"/>
        </w:rPr>
        <w:t xml:space="preserve"> 30%; 3)</w:t>
      </w:r>
      <w:r>
        <w:rPr>
          <w:sz w:val="24"/>
          <w:szCs w:val="24"/>
        </w:rPr>
        <w:t xml:space="preserve"> для предприятий с иностранными инвестициями в размере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и более процентов и для всех предприятий с объемом экспорта не менее</w:t>
      </w:r>
      <w:r>
        <w:rPr>
          <w:sz w:val="24"/>
          <w:szCs w:val="24"/>
          <w:lang w:val="en-US"/>
        </w:rPr>
        <w:t xml:space="preserve"> 30 %</w:t>
      </w:r>
      <w:r>
        <w:rPr>
          <w:sz w:val="24"/>
          <w:szCs w:val="24"/>
        </w:rPr>
        <w:t xml:space="preserve"> годового объе</w:t>
        <w:softHyphen/>
        <w:t>ма производства введены налоговые каникулы сроком до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 в от</w:t>
        <w:softHyphen/>
        <w:t>ношении уплаты налогов и перевода части прибыли за границу, уста</w:t>
        <w:softHyphen/>
        <w:t>новлено взимание налога на прибыль не более</w:t>
      </w:r>
      <w:r>
        <w:rPr>
          <w:sz w:val="24"/>
          <w:szCs w:val="24"/>
          <w:lang w:val="en-US"/>
        </w:rPr>
        <w:t xml:space="preserve"> 16%,</w:t>
      </w:r>
      <w:r>
        <w:rPr>
          <w:sz w:val="24"/>
          <w:szCs w:val="24"/>
        </w:rPr>
        <w:t xml:space="preserve"> за исключением части прибыли, переводимой за границу (п.</w:t>
      </w:r>
      <w:r>
        <w:rPr>
          <w:sz w:val="24"/>
          <w:szCs w:val="24"/>
          <w:lang w:val="en-US"/>
        </w:rPr>
        <w:t xml:space="preserve"> 25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Часть прибыли, реинвестируемая всеми предприятиями СЭЗ в развитие производства, социальной сферы и инфраструктуры зоны, вообще освобождается от налогообложения (п.</w:t>
      </w:r>
      <w:r>
        <w:rPr>
          <w:sz w:val="24"/>
          <w:szCs w:val="24"/>
          <w:lang w:val="en-US"/>
        </w:rPr>
        <w:t xml:space="preserve"> 26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ледует подчеркнуть, что согласно Указу о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. до принятия закона о свободных экономических зонах Российской Фе</w:t>
        <w:softHyphen/>
        <w:t>дерации сохранен тот порядок налогообложения, который был уста</w:t>
        <w:softHyphen/>
        <w:t>новлен Законом России об иностранных инвестициях и положения</w:t>
        <w:softHyphen/>
        <w:t>ми о свободных экономических зонах. Следовательно, установлен</w:t>
        <w:softHyphen/>
        <w:t>ный в Российской Федерации общий порядок налогообложения, на основе которого иностранные инвестиции и предприятия с ино</w:t>
        <w:softHyphen/>
        <w:t>странными инвестициями были лишены некоторых действовавших ранее льгот, на налогообложение в свободной экономической зоне не распространяется. Иными словами, основные налоговые льготы сохраняются только для свободных зон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 xml:space="preserve">Однако налоговая служба Российской Федерации в письме от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разъяснила, что специальные налоговые льготы в свободных экономических зонах не должны применяться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Из установленных Законом об иностранных инвестициях Рос</w:t>
        <w:softHyphen/>
        <w:t>сии льгот наиболее существенны следующие: пониженные ставки для пользования землей и иными природными ресурсами, право на дол</w:t>
        <w:softHyphen/>
        <w:t>госрочную аренду сроком на</w:t>
      </w:r>
      <w:r>
        <w:rPr>
          <w:sz w:val="24"/>
          <w:szCs w:val="24"/>
          <w:lang w:val="en-US"/>
        </w:rPr>
        <w:t xml:space="preserve"> 70</w:t>
      </w:r>
      <w:r>
        <w:rPr>
          <w:sz w:val="24"/>
          <w:szCs w:val="24"/>
        </w:rPr>
        <w:t xml:space="preserve"> лет с правом субаренды, возмож</w:t>
        <w:softHyphen/>
        <w:t>ность введения упрощенного порядка въезда и выезда иностранных граждан, в том числе и безвизового. Для зоны "Янтарь", как и для ряда других зон, упрощенный порядок въезда и выезда введен Поло</w:t>
        <w:softHyphen/>
        <w:t>жением о зоне (п.</w:t>
      </w:r>
      <w:r>
        <w:rPr>
          <w:sz w:val="24"/>
          <w:szCs w:val="24"/>
          <w:lang w:val="en-US"/>
        </w:rPr>
        <w:t xml:space="preserve"> 35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указанных льгот, в зоне "Янтарь" введена система на</w:t>
        <w:softHyphen/>
        <w:t>числения зарплаты в иностранной валюте путем перечисления ее на специальные счета в банке и выплаты в виде именных чеков, расчет</w:t>
        <w:softHyphen/>
        <w:t>но-кредитных карточек и других безналичных платежей для исполь</w:t>
        <w:softHyphen/>
        <w:t>зования в специальных магазинах зоны и за рубежо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Мы подробно изложили Положение о свободной экономичес</w:t>
        <w:softHyphen/>
        <w:t>кой зоне "Янтарь", утвержденное в сентябре</w:t>
      </w:r>
      <w:r>
        <w:rPr>
          <w:sz w:val="24"/>
          <w:szCs w:val="24"/>
          <w:lang w:val="en-US"/>
        </w:rPr>
        <w:t xml:space="preserve"> 1991</w:t>
      </w:r>
      <w:r>
        <w:rPr>
          <w:sz w:val="24"/>
          <w:szCs w:val="24"/>
        </w:rPr>
        <w:t xml:space="preserve"> г. Но, как отмеча</w:t>
        <w:softHyphen/>
        <w:t>лось в ряде публикаций, многие пункты этого Положения не удалось реализовать на практике(7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Поэтому большое значение в этой связи имеет Указ Президен</w:t>
        <w:softHyphen/>
        <w:t>та Российской Федерации от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3</w:t>
      </w:r>
      <w:r>
        <w:rPr>
          <w:sz w:val="24"/>
          <w:szCs w:val="24"/>
        </w:rPr>
        <w:t xml:space="preserve"> г. о Калининградской област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В Указе предусмотрено, что предприятия с иностранным учас</w:t>
        <w:softHyphen/>
        <w:t>тием, созданные в</w:t>
      </w:r>
      <w:r>
        <w:rPr>
          <w:sz w:val="24"/>
          <w:szCs w:val="24"/>
          <w:lang w:val="en-US"/>
        </w:rPr>
        <w:t xml:space="preserve"> 1992</w:t>
      </w:r>
      <w:r>
        <w:rPr>
          <w:sz w:val="24"/>
          <w:szCs w:val="24"/>
        </w:rPr>
        <w:t xml:space="preserve"> году, получают налоговый кредит сроком на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лет с момента получения объявленной прибыли, если они дейст</w:t>
        <w:softHyphen/>
        <w:t>вуют в сфере материального производства. Другие предприятия, за</w:t>
        <w:softHyphen/>
        <w:t>нятые производством промышленной, сельскохозяйственной продук</w:t>
        <w:softHyphen/>
        <w:t>ции, товаров народного потребления, если доля этой продукции у предприятия не ниже</w:t>
      </w:r>
      <w:r>
        <w:rPr>
          <w:sz w:val="24"/>
          <w:szCs w:val="24"/>
          <w:lang w:val="en-US"/>
        </w:rPr>
        <w:t xml:space="preserve"> 75%,</w:t>
      </w:r>
      <w:r>
        <w:rPr>
          <w:sz w:val="24"/>
          <w:szCs w:val="24"/>
        </w:rPr>
        <w:t xml:space="preserve"> получают налоговый кредит на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лет, ос</w:t>
        <w:softHyphen/>
        <w:t>тальные предприят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года. При этом изменения в налоговом законодательстве должны распространяться в последующем на об</w:t>
        <w:softHyphen/>
        <w:t>ласть лишь при согласии ее компетентных органов. Снимаются огра</w:t>
        <w:softHyphen/>
        <w:t>ничения на регистрацию СП. Товары, произведенные в Калинин</w:t>
        <w:softHyphen/>
        <w:t>градской области, освобождаются от экспортных пошлин на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лет. Импортные товары освобождаются от пошлин и НДС, но акцизы с них взимаются. Квоты на экспорт нефти, рыбы, янтаря, согласно Указу, по-прежнему должны устанавливаться федеральными орга</w:t>
        <w:softHyphen/>
        <w:t>нам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Указом Президента России о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^92</w:t>
      </w:r>
      <w:r>
        <w:rPr>
          <w:sz w:val="24"/>
          <w:szCs w:val="24"/>
        </w:rPr>
        <w:t xml:space="preserve"> г. среди мер, на</w:t>
        <w:softHyphen/>
        <w:t>правленных на поддержание и развитие СЭЗ, предусмотрено осу</w:t>
        <w:softHyphen/>
        <w:t>ществление государственной программы приватизации на территории СЭЗ в первоочередном порядке. Часть средств, которая подлежит перечислению в центральный бюджет, остается в зонах и пойдет на формирование фондов развития, залоговых и страховых фондов. По ним предоставляются бюджетные кредиты. Средства, полученные в счет таких кредитов, должны направляться органами управления сво</w:t>
        <w:softHyphen/>
        <w:t>бодных зон на финансирование ключевых объектов инфраструктуры зоны. Здесь усматривается стремление в масштабе России поддер</w:t>
        <w:softHyphen/>
        <w:t>жать хозяйственную деятельность свободных экономических зон и сделать инвестирование в них более привлекательным для иностран</w:t>
        <w:softHyphen/>
        <w:t>ных предпринимателей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огласно Закону Украины о зонах, хозяйственным субъектам предоставляется свобода экономической деятельности в зоне (ст.</w:t>
      </w:r>
      <w:r>
        <w:rPr>
          <w:sz w:val="24"/>
          <w:szCs w:val="24"/>
          <w:lang w:val="en-US"/>
        </w:rPr>
        <w:t xml:space="preserve"> 15), </w:t>
      </w:r>
      <w:r>
        <w:rPr>
          <w:sz w:val="24"/>
          <w:szCs w:val="24"/>
        </w:rPr>
        <w:t>каких-либо ограничений не устанавливается. На все субъекты эконо</w:t>
        <w:softHyphen/>
        <w:t>мической деятельности распространяется система государственных гарантий защиты инвестиций, предусмотренная законодательством Украины об инвестиционной деятельности и иностранных инвести</w:t>
        <w:softHyphen/>
        <w:t>циях. Государство гарантирует субъектам хозяйственной деятельнос</w:t>
        <w:softHyphen/>
        <w:t>ти зон право на вывоз прибылей и капитала, инвестируемого в зону, за пределы зоны и Украины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 xml:space="preserve">На территории СЭЗ, согласно Закону Кыргызстана о СЭЗ </w:t>
      </w:r>
      <w:r>
        <w:rPr>
          <w:sz w:val="24"/>
          <w:szCs w:val="24"/>
          <w:lang w:val="en-US"/>
        </w:rPr>
        <w:t>1992</w:t>
      </w:r>
      <w:r>
        <w:rPr>
          <w:sz w:val="24"/>
          <w:szCs w:val="24"/>
        </w:rPr>
        <w:t xml:space="preserve"> г., действует упрощенный режим въезда и выезда иностранных граждан. Конкретные правила въезда и выезда устанавливаются для каждой зоны Министерством иностранных дел Кыргызстана и отра</w:t>
        <w:softHyphen/>
        <w:t>жаются в Положении о зоне (ст.</w:t>
      </w:r>
      <w:r>
        <w:rPr>
          <w:sz w:val="24"/>
          <w:szCs w:val="24"/>
          <w:lang w:val="en-US"/>
        </w:rPr>
        <w:t xml:space="preserve"> II)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СЭЗ "Брест" было предусмотрено, что хозяй</w:t>
        <w:softHyphen/>
        <w:t>ственную деятельность в зоне могут осуществлять белорусские и иностранные юридические и физические лица, которые создают предприятия, филиалы и представительства во всех допустимых зако</w:t>
        <w:softHyphen/>
        <w:t>ном формах и ведут хозяйственную деятельность в любых сферах, за исключением запрещенных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ыл также предусмотрен особый таможенный режим: освобож</w:t>
        <w:softHyphen/>
        <w:t>дение от оплаты таможенной пошлиной товаров и иного имущества, импортируемых на территорию СЭЗ "Брест" и экспортируемых с этой территории. Транзит через территорию СЭЗ или перепродажа товаров, не подвергшихся переработке в зоне, а также поставки через зону на экспорт товаров из других регионов Республики Беларусь должны осуществляться без каких-либо тарифно-таможенных и на</w:t>
        <w:softHyphen/>
        <w:t>логовых льгот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На территории зоны действует также особый налоговый режим. Налог на прибыль всех предприятий, расположенных в СЭЗ "Брест", уплачивается в размере не более</w:t>
      </w:r>
      <w:r>
        <w:rPr>
          <w:sz w:val="24"/>
          <w:szCs w:val="24"/>
          <w:lang w:val="en-US"/>
        </w:rPr>
        <w:t xml:space="preserve"> 25%</w:t>
      </w:r>
      <w:r>
        <w:rPr>
          <w:sz w:val="24"/>
          <w:szCs w:val="24"/>
        </w:rPr>
        <w:t xml:space="preserve"> с учетом налога на перевозимую за рубеж часть прибыли в валюте перевода. В зоне не применяются налоги на экспорт-импорт и другие экономические меры регулирования средств, направляемых на потребление, а также ограничения по уровню рентабельности при ценообразовании и на</w:t>
        <w:softHyphen/>
        <w:t>логообложени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вобождаются от уплаты транзитного налога юридические и физические лица при транспортировке ими грузов, предназначенных для СЭЗ "Брест", через территорию Беларуси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/>
      </w:pPr>
      <w:r>
        <w:rPr>
          <w:sz w:val="24"/>
          <w:szCs w:val="24"/>
        </w:rPr>
        <w:t>Совместные предприятия с участием иностранных юридичес</w:t>
        <w:softHyphen/>
        <w:t>ких лиц и граждан, если доля иностранного участника в уставном фонде превышает</w:t>
      </w:r>
      <w:r>
        <w:rPr>
          <w:sz w:val="24"/>
          <w:szCs w:val="24"/>
          <w:lang w:val="en-US"/>
        </w:rPr>
        <w:t xml:space="preserve"> 30%,</w:t>
      </w:r>
      <w:r>
        <w:rPr>
          <w:sz w:val="24"/>
          <w:szCs w:val="24"/>
        </w:rPr>
        <w:t xml:space="preserve"> и предприятия, полностью принадлежащие иностранным инвесторам (иностранные предприятия), вся выручка которых образуется только за счет реализации продукции (работ, услуг) собственного производства, освобождаются от уплаты налога на прибыль в течение первых пяти лет с момента получения ими до</w:t>
        <w:softHyphen/>
        <w:t>хода, включая первый год получения дохода в СЭЗ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ение об этом дают следующие данные: Зона </w:t>
      </w:r>
      <w:r>
        <w:rPr>
          <w:i/>
          <w:iCs/>
          <w:sz w:val="24"/>
          <w:szCs w:val="24"/>
        </w:rPr>
        <w:t>"Алтай"</w:t>
      </w:r>
      <w:r>
        <w:rPr>
          <w:i/>
          <w:iCs/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 </w:t>
      </w:r>
      <w:r>
        <w:rPr>
          <w:sz w:val="24"/>
          <w:szCs w:val="24"/>
          <w:lang w:val="en-US"/>
        </w:rPr>
        <w:t>261</w:t>
      </w:r>
      <w:r>
        <w:rPr>
          <w:sz w:val="24"/>
          <w:szCs w:val="24"/>
        </w:rPr>
        <w:t xml:space="preserve"> тыс.кв.км, население</w:t>
      </w:r>
      <w:r>
        <w:rPr>
          <w:sz w:val="24"/>
          <w:szCs w:val="24"/>
          <w:lang w:val="en-US"/>
        </w:rPr>
        <w:t xml:space="preserve"> 3,7</w:t>
      </w:r>
      <w:r>
        <w:rPr>
          <w:sz w:val="24"/>
          <w:szCs w:val="24"/>
        </w:rPr>
        <w:t xml:space="preserve"> млн. жителей; Зона "Выборг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селение</w:t>
      </w:r>
      <w:r>
        <w:rPr>
          <w:sz w:val="24"/>
          <w:szCs w:val="24"/>
          <w:lang w:val="en-US"/>
        </w:rPr>
        <w:t xml:space="preserve"> 150</w:t>
      </w:r>
      <w:r>
        <w:rPr>
          <w:sz w:val="24"/>
          <w:szCs w:val="24"/>
        </w:rPr>
        <w:t xml:space="preserve"> тыс. человек; Зона "Ева" (Еврейская автономная область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</w:t>
      </w:r>
      <w:r>
        <w:rPr>
          <w:sz w:val="24"/>
          <w:szCs w:val="24"/>
          <w:lang w:val="en-US"/>
        </w:rPr>
        <w:t xml:space="preserve"> 360</w:t>
      </w:r>
      <w:r>
        <w:rPr>
          <w:sz w:val="24"/>
          <w:szCs w:val="24"/>
        </w:rPr>
        <w:t xml:space="preserve"> тыс.кв.км; Зона "Технополис-Зеленоград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аселение</w:t>
      </w:r>
      <w:r>
        <w:rPr>
          <w:sz w:val="24"/>
          <w:szCs w:val="24"/>
          <w:lang w:val="en-US"/>
        </w:rPr>
        <w:t xml:space="preserve"> 170</w:t>
      </w:r>
      <w:r>
        <w:rPr>
          <w:sz w:val="24"/>
          <w:szCs w:val="24"/>
        </w:rPr>
        <w:t xml:space="preserve"> тыс. человек; Зона "Янтарь"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лощадь</w:t>
      </w:r>
      <w:r>
        <w:rPr>
          <w:sz w:val="24"/>
          <w:szCs w:val="24"/>
          <w:lang w:val="en-US"/>
        </w:rPr>
        <w:t xml:space="preserve"> 15500</w:t>
      </w:r>
      <w:r>
        <w:rPr>
          <w:sz w:val="24"/>
          <w:szCs w:val="24"/>
        </w:rPr>
        <w:t xml:space="preserve"> кв.км, население</w:t>
      </w:r>
      <w:r>
        <w:rPr>
          <w:sz w:val="24"/>
          <w:szCs w:val="24"/>
          <w:lang w:val="en-US"/>
        </w:rPr>
        <w:t xml:space="preserve"> — 1,1</w:t>
      </w:r>
      <w:r>
        <w:rPr>
          <w:sz w:val="24"/>
          <w:szCs w:val="24"/>
        </w:rPr>
        <w:t xml:space="preserve"> млн.человек; Зона "Санкт-Петербург"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лощадь</w:t>
      </w:r>
      <w:r>
        <w:rPr>
          <w:sz w:val="24"/>
          <w:szCs w:val="24"/>
          <w:lang w:val="en-US"/>
        </w:rPr>
        <w:t xml:space="preserve"> 370</w:t>
      </w:r>
      <w:r>
        <w:rPr>
          <w:sz w:val="24"/>
          <w:szCs w:val="24"/>
        </w:rPr>
        <w:t xml:space="preserve"> кв.км, население</w:t>
      </w:r>
      <w:r>
        <w:rPr>
          <w:sz w:val="24"/>
          <w:szCs w:val="24"/>
          <w:lang w:val="en-US"/>
        </w:rPr>
        <w:t xml:space="preserve"> — 4,5</w:t>
      </w:r>
      <w:r>
        <w:rPr>
          <w:sz w:val="24"/>
          <w:szCs w:val="24"/>
        </w:rPr>
        <w:t xml:space="preserve"> млн.человек; Зона "Кузбасс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 </w:t>
      </w:r>
      <w:r>
        <w:rPr>
          <w:sz w:val="24"/>
          <w:szCs w:val="24"/>
          <w:lang w:val="en-US"/>
        </w:rPr>
        <w:t>95 500</w:t>
      </w:r>
      <w:r>
        <w:rPr>
          <w:sz w:val="24"/>
          <w:szCs w:val="24"/>
        </w:rPr>
        <w:t xml:space="preserve"> кв.км, население</w:t>
      </w:r>
      <w:r>
        <w:rPr>
          <w:sz w:val="24"/>
          <w:szCs w:val="24"/>
          <w:lang w:val="en-US"/>
        </w:rPr>
        <w:t xml:space="preserve"> — 3,5</w:t>
      </w:r>
      <w:r>
        <w:rPr>
          <w:sz w:val="24"/>
          <w:szCs w:val="24"/>
        </w:rPr>
        <w:t xml:space="preserve"> млн.человек; Зона "Садко" (Новгородская область)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лощадь</w:t>
      </w:r>
      <w:r>
        <w:rPr>
          <w:sz w:val="24"/>
          <w:szCs w:val="24"/>
          <w:lang w:val="en-US"/>
        </w:rPr>
        <w:t xml:space="preserve"> 55 300</w:t>
      </w:r>
      <w:r>
        <w:rPr>
          <w:sz w:val="24"/>
          <w:szCs w:val="24"/>
        </w:rPr>
        <w:t xml:space="preserve"> кв.км, население</w:t>
      </w:r>
      <w:r>
        <w:rPr>
          <w:sz w:val="24"/>
          <w:szCs w:val="24"/>
          <w:lang w:val="en-US"/>
        </w:rPr>
        <w:t xml:space="preserve"> — 1</w:t>
      </w:r>
      <w:r>
        <w:rPr>
          <w:sz w:val="24"/>
          <w:szCs w:val="24"/>
        </w:rPr>
        <w:t xml:space="preserve"> млн. человек; Зона "Сахалин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 </w:t>
      </w:r>
      <w:r>
        <w:rPr>
          <w:sz w:val="24"/>
          <w:szCs w:val="24"/>
          <w:lang w:val="en-US"/>
        </w:rPr>
        <w:t>87 100</w:t>
      </w:r>
      <w:r>
        <w:rPr>
          <w:sz w:val="24"/>
          <w:szCs w:val="24"/>
        </w:rPr>
        <w:t xml:space="preserve"> кв. км, население</w:t>
      </w:r>
      <w:r>
        <w:rPr>
          <w:sz w:val="24"/>
          <w:szCs w:val="24"/>
          <w:lang w:val="en-US"/>
        </w:rPr>
        <w:t xml:space="preserve"> — 800</w:t>
      </w:r>
      <w:r>
        <w:rPr>
          <w:sz w:val="24"/>
          <w:szCs w:val="24"/>
        </w:rPr>
        <w:t xml:space="preserve"> тыс. человек; "Чита" (Читинская область)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</w:t>
        <w:softHyphen/>
        <w:t>щадь</w:t>
      </w:r>
      <w:r>
        <w:rPr>
          <w:sz w:val="24"/>
          <w:szCs w:val="24"/>
          <w:lang w:val="en-US"/>
        </w:rPr>
        <w:t xml:space="preserve"> 431</w:t>
      </w:r>
      <w:r>
        <w:rPr>
          <w:sz w:val="24"/>
          <w:szCs w:val="24"/>
        </w:rPr>
        <w:t xml:space="preserve"> тыс.кв.км, население</w:t>
      </w:r>
      <w:r>
        <w:rPr>
          <w:sz w:val="24"/>
          <w:szCs w:val="24"/>
          <w:lang w:val="en-US"/>
        </w:rPr>
        <w:t xml:space="preserve"> — 2</w:t>
      </w:r>
      <w:r>
        <w:rPr>
          <w:sz w:val="24"/>
          <w:szCs w:val="24"/>
        </w:rPr>
        <w:t xml:space="preserve"> млн. человек; "Находка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лощадь</w:t>
      </w:r>
      <w:r>
        <w:rPr>
          <w:sz w:val="24"/>
          <w:szCs w:val="24"/>
          <w:lang w:val="en-US"/>
        </w:rPr>
        <w:t xml:space="preserve"> 1600</w:t>
      </w:r>
      <w:r>
        <w:rPr>
          <w:sz w:val="24"/>
          <w:szCs w:val="24"/>
        </w:rPr>
        <w:t xml:space="preserve"> кв.км, население</w:t>
      </w:r>
      <w:r>
        <w:rPr>
          <w:sz w:val="24"/>
          <w:szCs w:val="24"/>
          <w:lang w:val="en-US"/>
        </w:rPr>
        <w:t xml:space="preserve"> — 200</w:t>
      </w:r>
      <w:r>
        <w:rPr>
          <w:sz w:val="24"/>
          <w:szCs w:val="24"/>
        </w:rPr>
        <w:t xml:space="preserve"> тыс.человек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20" w:right="-123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right="-123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40" w:right="-1230" w:firstLine="567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Общие принципы создания зон совместного предпринимательства// Приложение к газете "Экономика и жизнь".</w:t>
      </w:r>
      <w:r>
        <w:rPr>
          <w:sz w:val="24"/>
          <w:szCs w:val="24"/>
          <w:lang w:val="en-US"/>
        </w:rPr>
        <w:t xml:space="preserve"> 1991. № 34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>5— 6;</w:t>
      </w:r>
      <w:r>
        <w:rPr>
          <w:sz w:val="24"/>
          <w:szCs w:val="24"/>
        </w:rPr>
        <w:t xml:space="preserve"> Зоны совместного предпринимательства в СССР. Концепция создания и функцион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/Внешняя торговля.</w:t>
      </w:r>
      <w:r>
        <w:rPr>
          <w:sz w:val="24"/>
          <w:szCs w:val="24"/>
          <w:lang w:val="en-US"/>
        </w:rPr>
        <w:t xml:space="preserve"> 1989. № 6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>2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40" w:right="-123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/>
      </w:pPr>
      <w:r>
        <w:rPr>
          <w:sz w:val="24"/>
          <w:szCs w:val="24"/>
        </w:rPr>
        <w:t>2. Собрание актов Президента и Правительства Российской Федерации.</w:t>
      </w:r>
      <w:r>
        <w:rPr>
          <w:sz w:val="24"/>
          <w:szCs w:val="24"/>
          <w:lang w:val="en-US"/>
        </w:rPr>
        <w:t xml:space="preserve"> 1993. № 23.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166.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ыков А. Совместные с зарубежными странами свободные экономичес</w:t>
        <w:softHyphen/>
        <w:t>кие зоны: постановка проблемы// Внешняя торговля.</w:t>
      </w:r>
      <w:r>
        <w:rPr>
          <w:sz w:val="24"/>
          <w:szCs w:val="24"/>
          <w:lang w:val="en-US"/>
        </w:rPr>
        <w:t xml:space="preserve"> 1994. № 2—3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39—40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домости Верховной Рады Украины.</w:t>
      </w:r>
      <w:r>
        <w:rPr>
          <w:sz w:val="24"/>
          <w:szCs w:val="24"/>
          <w:lang w:val="en-US"/>
        </w:rPr>
        <w:t xml:space="preserve"> 1992. № 50.</w:t>
      </w:r>
      <w:r>
        <w:rPr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676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5.  Общие принципы создания зон совместного предпринимательства. С.6.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470" w:leader="none"/>
        </w:tabs>
        <w:ind w:left="280" w:right="-1230" w:firstLine="567"/>
        <w:jc w:val="both"/>
        <w:rPr/>
      </w:pPr>
      <w:r>
        <w:rPr>
          <w:sz w:val="24"/>
          <w:szCs w:val="24"/>
        </w:rPr>
        <w:t>6. Караваев В. Региональное развитие и сотрудничество (Кали</w:t>
        <w:softHyphen/>
        <w:t>нинградская область, СЭЗ "Янтарь")//Внешняя торговля.</w:t>
      </w:r>
      <w:r>
        <w:rPr>
          <w:sz w:val="24"/>
          <w:szCs w:val="24"/>
          <w:lang w:val="en-US"/>
        </w:rPr>
        <w:t xml:space="preserve"> 1994.</w:t>
      </w:r>
      <w:r>
        <w:rPr>
          <w:sz w:val="24"/>
          <w:szCs w:val="24"/>
          <w:lang w:val="en-US"/>
        </w:rPr>
        <w:t xml:space="preserve"> N»</w:t>
      </w:r>
      <w:r>
        <w:rPr>
          <w:sz w:val="24"/>
          <w:szCs w:val="24"/>
          <w:lang w:val="en-US"/>
        </w:rPr>
        <w:t xml:space="preserve"> 2—3.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22—25; </w:t>
      </w:r>
      <w:r>
        <w:rPr>
          <w:sz w:val="24"/>
          <w:szCs w:val="24"/>
        </w:rPr>
        <w:t>Карянина Т. Пойдет ли Европа в нарисованную дверь. Калининград осваи</w:t>
        <w:softHyphen/>
        <w:t>вает статус свободной экономической зоны//Российская газета.</w:t>
      </w:r>
      <w:r>
        <w:rPr>
          <w:sz w:val="24"/>
          <w:szCs w:val="24"/>
          <w:lang w:val="en-US"/>
        </w:rPr>
        <w:t xml:space="preserve"> 1994. 16</w:t>
      </w:r>
      <w:r>
        <w:rPr>
          <w:sz w:val="24"/>
          <w:szCs w:val="24"/>
        </w:rPr>
        <w:t xml:space="preserve"> июля.</w:t>
      </w:r>
    </w:p>
    <w:sectPr>
      <w:headerReference w:type="default" r:id="rId2"/>
      <w:headerReference w:type="first" r:id="rId3"/>
      <w:type w:val="nextPage"/>
      <w:pgSz w:w="11906" w:h="16838"/>
      <w:pgMar w:left="1797" w:right="198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3T13:15:00Z</dcterms:created>
  <dc:creator>Alexandre Katalov</dc:creator>
  <dc:description/>
  <dc:language>en-US</dc:language>
  <cp:lastModifiedBy>Alexandre Katalov</cp:lastModifiedBy>
  <cp:lastPrinted>1996-10-24T20:26:00Z</cp:lastPrinted>
  <dcterms:modified xsi:type="dcterms:W3CDTF">1996-10-24T17:27:00Z</dcterms:modified>
  <cp:revision>8</cp:revision>
  <dc:subject/>
  <dc:title>ГЛАВА 15</dc:title>
</cp:coreProperties>
</file>