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ис. 1. Эволюция предпринимательских рисков и результатов</w:t>
      </w:r>
      <w:r>
        <w:rPr>
          <w:sz w:val="24"/>
          <w:lang w:val="en-US"/>
        </w:rPr>
        <w:t>:</w:t>
      </w:r>
      <w:r>
        <w:rPr>
          <w:sz w:val="24"/>
        </w:rPr>
        <w:t xml:space="preserve"> а), б), в) - предпринимательские риски, соответственно и ориентировочно - период до первой промышленной революции, период второй промышленной революции, период НТР</w:t>
      </w:r>
      <w:r>
        <w:rPr>
          <w:sz w:val="24"/>
          <w:lang w:val="en-US"/>
        </w:rPr>
        <w:t>;</w:t>
      </w:r>
      <w:r>
        <w:rPr>
          <w:sz w:val="24"/>
        </w:rPr>
        <w:t xml:space="preserve"> г) - предпринимательский доход.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21" w:dyaOrig="6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9.7pt;width:403.2pt;height:34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52826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оловин И. Н. "Предпринимательство на шкале рисков и проблемы мотивации инновационной деятельности".  Сборник научных трудов "Системные проблемы экономического реформирования России" под ред. Горланова Г.В. Москва</w:t>
      </w:r>
      <w:r>
        <w:rPr>
          <w:lang w:val="en-US"/>
        </w:rPr>
        <w:t>:</w:t>
      </w:r>
      <w:r>
        <w:rPr/>
        <w:t xml:space="preserve"> ОАО "НПО"Экономика", 200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5:57:00Z</dcterms:created>
  <dc:creator>Цепаев Виктор Александрович</dc:creator>
  <dc:description/>
  <dc:language>en-US</dc:language>
  <cp:lastModifiedBy>Цепаев Виктор Александрович</cp:lastModifiedBy>
  <cp:lastPrinted>2000-07-03T20:04:00Z</cp:lastPrinted>
  <dcterms:modified xsi:type="dcterms:W3CDTF">2000-07-03T16:06:00Z</dcterms:modified>
  <cp:revision>1</cp:revision>
  <dc:subject/>
  <dc:title>Рис</dc:title>
</cp:coreProperties>
</file>