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ind w:hanging="4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spacing w:lineRule="auto" w:line="360" w:before="0" w:after="0"/>
        <w:ind w:firstLine="66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Совокупность всех экономических процессов, совершающихся в обществе на основе действующих в нем имущественных отношений и организационных форм, представляет собой экономическую систему этого общества. Поняв суть системы, можно понять многие зако</w:t>
        <w:softHyphen/>
        <w:t>номерности хозяйственной жизни общества.</w:t>
      </w:r>
    </w:p>
    <w:p>
      <w:pPr>
        <w:pStyle w:val="Normal1"/>
        <w:spacing w:lineRule="auto" w:line="360" w:before="0" w:after="0"/>
        <w:ind w:firstLine="669"/>
        <w:rPr/>
      </w:pPr>
      <w:r>
        <w:rPr>
          <w:sz w:val="28"/>
        </w:rPr>
        <w:t>Основными элементами экономической системы экономической являются социально-экономические отношения, системы, базирующиеся на сложившихся в каждой экономи</w:t>
        <w:softHyphen/>
        <w:t>ческой системе формах собственности на экономи</w:t>
        <w:softHyphen/>
        <w:t>ческие ресурсы и результаты хозяйственной деятельности; органи</w:t>
        <w:softHyphen/>
        <w:t>зационные формы хозяйственной деятельности; хозяйственный ме</w:t>
        <w:softHyphen/>
        <w:t>ханизм, т.е. способ регулирования экономической деятельности на макроэкономическом уровне; конкретные экономические связи между хозяйственными субъектами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В последние полтора-два столетия в мире действовали различные типы экономических систем: две рыночные системы, в которых доми</w:t>
        <w:softHyphen/>
        <w:t>нирует рыночное хозяйство, — рыночная экономика свободной кон</w:t>
        <w:softHyphen/>
        <w:t>куренции (чистый капитализм) и современная рыночная экономика (современный капитализм) и две нерыночные системы — традици</w:t>
        <w:softHyphen/>
        <w:t>онная и административно-командная. В рамках той или иной эконо</w:t>
        <w:softHyphen/>
        <w:t>мической системы существуют многообразные модели экономиче</w:t>
        <w:softHyphen/>
        <w:t>ского развития отдельных стран и регионов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Модели общественного хозяйства</w:t>
      </w:r>
    </w:p>
    <w:p>
      <w:pPr>
        <w:pStyle w:val="Normal1"/>
        <w:spacing w:lineRule="auto" w:line="360" w:before="0" w:after="0"/>
        <w:ind w:firstLine="66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Рассмотрим характерные черты основных типов экономических систем.</w:t>
      </w:r>
    </w:p>
    <w:p>
      <w:pPr>
        <w:pStyle w:val="Normal1"/>
        <w:spacing w:lineRule="auto" w:line="360" w:before="0" w:after="0"/>
        <w:ind w:firstLine="669"/>
        <w:rPr/>
      </w:pPr>
      <w:r>
        <w:rPr>
          <w:sz w:val="28"/>
        </w:rPr>
        <w:t>Рыночная экономика.  Хотя эта система сложилась в XVIII в. и прекратила свое существование в конце XIX в.— в первых десятилетиях XX в.  (в разных странах по-разному), однако очень многие ее элементы вошли в современ</w:t>
        <w:softHyphen/>
        <w:t>ную рыночную систему.</w:t>
      </w:r>
    </w:p>
    <w:p>
      <w:pPr>
        <w:pStyle w:val="Normal1"/>
        <w:spacing w:lineRule="auto" w:line="360" w:before="0" w:after="0"/>
        <w:ind w:firstLine="669"/>
        <w:jc w:val="both"/>
        <w:rPr/>
      </w:pPr>
      <w:r>
        <w:rPr>
          <w:sz w:val="28"/>
        </w:rPr>
        <w:t>Отличительными чертами этой экономической системы являлись: частная собственность на инвестиционные ресурсы; рыночный механизм регулирования макроэкономической деятельности, основан</w:t>
        <w:softHyphen/>
        <w:t>ный на свободной конкуренции; наличие множества самостоятельно действующих покупателей и продавцов каждого продукта и товара.</w:t>
      </w:r>
    </w:p>
    <w:p>
      <w:pPr>
        <w:pStyle w:val="Normal1"/>
        <w:spacing w:lineRule="auto" w:line="360" w:before="0" w:after="0"/>
        <w:ind w:firstLine="669"/>
        <w:jc w:val="both"/>
        <w:rPr>
          <w:sz w:val="28"/>
        </w:rPr>
      </w:pPr>
      <w:r>
        <w:rPr>
          <w:sz w:val="28"/>
        </w:rPr>
        <w:t>Одной из главных предпосылок чистого капитализма выступает личная свобода всех участников экономической деятельности, не только капиталиста-предпринимателя, но и наемного работника.</w:t>
      </w:r>
    </w:p>
    <w:p>
      <w:pPr>
        <w:pStyle w:val="Normal1"/>
        <w:spacing w:lineRule="auto" w:line="360" w:before="0" w:after="0"/>
        <w:ind w:firstLine="669"/>
        <w:rPr/>
      </w:pPr>
      <w:r>
        <w:rPr>
          <w:sz w:val="28"/>
        </w:rPr>
        <w:t>Решающим условием экономического прогресса стала свобода предпринимательской деятельности тех. кто имел капитал. Был до</w:t>
        <w:softHyphen/>
        <w:t>стигнут новый уровень развития «человеческого фактора», главной производительной силы общества. Наемный работник и капиталист-предприниматель выступали как юридически равноправные агенты рыночных отношений. Понятие «свободный наемный работник» предполагает право свободного выбора покупателя рабочей силы, места перепродажи, т.е. свободу передвижения в пределах рынка труда. Подобно всякому товаровладельцу, реализовавшему свой товар и получившему за него деньги, наемный работник обладал свободой выбора предметов и способов удовлетворения потребностей. Обрат</w:t>
        <w:softHyphen/>
        <w:t>ной стороной свободы выбора стала личная ответственность за под</w:t>
        <w:softHyphen/>
        <w:t>держание рабочей силы в нормальном состоянии, за правильность принятого решения, за соблюдение условий трудового соглашения.</w:t>
      </w:r>
    </w:p>
    <w:p>
      <w:pPr>
        <w:pStyle w:val="Normal1"/>
        <w:spacing w:lineRule="auto" w:line="360" w:before="0" w:after="0"/>
        <w:ind w:firstLine="669"/>
        <w:rPr/>
      </w:pPr>
      <w:r>
        <w:rPr>
          <w:sz w:val="28"/>
        </w:rPr>
        <w:t>Каков механизм решения фундаментальных задач экономическо</w:t>
        <w:softHyphen/>
        <w:t>го развития в рассматриваемой экономической системе? Они реша</w:t>
        <w:softHyphen/>
        <w:t>ются опосредованно, через цены и рынок. Колебание цен, их более высокий или низкий уровень служат индикатором общественных потребностей. Ориентируясь на конъюнктуру рынка, уровень и ди</w:t>
        <w:softHyphen/>
        <w:t>намику цен, товаропроизводитель самостоятельно решает проблему распределения всех видов ресурсов, производя те товары, которые пользуются спросом на рынке.</w:t>
      </w:r>
    </w:p>
    <w:p>
      <w:pPr>
        <w:pStyle w:val="Normal1"/>
        <w:spacing w:lineRule="auto" w:line="360" w:before="0" w:after="0"/>
        <w:ind w:firstLine="669"/>
        <w:rPr/>
      </w:pPr>
      <w:r>
        <w:rPr>
          <w:sz w:val="28"/>
        </w:rPr>
        <w:t>Предприниматели стремятся получать все больший доход (при</w:t>
        <w:softHyphen/>
        <w:t>быль), предельно экономно использовать естественные, трудовые и инвестиционные ресурсы и максимально широко реализовывать та</w:t>
        <w:softHyphen/>
        <w:t>кой ресурс, как свои творческие и организационные (так называ</w:t>
        <w:softHyphen/>
        <w:t>емые предпринимательские) способности в избранной ими сфере де</w:t>
        <w:softHyphen/>
        <w:t>ятельности, что служит мощным стимулом развития и совершен</w:t>
        <w:softHyphen/>
        <w:t>ствования производства, раскрывает созидательные возможности частной собственности.</w:t>
      </w:r>
    </w:p>
    <w:p>
      <w:pPr>
        <w:pStyle w:val="Normal1"/>
        <w:spacing w:lineRule="auto" w:line="360" w:before="0" w:after="0"/>
        <w:ind w:firstLine="669"/>
        <w:rPr/>
      </w:pPr>
      <w:r>
        <w:rPr>
          <w:sz w:val="28"/>
        </w:rPr>
        <w:t>По сравнению со всеми предшествующими рыночная система оказалась наиболее гиб</w:t>
        <w:softHyphen/>
        <w:t>кой: она способна перестраиваться, приспо</w:t>
        <w:softHyphen/>
        <w:t>сабливаться к изменяющимся внутренним и внешним условиям.</w:t>
      </w:r>
    </w:p>
    <w:p>
      <w:pPr>
        <w:pStyle w:val="Normal1"/>
        <w:spacing w:lineRule="auto" w:line="360" w:before="0" w:after="0"/>
        <w:ind w:left="0" w:firstLine="669"/>
        <w:jc w:val="both"/>
        <w:rPr>
          <w:sz w:val="28"/>
        </w:rPr>
      </w:pPr>
      <w:r>
        <w:rPr>
          <w:sz w:val="28"/>
        </w:rPr>
        <w:t>Во второй половине нынешнего столетия, когда широко разверну</w:t>
        <w:softHyphen/>
        <w:t>лась научно-техническая революция и стала особенно быстро разви</w:t>
        <w:softHyphen/>
        <w:t>ваться производственная и социальная инфраструктура, государство стало намного активнее воздействовать на развитие национальной экономики. В связи с этим изменился хозяйственный механизм, ор</w:t>
        <w:softHyphen/>
        <w:t>ганизационные формы хозяйственной деятельности и экономиче</w:t>
        <w:softHyphen/>
        <w:t>ские связи между хозяйствующими субъектами (табл. 1)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В развитой рыночной экономике существенные изменения претер</w:t>
        <w:softHyphen/>
        <w:t>певает хозяйственный механизм. Плановые методы хозяйствования получают дальнейшее развитие в рамках отдельных фирм в виде маркетинговой системы управления. В то же время на макроуровне развитие плановых методов связано с государственным регулирова</w:t>
        <w:softHyphen/>
        <w:t>нием экономики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Планомерность выступает как средство активного приспособления к требованиям рынка. В результате и ключевые задачи экономиче</w:t>
        <w:softHyphen/>
        <w:t>ского развития получают новое решение. Так, вопрос об объеме и структуре производимой продукции решается на основе маркетинго</w:t>
        <w:softHyphen/>
        <w:t>вых исследований в рамках фирм, а также анализа приоритетных направлений НТП, прогноза развития общественных потребностей на макроуровне. Прогноз рынка позволяет заблаговременно сокра</w:t>
        <w:softHyphen/>
        <w:t>щать выпуск устаревающих товаров и переходить к качественно но</w:t>
        <w:softHyphen/>
        <w:t>вым моделям и видам продукции. Маркетинговая система управле</w:t>
        <w:softHyphen/>
        <w:t>ния производством создает возможность еще до начала производства приводить индивидуальные затраты компаний, выпускающих основ</w:t>
        <w:softHyphen/>
        <w:t>ную массу товаров данного вида, в соответствие с общественно необ</w:t>
        <w:softHyphen/>
        <w:t>ходимыми затратами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1160" w:right="1000" w:firstLine="669"/>
        <w:jc w:val="center"/>
        <w:rPr/>
      </w:pPr>
      <w:r>
        <w:rPr>
          <w:sz w:val="28"/>
        </w:rPr>
        <w:t>Таблица 1. Некоторые отличия современного капитализма от чистого капитализма</w:t>
      </w:r>
    </w:p>
    <w:p>
      <w:pPr>
        <w:pStyle w:val="Normal1"/>
        <w:spacing w:lineRule="auto" w:line="360" w:before="0" w:after="0"/>
        <w:ind w:left="1160" w:right="1000" w:firstLine="669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835"/>
        <w:gridCol w:w="3969"/>
      </w:tblGrid>
      <w:tr>
        <w:trPr>
          <w:trHeight w:val="4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  <w:t>Основные черты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  <w:t>Капитализм XVIII—XIX вв.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  <w:t>Капитализм второй половины XX в.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Масштабы обобществления производства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Обобществление производ</w:t>
              <w:softHyphen/>
              <w:t>ства в рамках предприятия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Обобществление и огосударствле</w:t>
              <w:softHyphen/>
              <w:t>ние части хозяйства в националь</w:t>
              <w:softHyphen/>
              <w:t>ном и интернациональном масш</w:t>
              <w:softHyphen/>
              <w:t>табах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8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Преобладающая форма собственности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ая деятельность единоличных предпринима</w:t>
              <w:softHyphen/>
              <w:t>телей-капиталистов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ая деятельность на базе коллективной частной и госу</w:t>
              <w:softHyphen/>
              <w:t>дарственной собственности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1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Регулирование экономики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Саморегулирование инди</w:t>
              <w:softHyphen/>
              <w:t>видуальных капиталов на основе свободного рынка при слабом вмешательстве государства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Активное государственное регули</w:t>
              <w:softHyphen/>
              <w:t>рование национальной экономики для стимулирования потребитель</w:t>
              <w:softHyphen/>
              <w:t>ского спроса и предложения, пред</w:t>
              <w:softHyphen/>
              <w:t>отвращения кризисов и безработи</w:t>
              <w:softHyphen/>
              <w:t>цы и т.д.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3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Социальные га</w:t>
              <w:softHyphen/>
              <w:t>рантии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Социальная незащищен</w:t>
              <w:softHyphen/>
              <w:t>ность граждан в случаях безработицы, болезни и ста</w:t>
              <w:softHyphen/>
              <w:t>рости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 w:before="0" w:after="0"/>
              <w:ind w:left="0" w:hanging="0"/>
              <w:jc w:val="left"/>
              <w:rPr/>
            </w:pPr>
            <w:r>
              <w:rPr>
                <w:sz w:val="28"/>
              </w:rPr>
              <w:t>Создание государственных и част</w:t>
              <w:softHyphen/>
              <w:t>ных фондов социального страхова</w:t>
              <w:softHyphen/>
              <w:t>ния и социального обеспечения</w:t>
            </w:r>
          </w:p>
          <w:p>
            <w:pPr>
              <w:pStyle w:val="Normal1"/>
              <w:spacing w:lineRule="auto" w:line="336" w:before="0" w:after="0"/>
              <w:ind w:firstLine="66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360" w:before="0" w:after="0"/>
        <w:ind w:firstLine="669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669"/>
        <w:jc w:val="both"/>
        <w:rPr/>
      </w:pPr>
      <w:r>
        <w:rPr>
          <w:sz w:val="28"/>
        </w:rPr>
        <w:t>Государственные отраслевые и общенациональные программы (планы) также оказывают существенное влияние на объем и структуру производимых товаров и услуг, обеспечивая их большее соот</w:t>
        <w:softHyphen/>
        <w:t>ветствие изменяющимся общественным потребностям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Задача использования ресурсов решается в рамках крупных ком</w:t>
        <w:softHyphen/>
        <w:t>паний на основе стратегического планирования с учетом наиболее перспективных отраслей. В то же время перераспределение ресурсов на развитие новейших отраслей происходит за счет бюджетных ас</w:t>
        <w:softHyphen/>
        <w:t>сигнований, государственных общенациональных и межгосударст</w:t>
        <w:softHyphen/>
        <w:t>венных программ, проведения НИОКР в приоритетных направлени</w:t>
        <w:softHyphen/>
        <w:t>ях НТР. Например, в настоящее время реализуются общеевропей</w:t>
        <w:softHyphen/>
        <w:t>ские программы «Эврика», «Эсприт» и др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Наконец, задача распределения созданного валового национально</w:t>
        <w:softHyphen/>
        <w:t>го продукта решается не только на основе традиционно сложившихся форм, но и дополняется выделением все больших ресурсов как круп</w:t>
        <w:softHyphen/>
        <w:t>ными компаниями, так и государством для вложений в развитие «человеческого фактора»: финансирование систем образования, в том числе переподготовки работников различной квалификации, со</w:t>
        <w:softHyphen/>
        <w:t>вершенствование медицинского обслуживания населения, социаль</w:t>
        <w:softHyphen/>
        <w:t>ные нужды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На социальное обеспечение, реализацию многочисленных про</w:t>
        <w:softHyphen/>
        <w:t>грамм «борьбы с бедностью» в настоящее время направляется не менее 30 — 40% всех государственных бюджетных ассигнований в развитых странах с рыночной экономикой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В то же время крупные фирмы заботятся о своих сотрудниках, стремясь активизировать работу персонала, повысить производи</w:t>
        <w:softHyphen/>
        <w:t>тельность труда, сократить потери рабочего времени и тем самым ""крепить конкурентоспособность фирмы.</w:t>
      </w:r>
    </w:p>
    <w:p>
      <w:pPr>
        <w:pStyle w:val="Normal1"/>
        <w:spacing w:lineRule="auto" w:line="360" w:before="0" w:after="0"/>
        <w:ind w:firstLine="669"/>
        <w:jc w:val="both"/>
        <w:rPr>
          <w:sz w:val="28"/>
        </w:rPr>
      </w:pPr>
      <w:r>
        <w:rPr>
          <w:sz w:val="28"/>
        </w:rPr>
        <w:t>Традиционная. В экономически слаборазвитых странах существует традиционная экономическая система. Этот тип экономической системы базируется на отсталой технологии, широком распространении ручного труда, многоукладности экономики.</w:t>
      </w:r>
    </w:p>
    <w:p>
      <w:pPr>
        <w:pStyle w:val="Normal1"/>
        <w:spacing w:lineRule="auto" w:line="360" w:before="0" w:after="0"/>
        <w:ind w:firstLine="669"/>
        <w:jc w:val="both"/>
        <w:rPr>
          <w:sz w:val="28"/>
        </w:rPr>
      </w:pPr>
      <w:r>
        <w:rPr>
          <w:sz w:val="28"/>
        </w:rPr>
        <w:t>Многоукладность экономики означает существование при данной экономической системе различных форм хозяйствования. Сохраня</w:t>
        <w:softHyphen/>
        <w:t>ются в ряде стран натурально-общинные формы, основанные на об</w:t>
        <w:softHyphen/>
        <w:t>щинном коллективном ведении хозяйства и натуральных формах распределения созданного продукта. Огромное значение имеет мел</w:t>
        <w:softHyphen/>
        <w:t>котоварное производство. Оно основано на частной собственности на производственные ресурсы и личном труде их владельца. В странах с традиционной системой мелкое товарное производство представлено многочисленными крестьянскими и ремесленными хозяйствами, ко</w:t>
        <w:softHyphen/>
        <w:t>торые доминируют в экономике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В условиях относительно слабо развитого национального предпри</w:t>
        <w:softHyphen/>
        <w:t>нимательства огромную роль в экономике рассматриваемых стран часто играет иностранный капитал.</w:t>
      </w:r>
    </w:p>
    <w:p>
      <w:pPr>
        <w:sectPr>
          <w:type w:val="nextPage"/>
          <w:pgSz w:w="11906" w:h="16820"/>
          <w:pgMar w:left="1701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60" w:before="0" w:after="0"/>
        <w:ind w:left="40" w:firstLine="669"/>
        <w:rPr>
          <w:sz w:val="28"/>
        </w:rPr>
      </w:pPr>
      <w:r>
        <w:rPr>
          <w:sz w:val="28"/>
        </w:rPr>
        <w:t>В жизни общества преобладают освященные веками традиции и обычаи, религиозные и культурные ценности, кастовое и сословное деление, сдерживая социально-экономический прогресс.</w:t>
      </w:r>
    </w:p>
    <w:p>
      <w:pPr>
        <w:pStyle w:val="Normal1"/>
        <w:spacing w:lineRule="auto" w:line="360" w:before="0" w:after="0"/>
        <w:ind w:left="40" w:firstLine="669"/>
        <w:rPr>
          <w:sz w:val="28"/>
        </w:rPr>
      </w:pPr>
      <w:r>
        <w:rPr>
          <w:sz w:val="28"/>
        </w:rPr>
        <w:t>Решение ключевых экономических задач имеет специфические особенности в рамках различных укладов. Для традиционной систе</w:t>
        <w:softHyphen/>
        <w:t>мы характерна такая особенность — активная роль государства. Пе</w:t>
        <w:softHyphen/>
        <w:t>рераспределяя через бюджет значительную часть национального до</w:t>
        <w:softHyphen/>
        <w:t>хода, государство направляет средства на развитие инфраструктуры и оказание социальной поддержки беднейшим слоям населения.</w:t>
      </w:r>
    </w:p>
    <w:p>
      <w:pPr>
        <w:pStyle w:val="Normal1"/>
        <w:spacing w:lineRule="auto" w:line="360" w:before="0" w:after="0"/>
        <w:ind w:left="40" w:firstLine="669"/>
        <w:rPr/>
      </w:pPr>
      <w:r>
        <w:rPr>
          <w:sz w:val="28"/>
        </w:rPr>
        <w:t>Административно-командная. Эта система господствовала ранее в     СССР, странах Восточной Европы и ряде азиатских государств.</w:t>
      </w:r>
    </w:p>
    <w:p>
      <w:pPr>
        <w:pStyle w:val="Normal1"/>
        <w:spacing w:lineRule="auto" w:line="360" w:before="0" w:after="0"/>
        <w:ind w:left="80" w:firstLine="669"/>
        <w:rPr/>
      </w:pPr>
      <w:r>
        <w:rPr>
          <w:sz w:val="28"/>
        </w:rPr>
        <w:t>В последние годы многие отечест</w:t>
        <w:softHyphen/>
        <w:t>венные и зарубежные экономисты в своих работах попытались дать ее обобщенную характеристику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Характерными чертами административно-командной системы яв</w:t>
        <w:softHyphen/>
        <w:t>ляются общественная (а в реальности государственная) собствен</w:t>
        <w:softHyphen/>
        <w:t>ность практически на все экономические ресурсы, монополизация и бюрократизация экономики в специфических формах, централизо</w:t>
        <w:softHyphen/>
        <w:t>ванное экономическое планирование как основа хозяйственного ме</w:t>
        <w:softHyphen/>
        <w:t>ханизма.</w:t>
      </w:r>
    </w:p>
    <w:p>
      <w:pPr>
        <w:pStyle w:val="Normal1"/>
        <w:spacing w:lineRule="auto" w:line="360" w:before="0" w:after="0"/>
        <w:ind w:firstLine="669"/>
        <w:rPr/>
      </w:pPr>
      <w:r>
        <w:rPr>
          <w:sz w:val="28"/>
        </w:rPr>
        <w:t>Хозяйственный механизм административно-командной системы имеет ряд особенностей. Он предполагает, во-первых, непосредст</w:t>
        <w:softHyphen/>
        <w:t>венное управление всеми предприятиями из единого центра — выс</w:t>
        <w:softHyphen/>
        <w:t>ших эшелонов государственной власти, что сводит на нет самостоя</w:t>
        <w:softHyphen/>
        <w:t>тельность хозяйственных субъектов. Во-вторых, государство пол</w:t>
        <w:softHyphen/>
        <w:t>ностью контролирует производство и распределение продукции, в результате чего исключаются свободные рыночные взаимосвязи между отдельными хозяйствами. В-третьих, государственный аппа</w:t>
        <w:softHyphen/>
        <w:t>рат руководит хозяйственной деятельностью с помощью преимуще</w:t>
        <w:softHyphen/>
        <w:t>ственно административно-распорядительных методов, что подрывает материальную заинтересованность в результатах труда.</w:t>
      </w:r>
    </w:p>
    <w:p>
      <w:pPr>
        <w:pStyle w:val="Normal1"/>
        <w:spacing w:lineRule="auto" w:line="360" w:before="0" w:after="0"/>
        <w:ind w:left="0" w:hanging="0"/>
        <w:rPr/>
      </w:pPr>
      <w:r>
        <w:rPr>
          <w:sz w:val="28"/>
        </w:rPr>
        <w:t>При чрезмерной централизации исполнительной власти развивается бюрократизация хозяйственного механизма и экономических связей. По своей природе бюрократический централизм не способен обеспечить рост эффективности хозяйственной деятельности. Дело здесь прежде всего в том, что полное огосударствление хозяйства вызывает невиданную по своим масштабам монополизацию производства и сбыта продукции. Гигантские монополии, утвердившиеся во всех областях народного хозяйства и поддерживаемые министер</w:t>
        <w:softHyphen/>
        <w:t>ствами и ведомствами, при отсутствии конкуренции не заботятся о внедрении новинок техники и технологий. Для порождаемой моно</w:t>
        <w:softHyphen/>
        <w:t>полизмом дефицитной экономики характерно отсутствие нормаль</w:t>
        <w:softHyphen/>
        <w:t>ных материальных и людских резервов на случай нарушения сбалан</w:t>
        <w:softHyphen/>
        <w:t>сированности народного хозяйства.</w:t>
      </w:r>
    </w:p>
    <w:p>
      <w:pPr>
        <w:pStyle w:val="Normal1"/>
        <w:spacing w:lineRule="auto" w:line="360" w:before="0" w:after="0"/>
        <w:ind w:left="0" w:firstLine="869"/>
        <w:rPr>
          <w:sz w:val="28"/>
        </w:rPr>
      </w:pPr>
      <w:r>
        <w:rPr>
          <w:sz w:val="28"/>
        </w:rPr>
        <w:t>В странах с административно-командной системой решение обще</w:t>
        <w:softHyphen/>
        <w:t>экономических задач имело свои специфические особенности. В со</w:t>
        <w:softHyphen/>
        <w:t>ответствии с господствовавшими идеологическими установками за</w:t>
        <w:softHyphen/>
        <w:t>дача определения объема и структуры продукции считалась слишком серьезной и ответственной, чтобы передать ее решение самим не</w:t>
        <w:softHyphen/>
        <w:t>посредственным производителям — промышленным предприятиям, колхозам и совхозам.</w:t>
      </w:r>
    </w:p>
    <w:p>
      <w:pPr>
        <w:pStyle w:val="Normal1"/>
        <w:spacing w:lineRule="auto" w:line="360" w:before="0" w:after="0"/>
        <w:ind w:left="0" w:firstLine="709"/>
        <w:jc w:val="both"/>
        <w:rPr/>
      </w:pPr>
      <w:r>
        <w:rPr>
          <w:sz w:val="28"/>
        </w:rPr>
        <w:t>Поэтому структура общественных потребностей определялась не</w:t>
        <w:softHyphen/>
        <w:t>посредственно центральными плановыми органами. Однако посколь</w:t>
        <w:softHyphen/>
        <w:t>ку детализировать и предвидеть изменение общественных потребно</w:t>
        <w:softHyphen/>
        <w:t>стей в таких масштабах принципиально невозможно, эти органы руководствовались преимущественно задачей удовлетворения мини</w:t>
        <w:softHyphen/>
        <w:t>мальных потребностей.</w:t>
      </w:r>
    </w:p>
    <w:p>
      <w:pPr>
        <w:pStyle w:val="Normal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Централизованное распределение материальных благ, трудовых и финансовых ресурсов осуществлялось без участия непосредственных производителей и потребителей, в соответствии с заранее выбранны</w:t>
        <w:softHyphen/>
        <w:t>ми как «общественные» целями и критериями, на основе централи</w:t>
        <w:softHyphen/>
        <w:t>зованного планирования. Значительная часть ресурсов в соответст</w:t>
        <w:softHyphen/>
        <w:t>вии с господствовавшими идеологическими установками направля</w:t>
        <w:softHyphen/>
        <w:t>лась на развитие военно-промышленного комплекса.</w:t>
      </w:r>
    </w:p>
    <w:p>
      <w:pPr>
        <w:pStyle w:val="Normal1"/>
        <w:spacing w:lineRule="auto" w:line="360" w:before="0" w:after="0"/>
        <w:ind w:left="0" w:firstLine="749"/>
        <w:rPr>
          <w:sz w:val="28"/>
        </w:rPr>
      </w:pPr>
      <w:r>
        <w:rPr>
          <w:sz w:val="28"/>
        </w:rPr>
        <w:t>Распределение созданной продукции между участниками произ</w:t>
        <w:softHyphen/>
        <w:t>водства жестко регламентировалось центральными орга на ми посред</w:t>
        <w:softHyphen/>
        <w:t>ством повсеместно применяемой тарифной системы, а также центра</w:t>
        <w:softHyphen/>
        <w:t>лизованно утверждаемых нормативов средств в фонд заработной пла</w:t>
        <w:softHyphen/>
        <w:t>ты. Это вело к преобладанию уравнительного подхода к оплате труда.</w:t>
      </w:r>
    </w:p>
    <w:p>
      <w:pPr>
        <w:pStyle w:val="Normal1"/>
        <w:spacing w:lineRule="auto" w:line="360" w:before="0" w:after="0"/>
        <w:ind w:left="0" w:right="200" w:firstLine="749"/>
        <w:rPr>
          <w:sz w:val="28"/>
        </w:rPr>
      </w:pPr>
      <w:r>
        <w:rPr>
          <w:sz w:val="28"/>
        </w:rPr>
        <w:t>Отличительной особенностью распределения продукции в админи</w:t>
        <w:softHyphen/>
        <w:t>стративно-командной системе являлось привилегированное положе</w:t>
        <w:softHyphen/>
        <w:t>ние партийно-государственной элиты.</w:t>
      </w:r>
    </w:p>
    <w:p>
      <w:pPr>
        <w:pStyle w:val="Normal1"/>
        <w:spacing w:lineRule="auto" w:line="360" w:before="0" w:after="0"/>
        <w:ind w:left="0" w:right="200" w:hanging="0"/>
        <w:jc w:val="both"/>
        <w:rPr/>
      </w:pPr>
      <w:r>
        <w:rPr>
          <w:sz w:val="28"/>
        </w:rPr>
        <w:t>Нежизнеспособность этой системы, ее невосприимчивость к дости</w:t>
        <w:softHyphen/>
        <w:t>жениям НТР и неспособность обеспечить переход к интенсивному типу экономического развития сделали неизбежным коренные соци</w:t>
        <w:softHyphen/>
        <w:t>ально-экономические преобразования во всех бывших социалисти</w:t>
        <w:softHyphen/>
        <w:t>ческих странах. Стратегия экономических реформ в этих странах определяется законами развития мировой цивилизации.</w:t>
      </w:r>
    </w:p>
    <w:p>
      <w:pPr>
        <w:sectPr>
          <w:type w:val="continuous"/>
          <w:pgSz w:w="11906" w:h="16820"/>
          <w:pgMar w:left="1701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60" w:before="0" w:after="0"/>
        <w:ind w:left="0" w:hanging="0"/>
        <w:jc w:val="both"/>
        <w:rPr/>
      </w:pPr>
      <w:r>
        <w:rPr>
          <w:sz w:val="28"/>
        </w:rPr>
        <w:t>В каждой системе существуют свои национальные модели организации хозяйства, так как страны отличаются историей, уровнем экономиче</w:t>
        <w:softHyphen/>
        <w:t>ского развития, социальными и национальными условиями. Так, в административно-командной системе существовали советская мо</w:t>
        <w:softHyphen/>
        <w:t>дель, китайская и др. В современной капиталистической системе также существуют различные модели. Отметим наиболее известные из них.</w:t>
      </w:r>
    </w:p>
    <w:p>
      <w:pPr>
        <w:pStyle w:val="Normal1"/>
        <w:spacing w:lineRule="auto" w:line="360" w:before="0" w:after="0"/>
        <w:ind w:left="40" w:firstLine="669"/>
        <w:rPr>
          <w:sz w:val="28"/>
        </w:rPr>
      </w:pPr>
      <w:r>
        <w:rPr>
          <w:sz w:val="28"/>
        </w:rPr>
        <w:t>Американская модель построена на системе всемерного поощрения предпринимательской активности, обогащения наиболее активной части населения. Малообеспеченным группам создается приемле</w:t>
        <w:softHyphen/>
        <w:t>мый уровень жизни за счет частичных льгот и пособий. Задача соци</w:t>
        <w:softHyphen/>
        <w:t>ального равенства здесь вообще не ставится. Эта модель основана на высоком уровне производительности труда и массовой ориентации на достижение личного успеха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Японская модель характеризуется определенным отставанием уровня жизни населения (и том числе уровня заработной платы) от роста производительности труда. За счет этого достигается снижение себестоимости продукции и резкое повышение ее конкурентоспособ</w:t>
        <w:softHyphen/>
        <w:t>ности на мировом рынке. Препятствий имущественному расслоению не ставится. Такая модель возможна только при исключительно вы</w:t>
        <w:softHyphen/>
        <w:t>соком развитии национального самосознания, приоритете интересов нации над интересами конкретного человека, готовности населения идти на определенные материальные жертвы ради процветания стра</w:t>
        <w:softHyphen/>
        <w:t>ны.</w:t>
      </w:r>
    </w:p>
    <w:p>
      <w:pPr>
        <w:pStyle w:val="Normal1"/>
        <w:spacing w:lineRule="auto" w:line="360" w:before="0" w:after="0"/>
        <w:ind w:firstLine="669"/>
        <w:rPr/>
      </w:pPr>
      <w:r>
        <w:rPr>
          <w:sz w:val="28"/>
        </w:rPr>
        <w:t>Шведская модель отличается сильной социальной политикой, на</w:t>
        <w:softHyphen/>
        <w:t>правленной на сокращение имущественного неравенства за счет пе</w:t>
        <w:softHyphen/>
        <w:t>рераспределения национального дохода в пользу наименее обеспе</w:t>
        <w:softHyphen/>
        <w:t>ченных слоев населения. Здесь в руках государства находится всего 4% основных фондов, зато доля государственных расходов была в 80-х гг. на уровне 70% ВВП', причем более половины из этих расхо</w:t>
        <w:softHyphen/>
        <w:t>дов направлялось на социальные цели. Естественно, это возможно только в условиях высокой нормы налогообложения. Такая модель получила название «функциональная социализация», при которой функция производства ложится на частные предприятия, действу</w:t>
        <w:softHyphen/>
        <w:t>ющие на конкурентной рыночной основе, а функция обеспечения высокого уровня жизни (включая занятость, образование, социаль</w:t>
        <w:softHyphen/>
        <w:t>ное страхование) и многих элементов инфрастуктуры (транспорт, НИОКР) — на государство.</w:t>
      </w:r>
    </w:p>
    <w:p>
      <w:pPr>
        <w:pStyle w:val="Normal1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оциальное рыночное хозяйство ФРГ. Эта модель сформирова</w:t>
        <w:softHyphen/>
        <w:t>лась на основе ликвидации концернов гитлеровских времен и предоставления всем формам хозяйства (крупным, средним, мелким) воз</w:t>
        <w:softHyphen/>
        <w:t>можности устойчивого развития. При этом особым покровительством пользуются так называемые миттельштанд, т.е. мелкие и средние предприятия, фермерские хозяйства. Государство активно влияет на цены, пошлины, технические нормы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1"/>
        <w:spacing w:lineRule="auto" w:line="360" w:before="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left="0" w:hanging="0"/>
        <w:jc w:val="both"/>
        <w:rPr/>
      </w:pPr>
      <w:r>
        <w:rPr>
          <w:sz w:val="28"/>
        </w:rPr>
        <w:t>В России в последние годы начали осуществляться экономические реформы, связанные с переходом к рыночным отношениям, демоно</w:t>
        <w:softHyphen/>
        <w:t>полизацией экономики, разгосударствлением и приватизацией собственности, т.е. с возникновением системы со</w:t>
        <w:softHyphen/>
        <w:t>временной рыночной экономики.</w:t>
      </w:r>
    </w:p>
    <w:p>
      <w:pPr>
        <w:pStyle w:val="Normal1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днако в настоящее время в России существует эклектическая экономическая система, состоящая из элементов административно-командной системы, рыночной экономики эпохи свободной конку</w:t>
        <w:softHyphen/>
        <w:t>ренции и современной рыночной системы. В бывших советских ази</w:t>
        <w:softHyphen/>
        <w:t>атских республиках к этому конгломерату добавляются еще и эле</w:t>
        <w:softHyphen/>
        <w:t>менты традиционной системы.</w:t>
      </w:r>
    </w:p>
    <w:p>
      <w:pPr>
        <w:pStyle w:val="Normal1"/>
        <w:spacing w:lineRule="auto" w:line="360" w:before="0" w:after="0"/>
        <w:ind w:left="0" w:firstLine="789"/>
        <w:rPr>
          <w:sz w:val="28"/>
        </w:rPr>
      </w:pPr>
      <w:r>
        <w:rPr>
          <w:sz w:val="28"/>
        </w:rPr>
        <w:t>Назвать существующие в России имущественные отношения и ор</w:t>
        <w:softHyphen/>
        <w:t>ганизационные формы экономической системой (пусть и эклектиче</w:t>
        <w:softHyphen/>
        <w:t>ской) можно только условно. Отсутствует важная особенность систе</w:t>
        <w:softHyphen/>
        <w:t>мы — ее относительная стабильность. Ведь в хозяйственной жизни России все находится в движении, имеет переходный характер.</w:t>
      </w:r>
    </w:p>
    <w:p>
      <w:pPr>
        <w:pStyle w:val="Normal1"/>
        <w:spacing w:lineRule="auto" w:line="360" w:before="0" w:after="0"/>
        <w:ind w:left="120" w:firstLine="669"/>
        <w:rPr>
          <w:sz w:val="28"/>
        </w:rPr>
      </w:pPr>
      <w:r>
        <w:rPr>
          <w:sz w:val="28"/>
        </w:rPr>
        <w:t>Этот переход, судя по всему, растягивается на десятилетия, и с этой точки зрения переходная (от административно-командной к совре</w:t>
        <w:softHyphen/>
        <w:t>менной рыночной) экономика может быть названа системой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В пользу термина «переходная система», или «экономика переход</w:t>
        <w:softHyphen/>
        <w:t>ного периода», говорит и то, что у этой системы уже есть немало моделей (восточноевропейская, прибалтийская, среднеазиатская). В своеобразных формах эта переходная система существует в КНР и Вьетнаме. Перспективы формирования высокоэффективного меха</w:t>
        <w:softHyphen/>
        <w:t>низма хозяйственного управления в нашей стране связаны с освоени</w:t>
        <w:softHyphen/>
        <w:t>ем и использованием всего того положительного, что выработала отечественная и мировая практика в этой области.</w:t>
      </w:r>
    </w:p>
    <w:p>
      <w:pPr>
        <w:pStyle w:val="Normal1"/>
        <w:spacing w:lineRule="auto" w:line="360" w:before="0" w:after="0"/>
        <w:ind w:firstLine="669"/>
        <w:rPr>
          <w:sz w:val="28"/>
        </w:rPr>
      </w:pPr>
      <w:r>
        <w:rPr>
          <w:sz w:val="28"/>
        </w:rPr>
        <w:t>Окончательный выбор конкретной модели переходной системы и тем более модели современной рыночной экономики в России будет в конечном счете определяться соотношением политических сил в стране, характером проводимых преобразований, масштабами и эф</w:t>
        <w:softHyphen/>
        <w:t>фективностью поддержки реформ международным сообществом, а также историческими традициями.</w:t>
      </w:r>
    </w:p>
    <w:p>
      <w:pPr>
        <w:pStyle w:val="Normal1"/>
        <w:spacing w:lineRule="auto" w:line="218" w:before="20" w:after="0"/>
        <w:ind w:firstLine="1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0" w:after="0"/>
        <w:jc w:val="left"/>
        <w:rPr>
          <w:lang w:val="en-US"/>
        </w:rPr>
      </w:pPr>
      <w:r>
        <w:rPr>
          <w:lang w:val="en-US"/>
        </w:rPr>
      </w:r>
    </w:p>
    <w:sectPr>
      <w:type w:val="continuous"/>
      <w:pgSz w:w="11906" w:h="16820"/>
      <w:pgMar w:left="1701" w:right="567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6:16:00Z</dcterms:created>
  <dc:creator>0</dc:creator>
  <dc:description/>
  <dc:language>en-US</dc:language>
  <cp:lastModifiedBy>0</cp:lastModifiedBy>
  <cp:lastPrinted>2001-04-27T20:40:00Z</cp:lastPrinted>
  <dcterms:modified xsi:type="dcterms:W3CDTF">2001-04-27T16:53:00Z</dcterms:modified>
  <cp:revision>8</cp:revision>
  <dc:subject/>
  <dc:title>1</dc:title>
</cp:coreProperties>
</file>