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стерство образования РФ</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Ф УГНТ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фера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му: Экономические системы: виды, понятие, структу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у выполнил:</w:t>
        <w:tab/>
        <w:t>ст. гр. ГРЗ-01-11</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ab/>
        <w:t>Хабипов 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ил:</w:t>
        <w:tab/>
        <w:tab/>
        <w:t>доц. Зиннатуллина Н.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3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онятие и структура экономических сист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сновные типы экономических сист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1. Традиционная экономическ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2. Рыночн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3. Смешанная экономическ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облема координации в различных экономических систем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литерату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ономическая система есть совокупность взаимосвязанных и определенным образом упорядоченных элементов экономики, образующих экономическую структуру обще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е системного характера экономики не могли бы воспроизводиться (постоянно возобновляться) экономические отношения и институты, не могли бы существовать экономи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рректное и научно обоснованное  обнаружение закономерностей  функционирования экономической системы всегда имело судьбоносное значени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ъективно существующие экономические системы находят своё отражения в теоретических экономических системах. В советской экономической литературе наиболее известными исследователями экономической системы общества были К. Маркс, Герасимов Н.В., Черняк В.К., Я. Корна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овременный период экономической науки делается упор на системные представление об экономике в учебниках "Экономика" ("Экономическая теория") под редакцией Плотницкого, Булатова, Грязновой, Базылева, Лемешевской, Баликоев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ой проблемой современного периода формирование научных экономических систем в отечественной экономической науке можно считать проблему совмещения универсальных, выработанных мировой экономической мыслью, с необходимостью отражения сложной картины современной экономической действитель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онятие и структура экономических систем обще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потребление понятия системы имеет долгую историю, уходящую в античную эпоху. В переводе с греческого  "система" означает некое целое, состоящее из частей, связанных между собой и образующих целостность.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характеристики любой системы обычно выделяют ее элементы, уровни организации, структуру и функци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ление связей между составляющими систему элементами  означает определение ее структуры. Для системы характерно наличие функций, которые не в состоянии выполнить ни один из элементов в отдельности, а только объект в цел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ажным свойством экономической системы является наличие структур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и предприятий. Домохозяйство - это малая система, которая представляет владельцев ресурсов и потребителей в рамках семьи. Основная функция домохозяйства - потребление конечных продуктов и услуг, производимых предприятиями. Предприятие - малая система, в рамках которой создаются экономические блага и услуги с помощью совокупности необходимых ресурсов. Группы взаимосвязанных предприятий объединены в отрасли. Отрасль - это более крупная система, объединяющая все предприятия, выпускающие определённые продукты. Отрасли объединяются в более крупные системы - межотраслевы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оме того экономическая система общества может включать и другие элементы: социально-экономические системы (экономико-политические, экономико-демографические, природо-экономические системы); технико-экономическая система отраслевые, межотраслевые, регионольные систе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системы обслуживают друг друга, объединены единой структуры общественной организации и управления, связаны между собой посредством продуктообмена, находятся в постоянном взаимодейств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матривая с точки зрения формационного подхода структура экономической системы выступает как внутренняя организация общественного производства. Поэтому она на разном уровне всегда проявляется через людей, их производственную деятельность. Следовательно, структуру экономиче-ской системы образуют отношения взаимодействия людей в процессе производства материальных и духовных благ и услуг, т.е. совокупность производственных отнош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ономическая система - сложная, упорядоченная совокупность всех экономических отношений и видов хозяйственной деятельности общества, осуществля-ющаяся в формах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признаков деления экономики на типы может служить ее открытость или закрытость. Если национальная экономика и ее звенья активно включаются в систему международных экономических связей, такая экономическая система считается открытой. Если система замкнута на внутренних ресурсах производства и ограничивается внутренним потреблением, если она не доступна для новых фирм, то она является закрытой систем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 признаком деления системы на типы являются формы регулирования экономической жизни. Ими могут быть традиции, команда (планирование) и рынок. Соответственно экономическая система может быть традиционной, рыночной и командной. В экономике могут сочетаться различные элементы систем, тогда можно говорить о смешенной экономик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им признаком деления экосистемы на типы является форма собственности. Она может быть частной или государственной, а в традиционном обществе - общинной. Господствующая форма собственности определяет формы производства и распредел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сновные типы экономических сист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ой собственностью на ресурсы и б) между использованием в качестве координационного механизма рыночной системы и централизованного планирования. Необходимо выделить следующие экономические системы: чистый капитализм, командную экономику, авторитарный капитализм, рыночный социализм, традиционную экономик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ь экономистов любой страны состоит в том, чтобы добиться такого сочетания капи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альной действительности экономические системы располагаются где-то между рыночной и командной экономик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лучше понять, как сложилась современная экономика, как человечество научилось находить ответы на ее главные вопросы, полезно оглянуться назад и проанализировать тысячелетнюю историю развития экономических систем цивилиза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висимости от способа решения главных экономических проблем и типа собственности на экономические ресурсы мы можем выделить четыре основных типа экономических сист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традиционна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рыночная (капитализ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командная (социализ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мешанна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Традиционная экономическ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диционная экономическая система - самая древня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имер, если племя на протяжении нескольких поколений выращивало, скажем, ячмень, то оно и дальше будет склонно делать то же самое. Вопросы тип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годно ли э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иное стоит выращив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ой способ организации производства более рационален? - здесь просто не приходят никому в голов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традиции со временем тоже меняются, но очень медленно и лишь в силу существенных изменений внешних условий жизни племени или народности. При стабильности этих условий традиции хозяйственной жизни могут сохраняться очень долго. В России, например, по сей день можно обнаружить элементы традиционной экономической системы в организации жизни народов Севера. Что касается собственности на экономические ресурсы, то в традиционной системе она чаще всего была коллективной, то есть охотничьи угодья, пашни и луга принадлежали племени или общи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 временем основные элементы традиционной экономической системы перестали устраивать человечество. Жизнь показала, что факторы производства используются более эффективно, если они находятся в собственности отдельных людей или семей, а не в коллективной соботвенности. Ни в одной из богатейших стран мира основой жизни общества не является коллективная собственность. Но во многих беднейших странах мира остатки такой собственности сохранились. И это не случайно.</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Например, бурное развитие сельского хозяйства России пришлось лишь на начало XX в., когда реформы П. А. Столыпина разрушили коллективное (общинное) владение землей, сменившееся на владение землей отдельными семьями. Затем пришедшие к власти в 1917г. коммунисты фактически восстановили общинное землевладение, объявив землю </w:t>
      </w:r>
      <w:r>
        <w:rPr>
          <w:rFonts w:eastAsia="Times New Roman" w:cs="Times New Roman"/>
          <w:lang w:val="ru-RU"/>
        </w:rPr>
        <w:t>“</w:t>
      </w:r>
      <w:r>
        <w:rPr>
          <w:rFonts w:eastAsia="Times New Roman Cyr" w:cs="Times New Roman Cyr" w:ascii="Times New Roman Cyr" w:hAnsi="Times New Roman Cyr"/>
          <w:lang w:val="ru-RU"/>
        </w:rPr>
        <w:t>общенародной собственностью</w:t>
      </w:r>
      <w:r>
        <w:rPr>
          <w:rFonts w:eastAsia="Times New Roman" w:cs="Times New Roman"/>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троив свое сельское хозяйство на коллективной собственности, СССР так и не смог на протяжении 70 лет XX в. добиться продовольственного изобилия. Более того, к началу 80-х годов положение с продовольствием стало настолько плохим, что КПСС была вынуждена принять специальную </w:t>
      </w:r>
      <w:r>
        <w:rPr>
          <w:rFonts w:eastAsia="Times New Roman" w:cs="Times New Roman"/>
          <w:lang w:val="ru-RU"/>
        </w:rPr>
        <w:t>“</w:t>
      </w:r>
      <w:r>
        <w:rPr>
          <w:rFonts w:eastAsia="Times New Roman Cyr" w:cs="Times New Roman Cyr" w:ascii="Times New Roman Cyr" w:hAnsi="Times New Roman Cyr"/>
          <w:lang w:val="ru-RU"/>
        </w:rPr>
        <w:t>Продовольственную программу</w:t>
      </w:r>
      <w:r>
        <w:rPr>
          <w:rFonts w:eastAsia="Times New Roman" w:cs="Times New Roman"/>
          <w:lang w:val="ru-RU"/>
        </w:rPr>
        <w:t xml:space="preserve">”, </w:t>
      </w:r>
      <w:r>
        <w:rPr>
          <w:rFonts w:eastAsia="Times New Roman Cyr" w:cs="Times New Roman Cyr" w:ascii="Times New Roman Cyr" w:hAnsi="Times New Roman Cyr"/>
          <w:lang w:val="ru-RU"/>
        </w:rPr>
        <w:t>которая, впрочем, тоже не была выполнена, хотя деньги на развитие аграрного сектора были потрачены огромны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отив, сельскому хозяйству европейских стран, США и Канады, основанному на частной собственности на землю и капитал, решить задачу создания продовольственного изобилия удалось. И настолько успешно, что фермеры этих стран смогли немалую долю своей продукции вывозить в другие регионы ми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ктика показала, что рынки и фирмы лучше решают задачу распределения ограниченных ресурсов и увеличения объемов производства жизненных благ, чем советы старейшин - органы, принимавшие принципиальные экономические решения в традиционной систем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почему традиционная экономическая система со временем перестала быть основой организации жизни людей в большинстве стран мира. Ее элементы ушли на задний план и сохранились лишь осколками в форме разных обычаев и традиций, имеющих второстепенное значение. В большинстве стран мира ведущую роль играют иные способы организации хозяйственного сотрудничества люд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Рыночн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мену традиционной пришла рыночная система (капитализ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у этой системы составляю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раво частной собствен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частная хозяйственная инициати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рыночная организация распределения ограниченных ресурсов обще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 частной собственности - есть признаваемое и защищаемое законом право отдельного человека владеть, пользоваться и распоряжаться определенным видом и объемом ограниченных ресурсов (например, участком земли, месторождением угля или фабрикой), а значит, и получать от этого доходы. 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началу право частной собственности защищалось лишь силой оружия, а собственниками были только короли и феодалы. Но затем, пройдя долгий путь войн и революций, человечество создало цивилизацию, в которой стать частным собственником смог каждый гражданин, если его доходы позволяли приобрести собствен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ная хозяйственная инициатива - есть право каждого владельца производственных ресурсов самостоятельно решать, каким образом и в какой мере их использовать для получения дохода. При этом благосостояние каждого определяется тем, насколько успешно он может продать на рынке ресурс, которым владеет: свою рабочую силу, навыки, изделия рук своих, собственный земельный участок, продукцию своей фабрики или умение организовывать коммерческие операции. Тот, кто предложит покупателям наилучший товар и на более выгодных условиях, оказывается победителем в борьбе за деньги покупателей и открывает себе дорогу к росту благосостоя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конец, собственно рынки, то есть определенным образом организованная деятельность по обмену товар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но рын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пределяют степень удачливости той или иной хозяйственной инициатив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формируют величину доходов, которые собственность приносит своим владельц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диктуют пропорции распределения ограниченных ресурсов между альтернативными сферами их использов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ынки, основанные на конкуренции, стали самым удачным из известных человечеству способов распределения ограниченных производственных ресурсов и созданных с их помощью бла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нкуренция играет сегодня огромную роль в организации хозяйственной деятельности, накладывая значительный отпечаток на устройство экономик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стоинство конкуренции состоит в том, что она ставит распределение ограниченных ресурсов в зависимость от весомости экономических аргументов соревнующихс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и рыночная система имеет свои недостатки. В частности, она порождает огромные различия в уровнях доходов и богатства, когда одни купаются в роскоши, а другие прозябают в нищете. Наблюдать это мы можем сегодня и в Росс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ие различия в доходах издавна побуждали людей трактовать капитализм как </w:t>
      </w:r>
      <w:r>
        <w:rPr>
          <w:rFonts w:eastAsia="Times New Roman" w:cs="Times New Roman"/>
          <w:lang w:val="ru-RU"/>
        </w:rPr>
        <w:t>“</w:t>
      </w:r>
      <w:r>
        <w:rPr>
          <w:rFonts w:eastAsia="Times New Roman Cyr" w:cs="Times New Roman Cyr" w:ascii="Times New Roman Cyr" w:hAnsi="Times New Roman Cyr"/>
          <w:lang w:val="ru-RU"/>
        </w:rPr>
        <w:t>несправедливую</w:t>
      </w:r>
      <w:r>
        <w:rPr>
          <w:rFonts w:eastAsia="Times New Roman" w:cs="Times New Roman"/>
          <w:lang w:val="ru-RU"/>
        </w:rPr>
        <w:t xml:space="preserve">” </w:t>
      </w:r>
      <w:r>
        <w:rPr>
          <w:rFonts w:eastAsia="Times New Roman Cyr" w:cs="Times New Roman Cyr" w:ascii="Times New Roman Cyr" w:hAnsi="Times New Roman Cyr"/>
          <w:lang w:val="ru-RU"/>
        </w:rPr>
        <w:t xml:space="preserve">экономическую систему и мечтать о более совершенном устройстве своей жизни. Эти мечты привели к появлению в XIX в. общественного движения, названного </w:t>
      </w:r>
      <w:r>
        <w:rPr>
          <w:rFonts w:eastAsia="Times New Roman" w:cs="Times New Roman"/>
          <w:lang w:val="ru-RU"/>
        </w:rPr>
        <w:t>“</w:t>
      </w:r>
      <w:r>
        <w:rPr>
          <w:rFonts w:eastAsia="Times New Roman Cyr" w:cs="Times New Roman Cyr" w:ascii="Times New Roman Cyr" w:hAnsi="Times New Roman Cyr"/>
          <w:lang w:val="ru-RU"/>
        </w:rPr>
        <w:t>марксизмом</w:t>
      </w:r>
      <w:r>
        <w:rPr>
          <w:rFonts w:eastAsia="Times New Roman" w:cs="Times New Roman"/>
          <w:lang w:val="ru-RU"/>
        </w:rPr>
        <w:t xml:space="preserve">” </w:t>
      </w:r>
      <w:r>
        <w:rPr>
          <w:rFonts w:eastAsia="Times New Roman Cyr" w:cs="Times New Roman Cyr" w:ascii="Times New Roman Cyr" w:hAnsi="Times New Roman Cyr"/>
          <w:lang w:val="ru-RU"/>
        </w:rPr>
        <w:t xml:space="preserve">в честь его главного идеолога - немецкого журналиста и экономиста Карла Маркса. Он и его последователи утверждали, что рыночная система исчерпала возможности своего развития и стала тормозом для дальнейшего роста благосостояния человечества. А потому ее предлагалось заменить новой экономической системой - командной или социализмом (от латинского </w:t>
      </w:r>
      <w:r>
        <w:rPr>
          <w:rFonts w:eastAsia="Times New Roman" w:cs="Times New Roman"/>
          <w:lang w:val="ru-RU"/>
        </w:rPr>
        <w:t>“</w:t>
      </w:r>
      <w:r>
        <w:rPr>
          <w:rFonts w:eastAsia="Times New Roman Cyr" w:cs="Times New Roman Cyr" w:ascii="Times New Roman Cyr" w:hAnsi="Times New Roman Cyr"/>
          <w:lang w:val="ru-RU"/>
        </w:rPr>
        <w:t>социум</w:t>
      </w:r>
      <w:r>
        <w:rPr>
          <w:rFonts w:eastAsia="Times New Roman" w:cs="Times New Roman"/>
          <w:lang w:val="ru-RU"/>
        </w:rPr>
        <w:t xml:space="preserve">” - </w:t>
      </w:r>
      <w:r>
        <w:rPr>
          <w:rFonts w:eastAsia="Times New Roman Cyr" w:cs="Times New Roman Cyr" w:ascii="Times New Roman Cyr" w:hAnsi="Times New Roman Cyr"/>
          <w:lang w:val="ru-RU"/>
        </w:rPr>
        <w:t>обществ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ждение командной экономической системы явилось следствием ряда социалистических революций, идеологическим знаменем которых был марксизм. Конкретная же модель командной системы была разработана вождями Российской коммунистической партии В.И.Лениным и И.В.Сталин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ответствии с марксистской теорией человечество могло бы резко ускорить свой путь к повышению благосостояния и устранить различия в индивидуальном благополучии граждан путем ликвидации частной собственности и ведения всей хозяйственной деятельности страны на основе единого общеобязательного (директивного) плана, который разрабатывается руководством государства на научной основе. Корни этой теории уходят в эпоху средневековья, в так называемые социальные утопии, но ее практическая реализация пришлась именно па XX в., когда возник так называемый социалистический лагер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расцвета социалистического лагеря (50-80-е годы) в его странах жило более трети населения Земли. Так что это, пожалуй, крупнейший экономический эксперимент в истории человечества. Эксперимент, который начался с подавления элементарных свобод граждан и сопровождался огромными жертв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ако в начале 90-х годов реальные итоги десятилетий </w:t>
      </w:r>
      <w:r>
        <w:rPr>
          <w:rFonts w:eastAsia="Times New Roman" w:cs="Times New Roman"/>
          <w:lang w:val="ru-RU"/>
        </w:rPr>
        <w:t>“</w:t>
      </w:r>
      <w:r>
        <w:rPr>
          <w:rFonts w:eastAsia="Times New Roman Cyr" w:cs="Times New Roman Cyr" w:ascii="Times New Roman Cyr" w:hAnsi="Times New Roman Cyr"/>
          <w:lang w:val="ru-RU"/>
        </w:rPr>
        <w:t>планового развития</w:t>
      </w:r>
      <w:r>
        <w:rPr>
          <w:rFonts w:eastAsia="Times New Roman" w:cs="Times New Roman"/>
          <w:lang w:val="ru-RU"/>
        </w:rPr>
        <w:t xml:space="preserve">” </w:t>
      </w:r>
      <w:r>
        <w:rPr>
          <w:rFonts w:eastAsia="Times New Roman Cyr" w:cs="Times New Roman Cyr" w:ascii="Times New Roman Cyr" w:hAnsi="Times New Roman Cyr"/>
          <w:lang w:val="ru-RU"/>
        </w:rPr>
        <w:t>СССР и стран Восточной Европы оказались более чем грустными. Выяснилось, ч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одавляющее большинство производимой в этих странах продукции - низкого качества и устаревшей конструкции, а поэтому не пользуется спросом ни на внутреннем, ни на мировом рынк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ровень благосостояния и продолжительность жизни граждан ниже, а детская смертность выше, чем в странах, проживших XX век в рыночной экономической системе;</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3) технический уровень производственного сектора намного ниже, чем в странах, где достижения науки и техники не </w:t>
      </w:r>
      <w:r>
        <w:rPr>
          <w:rFonts w:eastAsia="Times New Roman" w:cs="Times New Roman"/>
          <w:lang w:val="ru-RU"/>
        </w:rPr>
        <w:t>“</w:t>
      </w:r>
      <w:r>
        <w:rPr>
          <w:rFonts w:eastAsia="Times New Roman Cyr" w:cs="Times New Roman Cyr" w:ascii="Times New Roman Cyr" w:hAnsi="Times New Roman Cyr"/>
          <w:lang w:val="ru-RU"/>
        </w:rPr>
        <w:t>внедрялись по плану научно-технического прогресса</w:t>
      </w:r>
      <w:r>
        <w:rPr>
          <w:rFonts w:eastAsia="Times New Roman" w:cs="Times New Roman"/>
          <w:lang w:val="ru-RU"/>
        </w:rPr>
        <w:t>”;</w:t>
      </w:r>
    </w:p>
    <w:p>
      <w:pPr>
        <w:pStyle w:val="Normal"/>
        <w:rPr>
          <w:rFonts w:ascii="Times New Roman" w:hAnsi="Times New Roman" w:eastAsia="Times New Roman" w:cs="Times New Roman"/>
          <w:lang w:val="ru-RU"/>
        </w:rPr>
      </w:pPr>
      <w:r>
        <w:rPr>
          <w:rFonts w:eastAsia="Times New Roman" w:cs="Times New Roman"/>
          <w:lang w:val="ru-RU"/>
        </w:rPr>
        <w:t xml:space="preserve">4) </w:t>
      </w:r>
      <w:r>
        <w:rPr>
          <w:rFonts w:eastAsia="Times New Roman Cyr" w:cs="Times New Roman Cyr" w:ascii="Times New Roman Cyr" w:hAnsi="Times New Roman Cyr"/>
          <w:lang w:val="ru-RU"/>
        </w:rPr>
        <w:t xml:space="preserve">природа загрязнена значительно сильнее, чем в странах рыночной и смешанной экономических систем, несмотря на все </w:t>
      </w:r>
      <w:r>
        <w:rPr>
          <w:rFonts w:eastAsia="Times New Roman" w:cs="Times New Roman"/>
          <w:lang w:val="ru-RU"/>
        </w:rPr>
        <w:t>“</w:t>
      </w:r>
      <w:r>
        <w:rPr>
          <w:rFonts w:eastAsia="Times New Roman Cyr" w:cs="Times New Roman Cyr" w:ascii="Times New Roman Cyr" w:hAnsi="Times New Roman Cyr"/>
          <w:lang w:val="ru-RU"/>
        </w:rPr>
        <w:t>решения партии и правительства по охране окружающей среды</w:t>
      </w:r>
      <w:r>
        <w:rPr>
          <w:rFonts w:eastAsia="Times New Roman" w:cs="Times New Roman"/>
          <w:lang w:val="ru-RU"/>
        </w:rPr>
        <w:t>”.</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И распределением благ сопровождалось для личного пользования </w:t>
      </w:r>
      <w:r>
        <w:rPr>
          <w:rFonts w:eastAsia="Times New Roman" w:cs="Times New Roman"/>
          <w:lang w:val="ru-RU"/>
        </w:rPr>
        <w:t>“</w:t>
      </w:r>
      <w:r>
        <w:rPr>
          <w:rFonts w:eastAsia="Times New Roman Cyr" w:cs="Times New Roman Cyr" w:ascii="Times New Roman Cyr" w:hAnsi="Times New Roman Cyr"/>
          <w:lang w:val="ru-RU"/>
        </w:rPr>
        <w:t>в порядке очереди</w:t>
      </w:r>
      <w:r>
        <w:rPr>
          <w:rFonts w:eastAsia="Times New Roman" w:cs="Times New Roman"/>
          <w:lang w:val="ru-RU"/>
        </w:rPr>
        <w:t xml:space="preserve">” </w:t>
      </w:r>
      <w:r>
        <w:rPr>
          <w:rFonts w:eastAsia="Times New Roman Cyr" w:cs="Times New Roman Cyr" w:ascii="Times New Roman Cyr" w:hAnsi="Times New Roman Cyr"/>
          <w:lang w:val="ru-RU"/>
        </w:rPr>
        <w:t xml:space="preserve">или на основе талонов, которые работникам выдавало начальство </w:t>
      </w:r>
      <w:r>
        <w:rPr>
          <w:rFonts w:eastAsia="Times New Roman" w:cs="Times New Roman"/>
          <w:lang w:val="ru-RU"/>
        </w:rPr>
        <w:t>“</w:t>
      </w:r>
      <w:r>
        <w:rPr>
          <w:rFonts w:eastAsia="Times New Roman Cyr" w:cs="Times New Roman Cyr" w:ascii="Times New Roman Cyr" w:hAnsi="Times New Roman Cyr"/>
          <w:lang w:val="ru-RU"/>
        </w:rPr>
        <w:t>за долгий и безупречный труд</w:t>
      </w:r>
      <w:r>
        <w:rPr>
          <w:rFonts w:eastAsia="Times New Roman" w:cs="Times New Roman"/>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ирование бывает порой полезным и в масштабах страны, например в условиях военного времени, когда интересы отдельных людей и фирм отступают на задний план по сравнению с задачей защиты страны от агрессора. Куда хуже получается с использованием единых планов для всей страны в мирное врем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о в том, что командная система вовсе не случайно начинается с уничтожения частной собственности. Государство может командовать использованием экономических ресурсов только в том случае, если закон не защищает право частного собственника на самостоятельное распоряжение принадлежащими ему ресурс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се ресурсы (факторы производства) объявляются общенародной собственностью, а реально ими полновластно распоряжаются государственные и партийные чиновники, то это влечет очень опасные экономические последствия. Доходы людей и фирм перестают зависеть от того, насколько удачно они используют ограниченные ресурсы, насколько результат их труда действительно нужен обществу. Важнее становятся другие критер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для предприятий - степень выполнения и перевыполнения плановых заданий по производству товаров. Неважно, что эти товары могли быть совсем неинтересны покупателям, которые - будь у них свобода выбора - предпочли бы иные блага. Равным образом, никого не волновало, что на изготовление этих товаров обычно тратилось непомерно много ресурсов, а сам товар оказывался слишком дороги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 для людей - характер взаимоотношений с начальством, которое распределяло наиболее дефицитные товары (машины, квартиры, мебель, путевки за границу и т.д.), или занятие должности, открывающей доступ в </w:t>
      </w:r>
      <w:r>
        <w:rPr>
          <w:rFonts w:eastAsia="Times New Roman" w:cs="Times New Roman"/>
          <w:lang w:val="ru-RU"/>
        </w:rPr>
        <w:t>“</w:t>
      </w:r>
      <w:r>
        <w:rPr>
          <w:rFonts w:eastAsia="Times New Roman Cyr" w:cs="Times New Roman Cyr" w:ascii="Times New Roman Cyr" w:hAnsi="Times New Roman Cyr"/>
          <w:lang w:val="ru-RU"/>
        </w:rPr>
        <w:t>закрытые распределители</w:t>
      </w:r>
      <w:r>
        <w:rPr>
          <w:rFonts w:eastAsia="Times New Roman" w:cs="Times New Roman"/>
          <w:lang w:val="ru-RU"/>
        </w:rPr>
        <w:t xml:space="preserve">”, </w:t>
      </w:r>
      <w:r>
        <w:rPr>
          <w:rFonts w:eastAsia="Times New Roman Cyr" w:cs="Times New Roman Cyr" w:ascii="Times New Roman Cyr" w:hAnsi="Times New Roman Cyr"/>
          <w:lang w:val="ru-RU"/>
        </w:rPr>
        <w:t>где такие дефицитные блага можно купить свободно. В результате в странах командной системы:</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1) даже самые простые из необходимых людям благ оказались </w:t>
      </w:r>
      <w:r>
        <w:rPr>
          <w:rFonts w:eastAsia="Times New Roman" w:cs="Times New Roman"/>
          <w:lang w:val="ru-RU"/>
        </w:rPr>
        <w:t>“</w:t>
      </w:r>
      <w:r>
        <w:rPr>
          <w:rFonts w:eastAsia="Times New Roman Cyr" w:cs="Times New Roman Cyr" w:ascii="Times New Roman Cyr" w:hAnsi="Times New Roman Cyr"/>
          <w:lang w:val="ru-RU"/>
        </w:rPr>
        <w:t>дефицитом</w:t>
      </w:r>
      <w:r>
        <w:rPr>
          <w:rFonts w:eastAsia="Times New Roman" w:cs="Times New Roman"/>
          <w:lang w:val="ru-RU"/>
        </w:rPr>
        <w:t>”;</w:t>
      </w:r>
    </w:p>
    <w:p>
      <w:pPr>
        <w:pStyle w:val="Normal"/>
        <w:rPr>
          <w:rFonts w:ascii="Times New Roman Cyr" w:hAnsi="Times New Roman Cyr" w:eastAsia="Times New Roman Cyr" w:cs="Times New Roman Cyr"/>
          <w:lang w:val="ru-RU"/>
        </w:rPr>
      </w:pPr>
      <w:r>
        <w:rPr>
          <w:rFonts w:eastAsia="Times New Roman" w:cs="Times New Roman"/>
          <w:lang w:val="ru-RU"/>
        </w:rPr>
        <w:t xml:space="preserve">2) </w:t>
      </w:r>
      <w:r>
        <w:rPr>
          <w:rFonts w:eastAsia="Times New Roman Cyr" w:cs="Times New Roman Cyr" w:ascii="Times New Roman Cyr" w:hAnsi="Times New Roman Cyr"/>
          <w:lang w:val="ru-RU"/>
        </w:rPr>
        <w:t xml:space="preserve">масса предприятий постоянно несли убытки, и даже существовала такая поразительная их категория, как </w:t>
      </w:r>
      <w:r>
        <w:rPr>
          <w:rFonts w:eastAsia="Times New Roman" w:cs="Times New Roman"/>
          <w:lang w:val="ru-RU"/>
        </w:rPr>
        <w:t>“</w:t>
      </w:r>
      <w:r>
        <w:rPr>
          <w:rFonts w:eastAsia="Times New Roman Cyr" w:cs="Times New Roman Cyr" w:ascii="Times New Roman Cyr" w:hAnsi="Times New Roman Cyr"/>
          <w:lang w:val="ru-RU"/>
        </w:rPr>
        <w:t>планово-убыточные предприятия</w:t>
      </w:r>
      <w:r>
        <w:rPr>
          <w:rFonts w:eastAsia="Times New Roman" w:cs="Times New Roman"/>
          <w:lang w:val="ru-RU"/>
        </w:rPr>
        <w:t xml:space="preserve">”. </w:t>
      </w:r>
      <w:r>
        <w:rPr>
          <w:rFonts w:eastAsia="Times New Roman Cyr" w:cs="Times New Roman Cyr" w:ascii="Times New Roman Cyr" w:hAnsi="Times New Roman Cyr"/>
          <w:lang w:val="ru-RU"/>
        </w:rPr>
        <w:t>При этом работники таких предприятий все равно регулярно получали заработную плату и прем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самой большой удачей для граждан и предприятий было </w:t>
      </w:r>
      <w:r>
        <w:rPr>
          <w:rFonts w:eastAsia="Times New Roman" w:cs="Times New Roman"/>
          <w:lang w:val="ru-RU"/>
        </w:rPr>
        <w:t>“</w:t>
      </w:r>
      <w:r>
        <w:rPr>
          <w:rFonts w:eastAsia="Times New Roman Cyr" w:cs="Times New Roman Cyr" w:ascii="Times New Roman Cyr" w:hAnsi="Times New Roman Cyr"/>
          <w:lang w:val="ru-RU"/>
        </w:rPr>
        <w:t>достать</w:t>
      </w:r>
      <w:r>
        <w:rPr>
          <w:rFonts w:eastAsia="Times New Roman" w:cs="Times New Roman"/>
          <w:lang w:val="ru-RU"/>
        </w:rPr>
        <w:t xml:space="preserve">” </w:t>
      </w:r>
      <w:r>
        <w:rPr>
          <w:rFonts w:eastAsia="Times New Roman Cyr" w:cs="Times New Roman Cyr" w:ascii="Times New Roman Cyr" w:hAnsi="Times New Roman Cyr"/>
          <w:lang w:val="ru-RU"/>
        </w:rPr>
        <w:t>какой-то импортный товар или оборудова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тоге конец XX в. стал эпохой глубокого разочарования в возможностях планово-командной системы, а бывшие социалистические страны занялись нелегким делом возрождения частной собственности и системы рынк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Смешанная экономическ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воря о планово-командной или рыночной экономической системе, в чистом виде их можно найти только на страницах научных трудов. Реальная хозяйственная жизнь, напротив, всегда представляет собой смесь элементов различных экономических сист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ременная экономическая система большинства развитых стран мира носит именно смешанный характер. Как правило, сегодня государство участвует в экономической жизни общества по двум причин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некоторые потребности общества в силу их специфики (содержание армии, выработка законов, организация уличного движения, борьба с эпидемиями и т.д.) оно может удовлетворить лучше, чем возможно на основе только рыночных механизм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но может смягчить негативные последствия деятельности рыночных механизмов (слишком большие различия в богатстве граждан, ущерб для окружающей среды от деятельности коммерческих фирм и т.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для цивилизации конца XX в. преобладающей стала смешанная экономическая систе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такой экономической системе основой является частная собственность на экономические ресурсы, хотя в некоторых странах (Франция, Германия, Великобритания и др.) существует достаточно крупный государственный сектор. В него входят предприятия, капитал которых полностью или частично принадлежит государству (например, немецкая авиакомпания </w:t>
      </w:r>
      <w:r>
        <w:rPr>
          <w:rFonts w:eastAsia="Times New Roman" w:cs="Times New Roman"/>
          <w:lang w:val="ru-RU"/>
        </w:rPr>
        <w:t>«</w:t>
      </w:r>
      <w:r>
        <w:rPr>
          <w:rFonts w:eastAsia="Times New Roman Cyr" w:cs="Times New Roman Cyr" w:ascii="Times New Roman Cyr" w:hAnsi="Times New Roman Cyr"/>
          <w:lang w:val="ru-RU"/>
        </w:rPr>
        <w:t>Люфтганза</w:t>
      </w:r>
      <w:r>
        <w:rPr>
          <w:rFonts w:eastAsia="Times New Roman" w:cs="Times New Roman"/>
          <w:lang w:val="ru-RU"/>
        </w:rPr>
        <w:t xml:space="preserve">»), </w:t>
      </w:r>
      <w:r>
        <w:rPr>
          <w:rFonts w:eastAsia="Times New Roman Cyr" w:cs="Times New Roman Cyr" w:ascii="Times New Roman Cyr" w:hAnsi="Times New Roman Cyr"/>
          <w:lang w:val="ru-RU"/>
        </w:rPr>
        <w:t>но которы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е получают от государства план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работают по рыночным закон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ынуждены на равных конкурировать с частными фирм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х странах главные экономические вопросы в основном решаются рынками. Они же и распределяют преобладающую часть экономических ресурсов. Вместе с тем часть этих ресурсов централизуется и распределяется государством с помощью командных механизмов в целях компенсации некоторых слабостей рыночных механизм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акой же экономической системе лежит дальнейший путь Росс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нуться к командной системе было бы гибелью: уже первую попытку создания такой системы на протяжении 1917-1991 гг. страна пережила с труд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чит, России в ближайшем будущем неизбежно придется воссоздавать рыночные механизмы и строить на их основе смешанную экономическую систему. Другое дело, что нашей стране надо выбрать для себя конкретную национальную модель такой системы - при которой необходимо избегать возникновения командной системы и допускать вмешательство государства в экономическую жизнь страны лишь для решения тех экономических задач, которые рынки решить не могут или решают неудач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облема координации в различных экономических систем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ализ проблемы размещения благ выводит нас на проблему взаимодействия экономических субъектов. После того, как каждый экономический субъект оценил свои выгоды и затраты и сделал выбор, общество сталкивается с необходимостью координации экономической деятельности отдельных субъектов, которая включает в себя необходим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согласовать между собой решения производител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огласовать решения потребит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огласовать решения о производстве и потреблении в целом. Эта необходимость порождается многими причинами, в том числе специализацией экономических субъектов на определенных видах экономической деятель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висимости от того, как решается проблема размещения благ, а следовательно, и координации экономической деятельности, различают определенные экономические системы. Очевидно, что характеризующие особенности данной экономической системы различия в способах размещения благ и координации экономической деятельности определяются различиями в регулирующих экономическое поведение институтах и институциональных структур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дминистративной системе косность патриархального общества отчасти преодолевается разрывом однозначной связи экономического субъекта и норм его поведения, хотя роль давления идеологии еще весьма велика. Правила и параметры экономического поведения, и соответствующее размещение благ определяются воздействием командующей подсистемы, которой является, прежде всего, государство, какие бы различные формы оно ни принимало. Соответствие поведения экономического субъекта управляющим воздействиям обеспечивается в первую очередь внеэкономическими средствами, помимо идеологии включающими аппарат принуждения. Такая координация экономической деятельности обеспечивает возможности значительного развития за счет соответствующего изменения норм экономического поведения, а также концентрации ресурсов под контролем управляющей подсистемы. Ее слабым местом является отсутствие внутренних стимулов экономической активности у подчиняющихся внешним командам и ограниченным ими в своих действиях экономических субъектов. Поэтому периоды бурного, но недолгого развития чередуются в таких системах с состояниями застоя и упад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ыночной системе нормы экономического поведения формируются на основе взаимодействия продавцов и покупателей. Это соединяет в себе, с одной стороны, возможности экономического развития путем изменения параметров и правил экономической деятельности в ходе сотрудничества и конкуренции, а с другой стороны, возможности обеспечить индивидуальную заинтересованность экономических субъектов в таком развитии при использовании института частной собственности. При этом все экономические субъекты подчиняются единым всеобщим правилам, ограничивающим свободу действий каждого обязатель-ными для всех нормами права и границами его владения, но обеспечивающими значительное повышение самостоятельности и экономической активности. При этом с расширением инди-видуальной свободы действий общая упорядоченность и регламентированность экономической деятельности существенно возрастает. Поэтому последствия неудачных экономических решений могут оказаться весьма суровыми. Роль координации действий экономических субъектов и размещения благ в экономике выполняет рыночный механизм, и прежде всего система це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ждый данный момент времени все системы координации экономической деятельности сосуществуют в конкретных экономических системах, соединяясь в различных соотношениях. Как было показано, каждая система имеет свои выгоды и слабые стороны. В условиях рыночной системы затраты экономической деятельности, связанные в данном случае с осуществлением рыночных сделок, приобретают форму трансакционных издержек. В их состав входят издержки сбора и обработки информации, свя-занные с определением предмета сделки, получением ценовой и иной информации, определением своей позиции, поиска партнера, распространением информации о желании вступить в сделку; издержки проведения переговоров и принятия решения, в том числе выработки условий рыночного соглашения и его оформления в соответствующем юридическим нормам виде; издержки контроля и юридической защиты выполнения контракта, такие как контроля за качеством и иными характеристиками предмета сделки, определения и защиты прав собственности (в том числе в судебном порядке), проверки и обеспечения соблюдения усло-вий соглаш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раты экономической деятельности, связанные с функционированием административной системы, принимают вид административных издержек. К ним относятся издержки ин-формационного обеспечения (получения информации о состоянии управляемых объектов и ее переработки); издержки подготовки административных решений (выработки проектов решений, их согласования в различных подразделениях административного аппарата, утверждения имеющими право принятия решения); издержки исполнения (доведения принятых решений до непосредственных исполнителей, обеспечения правовых условий выполнения, включая распределение полномочий, контроля вышестоящих организаций, функционирова-ния системы стимулов и санкц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поставление уровней трансакционных и административных издержек определяет соотношение и границы действия рыночного и административного механизмов в данной конкретной экономической системе. Рынок обеспечивает наиболее экономное функционирование процесса координации, сводя одну из частей трансакционных издержек (на сбор информации) до миниму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блема координации в рыночных условиях анализируется с помощью модели кругооборота и модели спроса и предлож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дель кругооборота разделяет экономику на два сектора: домашние хозяйства и фирмы. Домашние хозяйства используют доходы, которые они получают от продажи своих ресурсов - труда, капитала и земли, для покупки товаров и услуг от фирм. Фирмы используют деньги, которые они получают от продажи товаров и услуг, для покупки ресурсов у домашних хозяйст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енно домашние хозяйства решают, что потреблять, а следовательно - что производить. Эти решения должны послужить основой производственных планов фирм. Фирмы должны скоординировать свои решения по использованию ограниченных ресурс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ыночной системе задачу координации решают два типа рынков: рынок производственных ресурсов и рынок потребительских благ. Модель спроса и предложения дает объяснение взаимодействия предпринимательского сектора и сектора домашних хозяйств. Когда два сектора взаимодействуют по поводу купли-продажи на товарном рынке, модель определяет цену и количество продаваемых товаров. Когда они взаимодействуют по поводу купли-продажи на рынке ресурсов, они определяют цену и количество ресурс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зяйственная жизнь человечества может быть устроена различным образом. Эти различия сильнее всего проявляются в способах принятия хозяйственных решении и типе собственности на основные виды ресурсов. Человечеству известны четыре типа экономических систем: традиционная, рыночная, командная и смешанна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ыночная система система предполагает такое устройство экономической жизни общества, при котором все экономические ресурсы находятся в частной собственности, а все решения принимаются на соответствующих рынках. Деятельность этих рынков никем не ограничивается и не регулиру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андная система. Такая экономическая система предполагает ликвидацию частной собственности на факторы производства и ее замену на государственную собственность. Основные экономические вопросы решаются государственными органами управления и реализуются с помощью обязательных для исполнения распоряжений и планов. Для этого государство вынуждено регулировать все аспекты экономической жизни общества, включая установление цен и заработной платы. Плохое функционирование такой системы связано с потерей интереса людей к труду и оценкой его результатов по формальным критериям, которые могут не совпадать с реальными нуждами общества. Смешанная экономическая система. Эта экономическая система предполагает сочетание частной собственности на подавляющую часть экономических ресурсов с ограниченной государственной собственностью. Государство участвует в решении основных экономических вопросов не с помощью планов, а путем централизации в своем распоряжении части экономических ресурсов. Эти ресурсы распределяются таким образом, чтобы компенсировать некоторые слабости рыночных механизм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Экономика: Учебник / Под. Ред. Доц.  Булатова А.Ф. 2-е издание, пререраб. и доп. - М.: Издательство Бе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Экономика: Учебник / Под. Ред. Липсиц И.В. книга 1, 2-е издание. Издательство </w:t>
      </w:r>
      <w:r>
        <w:rPr>
          <w:rFonts w:eastAsia="Times New Roman" w:cs="Times New Roman"/>
          <w:lang w:val="ru-RU"/>
        </w:rPr>
        <w:t>“</w:t>
      </w:r>
      <w:r>
        <w:rPr>
          <w:rFonts w:eastAsia="Times New Roman Cyr" w:cs="Times New Roman Cyr" w:ascii="Times New Roman Cyr" w:hAnsi="Times New Roman Cyr"/>
          <w:lang w:val="ru-RU"/>
        </w:rPr>
        <w:t>Вита-Пресс</w:t>
      </w:r>
      <w:r>
        <w:rPr>
          <w:rFonts w:eastAsia="Times New Roman" w:cs="Times New Roman"/>
          <w:lang w:val="ru-RU"/>
        </w:rPr>
        <w:t xml:space="preserve">”. 1997 </w:t>
      </w:r>
      <w:r>
        <w:rPr>
          <w:rFonts w:eastAsia="Times New Roman Cyr" w:cs="Times New Roman Cyr" w:ascii="Times New Roman Cyr" w:hAnsi="Times New Roman Cyr"/>
          <w:lang w:val="ru-RU"/>
        </w:rPr>
        <w:t>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Герасимов В.Г. Экономическая система: генезис, структура, развитие науки.- Мн.,1991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Нуреев Р. М. Основы экономических теорий: Микроэкономика: Учеб. для вузов. - М.: Высш. шк., 1996.- 447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