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3"/>
        <w:gridCol w:w="9637"/>
      </w:tblGrid>
      <w:tr>
        <w:trPr/>
        <w:tc>
          <w:tcPr>
            <w:tcW w:w="143" w:type="dxa"/>
            <w:tcBorders/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637" w:type="dxa"/>
            <w:tcBorders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  </w:t>
            </w:r>
            <w:r>
              <w:rPr/>
              <w:t>ДОГОВОР No. _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    </w:t>
            </w:r>
            <w:r>
              <w:rPr/>
              <w:t>купли-продаж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(общий)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г. ________________                      "_____"______________ 19__ г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________________________________________________________________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>(наименование Продавца)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менуемый в дальнейшем "Продавец", в лице ___________________________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                       </w:t>
            </w:r>
            <w:r>
              <w:rPr/>
              <w:t>(должность, Ф.И.О.)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ействующего на основании ___________________________________________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                </w:t>
            </w:r>
            <w:r>
              <w:rPr/>
              <w:t>(Устава, положения)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 одной стороны, и __________________________________________________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          </w:t>
            </w:r>
            <w:r>
              <w:rPr/>
              <w:t>(наименование Покупателя)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менуемый в дальнейшем "Покупатель", в лице _________________________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                       </w:t>
            </w:r>
            <w:r>
              <w:rPr/>
              <w:t>(должность, Ф.И.О.)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ействующего на основании ___________________________________________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            </w:t>
            </w:r>
            <w:r>
              <w:rPr/>
              <w:t>(Устава, положения)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 другой стороны, заключили настоящий договор о нижеследующем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1. Предмет договор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.1. По  настоящему  договору  Продавец  обязуется   передать   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обственность Покупателя ________________________________________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                </w:t>
            </w:r>
            <w:r>
              <w:rPr/>
              <w:t>(наименование товара)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далее -   "Товар")   в   количестве,   ассортименте   и   в    сроки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едусмотренные  в  договоре,  а  Покупатель обязуется принять товар 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платить за него цену, предусмотренную в договоре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.2. Товар передается одной партией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.3. Качество товара должно соответствовать ____________________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.4. Количество товара: ________________________________________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.5. На товар устанавливается гарантийный срок _____________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ВАРИАНТ: согласно спецификации)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.6. Ассортимент,  комплектность,  качество  и  стоимость  товар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пределяются  в  Перечне No. 1 (спецификации), являющемся неотъемлемой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частью настоящего договора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>2. Права и обязанности сторон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2.1. Продавец обязан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2.1.1. Передать   Покупателю   товар  надлежащего  качества  и  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длежащей упаковке в течение ____________ после заключения настоящег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говора путем ______________ (доставки, предоставления Покупателю ил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казанному им лицу  в  месте  нахождения  товара,  через  транспортную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рганизацию,  организацию  связи).  Товары  передаются  в  комплектах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пределяемых в спецификации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2.1.2. Одновременно   с   передачей  товара  передать  Покупателю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_____________________________________________________________________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(технический паспорт, инструкцию по эксплуатации товара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>сертификаты качества на товар)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2.1.3. Передать Покупателю товар свободным от любых прав  третьих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лиц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2.2. Покупатель обязан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2.2.1. В течение ___________ после подписания настоящего договор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беспечить приемку и транспортировку товара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2.2.2. Оплатить  товар  в  порядке  и  в  сроки,  предусмотренные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стоящим договором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3. Цена и порядок расчето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3.1. Цена единицы товара: _____________ за _____________________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3.2. Стоимость товара составляет _______________________________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ВАРИАНТ: Стоимость товара определяется в спецификации)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3.3. В течение _____________ после подписания настоящего договор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купатель обязан перечислить ____%  от  стоимости товара, указанной 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. 3.2 договора (указанной в спецификации), в качестве аванса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3.4. В течение __________ после принятия товара Покупатель обязан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еречислить оставшуюся часть стоимости Продавцу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3.5. На  стоимость   аванса   до   выполнения   Продавцом   своих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бязанностей,  а также на сумму последующей оплаты до выполнения своих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бязанностей Покупателем проценты по правилам коммерческого кредита не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числяются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  </w:t>
            </w:r>
            <w:r>
              <w:rPr/>
              <w:t>4. Качество товар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4.1. В  случае  передачи товара ненадлежащего качества Покупатель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праве по своему выбору потребовать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4.1.1. Соразмерного уменьшения цены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4.1.2. Безвозмездного устранения недостатков _______________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в течение ___, в разумный срок) после извещения Продавца Покупателем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4.1.3. Возмещения  своих  расходов  на   устранение   недостатко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товара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4.2. В  случае  существенного  нарушения  требований  к  качеству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товара (обнаружения неустранимых недостатков,  недостатков, которые не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могут быть устранены без несоразмерных расходов  или  затрат  времени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ли  выявляются неоднократно,  проявляются вновь после их устранения 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ругих подобных недостатков) Покупатель вправе по своему выбору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4.2.1. Отказаться  от  исполнения договора и потребовать возврат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плаченной цены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4.2.2. Потребовать  замены товара ненадлежащего качества товаром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оответствующим договору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4.3. Продавец отвечает за недостатки товара, если не докажет, чт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едостатки товара возникли после его  передачи  Покупателю  вследствие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рушения  Покупателем  инструкции  по эксплуатации и хранению товара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либо действий третьих лиц, либо непреодолимой силы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4.4. Требования,  связанные  с  недостатками  товара,  могут быть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едъявлены  Покупателем,  если  недостатки   обнаружены   в   течение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гарантийного   срока.   Гарантийный   срок  начинает  течь  с  момент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_________________________________________________________________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ринятия товара   Покупателем,   вручения   товара   Покупателю   ил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казанному им лицу,  предоставления товара в распоряжение  Покупателя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дачи   товара   Продавцом  перевозчику  для  доставки  Покупателю,  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рганизацию  связи   для   пересылки   Покупателю,   подписания   акт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иема-передачи и упаковки)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5. Комплектность товар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5.1. Если   предоставлены  некомплектные  товары,  то  Покупатель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праве потребовать от Продавца соразмерного уменьшения  покупной  цены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ли доукомплектования товара в срок _________ после извещения Продавц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купателем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5.2. Если  Продавец  в  срок,  указанный  в п.  5.1,  не выполнил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казанные требования Покупателя,  Покупатель вправе потребовать замены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екомплектного  товара  на  комплектный  или  отказаться от исполнения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стоящего договора и потребовать возврата уплаченной денежной суммы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6. Ассортимент товаро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6.1. При   передаче   Продавцом   товара   в   ассортименте,   не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оответствующем договору, Покупатель вправе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6.1.1. Отказаться от принятия товара  полностью  или  в  части  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требовать возврата цены, уплаченной за непринятые товары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6.1.2. Потребовать заменить товар,  не соответствующий условию об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ассортименте, товарами в ассортименте, предусмотренном договором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6.1.3. Принять все переданные товары  по  цене,  согласованной  с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одавцом.  Если продавцом не приняты необходимые меры по согласованию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цены в течение _____ после извещения Продавца Покупателем,  Покупатель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плачивает товары по цене, которая в момент заключения договора обычн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зималась за аналогичные товары в соответствующих обстоятельствах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7. Количество товар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7.1. В случае передачи товара Покупателю  в  меньшем  количестве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чем предусмотрено п.  1.5 договора и спецификацией,  Покупатель вправе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 своему выбору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7.1.1. Потребовать передать недостающее количество товар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7.1.2. Отказаться  от  переданного  товара  и  от  его  оплаты  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требовать возврата уплаченной денежной суммы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7.2. В случае передачи товара в количестве, превышающем указанное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 п.  1.5 договора и спецификации, Покупатель обязан известить об этом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одавца в порядке, определенном п. 10.4 договора. Если в течение 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сле   получения   сообщения   Покупателя  Продавец  не  распорядится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оответствующей частью товара,  Покупатель вправе принять весь  товар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полнительно принятый товар оплачивается по цене,  указанной в п. 3.1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говора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  </w:t>
            </w:r>
            <w:r>
              <w:rPr/>
              <w:t>8. Тара и упаковк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8.1.Товар должен быть  упакован  в  тару  (упаковку),  отвечающую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требованиям  ТУ _________________,  обеспечивающую его сохранность пр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еревозке и хранении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8.2. В  случае передачи товара в ненадлежащей таре (упаковке) ил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без нее  Покупатель  вправе  потребовать  от  Продавца  либо  затарить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упаковать)  товар,  либо заменить ненадлежащую тару (упаковку),  либ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озместить расходы по затариванию (упаковке) товара Покупателем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9. Права третьих лиц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9.1. При передаче  товара,  обремененного  правами  третьих  лиц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купатель   имеет  право  потребовать  уменьшения  цены  товара  либ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расторжения  настоящего  договора,  если  не   будет   доказано,   чт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купатель знал или должен был знать о правах третьих лиц на товар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9.2. При  изъятии  товара  у  Покупателя   третьими   лицами   п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снованиям,  возникшим до передачи товара,  Продавец обязан возместить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купателю  понесенные  последним  убытки,  в  том  числе   возвратить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плаченную  цену,  возместить расходы на приобретение товара у другог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одавца,  возместить упущенную выгоду и т.д.   Продавец освобождается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т этой обязанности,  если докажет, что Покупатель знал или должен был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нать о наличии оснований для изъятия товара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>10. Передача и приемка товар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0.1.ВАРИАНТЫ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а) Продавец обязан доставить товар Покупателю за свой счет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б) Товар должен быть передан Покупателю или указанному им лицу  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месте нахождения товара: ____________________________________________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в) Товар должен  быть  доставлен  за  счет  Покупателя.  Продавец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амостоятельно  передает  товар  перевозчику (в организацию связи) для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ставки Покупателю.  Расходы по доставке товара возмещаются  Продавцу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купателем  в течение ____ с момента извещения Продавцом Покупателя 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даче товара для доставки и не могут превышать ______________________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0.2. Право  собственности  на  товар  и  риск  случайной  гибел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ереходят к Покупателю с момента ____________________ (принятия товар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купателем,  вручения  товара  Покупателю  или  указанному  им  лицу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едоставления  товара  в  распоряжение   Покупателя,   сдачи   товар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одавцом перевозчику для доставки Покупателю, в организацию связи для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ересылки Покупателю,  подписания акта приема-передачи и упаковки).  С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казанного  момента Продавец считается выполнившим свою обязанность п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ередаче товара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0.3. Покупатель   обязан   принять   переданный  ему  товар,  з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сключением случаев,  когда он вправе потребовать  замены  товара  ил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озвратить  товар  и  потребовать возврата уплаченного вознаграждения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Товар считается принятым с момента ______________________________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ания акта  приема-передачи и упаковки,  неизвещения Продавца об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тказе в принятии товара в сроки, предусмотренные п. 10.4 договора)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0.4. Покупатель  обязан  известить  Продавца о нарушении условий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говора о количестве,  об ассортименте,  о  качестве,  комплектности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таре и (или) об упаковке товара в срок _______________, после того как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рушение было или должно было быть обнаружено исходя из  характера  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значения товара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0.5. В случае невыполнения  правила,  предусмотренного  п.  10.4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одавец  вправе  отказаться  полностью или частично от удовлетворения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требований Покупателя о передаче ему недостающего  количества  товара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амене товара, о затаривании и (или) об упаковке товара, если докажет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что невыполнение  этого  правила  Покупателем  повлекло  невозможность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довлетворить  его  требования  или  влечет для Продавца несоизмеримые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расходы по сравнению  с  теми,  которые  он  понес  бы,  если  бы  был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воевременно извещен о нарушении договора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0.6. Если  Продавец  знал  или  должен  был  знать  о  том,  чт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ереданные  товары  не  соответствуют условиям договора,  он не вправе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сылаться на обстоятельства, предусмотренные п.п. 10.4, 10.5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11. Ответственность сторон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1.1. Сторона,   не   исполнившая   или   ненадлежащим    образом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сполнившая  обязательства по настоящему договору,  обязана возместить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ругой стороне причиненные таким неисполнением убытки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1.2. За  просрочку  оплаты товара Покупатель уплачивает Продавцу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еню в размере ____%  от  неоплаченной стоимости товара за каждый день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осрочки, а также проценты за пользование чужими денежными средствам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 размере _______%  от  неоплаченной  стоимости  товара за каждый день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осрочки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1.3. В случае непередачи товара полностью или частично  в  срок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едусмотренный  п.  2.1.1  настоящего  договора  Продавец  уплачивает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купателю пеню в размере ____ от стоимости  непереданного  товара  з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каждый день просрочки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1.4. В случае несвоевременного возмещения расходов  Продавца  п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ставке товара Покупатель уплачивает Продавцу пеню в размере _____ от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уммы расходов,  а также  проценты  за  пользование  чужими  денежным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редствами в размере _____% от суммы расходов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1.5. Взыскание неустоек  и  процентов  не  освобождает  сторону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рушившую договор, от исполнения обязательств в натуре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1.6. В  случаях,   не   предусмотренных   настоящим   договором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мущественная    ответственность   определяется   в   соответствии   с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ействующим законодательством РФ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12. Обстоятельства непреодолимой силы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2.1. Стороны освобождаются от ответственности за  частичное  ил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лное неисполнение своих обязательств по настоящему договору, если их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сполнению препятствует чрезвычайное  и  непредотвратимое  при  данных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словиях обстоятельство (непреодолимая сила)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2.2. При   возникновении   обстоятельств   непреодолимой   силы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епятствующих исполнению обязательств по настоящему договору одной из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торон,  она обязана оповестить другую сторону не  позднее  _______  с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момента  возникновения  таких обстоятельств,  при этом срок выполнения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бязательств по настоящему договору переносится соразмерно времени,  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течение которого действовали такие обстоятельства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13. Срок действия настоящего Договор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3.1. Настоящий  Договор вступает в силу с момента его подписания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торонами и  действует  до  полного  исполнения  ими  обязательств  п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стоящему Договору или до расторжения настоящего Договора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3.2. Настоящий  Договор  может  быть  расторгнут  по   взаимному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огласованию  сторон,  совершенному  в  письменной  форме  за подписью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полномоченных лиц сторон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14. Конфиденциальность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4.1. Условия настоящего договора,  дополнительных  соглашений  к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ему   и  иная  информация,  полученная  сторонами  в  соответствии  с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говором, конфиденциальны и не подлежат разглашению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15. Разрешение споро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5.1. Все споры и разногласия,  которые  могут  возникнуть  между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торонами по вопросам,  не нашедшим своего разрешения в тексте данног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говора,  будут разрешаться путем переговоров на основе  действующег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аконодательства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5.2. При  неурегулировании  в   процессе   переговоров   спорных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опросов,   споры   разрешаются   в   суде  в  порядке,  установленном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ействующим законодательством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16. Дополнительные условия и заключительные положения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6.1. Дополнительные условия по настоящему договору: ___________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6.2. Любые   изменения   и   дополнения  к  настоящему  договору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ействительны,  при условии,  если они совершены в письменной форме  и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дписаны    сторонами    или    надлежаще   уполномоченными   на   т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едставителями сторон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6.3. Все   уведомления   и   сообщения   должны  направляться  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исьменной форме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6.4. Во   всем   остальном,   что   не  предусмотрено  настоящим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говором, стороны руководствуются действующим законодательством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6.5. Договор  составлен  в  двух  экземплярах,  из  которых один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ходится у Продавца, второй - у Покупателя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6.6. Адреса и платежные реквизиты сторон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Продавец: __________________________________________________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_________________________________________________________________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_________________________________________________________________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Покупатель: ________________________________________________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_________________________________________________________________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_________________________________________________________________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>Подписи сторон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Продавец        ___________________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Покупатель      ___________________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1"/>
        <w:spacing w:before="100" w:after="100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7:36:00Z</dcterms:created>
  <dc:creator>Мария </dc:creator>
  <dc:description/>
  <dc:language>en-US</dc:language>
  <cp:lastModifiedBy>Мария </cp:lastModifiedBy>
  <dcterms:modified xsi:type="dcterms:W3CDTF">1999-10-30T17:36:00Z</dcterms:modified>
  <cp:revision>2</cp:revision>
  <dc:subject/>
  <dc:title>Законодательство-режим просмо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Head_0_1_0">
    <vt:lpwstr>&lt;LINK REL=STYLESHEET TYPE="text/css" HREF="http://www.chuvashia.com/CSS/portal.css"&gt;</vt:lpwstr>
  </property>
</Properties>
</file>