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Заключение</w:t>
      </w:r>
    </w:p>
    <w:p>
      <w:pPr>
        <w:pStyle w:val="Normal"/>
        <w:spacing w:lineRule="auto" w:line="360"/>
        <w:jc w:val="center"/>
        <w:rPr>
          <w:b/>
          <w:b/>
          <w:caps/>
          <w:sz w:val="24"/>
        </w:rPr>
      </w:pPr>
      <w:r>
        <w:rPr>
          <w:b/>
          <w:caps/>
          <w:sz w:val="24"/>
        </w:rPr>
      </w:r>
    </w:p>
    <w:p>
      <w:pPr>
        <w:pStyle w:val="Subtitle"/>
        <w:rPr/>
      </w:pPr>
      <w:r>
        <w:rPr/>
        <w:t>Учитывая вышеизложенное в настоящей работе можно сделать выводы, что на новом этапе реализации государственной программы «Жилище» в нашей стране необходимо завершить создание целостной системы законодательных актов, связанных с наймом жилых помещений и в сфере жилищно-коммунального хозяйства, а именно:</w:t>
      </w:r>
    </w:p>
    <w:p>
      <w:pPr>
        <w:pStyle w:val="Subtitle"/>
        <w:rPr/>
      </w:pPr>
      <w:r>
        <w:rPr/>
        <w:t>- разработать и принять новый Жилищный кодекс Российской Федерации, который бы отражал действительной состояние дел в регулировании общественных отношений в жилищной сфере;</w:t>
      </w:r>
    </w:p>
    <w:p>
      <w:pPr>
        <w:pStyle w:val="Subtitle"/>
        <w:rPr/>
      </w:pPr>
      <w:r>
        <w:rPr/>
        <w:t>- в соответствии с Жилищным кодексом Российской Федерации разработать и принять Жилищный кодекс Республики Башкортостан;</w:t>
      </w:r>
    </w:p>
    <w:p>
      <w:pPr>
        <w:pStyle w:val="Subtitle"/>
        <w:rPr/>
      </w:pPr>
      <w:r>
        <w:rPr/>
        <w:t>- разработать новый типовой договор найма жилого помещения в домах государственного, муниципального и общественного жилого фонда с разграничением взаимных прав и обязанностей нанимателя и наймодателя; порядок предоставления жилых помещений; порядок учета граждан, нуждающихся в улучшении жилищных условий, цель которого – восстановить единую систему учете граждан, нуждающихся в улучшении жилищных условий, определить круг претендентов на различные формы содействия в улучшении жилищных условий, пересмотреть перечень категорий граждан, имеющих право на первоочередное и внеочередное получение жилищных условий и т. п.</w:t>
      </w:r>
    </w:p>
    <w:p>
      <w:pPr>
        <w:pStyle w:val="Subtitle"/>
        <w:rPr/>
      </w:pPr>
      <w:r>
        <w:rPr/>
        <w:t>Необходимо полностью прекратить сложившуюся в жилищной сфере практику, согласно которой жилищные права граждан ставятся в зависимость от регистрационного учета по месту пребывания и жительства. Регистрация в том смысле, в котором она противоречит Конституции РФ, является лишь предусмотренным законом способом учета граждан, носящим уведомительный характер и отражающим факт нахождения гражданина  в месте пребывания или жительства.</w:t>
      </w:r>
    </w:p>
    <w:p>
      <w:pPr>
        <w:pStyle w:val="Subtitle"/>
        <w:rPr/>
      </w:pPr>
      <w:r>
        <w:rPr/>
        <w:t>Начатый в 1994 году переход на новую систему оплаты жилья и коммунальных услуг предусматривает повышение ставок и тарифов на услуги жилищно-коммунального хозяйства, учитывая при этом принцип справедливости. При этом основная доля удорожания ложится на граждан с высоким уровнем доходов.</w:t>
      </w:r>
    </w:p>
    <w:p>
      <w:pPr>
        <w:pStyle w:val="Subtitle"/>
        <w:rPr/>
      </w:pPr>
      <w:r>
        <w:rPr/>
        <w:t>Большое значение имеет рациональное установление социальной нормы площади жилья, которая в разных регионах Российской Федерации колеблется от 13,5 до 21,5 квадратных метров, а в среднем составляет 18 квадратных метров. При этом в некоторых регионах эта норма принята дифференцированно для городской и сельской местности или для семей различного состава.</w:t>
      </w:r>
    </w:p>
    <w:p>
      <w:pPr>
        <w:pStyle w:val="Subtitle"/>
        <w:rPr/>
      </w:pPr>
      <w:r>
        <w:rPr/>
        <w:t>Доля расходов на оплату жилья и коммунальных услуг в совокупном доходе семьи, дающая право на субсидию, колеблется в Российской Федерации от 10 до 15 процентов        (в Республики Башкортостан – 15 процентов).</w:t>
      </w:r>
    </w:p>
    <w:p>
      <w:pPr>
        <w:pStyle w:val="Subtitle"/>
        <w:rPr/>
      </w:pPr>
      <w:r>
        <w:rPr/>
        <w:t>В ближайшее время для значительной массы населения преобладающим типом улучшения жилищных условий станет использование капитала в виде существующей квартиры с привлечением государственных безвозмездных субсидий на строительство и приобретение жилья, ипотечных банковских кредитов и собственных средств.</w:t>
      </w:r>
    </w:p>
    <w:p>
      <w:pPr>
        <w:pStyle w:val="Subtitle"/>
        <w:rPr/>
      </w:pPr>
      <w:r>
        <w:rPr/>
        <w:t>В то же время должна быть сохранена практика бесплатного предоставления жилья в государственном и муниципальном жилищных фондах малоимущим гражданам, не имеющим иных возможностей улучшить жилищные условия. Органы местного самоуправления ежегодно должны устанавливать долю распределяемого жилья, предоставляемого бесплатно или за доступную плату на условиях договора найма.</w:t>
      </w:r>
    </w:p>
    <w:p>
      <w:pPr>
        <w:pStyle w:val="Subtitle"/>
        <w:rPr/>
      </w:pPr>
      <w:r>
        <w:rPr/>
        <w:t>Развитие рыночных отношений, новых форм и методов осуществления жилищной политики и увеличение числа частных собственников недвижимости в жилищной сфере приведут к дальнейшему развитию отношений коммерческого найма.</w:t>
      </w:r>
    </w:p>
    <w:p>
      <w:pPr>
        <w:pStyle w:val="Subtitle"/>
        <w:rPr/>
      </w:pPr>
      <w:r>
        <w:rPr/>
        <w:t>Таким образом, социальный и коммерческий найм жилых помещений был и будет одной из распространенных форм удовлетворения потребности граждан в жилье, обеспечивающих длительное и устойчивое право пользование жилыми помещениями.</w:t>
      </w:r>
    </w:p>
    <w:sectPr>
      <w:headerReference w:type="default" r:id="rId2"/>
      <w:type w:val="nextPage"/>
      <w:pgSz w:w="11906" w:h="16838"/>
      <w:pgMar w:left="1701" w:right="567" w:gutter="0" w:header="720" w:top="1134" w:footer="0"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1:22:00Z</dcterms:created>
  <dc:creator>Юрисконсульт</dc:creator>
  <dc:description/>
  <dc:language>en-US</dc:language>
  <cp:lastModifiedBy>Юрисконсульт</cp:lastModifiedBy>
  <cp:lastPrinted>1998-05-05T14:18:00Z</cp:lastPrinted>
  <dcterms:modified xsi:type="dcterms:W3CDTF">1998-05-07T12:31:00Z</dcterms:modified>
  <cp:revision>3</cp:revision>
  <dc:subject/>
  <dc:title>Заключение</dc:title>
</cp:coreProperties>
</file>