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осударственный  кометет  Российской  Федера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 xml:space="preserve">по  высшему  образованию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Самарский  Государственный  аэрокосмическ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университет  имени  С.  П.  Короле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Кафедра  стандартизации  и  метролог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РЕФЕРА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Закон  об  обеспечении  единства  измерен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Выполнил  студент:  Лопухин  С.  В.   гр.  72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роверил:  Ткаченко  A.  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САМАРА    19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КОН РОССИЙСКОЙ ФЕДЕРАЦИ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 ОБЕСПЕЧЕНИИ ЕДИНСТВА ИЗМЕРЕНИЙ</w:t>
      </w:r>
    </w:p>
    <w:p>
      <w:pPr>
        <w:pStyle w:val="Normal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  <w:t xml:space="preserve">   </w:t>
      </w:r>
    </w:p>
    <w:p>
      <w:pPr>
        <w:pStyle w:val="Normal"/>
        <w:rPr/>
      </w:pPr>
      <w:r>
        <w:rPr>
          <w:b/>
          <w:bCs/>
          <w:sz w:val="18"/>
          <w:szCs w:val="18"/>
        </w:rPr>
        <w:t>Настоящий Закон  устанавливает  правовые  основы   обеспечения  единства  измерений  в  Российской Федерации,  регулирует отношения  государственных органов   управления   Российской   Федерации    с</w:t>
      </w:r>
    </w:p>
    <w:p>
      <w:pPr>
        <w:pStyle w:val="Normal"/>
        <w:rPr/>
      </w:pPr>
      <w:r>
        <w:rPr>
          <w:b/>
          <w:bCs/>
          <w:sz w:val="18"/>
          <w:szCs w:val="18"/>
        </w:rPr>
        <w:t>юридическими и   физическими   лицами  по  вопросам  изготовления,  выпуска, эксплуатации,  ремонта,   продажи   и   импорта   средств   измерений и направлен на защиту прав и законных интересов граждан, установленного   правопорядка и экономики  Российской  Федерации  от отрицательных последствий недостоверных    результатов измерений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ЗДЕЛ 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ЩИЕ ПОЛОЖЕНИЯ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ля целей  настоящего  Закона  применяются  следующие основные понятия: единство измерений  -  состояние  измерений,  при  котором  их результаты выражены в узаконенных единицах величин  и  погрешности измерений не   выходят   за   установленные   границы  с  заданной вероятностью; средство измерений  - техническое устройство,  предназначенное для измерений; эталон единицы величины - средство измерений,  предназначенное для  воспроизведения и хранения единицы величины (или кратных либо дольных значений единицы величины) с  целью  передачи  ее  размера другим средствам измерений данной величины;</w:t>
      </w:r>
    </w:p>
    <w:p>
      <w:pPr>
        <w:pStyle w:val="Normal"/>
        <w:rPr/>
      </w:pPr>
      <w:r>
        <w:rPr>
          <w:b/>
          <w:bCs/>
          <w:sz w:val="18"/>
          <w:szCs w:val="18"/>
        </w:rPr>
        <w:t>государственный эталон   единицы  величины  -  эталон  единицы   величины, признанный    решением    уполномоченного     на     то   государственного органа   в   качестве   исходного  на  территори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оссийской Федерации; нормативные документы  по  обеспечению  единства  измерений  - государственные стандарты,  применяемые  в  установленном  порядке международные (региональные)    стандарты,   правила,   положения, инструкции и рекомендации; метрологическая служба - совокупность субъектов деятельности и видов работ, направленных на обеспечение единства измерений;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трологический контроль     и    надзор    -    деятельность,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осуществляемая органом  государственной   метрологической   службы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(государственный метрологический    контроль    и    надзор)   ил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метрологической службой  юридического  лица   в   целях   проверк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блюдения установленных метрологических правил и норм;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поверка средства   измерений    -    совокупность    операций,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выполняемых органами    государственной   метрологической   службы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другими уполномоченными на то органами,  организациями)  с  целью определения и   подтверждения   соответствия   средства  измерений установленным техническим требованиям; калибровка средства   измерений   -   совокупность   операций, выполняемых с целью  определения  и  подтверждения  действительных значений метрологических   характеристик  и  (или)  пригодности  к применению средства  измерений,  не  подлежащего  государственному метрологическому контролю и надзору; сертификат об утверждении типа средств измерений  -  документ, выдаваемый уполномоченным    на    то   государственным   органом, удостоверяющий, что  данный  тип  средств  измерений  утвержден  в порядке, предусмотренном    действующим    законодательством,    и соответствует установленным требованиям; аккредитация на  право поверки средств измерений - официальное признание уполномоченным на то государственным органом  полномочий на выполнение поверочных работ; лицензия на изготовление  (ремонт,  продажу,  прокат)  средств измерений -  документ,  удостоверяющий право заниматься указанными видами деятельности,  выдаваемый  юридическим и  физическим  лицам органом государственной метрологической службы; сертификат о калибровке  -  документ,  удостоверяющий  факт  и результаты калибровки   средства   измерений,   который   выдается организацией, осуществляющей калибровку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Законодательство Российской Федерации об обеспечени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единства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гулирование отношений,  связанных  с  обеспечением  единств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й в Российской Федерации,  в соответствии  с  Конституцие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оссийской Федерации    осуществляется    настоящим    Законом  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принимаемыми в  соответствии   с   ним   актами   законодательств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Международные договоры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Если международным  договором Российской Федерации установлены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иные правила,  чем  те,  которые  содержатся  в   законодательств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Российской Федерации   об   обеспечении   единства  измерений,  т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няются правила международного договора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ое  управление  обеспечением  единств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  <w:tab/>
        <w:t>Государственное  управление  деятельностью  по  обеспечению единства измерений в  Российской  Федерации  осуществляет  Комитет Российской Федерации по стандартизации,  метрологии и сертификации (Госстандарт России)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  <w:tab/>
        <w:t>К компетенции Госстандарта России относится: межрегиональная и межотраслевая  координация  деятельности  по обеспечению единства измерений в Российской Федерации; представление Правительству Российской  Федерации  предложений по единицам величин, допускаемым к применению; установление правил   создания,   утверждения,   хранения    и применения эталонов единиц величин; определение общих  метрологических  требований  к   средствам, методам и результатам измерений; осуществление государственного  метрологического  контроля   и надзора; осуществление контроля за  соблюдением  условий  международных договоров Российской Федерации о признании результатов испытаний и поверки средств измерений;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руководство деятельностью    Государственной   метрологическо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службы  и  иных   государственных   служб   обеспечения   единств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й; участие в  деятельности  международных организаций по вопросам обеспечения единства измерений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ормативные  документы  по   обеспечению   единств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1. В   соответствии  с  настоящим  Законом  и  другими  актам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законодательства Российской    Федерации    Госстандарт     Росси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утверждает нормативные    документы    по   обеспечению   единств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измерений, устанавливающие  метрологические  правила  и  нормы  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меющие обязательную силу на территории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2. Допускается   утверждение   нормативных    документов    п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обеспечению единства     измерений    Госстандартом    России   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интересованными государственными органами управления  Российской Федерации, несущими   ответственность   за   применение  указанных документов в порученных им сферах управления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ЗДЕЛ I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ЕДИНИЦЫ ВЕЛИЧИН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РЕДСТВА И МЕТОДИКИ ВЫПОЛНЕНИЯ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Единицы величин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.В Российской Федерации в установленном порядке  допускаются   к применению   единицы                                         </w:t>
      </w:r>
    </w:p>
    <w:p>
      <w:pPr>
        <w:pStyle w:val="Normal"/>
        <w:rPr/>
      </w:pPr>
      <w:r>
        <w:rPr>
          <w:b/>
          <w:bCs/>
          <w:sz w:val="18"/>
          <w:szCs w:val="18"/>
        </w:rPr>
        <w:t>величин        Международной  системы  единиц,   принятой Генеральной    конференцией    по    мерам    и    весам,     рекомендованные Международной     организацией     законодательной   метролог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именования, обозначения  и правила написания единиц величин, а также правила их применения на территории  Российской  Федерации устанавливает Правительство  Российской Федерации,  за исключением случаев, предусмотренных   актами   законодательства   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авительством Российской  Федерации  могут  быть  допущены  к применению наравне   с  единицами  величин  Международной  системы единиц внесистемные единицы величин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Характеристики   и  параметры  продукции,  поставляемой  на экспорт, в том числе средств  измерений,  могут  быть  выражены  в единицах величин, установленных заказчиком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е эталоны единиц величин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е эталоны единиц величин используются в качестве исходных для воспроизведения и хранения  единиц  величин  с  целью передачи их  размеров  всем  средствам измерений данных величин на территории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е эталоны единиц величин являются исключительной федеральной собственностью,  подлежат  утверждению   Госстандартом России и находятся в его веден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редства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  <w:tab/>
        <w:t>Средства  измерений  используются  для определения величин, единицы которых допущены в установленном порядке  к  применению  в Российской Федерации    и    должны    соответствовать    условиям эксплуатации и установленным требованиям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  <w:tab/>
        <w:t>Решения  об  отнесении  технического устройства к средствам измерений и об установлении интервалов между  поверками  принимает Госстандарт Росс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тодики выполнения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я должны     осуществляться     в    соответствии    с аттестованными в установленном порядке методиками.  Порядок разработки  и  аттестации методик выполнения измерений определяется Госстандартом Росс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ЗДЕЛ II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ТРОЛОГИЧЕСКИЕ СЛУЖБЫ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ая  метрологическая  служба  и  ины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е службы обеспечения единства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  <w:tab/>
        <w:t>Государственная метрологическая служба находится в  ведении Госстандарта России и включает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е научные метрологические центры; органы Государственной  метрологической  службы  на территории республик в  составе  Российской  Федерации,  автономной  области, автономных округов,    краев,    областей,    городов   Москвы   и Санкт-Петербурга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стандарт России  осуществляет  руководство  Государственной службой  времени и частоты и определения параметров вращения Земли (ГСВЧ),  Государственной службой стандартных  образцов  состава  и свойств  веществ  и  материалов  (ГССО)  и Государственной службой стандартных справочных данных о физических константах и  свойствах веществ и материалов (ГСССД) и координацию их деятельност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2. Государственные  научные   метрологические   центры   несу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ответственность за   создание,   совершенствование,   хранение  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менение государственных эталонов единиц  величин,  а  также  за разработку нормативных    документов   по   обеспечению   единства измерений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Органы      Государственной      метрологической     службы осуществляют государственный метрологический контроль и надзор  на территориях республик в  составе Российской Федерации,  автономной области, автономных округов,  краев,  областей,  городов Москвы  и Санкт-Петербурга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Государственная служба  времени  и  частоты  и  определения параметров вращения    Земли    осуществляет   межрегиональную   и межотраслевую координацию работ по обеспечению единства  измерений времени, частоты и определения параметров вращения Земл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5. Государственная  служба  стандартных  образцов  состава  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свойств веществ   и   материалов  осуществляет  межрегиональную 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межотраслевую координацию  работ   по   разработке   и   внедрению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андартных  образцов  состава  и  свойств  веществ и материалов в отраслях  народного  хозяйства  в   целях   обеспечения   единства измерений на основе их применения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Государственная  служба  стандартных  справочных  данных  о физических константах    и    свойствах   веществ   и   материалов осуществляет межрегиональную и межотраслевую координацию работ  по разработке и  внедрению стандартных справочных данных о физических константах и свойствах веществ и материалов в науке  и  технике  в целях обеспечения единства измерений на основе их применения.  7. Положения  об  организациях   и   органах   Государственной метрологической  службы и иных государственных службах обеспечения единства измерений,  перечисленных в  пунктах  2,  3,  4,  5  и  6 настоящей статьи,  утверждаются в соответствии с настоящим Законом Правительством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трологические  службы  государственных   органов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правления Российской Федерации и юридических лиц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  <w:tab/>
        <w:t>Государственные  органы управления Российской Федерации,  а также предприятия,     организации,     учреждения,     являющиеся юридическими лицами, создают в необходимых случаях в установленном порядке метрологические службы для выполнения работ по обеспечению единства и   требуемой  точности  измерений  и  для  осуществления метрологического контроля и надзора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 выполнении  работ  в  сферах,  предусмотренных  статьей 13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настоящего Закона,  создание  метрологических   служб   или   иных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организационных структур   по   обеспечению   единства  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является обязательным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ава и   обязанности   метрологических   служб   определяются положениями о них,  утверждаемыми  руководителями  государственных органов управления  Российской  Федерации  или  юридических  лиц в порядке, устанавливаемом Правительством  Российской Федерации.  2. Метрологический    контроль    и    надзор   осуществляется метрологическими службами юридических лиц путем: калибровки средств измерений; надзора за  состоянием  и   применением   средств   измерений, аттестованными  методиками выполнения измерений,  эталонами единиц величин,   применяемыми   для   калибровки   средств    измерений, соблюдением метрологических правил и норм,  нормативных документов по обеспечению единства измерений;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выдачи обязательных      предписаний,      направленных     н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предотвращение, прекращение     или      устранение      наруш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трологических правил и норм; проверки своевременности представления  средств  измерений  на испытания в  целях утверждения типа средств измерений,  а также на поверку и калибровку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ЗДЕЛ IV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Й МЕТРОЛОГИЧЕСКИЙ КОНТРОЛЬ И НАДЗОР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иды  государственного метрологического контроля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дзор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1. Государственный   метрологический   контроль    и    надзор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осуществляется Государственной       метрологической       службо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стандарта Росс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  <w:tab/>
        <w:t>Государственный метрологический контроль включает: утверждение типа средств измерений; поверку средств измерений, в том числе эталонов; лицензирование деятельности юридических и  физических  лиц  по изготовлению, ремонту, продаже и прокату средств измерений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</w:t>
        <w:tab/>
        <w:t>Государственный метрологический надзор осуществляется: за выпуском,   состоянием  и  применением  средств  измерений, аттестованными методиками выполнения измерений,  эталонами  единиц величин, соблюдением метрологических правил и норм; за количеством товаров,  отчуждаемых при  совершении  торговых операций; за количеством фасованных товаров в упаковках любого вида  при их расфасовке и продаже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Сферы распространения государственного  етрологического контроля и надзор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й метрологический     контроль     и     надзор, осуществляемые с  целью проверки соблюдения метрологических правил и норм, распространяются на: здравоохранение, ветеринарию,    охрану   окружающей    среды, обеспечение безопасности труда; торговые операции  и  взаимные  расчеты  между  покупателеи  и продавцом, в том числе на операции с применением игровых автоматов и устройств; государственные учетные операции; обеспечение обороны государства; геодезические и гидрометеорологические работы; банковские, налоговые, таможенные и почтовые операции; производство продукции,   поставляемой   по   контрактам   для государственных нужд в соответствии с законодательством Российской Федерации; испытания и  контроль  качества  продукции в целях определения соответствия обязательным требованиям  государственных  стандартов Российской Федерации; обязательную сертификацию продукции и услуг; измерения, проводимые по поручению органов суда,  прокуратуры, арбитражного суда,  государственных органов управления  Российской Федерации; регистрацию национальных и международных спортивных рекордов.  Нормативными актами  республик в составе Российской Федерации, автономной области,  автономных округов,  краев, областей, городов Москвы и Санкт-Петербурга государственный метрологический контроль и надзор могут быть распространены и на другие сферы деятельност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тверждение типа средств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  <w:tab/>
        <w:t>В сферах распространения государственного  метрологического контроля и  надзора  средства  измерений подвергаются обязательным испытаниям с последующим утверждением типа средств измерений.  Решение об  утверждении  типа  средств  измерений  принимается Госстандартом России и удостоверяется сертификатом об  утверждении типа средств    измерений.   Срок   действия   этого   сертификата устанавливается при его выдаче Госстандартом России.  Утвержденный тип  средств измерений вносится в Государственный реестр средств измерений, который ведет Госстандарт Росс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  <w:tab/>
        <w:t>Испытания  средств  измерений для целей утверждения их тип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проводятся государственными  научными  метрологическими   центрам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Госстандарта России,     аккредитованными     им     в    качеств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х центров испытаний средств измерений.  Решением Госстандарта   России   в   качестве  государственных центров испытаний средств измерений  могут  быть  аккредитованы  и другие специализированные организ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3. Для  проведения  испытаний  образцы  средств  измерений   с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соответствующими нормативными   и   эксплуатационными  документам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лжны быть  представлены  в  установленном  Госстандартом  России порядке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4. Соответствие  средств  измерений  утвержденному   типу   н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территории Российской     Федерации     контролируется    органам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Государственной метрологической  службы  по   месту   расположения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готовителей или пользователей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5. На   средство   измерений   утвержденного   типа    и    н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эксплуатационные документы,   сопровождающие   каждый   экземпляр,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носится знак утверждения типа  средств  измерений  установленной формы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Информация об утверждении типа средств измерений и  решение о его  отмене  публикуется  в  официальных  изданиях  Госстандарта Росс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верка средств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Средства     измерений,     подлежащие     государственному метрологическому контролю и надзору, подвергаются поверке органами Государственной метрологической службы при выпуске из производства или ремонта,  при  ввозе  по  импорту и эксплуатации.  Допускается продажа и выдача напрокат только поверенных средств измерений.  Перечни групп    средств    измерений,   подлежащих   поверке, утверждаются Госстандартом Росс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По   решению  Госстандарта  России  право  поверки  средств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й может быть предоставлено аккредитованным метрологическим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лужбам  юридических лиц.  Деятельность этих метрологических служб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уществляется в соответствии с  действующим  законодательством 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нормативными   документами   по  обеспечению  единства  измерений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Порядок  аккредитации   определяется   Правительством   Российско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верочная деятельность,    осуществляемая    аккредитованными метрологическими службами юридических лиц, контролируется органами Государственной метрологической службы по месту расположения  этих юридических лиц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</w:t>
        <w:tab/>
        <w:t>Поверка  средств измерений осуществляется физическим лицом, аттестованным в  качестве   поверителя   органом   Государственной метрологической службы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за ненадлежащее выполнение поверочных работ  и несоблюдение требований   соответствующих  нормативных  документов несет соответствующий орган Государственной метрологической службы или юридическое  лицо,  метрологической службой которого выполнены поверочные работы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</w:t>
        <w:tab/>
        <w:t>В  сферах распространения государственного метрологического контроля и надзора  юридические  и  физические  лица,  выпускающие средства измерения из производства или ремонта,  ввозящие средства измерений и использующие их  в  целях  эксплуатации,  проката  или продажи, обязаны  своевременно  представлять средства измерений на поверку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рядок представления    средств    измерений    на    поверку устанавливается Госстандартом Росс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Положительные    результаты   поверки   средств   измерений удостоверяются поверительным клеймом или свидетельством о поверке.  Форма поверительного клейма и свидетельства о поверке, порядок нанесения поверительного  клейма   устанавливаются   Госстандартом Росс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</w:t>
        <w:tab/>
        <w:t>При выполнении поверочных работы на  территории  отдельного региона с  выездом  на  место эксплуатации средств измерений орган исполнительной власти этого региона обязан  оказывать  поверителям содействие, в том числе: предоставлять им соответствующие помещения; обеспечивать их вспомогательным персоналом и транспортом; извещать всех владельцев и пользователей средств  измерений  о времени поверк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Лицензирование    деятельности   юридических  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изических лиц по изготовлению, ремонту, продаж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 прокату средств измерений</w:t>
      </w:r>
    </w:p>
    <w:p>
      <w:pPr>
        <w:pStyle w:val="Normal"/>
        <w:rPr/>
      </w:pPr>
      <w:r>
        <w:rPr>
          <w:b/>
          <w:bCs/>
          <w:i/>
          <w:i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1.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Деятельность  по изготовлению,  ремонту,  продаже и прокату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редств измерений,   применяемых    в    сферах    распространения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ого метрологического   контроля   и   надзора,  може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уществляться юридическими и физическими лицами лишь  при наличии лицензии, выдаваемой   в  порядке,  устанавливаемом  Госстандартом Росс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 Лицензирование   деятельности   по  изготовлению,  ремонту, продаже и прокату средств измерений  производится  после  проверки органами Государственной     метрологической     службы    наличия необходимых для этой  деятельности  условий,  а  также  соблюдения лицами, осуществляющими     эту     деятельность,    установленных метрологических правил и норм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     </w:t>
      </w:r>
      <w:r>
        <w:rPr>
          <w:b/>
          <w:bCs/>
          <w:i w:val="false"/>
          <w:iCs w:val="false"/>
          <w:sz w:val="18"/>
          <w:szCs w:val="18"/>
        </w:rPr>
        <w:t>3. В  случаях  нарушения  установленных  пунктом  2  настоящей статьи условий лицензия аннулируется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й метрологический надзор за выпуском,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стоянием и применением средств измерений,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ттестованными  методиками выполнения измерений,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эталонами, соблюдением метрологических правил и норм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й метрологический надзор за выпуском, состоянием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и применением   средств   измерений,   аттестованными   методикам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выполнения измерений,   эталонами,   соблюдением   метрологических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правил и   норм   осуществляется   в   порядке,    устанавливаемом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стандартом Росс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й    метрологический   надзор   з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личеством товаров, отчуждаемых при совершени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орговых операц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й метрологический надзор за количеством товаров, отчуждаемых  при  совершении  торговых операций,  осуществляется в целях определения  массы,  объема,  расхода  или  других  величин, характеризующих количество этих товаров.  Порядок проведения     указанного     вида    государственного метрологического надзора устанавливается  Госстандартом  России  в соответствии с законодательством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й    метрологический   надзор   з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личеством фасованных товаров в упаковках любог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ида при их расфасовке и продаж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й метрологический    надзор    за    количеством фасованных товаров в упаковках любого вида  при  их  расфасовке  и продаже осуществляется  в  случаях,  когда  содержимое упаковки не может быть изменено без  ее  вскрытия  или  деформации,  а  масса, объем, длина,  площадь  или иные величины,  указывающие количество содержащегося в упаковке товара, обозначены на упаковке.  Порядок проведения     указанного     вида    государственного метрологического надзора устанавливается  Госстандартом  России  в соответствии с законодательством 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ава и обязанности государственных инспекторов п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еспечению единства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1. Государственный   метрологический   контроль    и    надзор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осуществляют должностные   лица   Госстандарта  России  -  главны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государственные инспекторы   и   государственные   инспекторы   п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еспечению единства  измерений Российской Федерации,  республик в составе Российской  Федерации,  автономной   области,   автономных округов, краев, областей, городов Москвы и Санкт-Петербурга (далее - государственные инспекторы)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уществление государственного   метрологического  контроля  и надзора может быть возложено  на  государственных  инспекторов  по надзору за    государственными    стандартами,    действующих    в соответствии с законодательством Российской Федерации и  прошедших аттестацию в  качестве  государственных инспекторов по обеспечению единства измерений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ые инспекторы,   осуществляющие  поверку  средств измерений, подлежат аттестации в качестве поверителей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2. Государственные      инспекторы,      осуществляющие     н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соответствующей территории     государственный     метрологическ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контроль и   надзор,  вправе  беспрепятственно,  при  предъявлени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лужебного удостоверения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посещать объекты,     где    эксплуатируются,    производятся,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ремонтируются, продаются,   содержатся   или   хранятся   средств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мерений независимо  от  подчиненности  и форм собственности этих объектов; проверять соответствие  используемых единиц величин допущенным к применению; поверять средства измерений,  проверять их состояние и условия применения, а  также  соответствие  утвержденному   типу   средств измерений; проверять применение    аттестованных    методик    выполнения измерений,  состояние эталонов,  применяемых для  поверки  средств измерений; проверять количество   товаров,   отчуждаемых  при  совершении торговых операций; отбирать образцы  продукции  и  товаров,  а  также  фасованные товары в упаковках любого вида для осуществления надзора; использовать технические   средства   и   привлекать  персонал объекта, подвергаемого государственному метрологическому  контролю и надзору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</w:t>
        <w:tab/>
        <w:t>При  выявлении  нарушений  метрологических  правил  и  норм государственный инспектор имеет право: запрещать применение и выпуск средств измерений неутвержденных типов или   не   соответствующих   утвержденному   типу,  а  также неповеренных; гасить поверительные  клейма  или аннулировать свидетельство о поверке в случаях,  когда  средство  измерений  дает  неправильные показания или просрочен межповерочный интервал; при необходимости изымать средство измерений из эксплуатации; представлять предложения   по   аннулированию   лицензии    на изготовление, ремонт, продажу и прокат средств измерений в случаях нарушения требований к этим видам деятельности; давать обязательные   предписания   и   устанавливать    сроки устранения нарушений метрологических правил и норм; составлять протоколы  о  нарушении  метрологических  правил  и норм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государственных инспекторов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  <w:tab/>
        <w:t>Государственные инспекторы,  осуществляющие государственны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метрологический контроль   и   надзор,  обязаны  строго  соблюдать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законодательство Российской   Федерации,   а    также    положения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нормативных документов   по   обеспечению   единства  измерений 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ударственного метрологического контроля и надзора.  За невыполнение   или   ненадлежащее   выполнение  должностных обязанностей, превышение полномочий и за иные  нарушения,  включая разглашение государственной      или      коммерческой      тайны, государственные инспекторы могут быть привлечены к ответственности в соответствии с законодательством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  <w:tab/>
        <w:t>Жалобы на действия государственных инспекторов  подаются  в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20-дневный срок   со   дня   принятия  ими  решений  в  тот  орган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Государственной метрологической     службы,      которому      он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непосредственном подчинены,   или   в  вышестоящий  орган.  Жалобы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ссматриваются и решения по ним принимаются в  месячный  срок  со дня подачи жалобы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ействия государственных  инспекторов  могут  также   быть   в установленном порядке обжалованы в суд.  3. Обжалование   действий   государственных   инспекторов   не приостанавливает реализацию их предписаний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действие государственному инспектору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Юридические и  физические  лица  обязаны  оказывать содействие государственному инспектору  в  выполнении  возложенных  на   него обязанностей. Лица,  препятствующие осуществлению государственного метрологического контроля  и  надзора,  несут  ответственность   в соответствии с законодательством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ЗЛЕЛ V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ЛИБРОВКА И СЕРТИФИКАЦИЯ СРЕДСТВ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либровка средств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Средства   измерений,   не   подлежащие   поверке,    могут подвергаться калибровке  при  выпуске из производства или ремонта, при ввозе по импорту, при эксплуатации, прокате и продаже.  Калибровка средств  измерений  производится   метрологическими службами юридических лиц с использованием эталонов,  соподчиненных государственным эталонам единиц величин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Результаты калибровки   средств    измерений    удостоверяются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калибровочным знаком,   наносимым   на   средства  измерений,  ил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ертификатом о калибровке,  а  также  записью  в  эксплуатационных документах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На  основе  договоров,   заключаемых   с   государственными научными метрологическими  центрами  или  органами Государственной метрологической службы,  заинтересованные  метрологические  службы юридических лиц  могут  быть  аккредитованы  на  право  проведения калибровочных работ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В этих   случаях   аккредитованным   метрологическим   службам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юридических лиц  предоставляется  право  выдавать  сертификаты   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калибровке от    имени   органов   и   организаций,   которые   их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ккредитовал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за ненадлежащее выполнение калибровочных работ несут юридические   лица,   метрологическими   службами    которых выполнены калибровочные работы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 рассмотрении   споров   в    суде,    арбитражном    суде, государственных органах управления Российской Федерации результаты калибровки, оформленные    надлежащим    образом,    могут    быть использованы в качестве доказательств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</w:t>
        <w:tab/>
        <w:t>Калибровочная деятельность аккредитованных  метрологических служб юридических  лиц  контролируется  государственными  научным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метрологическими центрами     или     органами     Государственно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метрологической службы   в  соответствии  с  условиями заключенных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говоров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</w:t>
        <w:tab/>
        <w:t>Порядок  аккредитации  на  право  выполнения  калибровочных работ и   выдачи   сертификата   о   калибровке   или    нанесения калибровочного знака,  требования к выполнению калибровочных работ устанавливаются Госстандартом Росс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ертификация средств измер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бровольная сертификация  средств  измерений   проводится   в соответствии с актами законодательства Российской Федерации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ЗДЕЛ V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ЗА НАРУШЕНИЕ ПОЛОЖ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  <w:t>НАСТОЯЩЕГО ЗАКОНА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головная, административная либ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ажданско-правовая ответственность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Юридические и физические лица,  а также государственные органы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правления Российской Федерации,  виновные в  нарушении  положен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настоящего Закона,    несут    в    соответствии   с   действующим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законодательством уголовную,         административную         либо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ажданско-правовую ответственность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ЗДЕЛ VI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ИНАНСИРОВАНИЕ РАБОТ ПО ОБЕСПЕЧЕНИЮ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  <w:t>ЕДИНСТВА ИЗМЕРЕНИЙ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язательное государственное финансирование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  <w:tab/>
        <w:t>Обязательному государственному финансированию подлежат: разработка, совершенствование,     хранение    и    применение государственных эталонов единиц величин; фундаментальные исследования в области метрологии; работы, связанные с деятельностью ГСВЧ, ГССО и ГСССД; содержание, приобретение     и     разработка    оборудования, необходимого для оснащения органов Государственной метрологической службы; разработка утверждаемых   Госстандартом   России   нормативных документов по обеспечению единства измерений; работы по государственному метрологическому надзору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  <w:tab/>
        <w:t>При разработке федеральных и иных государственных программ, финансируемых полностью или частично из  средств  республиканского бюджета Российской  Федерации,  в  том  числе  программ создания и развития производства    оборонной    продукции,    должны    быть предусмотрены разделы метрологического обеспечения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</w:t>
      </w:r>
      <w:r>
        <w:rPr>
          <w:b/>
          <w:bCs/>
          <w:sz w:val="18"/>
          <w:szCs w:val="18"/>
        </w:rPr>
        <w:t>Оплата метрологических работ и услуг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трологические работы  и  услуги,  оказываемые  юридическим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физическим лицам   государственными   научными    метрологическим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</w:rPr>
        <w:t>центрами и   органами   Государственной   метрологической   службы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осстандарта России:  испытания для последующего утверждения  типа средств измерений,   поверка   средств  измерений,  лицензирование деятельности по изготовлению,  ремонту,  продаже и прокату средств измерений, сертификация   средств  измерений,  калибровка  средств измерений, аттестация  методик  выполнения  измерений,  экспертиза нормативных документов,   аккредитация   метрологических  служб  и лабораторий, другие услуги,- оплачиваются заинтересованными лицами в соответствии с условиями заключаемых договоров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                </w:t>
      </w:r>
      <w:r>
        <w:rPr>
          <w:b/>
          <w:bCs/>
          <w:sz w:val="28"/>
          <w:szCs w:val="28"/>
        </w:rPr>
        <w:t>содержание</w:t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кон  РФ  об  обеспечении  единства  измерения............................................  1</w:t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щие  положения.................................................................................................   1</w:t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Единицы  величин..................................................................................................   3</w:t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редства  и  методики  выполнения  измерений...............................................   3</w:t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етрологические  службы....................................................................................    3</w:t>
      </w:r>
    </w:p>
    <w:p>
      <w:pPr>
        <w:pStyle w:val="TextBodyIndent"/>
        <w:rPr/>
      </w:pPr>
      <w:r>
        <w:rPr>
          <w:b/>
          <w:bCs/>
          <w:sz w:val="18"/>
          <w:szCs w:val="18"/>
        </w:rPr>
        <w:t>Государственный  метрологический  контроль  и  надзор..............................    4</w:t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либровка  и  сертификация  средств  измерений..........................................    7</w:t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 за  нарушение  положений  настоящего  закона..............    8</w:t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инансирование  работ  по  обеспечению  единства  измерений...................    8</w:t>
      </w:r>
    </w:p>
    <w:p>
      <w:pPr>
        <w:pStyle w:val="TextBodyInden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276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31">
    <w:name w:val="Ñïèñîê 3"/>
    <w:basedOn w:val="Normal"/>
    <w:qFormat/>
    <w:pPr>
      <w:ind w:left="849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STUD\WINWORD\TEMPLATE\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9T15:48:00Z</dcterms:created>
  <dc:creator>��������� ��������� ���� �����������</dc:creator>
  <dc:description/>
  <dc:language>en-US</dc:language>
  <cp:lastModifiedBy>LSV</cp:lastModifiedBy>
  <dcterms:modified xsi:type="dcterms:W3CDTF">1996-05-30T18:10:00Z</dcterms:modified>
  <cp:revision>9</cp:revision>
  <dc:subject/>
  <dc:title/>
</cp:coreProperties>
</file>