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spacing w:before="144" w:after="0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  <w:t>Библиографический список</w:t>
      </w:r>
    </w:p>
    <w:p>
      <w:pPr>
        <w:pStyle w:val="Normal"/>
        <w:shd w:fill="FFFFFF" w:val="clear"/>
        <w:spacing w:before="144" w:after="0"/>
        <w:ind w:left="3264" w:hanging="0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spacing w:before="374" w:after="0"/>
        <w:ind w:left="567" w:hanging="0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Нормативно-правовые акты</w:t>
      </w:r>
    </w:p>
    <w:p>
      <w:pPr>
        <w:pStyle w:val="Normal"/>
        <w:shd w:fill="FFFFFF" w:val="clear"/>
        <w:spacing w:before="374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226" w:after="0"/>
        <w:ind w:left="567" w:hanging="0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ституция Российской Федерации от 12.12.1993 г. / Изд. Дом Инфра-М,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5" w:after="0"/>
        <w:ind w:left="14" w:firstLine="553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ажданский кодекс РФ. Часть первая. 1994г. / Норма,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5" w:after="0"/>
        <w:ind w:left="14" w:firstLine="553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ажданский кодекс РФ. Часть вторая. 26.01.1996г. / </w:t>
      </w:r>
      <w:r>
        <w:rPr>
          <w:color w:val="000000"/>
          <w:spacing w:val="-7"/>
          <w:sz w:val="28"/>
          <w:szCs w:val="28"/>
        </w:rPr>
        <w:t>Норма,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5" w:after="0"/>
        <w:ind w:left="14" w:firstLine="553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жданский кодекс РФ. Часть третья. 26.11.2001г.</w:t>
      </w:r>
      <w:r>
        <w:rPr>
          <w:color w:val="000000"/>
          <w:spacing w:val="-7"/>
          <w:sz w:val="28"/>
          <w:szCs w:val="28"/>
        </w:rPr>
        <w:t xml:space="preserve"> / Норма,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10" w:after="0"/>
        <w:ind w:left="14" w:firstLine="553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жданский процессуальный кодекс РФ / «Элит-2000», 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auto" w:line="360" w:before="5" w:after="0"/>
        <w:ind w:left="14" w:firstLine="553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илищный кодекс РСФСР от 24.06.1983г. / Изд. Дом Инфра-М, М.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4" w:after="0"/>
        <w:ind w:left="567" w:firstLine="1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битражный процессуальный кодекс РФ от 05.05.1995г. / Норма, 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90" w:leader="none"/>
        </w:tabs>
        <w:spacing w:lineRule="auto" w:line="360"/>
        <w:ind w:left="34" w:firstLine="55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емельный кодекс РФ от 30.10.2001г. / Юристъ, 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 w:before="5" w:after="0"/>
        <w:ind w:left="567" w:hanging="14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едеральный    закон    «Об    ипотеке    (залоге    недвижимости)»   от </w:t>
      </w:r>
      <w:r>
        <w:rPr>
          <w:color w:val="000000"/>
          <w:spacing w:val="-8"/>
          <w:sz w:val="28"/>
          <w:szCs w:val="28"/>
        </w:rPr>
        <w:t>16.07.1998г. / Норма,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 w:before="10" w:after="0"/>
        <w:ind w:left="567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едеральный   закон   «О   государственной   регистрации    прав    на </w:t>
      </w:r>
      <w:r>
        <w:rPr>
          <w:color w:val="000000"/>
          <w:spacing w:val="-5"/>
          <w:sz w:val="28"/>
          <w:szCs w:val="28"/>
        </w:rPr>
        <w:t>недвижимое имущество и сделок с ним» от 21.07.1997г. / Изд. Дом Инфра-М, М.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67" w:hanging="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едеральный закон «Об оценочной деятельности» от 29.07.1998г. / Изд. Дом Инфра-М, М.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10" w:firstLine="553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он РФ «О государственной пошлине» / Изд. Дом Инфра-М,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 w:before="5" w:after="0"/>
        <w:ind w:left="567" w:hanging="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он РФ «О плате за землю» от 11 октября 1991 г. / Изд. Дом Инфра-М, М.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4" w:after="0"/>
        <w:ind w:left="567" w:firstLine="1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  Президента  РФ  «О  регулировании  земельных  отношений  и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азвитии Аграрной реформы в России» от 27.10.1998 г. № 1767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67" w:firstLine="5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каз   Президента   РФ   «О   дополнительных   мерах   по   развитию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потечного кредитования» от 28.02.1996 г. № 29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67" w:hanging="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авила    ведения    Единого    государственного    реестра    прав    на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едвижимое имущество и сделок с ним, утвержденные постановлением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авительства РФ от 18.02.1998г.№219.</w:t>
      </w:r>
    </w:p>
    <w:p>
      <w:pPr>
        <w:pStyle w:val="Normal"/>
        <w:shd w:fill="FFFFFF" w:val="clear"/>
        <w:spacing w:lineRule="auto" w:line="360" w:before="5" w:after="0"/>
        <w:ind w:left="567" w:hanging="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 Положение о порядке ведения Государственного Земельного кадастра», утвержденное постановлением Правительства РФ от 25 августа 1992 г. № 622.</w:t>
      </w:r>
    </w:p>
    <w:p>
      <w:pPr>
        <w:pStyle w:val="Normal"/>
        <w:shd w:fill="FFFFFF" w:val="clear"/>
        <w:spacing w:lineRule="auto" w:line="360" w:before="5" w:after="0"/>
        <w:ind w:left="567" w:hanging="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2. Научная литература</w:t>
      </w:r>
    </w:p>
    <w:p>
      <w:pPr>
        <w:pStyle w:val="Normal"/>
        <w:shd w:fill="FFFFFF" w:val="clear"/>
        <w:spacing w:lineRule="auto" w:line="360"/>
        <w:ind w:left="567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9. Алексеев С. С. / Философия права; М., 1998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. Буров В. С., Граче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. Д. / </w:t>
      </w:r>
      <w:r>
        <w:rPr>
          <w:color w:val="000000"/>
          <w:sz w:val="28"/>
          <w:szCs w:val="28"/>
        </w:rPr>
        <w:t xml:space="preserve">Комментарий    к    Федеральному    закону    «Об    ипотеке    (залоге </w:t>
      </w:r>
      <w:r>
        <w:rPr>
          <w:color w:val="000000"/>
          <w:spacing w:val="-5"/>
          <w:sz w:val="28"/>
          <w:szCs w:val="28"/>
        </w:rPr>
        <w:t>недвижимости)»; М.,2000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1. Буров В. С., </w:t>
      </w:r>
      <w:r>
        <w:rPr>
          <w:color w:val="000000"/>
          <w:sz w:val="28"/>
          <w:szCs w:val="28"/>
        </w:rPr>
        <w:t>Граче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. Д. / </w:t>
      </w:r>
      <w:r>
        <w:rPr>
          <w:color w:val="000000"/>
          <w:spacing w:val="-6"/>
          <w:sz w:val="28"/>
          <w:szCs w:val="28"/>
        </w:rPr>
        <w:t xml:space="preserve">Комментарий к Федеральному закону «О государственной регистрации </w:t>
      </w:r>
      <w:r>
        <w:rPr>
          <w:color w:val="000000"/>
          <w:spacing w:val="2"/>
          <w:sz w:val="28"/>
          <w:szCs w:val="28"/>
        </w:rPr>
        <w:t>прав на недвижимое имущество и сделок с ним»;</w:t>
      </w:r>
      <w:r>
        <w:rPr>
          <w:color w:val="000000"/>
          <w:sz w:val="28"/>
          <w:szCs w:val="28"/>
        </w:rPr>
        <w:t xml:space="preserve"> М.,200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5" w:after="0"/>
        <w:ind w:left="56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2. Захарова Н. Н. / Кредитный   договор.   Гражданско-правовые   аспекты.   Практическое пособие; М., 199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5" w:after="0"/>
        <w:ind w:left="567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3. Калпин А. Г. / Гражданское право / Под ред. А. Г. Калпина; М.,199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4. Олейник О. М. / Основы банковского права: Курс лекций; М., 199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/>
      </w:pPr>
      <w:r>
        <w:rPr>
          <w:color w:val="000000"/>
          <w:spacing w:val="-5"/>
          <w:sz w:val="28"/>
          <w:szCs w:val="28"/>
        </w:rPr>
        <w:t>25. Сборник Законов РФ; М., 1998, №8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6. Сергеев А. П., Толстой Ю. К. / Гражданское право / Под ред. А. П. Сергеева, Ю. К. Толстого; М.,199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7. Смирнов В. В., Лук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3. П. </w:t>
      </w:r>
      <w:r>
        <w:rPr>
          <w:color w:val="000000"/>
          <w:sz w:val="28"/>
          <w:szCs w:val="28"/>
        </w:rPr>
        <w:t xml:space="preserve">/ Комментарий    к    Федеральному    закону    «Об    ипотеке    (залоге </w:t>
      </w:r>
      <w:r>
        <w:rPr>
          <w:color w:val="000000"/>
          <w:spacing w:val="-5"/>
          <w:sz w:val="28"/>
          <w:szCs w:val="28"/>
        </w:rPr>
        <w:t>недвижимости)»; М.,1999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8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8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>3. Материалы юридической практик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8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80"/>
        <w:rPr>
          <w:b/>
          <w:b/>
          <w:color w:val="000000"/>
          <w:spacing w:val="-15"/>
          <w:sz w:val="29"/>
          <w:szCs w:val="29"/>
        </w:rPr>
      </w:pPr>
      <w:r>
        <w:rPr>
          <w:b/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left="5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8. Информационное письмо Высшего Арбитражного Суда РФ «О </w:t>
      </w:r>
      <w:r>
        <w:rPr>
          <w:color w:val="000000"/>
          <w:spacing w:val="6"/>
          <w:sz w:val="28"/>
          <w:szCs w:val="28"/>
        </w:rPr>
        <w:t xml:space="preserve">Федеральном законе «Об ипотеке (залоге недвижимости)» от </w:t>
      </w:r>
      <w:r>
        <w:rPr>
          <w:color w:val="000000"/>
          <w:spacing w:val="-5"/>
          <w:sz w:val="28"/>
          <w:szCs w:val="28"/>
        </w:rPr>
        <w:t>09.09.1998г. № С5/УЗ-694.</w:t>
      </w:r>
    </w:p>
    <w:p>
      <w:pPr>
        <w:pStyle w:val="Normal"/>
        <w:shd w:fill="FFFFFF" w:val="clear"/>
        <w:spacing w:lineRule="auto" w:line="360" w:before="14" w:after="0"/>
        <w:ind w:left="567" w:hanging="14"/>
        <w:rPr/>
      </w:pPr>
      <w:r>
        <w:rPr>
          <w:color w:val="000000"/>
          <w:spacing w:val="2"/>
          <w:sz w:val="28"/>
          <w:szCs w:val="28"/>
        </w:rPr>
        <w:t>29. Распоряжение Федеральной комиссии по рынку ценных бумаг «Об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тверждении      Методических      рекомендаций      по      применению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фессиональными участниками рынка ценных бумаг Федерального закона «Об ипотеке (залоге недвижимости)» от 26.02.1999г. №195-р.</w:t>
      </w:r>
    </w:p>
    <w:sectPr>
      <w:type w:val="nextPage"/>
      <w:pgSz w:w="11906" w:h="16838"/>
      <w:pgMar w:left="1701" w:right="569" w:gutter="0" w:header="0" w:top="6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14:00Z</dcterms:created>
  <dc:creator>Dr.Maks</dc:creator>
  <dc:description/>
  <dc:language>en-US</dc:language>
  <cp:lastModifiedBy>Dr.Maks</cp:lastModifiedBy>
  <dcterms:modified xsi:type="dcterms:W3CDTF">2003-06-13T12:36:00Z</dcterms:modified>
  <cp:revision>4</cp:revision>
  <dc:subject/>
  <dc:title>Библиографический список</dc:title>
</cp:coreProperties>
</file>