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</w:rPr>
      </w:pPr>
      <w:r>
        <w:rPr>
          <w:color w:val="auto"/>
        </w:rPr>
        <w:t>Реферат по обществознанию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</w:rPr>
      </w:pPr>
      <w:r>
        <w:rPr>
          <w:color w:val="auto"/>
        </w:rPr>
        <w:t>по тем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color w:val="auto"/>
          <w:sz w:val="28"/>
        </w:rPr>
        <w:t>«Правовое государство</w:t>
      </w:r>
      <w:r>
        <w:rPr>
          <w:b/>
          <w:color w:val="auto"/>
          <w:sz w:val="28"/>
          <w:lang w:val="en-US"/>
        </w:rPr>
        <w:t xml:space="preserve"> </w:t>
      </w:r>
      <w:r>
        <w:rPr>
          <w:b/>
          <w:color w:val="auto"/>
          <w:sz w:val="28"/>
        </w:rPr>
        <w:t>и гражданское общество.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color w:val="auto"/>
          <w:sz w:val="20"/>
          <w:lang w:val="en-US"/>
        </w:rPr>
      </w:pPr>
      <w:r>
        <w:rPr>
          <w:b/>
          <w:color w:val="auto"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color w:val="auto"/>
          <w:sz w:val="20"/>
        </w:rPr>
        <w:t>ученика</w:t>
      </w:r>
      <w:r>
        <w:rPr>
          <w:color w:val="auto"/>
          <w:sz w:val="20"/>
          <w:lang w:val="en-US"/>
        </w:rPr>
        <w:t xml:space="preserve"> </w:t>
      </w:r>
      <w:r>
        <w:rPr>
          <w:color w:val="auto"/>
          <w:sz w:val="20"/>
        </w:rPr>
        <w:t>8 гр. экстернат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  <w:t>ВСШ №19 центрального округ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  <w:t>Новгородцева Алексе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</w:rPr>
      </w:pPr>
      <w:r>
        <w:rPr>
          <w:color w:val="auto"/>
        </w:rPr>
        <w:t>Москва 199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ind w:firstLine="720"/>
        <w:jc w:val="center"/>
        <w:rPr>
          <w:b/>
          <w:b/>
          <w:color w:val="auto"/>
          <w:sz w:val="28"/>
          <w:u w:val="single"/>
          <w:lang w:val="en-US"/>
        </w:rPr>
      </w:pPr>
      <w:r>
        <w:rPr>
          <w:b/>
          <w:color w:val="auto"/>
          <w:sz w:val="28"/>
          <w:u w:val="single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П л а н.</w:t>
      </w:r>
    </w:p>
    <w:p>
      <w:pPr>
        <w:pStyle w:val="Normal"/>
        <w:ind w:firstLine="72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Понятие и признаки правового государства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Проблемы и пути формирования правового государства в России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Становление и развитие гражданского общест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Гражданское общество и государство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Гражданское общество и право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</w:rPr>
        <w:t>Этапы развития государства и права в гражданском обществе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</w:rPr>
        <w:t>Заключение.</w:t>
      </w:r>
    </w:p>
    <w:p>
      <w:pPr>
        <w:pStyle w:val="Normal1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онятие и признаки правового государства.</w:t>
      </w:r>
    </w:p>
    <w:p>
      <w:pPr>
        <w:pStyle w:val="Normal1"/>
        <w:ind w:firstLine="720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1"/>
        <w:ind w:firstLine="720"/>
        <w:rPr/>
      </w:pPr>
      <w:r>
        <w:rPr>
          <w:sz w:val="24"/>
        </w:rPr>
        <w:t>Первые</w:t>
      </w:r>
      <w:r>
        <w:rPr>
          <w:b/>
          <w:sz w:val="24"/>
        </w:rPr>
        <w:t xml:space="preserve"> </w:t>
      </w:r>
      <w:r>
        <w:rPr>
          <w:sz w:val="24"/>
        </w:rPr>
        <w:t>представления о государстве как организа</w:t>
        <w:softHyphen/>
        <w:t>ции, деятельность которой основана на верховенстве закона, на</w:t>
        <w:softHyphen/>
        <w:t>чали формироваться</w:t>
      </w:r>
      <w:r>
        <w:rPr>
          <w:b/>
          <w:sz w:val="24"/>
        </w:rPr>
        <w:t xml:space="preserve"> </w:t>
      </w:r>
      <w:r>
        <w:rPr>
          <w:sz w:val="24"/>
        </w:rPr>
        <w:t>на ранних этапах развития человеческой ци</w:t>
        <w:softHyphen/>
        <w:t>вилизации. С идеей правового государства связывались поиски бо</w:t>
        <w:softHyphen/>
        <w:t>лее совершенных и справедливых форм общественной жизни в рассуждениях мыслителе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философов, историков, юристов и писателей Древней Греции, Рима, Китая и других стран. Мысли</w:t>
        <w:softHyphen/>
        <w:t>тели античности (Сократ, Демокрит, Платон, Аристотель, Плибий, Цицерон) считали, что разумное, справедливое и гармонич</w:t>
        <w:softHyphen/>
        <w:t>ное развитие общества возможно лишь в такой политической форме общежития людей, при которой закон общеобязателен для всех граждан и для самого государства. Древнегреческий философ Платон подчеркивал, «где закон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ладыка над правителями, а он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го рабы, я усматриваю спасение государства и все блага, какие только могут даровать государствам боги». Его ученик</w:t>
      </w:r>
      <w:r>
        <w:rPr>
          <w:sz w:val="24"/>
          <w:lang w:val="en-US"/>
        </w:rPr>
        <w:t xml:space="preserve"> — </w:t>
      </w:r>
      <w:r>
        <w:rPr>
          <w:sz w:val="24"/>
        </w:rPr>
        <w:t>Аристотел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торил учителю: «Там, где отсутствует власть зако</w:t>
        <w:softHyphen/>
        <w:t>на, нет места и (какой-либо) форме государственного строя. За</w:t>
        <w:softHyphen/>
        <w:t>кон должен властвовать над всеми». Цицерон говорил о государ</w:t>
        <w:softHyphen/>
        <w:t>стве как о правовом общении и «общем правопорядке». Государ</w:t>
        <w:softHyphen/>
        <w:t>ственно-правовые идеи и институты Древней Греции и Рима ока</w:t>
        <w:softHyphen/>
        <w:t>зали заметное влияние на становление и развитие более поздних прогрессивных гуманистических взглядов и заложивших основы учений о правовом государстве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В период разложения феодализма и ранних буржуазных ре</w:t>
        <w:softHyphen/>
        <w:t>волюций идею правовой государственности разрабатывали про</w:t>
        <w:softHyphen/>
        <w:t>грессивные мыслители того времени Н. Макиавелли, Ж-Боден, Г. Гроций, Б. Спиноза, Т. Гоббс, Д. Локк, Ш. Монтескье, Д-Дидро, П. Гольдбах, Т. Джефферсон, М. Вольтер, Гельвеций, Ж.-Ж. Руссо, Т. Пейн и другие видные философы и мыслители.</w:t>
      </w:r>
    </w:p>
    <w:p>
      <w:pPr>
        <w:pStyle w:val="Normal1"/>
        <w:spacing w:lineRule="auto" w:line="220"/>
        <w:ind w:firstLine="720"/>
        <w:rPr/>
      </w:pPr>
      <w:r>
        <w:rPr>
          <w:sz w:val="24"/>
        </w:rPr>
        <w:t>И. Кант обосновал и детально разработал философскую ос</w:t>
        <w:softHyphen/>
        <w:t>нову теории правого государства, центральное место в которой занимает человек, личность. По Гегелю, государ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аи</w:t>
        <w:softHyphen/>
        <w:t>более совершенная организация общественной жизни, в которой все строится на правовой основе, представляющей царство реали</w:t>
        <w:softHyphen/>
        <w:t>зованной свободы. Но Гегель возводил государство в абсолют, стоящий над личностью и обществом. В этом утверждении К. Маркс видел главный порок гегелевской концепции государст</w:t>
        <w:softHyphen/>
        <w:t>ва. Маркс исходил из открытой им классовой теории обществен</w:t>
        <w:softHyphen/>
        <w:t>ного развития, согласно которой юридический закон есть продукт и отражение материальных производственных отношений классо</w:t>
        <w:softHyphen/>
        <w:t>вого общества. Идею правового государства Маркс выразил сле</w:t>
        <w:softHyphen/>
        <w:t>дующими примечательными словами: «Свобода состоит в том, чтобы превратить государство из органа, стоящего над обществом, в орган, всецело этому обществу подчиненный».</w:t>
      </w:r>
    </w:p>
    <w:p>
      <w:pPr>
        <w:pStyle w:val="Normal1"/>
        <w:spacing w:lineRule="auto" w:line="218"/>
        <w:ind w:firstLine="720"/>
        <w:rPr>
          <w:sz w:val="24"/>
        </w:rPr>
      </w:pPr>
      <w:r>
        <w:rPr>
          <w:sz w:val="24"/>
        </w:rPr>
        <w:t>Прогрессивная политико-правовая мысль Западной Европы в лице Р. Иеринга, Г. Еллинека, Л Дюги, Ориу, Р. Паунда, Ч. Спен</w:t>
        <w:softHyphen/>
        <w:t>сера и других сходилась во мнении, что правовым можно считать лишь такое государство, где законодатель так же подзаконен, как и гражданин.</w:t>
      </w:r>
    </w:p>
    <w:p>
      <w:pPr>
        <w:pStyle w:val="Normal1"/>
        <w:spacing w:lineRule="auto" w:line="218"/>
        <w:ind w:firstLine="720"/>
        <w:rPr>
          <w:sz w:val="24"/>
        </w:rPr>
      </w:pPr>
      <w:r>
        <w:rPr>
          <w:sz w:val="24"/>
        </w:rPr>
        <w:t>Идеи правового государства нашли широкое отражение и в русской политико-правовой мысли. Они излагались в трудах Д.Н. Писарева, А.И. Герцена, Н.Г. Чернышевского, Н.М. Муравь</w:t>
        <w:softHyphen/>
        <w:t>ева, А.М. Радищева и в работах видных правоведов и философов дооктябрьского периода: Н.М. Коркунова, П.И. Новгородцева, С.А. Муромцева, Г.Ф. Шершеневича, Н.А. Бердяева и др.</w:t>
      </w:r>
    </w:p>
    <w:p>
      <w:pPr>
        <w:pStyle w:val="Normal1"/>
        <w:spacing w:lineRule="auto" w:line="218"/>
        <w:ind w:firstLine="720"/>
        <w:rPr>
          <w:sz w:val="24"/>
        </w:rPr>
      </w:pPr>
      <w:r>
        <w:rPr>
          <w:sz w:val="24"/>
        </w:rPr>
        <w:t>Во многих современных научных исследованиях ос</w:t>
        <w:softHyphen/>
        <w:t>новными чертами и признаками правового государства считаются:</w:t>
      </w:r>
    </w:p>
    <w:p>
      <w:pPr>
        <w:pStyle w:val="Normal1"/>
        <w:spacing w:lineRule="auto" w:line="218"/>
        <w:ind w:firstLine="720"/>
        <w:rPr/>
      </w:pPr>
      <w:r>
        <w:rPr>
          <w:b/>
          <w:sz w:val="24"/>
        </w:rPr>
        <w:t>Верховенство закона во всех сферах общественной жизни</w:t>
      </w:r>
      <w:r>
        <w:rPr>
          <w:b/>
          <w:i/>
          <w:sz w:val="24"/>
        </w:rPr>
        <w:t xml:space="preserve">. </w:t>
      </w:r>
      <w:r>
        <w:rPr>
          <w:sz w:val="24"/>
        </w:rPr>
        <w:t>Этот принцип означает высокий авторитет закона в обществе, всеобщее уважение к нему. Авторитет закона выражается в стро</w:t>
        <w:softHyphen/>
        <w:t>гом соответствии ему всех подчиненных (т.е. подзаконных) пра</w:t>
        <w:softHyphen/>
        <w:t>вовых актов в том, что решения государственных органов и долж</w:t>
        <w:softHyphen/>
        <w:t>ностных лиц (например, о приеме в вуз, увольнении, предостав</w:t>
        <w:softHyphen/>
        <w:t>лении жилья и т.д.) вносятся на основании закона с соблюдением всех его требований.</w:t>
      </w:r>
    </w:p>
    <w:p>
      <w:pPr>
        <w:pStyle w:val="Normal1"/>
        <w:spacing w:lineRule="auto" w:line="218"/>
        <w:ind w:firstLine="720"/>
        <w:rPr>
          <w:sz w:val="24"/>
        </w:rPr>
      </w:pPr>
      <w:r>
        <w:rPr>
          <w:sz w:val="24"/>
        </w:rPr>
        <w:t>Все граждане, должностные лица, органы государства и ор</w:t>
        <w:softHyphen/>
        <w:t>ганизации должны неуклонно исполнять и соблюдать законы го</w:t>
        <w:softHyphen/>
        <w:t>сударства. Основной Закон государств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нституция, в кото</w:t>
        <w:softHyphen/>
        <w:t>рой сформулированы принципы государственной и общественной жизни, прочный режим правовой законности, стабильность пра</w:t>
        <w:softHyphen/>
        <w:t>вового порядка в обществе</w:t>
      </w:r>
      <w:r>
        <w:rPr>
          <w:sz w:val="24"/>
          <w:lang w:val="en-US"/>
        </w:rPr>
        <w:t>.</w:t>
      </w:r>
    </w:p>
    <w:p>
      <w:pPr>
        <w:pStyle w:val="Normal1"/>
        <w:spacing w:lineRule="auto" w:line="218"/>
        <w:ind w:firstLine="720"/>
        <w:rPr/>
      </w:pPr>
      <w:r>
        <w:rPr>
          <w:b/>
          <w:sz w:val="24"/>
        </w:rPr>
        <w:t>Связанность государства правом</w:t>
      </w:r>
      <w:r>
        <w:rPr>
          <w:b/>
          <w:i/>
          <w:sz w:val="24"/>
        </w:rPr>
        <w:t>.</w:t>
      </w:r>
      <w:r>
        <w:rPr>
          <w:sz w:val="24"/>
        </w:rPr>
        <w:t xml:space="preserve"> Законы издаются государ</w:t>
        <w:softHyphen/>
        <w:t>ством, но государство не вправе считать их своей «собствен</w:t>
        <w:softHyphen/>
        <w:t>ностью». Ведь в основе закона лежит воля народов России, их мудрость. Вот почему, разрабатывая законы, государство выносит законопроекты на всенародное голосование или обсуждение. Принятый закон обязателен для государства, его органов и долж</w:t>
        <w:softHyphen/>
        <w:t>ностных лиц так же, как и для каждого человека.</w:t>
      </w:r>
    </w:p>
    <w:p>
      <w:pPr>
        <w:pStyle w:val="Normal1"/>
        <w:spacing w:lineRule="auto" w:line="218"/>
        <w:ind w:firstLine="720"/>
        <w:rPr/>
      </w:pPr>
      <w:r>
        <w:rPr>
          <w:b/>
          <w:sz w:val="24"/>
        </w:rPr>
        <w:t>Реальное обеспечение прав и свобод граждан</w:t>
      </w:r>
      <w:r>
        <w:rPr>
          <w:b/>
          <w:i/>
          <w:sz w:val="24"/>
        </w:rPr>
        <w:t>,</w:t>
      </w:r>
      <w:r>
        <w:rPr>
          <w:sz w:val="24"/>
        </w:rPr>
        <w:t xml:space="preserve"> необходимых для функционирования правового гражданского общества. Свобо</w:t>
        <w:softHyphen/>
        <w:t>да человека в обществе выступает как его право. Право становит</w:t>
        <w:softHyphen/>
        <w:t>ся всеобщим масштабом и равной мерой свободы. Реальное про</w:t>
        <w:softHyphen/>
        <w:t>явление права свободы воплощается в формуле «Все, что не за</w:t>
        <w:softHyphen/>
        <w:t>прещено индивиду законом, ему дозволено».</w:t>
      </w:r>
    </w:p>
    <w:p>
      <w:pPr>
        <w:pStyle w:val="Normal1"/>
        <w:spacing w:lineRule="auto" w:line="218"/>
        <w:ind w:firstLine="720"/>
        <w:rPr>
          <w:sz w:val="24"/>
        </w:rPr>
      </w:pPr>
      <w:r>
        <w:rPr>
          <w:b/>
          <w:sz w:val="24"/>
        </w:rPr>
        <w:t>Взаимная ответственность государства и личности</w:t>
      </w:r>
      <w:r>
        <w:rPr>
          <w:sz w:val="24"/>
        </w:rPr>
        <w:t xml:space="preserve"> в рам</w:t>
        <w:softHyphen/>
        <w:t>ках действующего законодательства. Государство берет на себя обязательство обеспечивать справедливость и равенство в отно</w:t>
        <w:softHyphen/>
        <w:t>шениях с каждым гражданином. Подчиняясь праву, государст</w:t>
        <w:softHyphen/>
        <w:t>венные органы не могут нарушать его предписания и несут ответ</w:t>
        <w:softHyphen/>
        <w:t>ственность за нарушения или невыполнение этих обязанностей. На таких же правовых началах строится ответственность личности перед государством. Соблюдение правовых требовани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юриди</w:t>
        <w:softHyphen/>
        <w:t>ческая обязанность все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осударства, личности, организаций. В правовом государстве нет и не может быть такого органа или должностного лица, которое было бы изолировано от ответствен</w:t>
        <w:softHyphen/>
        <w:t>ности, к которому нельзя было бы предъявить иск. Перед консти</w:t>
        <w:softHyphen/>
        <w:t>туцией и законом все равны.</w:t>
      </w:r>
    </w:p>
    <w:p>
      <w:pPr>
        <w:pStyle w:val="Normal1"/>
        <w:spacing w:lineRule="auto" w:line="218"/>
        <w:ind w:firstLine="720"/>
        <w:rPr/>
      </w:pPr>
      <w:r>
        <w:rPr>
          <w:b/>
          <w:sz w:val="24"/>
        </w:rPr>
        <w:t>Разделение властей</w:t>
      </w:r>
      <w:r>
        <w:rPr>
          <w:sz w:val="24"/>
        </w:rPr>
        <w:t xml:space="preserve"> является основным принципом органи</w:t>
        <w:softHyphen/>
        <w:t>зации и деятельности правового государства. Разграничение еди</w:t>
        <w:softHyphen/>
        <w:t>ной государственной власти на три относительно самостоятель</w:t>
        <w:softHyphen/>
        <w:t>ные и независимые отрасли предотвращают возможные злоупот</w:t>
        <w:softHyphen/>
        <w:t>ребления властью и возникновение тоталитарного управления го</w:t>
        <w:softHyphen/>
        <w:t xml:space="preserve">сударством, не допускает сосредоточения власти в одних руках или группы лиц. Деление власти на </w:t>
      </w:r>
      <w:r>
        <w:rPr>
          <w:i/>
          <w:sz w:val="24"/>
        </w:rPr>
        <w:t>законодательную, исполни</w:t>
        <w:softHyphen/>
        <w:t>тельную</w:t>
      </w:r>
      <w:r>
        <w:rPr>
          <w:sz w:val="24"/>
        </w:rPr>
        <w:t xml:space="preserve"> и </w:t>
      </w:r>
      <w:r>
        <w:rPr>
          <w:i/>
          <w:sz w:val="24"/>
        </w:rPr>
        <w:t>судебную</w:t>
      </w:r>
      <w:r>
        <w:rPr>
          <w:sz w:val="24"/>
        </w:rPr>
        <w:t xml:space="preserve"> поддерживается особой системой «сдержек и противовесов», направленной на обеспечение не только взаимо</w:t>
        <w:softHyphen/>
        <w:t>действия, но и взаимоограничения полномочий в установленных законом пределах.</w:t>
      </w:r>
    </w:p>
    <w:p>
      <w:pPr>
        <w:pStyle w:val="Normal1"/>
        <w:spacing w:lineRule="auto" w:line="218"/>
        <w:ind w:firstLine="720"/>
        <w:rPr>
          <w:sz w:val="24"/>
        </w:rPr>
      </w:pPr>
      <w:r>
        <w:rPr>
          <w:sz w:val="24"/>
        </w:rPr>
        <w:t>В настоящее время в Российской Федерации наблюдается чрезвычайно гипертрофированная бюрократизация исполнитель</w:t>
        <w:softHyphen/>
        <w:t>ной власти и ее аппарата, стремящегося узурпировать законода</w:t>
        <w:softHyphen/>
        <w:t>тельные полномочия под завесой демократической риторики о разделении властей.</w:t>
      </w:r>
    </w:p>
    <w:p>
      <w:pPr>
        <w:pStyle w:val="2"/>
        <w:rPr/>
      </w:pPr>
      <w:r>
        <w:rPr/>
        <w:t>В заключение можно дать следующее определение правового госу</w:t>
        <w:softHyphen/>
        <w:t>дарства.</w:t>
      </w:r>
    </w:p>
    <w:p>
      <w:pPr>
        <w:pStyle w:val="Normal"/>
        <w:ind w:firstLine="720"/>
        <w:jc w:val="both"/>
        <w:rPr/>
      </w:pPr>
      <w:r>
        <w:rPr>
          <w:i/>
          <w:lang w:eastAsia="ru-RU"/>
        </w:rPr>
        <w:t>Правовое государство</w:t>
      </w:r>
      <w:r>
        <w:rPr>
          <w:lang w:eastAsia="ru-RU"/>
        </w:rPr>
        <w:t xml:space="preserve"> — это такое демократическое государство, в котором обеспечивается господство права, верховенство закона, ра</w:t>
        <w:softHyphen/>
        <w:t>венство всех перед законом и независимым судом, где признаются и гарантируются права и свободы человека, а в основу организации власти положен принцип разделения (обособления) властей.</w:t>
      </w:r>
    </w:p>
    <w:p>
      <w:pPr>
        <w:pStyle w:val="Heading3"/>
        <w:spacing w:before="0" w:after="0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rPr/>
      </w:pPr>
      <w:r>
        <w:rPr/>
        <w:t>Проблемы и пути формирования правового государства в России.</w:t>
      </w:r>
    </w:p>
    <w:p>
      <w:pPr>
        <w:pStyle w:val="Normal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Россия вступила на путь формирования правового государства в 1906—1907 гг., что было связано с начавшимся в эти годы процессом ее перехода к конституционному строю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В 1917 г. процессы, происходящие в государственной жизни стра</w:t>
        <w:softHyphen/>
        <w:t>ны, получили новое направление, новое содержание: возникло Совет</w:t>
        <w:softHyphen/>
        <w:t>ское государство. Его первая Конституция 1918 г. закрепляла дикта</w:t>
        <w:softHyphen/>
        <w:t>туру пролетариата и беднейшего крестьянства. Как известно, диктату</w:t>
        <w:softHyphen/>
        <w:t>ра представляет собой власть, которая не связана законами. В этих ус</w:t>
        <w:softHyphen/>
        <w:t>ловиях, конечно, вопрос о правовом государстве, о господстве права, верховенстве закона был неуместен. Более того, утверждался право</w:t>
        <w:softHyphen/>
        <w:t>вой нигилизм, который сочетался с нигилизмом государственным, с недооценкой роли и значения государственно-правовых начал, инсти</w:t>
        <w:softHyphen/>
        <w:t>тутов, норм, процедур и гарантий в общественной и политической жизни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В теории и практике советского государственного строительства от</w:t>
        <w:softHyphen/>
        <w:t>вергался принцип разделения властей. Он трактовался как буржуаз</w:t>
        <w:softHyphen/>
        <w:t>ный и неприемлемый для управления Советским государством.</w:t>
      </w:r>
    </w:p>
    <w:p>
      <w:pPr>
        <w:pStyle w:val="2"/>
        <w:rPr>
          <w:lang w:val="en-US"/>
        </w:rPr>
      </w:pPr>
      <w:r>
        <w:rPr/>
        <w:t>Лишь в конце 80-х годов стало возможным сколько-нибудь серьез</w:t>
        <w:softHyphen/>
        <w:t>но вести речь о необходимости создания правового государства.</w:t>
      </w:r>
    </w:p>
    <w:p>
      <w:pPr>
        <w:pStyle w:val="Normal"/>
        <w:ind w:firstLine="720"/>
        <w:jc w:val="both"/>
        <w:rPr/>
      </w:pPr>
      <w:r>
        <w:rPr>
          <w:b/>
          <w:lang w:eastAsia="ru-RU"/>
        </w:rPr>
        <w:t>1. В качестве одного из направлений решения этой задачи можно выделить дальнейшее реформирование всей системы государствен</w:t>
        <w:softHyphen/>
        <w:t>ной власти. В основе этих преобразований — принцип разделения властей,</w:t>
      </w:r>
      <w:r>
        <w:rPr>
          <w:lang w:eastAsia="ru-RU"/>
        </w:rPr>
        <w:t xml:space="preserve"> закрепленный впервые у нас в статье 13 Декларации о госу</w:t>
        <w:softHyphen/>
        <w:t>дарственном суверенитете Российской Федерации от 12 июня 1990 г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 xml:space="preserve">Новая Конституция Российской Федерации (ст. 10: </w:t>
      </w:r>
    </w:p>
    <w:p>
      <w:pPr>
        <w:pStyle w:val="Normal"/>
        <w:ind w:left="993" w:right="992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«Государственная власть в Российской Федерации осуществляется на основе разделения на законодательную, исполнительную и судебную. Органы законодательной, исполнительной и судебной власти самостоятельны.»)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закрепляет это разделение. В соответствии со статьей 11 Конституции Российской Федерации государственную власть в РФ осуществляют: Президент Российской Федерации (согласно ст. 80 Конституции РФ он — глава государ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992" w:hanging="141"/>
        <w:jc w:val="both"/>
        <w:rPr>
          <w:sz w:val="22"/>
          <w:lang w:eastAsia="ru-RU"/>
        </w:rPr>
      </w:pPr>
      <w:r>
        <w:rPr>
          <w:sz w:val="22"/>
          <w:lang w:eastAsia="ru-RU"/>
        </w:rPr>
        <w:t>«Президент Российской Федерации является главой государ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992" w:hanging="141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езидент Российской Федерации является гарантом Конституции Российской Федерации, прав и свобод человека и гражданина. В установленном Конституцией Российской Федерации порядке он принимает меры по охране суверенитета Российской Федерации, ее независимости и государственной целостности, обеспечивает согласованное функционирование и взаимодействие органов государственной вла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992" w:hanging="141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992" w:hanging="141"/>
        <w:jc w:val="both"/>
        <w:rPr/>
      </w:pPr>
      <w:r>
        <w:rPr>
          <w:sz w:val="22"/>
          <w:lang w:eastAsia="ru-RU"/>
        </w:rPr>
        <w:t>Президент Российской Федерации как глава государства представляет Российскую Федерацию внутри страны и в международных отношениях.»);</w:t>
      </w:r>
      <w:r>
        <w:rPr>
          <w:lang w:eastAsia="ru-RU"/>
        </w:rPr>
        <w:t xml:space="preserve">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Федеральное Собрание, состоящее из двух палат — Сове</w:t>
        <w:softHyphen/>
        <w:t>та Федерации и Государственной Думы (это парламент РФ — предста</w:t>
        <w:softHyphen/>
        <w:t>вительный и законодательный орган Российской Федерации); Прави</w:t>
        <w:softHyphen/>
        <w:t>тельство Российской Федерации и суды Российской Федерации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Конечно, еще много предстоит сделать для выработки процедур, формирования определенных традиций и правил взаимодействия этих структур государственной власти.</w:t>
      </w:r>
    </w:p>
    <w:p>
      <w:pPr>
        <w:pStyle w:val="Normal"/>
        <w:ind w:firstLine="720"/>
        <w:jc w:val="both"/>
        <w:rPr/>
      </w:pPr>
      <w:r>
        <w:rPr>
          <w:b/>
          <w:lang w:eastAsia="ru-RU"/>
        </w:rPr>
        <w:t>2. Узловое условие функционирования Российской Федерации как демократического правового государства состоит в проведении судебной реформы</w:t>
      </w:r>
      <w:r>
        <w:rPr>
          <w:lang w:eastAsia="ru-RU"/>
        </w:rPr>
        <w:t xml:space="preserve"> — утверждении судебной власти в государствен</w:t>
        <w:softHyphen/>
        <w:t>ном механизме как самостоятельной влиятельной силы, независимой в своей деятельности от властей законодательной и исполнительной .</w:t>
      </w:r>
    </w:p>
    <w:p>
      <w:pPr>
        <w:pStyle w:val="Normal"/>
        <w:ind w:firstLine="720"/>
        <w:jc w:val="both"/>
        <w:rPr/>
      </w:pPr>
      <w:r>
        <w:rPr>
          <w:b/>
          <w:lang w:eastAsia="ru-RU"/>
        </w:rPr>
        <w:t>3. В правовом государстве человек, его права и свободы — выс</w:t>
        <w:softHyphen/>
        <w:t>шая ценность.</w:t>
      </w:r>
      <w:r>
        <w:rPr>
          <w:lang w:eastAsia="ru-RU"/>
        </w:rPr>
        <w:t xml:space="preserve"> Крупнейший русский философ Н. Бердяев после ок</w:t>
        <w:softHyphen/>
        <w:t>тябрьских событий 1917 г. отметил: идея класса убила в России идею человека.</w:t>
      </w:r>
    </w:p>
    <w:p>
      <w:pPr>
        <w:pStyle w:val="3"/>
        <w:ind w:firstLine="720"/>
        <w:rPr/>
      </w:pPr>
      <w:r>
        <w:rPr/>
        <w:t>Дальнейший ход истории показал, что личность так и не стала чем-то самоценным в нашей стране. Человек рассматривался лишь как винтик огромной машины — административно-управленческой систе</w:t>
        <w:softHyphen/>
        <w:t>мы. Обеспечение прав и свобод личности оставалось на втором плане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Принятая Верховным Советом Российской Федерации в 1991 г. Декларация прав и свобод человека и гражданина, новая Конститу</w:t>
        <w:softHyphen/>
        <w:t>ция исходят из того, что соблюдение и защита прав и свобод, чести и достоинства человека — главная обязанность государственной власти. Процесс формирования правового государства предполагает создание системы политических, юридических и иных гарантий, ко</w:t>
        <w:softHyphen/>
        <w:t>торые обеспечивали бы реальность этих конституционных положе</w:t>
        <w:softHyphen/>
        <w:t>ний, равенство всех перед законом и судом, взаимную ответствен</w:t>
        <w:softHyphen/>
        <w:t>ность государства и личности.</w:t>
      </w:r>
    </w:p>
    <w:p>
      <w:pPr>
        <w:pStyle w:val="Normal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  <w:t>4. В качестве одной из важнейших задач, связанных с формиро</w:t>
        <w:softHyphen/>
        <w:t>ванием правового государства, следует рассматривать развитие и совершенствование законодательства, формирование новой по су</w:t>
        <w:softHyphen/>
        <w:t>ществу правовой системы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В последнее время приняты очень многие законодательные акты, создающие основы для дальнейшего развития нашего государства как демократического, правового. Это Декларация о государственном су</w:t>
        <w:softHyphen/>
        <w:t>веренитете Российской Федерации, Декларация прав и свобод чело</w:t>
        <w:softHyphen/>
        <w:t>века и гражданина, Закон о гражданстве и др. 12 декабря 1993 г. путем всенародного голосования была принята новая Конституция Россий</w:t>
        <w:softHyphen/>
        <w:t>ской Федерации, которая заложила правовую основу для дальнейше</w:t>
        <w:softHyphen/>
        <w:t>го развития и совершенствования правовой системы России.</w:t>
      </w:r>
    </w:p>
    <w:p>
      <w:pPr>
        <w:pStyle w:val="2"/>
        <w:rPr/>
      </w:pPr>
      <w:r>
        <w:rPr/>
        <w:t>5. В течение долгих десятилетий в нашей стране действовала одно</w:t>
        <w:softHyphen/>
        <w:t>партийная система, которая исключала возможность создания и функционирования легальных оппозиционных партий. Официаль</w:t>
        <w:softHyphen/>
        <w:t>ной, государственной идеологией являлся марксизм-ленинизм.</w:t>
      </w:r>
    </w:p>
    <w:p>
      <w:pPr>
        <w:pStyle w:val="Normal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  <w:t>6. Необходимым фактором, определяющим успех многих преоб</w:t>
        <w:softHyphen/>
        <w:t>разований в государственной и политической жизни нашего обще</w:t>
        <w:softHyphen/>
        <w:t>ства, является уровень политической и правовой культуры в обще</w:t>
        <w:softHyphen/>
        <w:t>стве.</w:t>
      </w:r>
    </w:p>
    <w:p>
      <w:pPr>
        <w:pStyle w:val="2"/>
        <w:rPr/>
      </w:pPr>
      <w:r>
        <w:rPr/>
        <w:t>Необходимо избавиться от того правового нигилизма, который осо</w:t>
        <w:softHyphen/>
        <w:t>бенно отчетливо проявился в последнее время не только у граждан, но и у представителей государственного аппарата. Уважение и соблю</w:t>
        <w:softHyphen/>
        <w:t>дение Конституции, закона всеми членами общества, всеми должност</w:t>
        <w:softHyphen/>
        <w:t>ными лицами — неотъемлемая черта демократического правового го</w:t>
        <w:softHyphen/>
        <w:t xml:space="preserve">сударства, а также </w:t>
      </w:r>
      <w:r>
        <w:rPr>
          <w:b/>
        </w:rPr>
        <w:t>современное демократическое правовое государство предполага</w:t>
        <w:softHyphen/>
        <w:t>ет развитое гражданское общество,</w:t>
      </w:r>
      <w:r>
        <w:rPr/>
        <w:t xml:space="preserve"> в котором взаимодействуют раз</w:t>
        <w:softHyphen/>
        <w:t>личные общественные организации, политические партии, в котором никакая идеология не может устанавливаться в качестве официаль</w:t>
        <w:softHyphen/>
        <w:t>ной государственной идеологии. Политическая жизнь в правовом го</w:t>
        <w:softHyphen/>
        <w:t>сударстве строится на основе идеологического, политического много</w:t>
        <w:softHyphen/>
        <w:t>образия (плюрализма), многопартийности. Поэтому одним из путей формирования правового государства, одним из направлений этой ра</w:t>
        <w:softHyphen/>
        <w:t>боты является развитие гражданского общества, являющегося важ</w:t>
        <w:softHyphen/>
        <w:t>ным звеном между личностью и государством, в котором реализуется большая часть прав и свобод человека; утверждение принципов поли</w:t>
        <w:softHyphen/>
        <w:t>тического плюрализма.</w:t>
      </w:r>
    </w:p>
    <w:p>
      <w:pPr>
        <w:pStyle w:val="Normal1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Становление и развитие гражданского общества.</w:t>
      </w:r>
    </w:p>
    <w:p>
      <w:pPr>
        <w:pStyle w:val="Normal1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Становление и развитие гражданского общества является особым периодом истории человечества, государства и права. Общество, отличное от государства, существовало всегда, но не всегда оно было гражданским обществом. Последнее возникает в процессе и в результа</w:t>
        <w:softHyphen/>
        <w:t>те отделения государства от социальных структур, обособления его как относительно самостоятельной сферы общественной жизни и одновре</w:t>
        <w:softHyphen/>
        <w:t>менно «разгосударствления» ряда общественных отношений. В процессе становления и развития гражданского общества склады</w:t>
        <w:softHyphen/>
        <w:t>вались современное право и государство.</w:t>
      </w:r>
    </w:p>
    <w:p>
      <w:pPr>
        <w:pStyle w:val="Normal1"/>
        <w:ind w:firstLine="720"/>
        <w:rPr/>
      </w:pPr>
      <w:r>
        <w:rPr>
          <w:sz w:val="24"/>
        </w:rPr>
        <w:t>Категория «гражданское общество», отличная от понятий государ</w:t>
        <w:softHyphen/>
        <w:t>ства, семьи, племени, нации, религиозной и других общностей, стала предметом изучения в</w:t>
      </w:r>
      <w:r>
        <w:rPr>
          <w:sz w:val="24"/>
          <w:lang w:val="en-US"/>
        </w:rPr>
        <w:t xml:space="preserve"> XVIII-XIX</w:t>
      </w:r>
      <w:r>
        <w:rPr>
          <w:sz w:val="24"/>
        </w:rPr>
        <w:t xml:space="preserve"> веках и обстоятельно разработана в «Философии права» Гегеля, определившего гражданское общество как связь (общение) лиц через систему потребностей и разделение труда, правосудие (правовые учреждения и правопорядок)</w:t>
      </w:r>
      <w:r>
        <w:rPr>
          <w:sz w:val="24"/>
          <w:lang w:val="en-US"/>
        </w:rPr>
        <w:t>,</w:t>
      </w:r>
      <w:r>
        <w:rPr>
          <w:sz w:val="24"/>
        </w:rPr>
        <w:t xml:space="preserve"> внешний порядок (полицию и корпорации)</w:t>
      </w:r>
      <w:r>
        <w:rPr>
          <w:sz w:val="24"/>
          <w:lang w:val="en-US"/>
        </w:rPr>
        <w:t xml:space="preserve"> .</w:t>
      </w:r>
      <w:r>
        <w:rPr>
          <w:sz w:val="24"/>
        </w:rPr>
        <w:t xml:space="preserve"> В «философии права» отмечено, что право</w:t>
        <w:softHyphen/>
        <w:t>выми основами гражданского общества являются равенство людей как субъектов права, их юридическая свобода, индивидуальная частная собственность, незыблемость договоров, охрана права от нарушений, а также упорядоченное законодательство и авторитетный суд, в том числе суд присяжных. Несмотря на устарелость взглядов Гегеля на общество и государство той эпохи, его выводы о самостоятельности гражданского общества как сферы частных интересов по отношению к государству (воплощению публичного интереса)</w:t>
      </w:r>
      <w:r>
        <w:rPr>
          <w:sz w:val="24"/>
          <w:lang w:val="en-US"/>
        </w:rPr>
        <w:t>,</w:t>
      </w:r>
      <w:r>
        <w:rPr>
          <w:sz w:val="24"/>
        </w:rPr>
        <w:t xml:space="preserve"> о зависимости обще</w:t>
        <w:softHyphen/>
        <w:t>ственного строя от разделения труда и форм собственности стали гро</w:t>
        <w:softHyphen/>
        <w:t>мадным шагом в развитии общественных наук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редставления о гражданском обществе как не только сумме индивидов, но и о системе их связей через экономические, правовые и другие отношения получили развитие в трудах ряда мыслителей, в том числе Маркса и Энгельса. В их произведениях показана динамика соот</w:t>
        <w:softHyphen/>
        <w:t>ношения общества и государства, основанная на изменении форм соб</w:t>
        <w:softHyphen/>
        <w:t>ственности и разделения труда. Примитивные формы разделения тру</w:t>
        <w:softHyphen/>
        <w:t>да, поясняли Маркс и Энгельс, порождали кастовый строй в государстве, вели к огосударствлению ряда сфер общественной жизни, так как первоначальные формы частной собственности несли на себе печать общности. «Выражение «гражданское общество» возникло в</w:t>
      </w:r>
      <w:r>
        <w:rPr>
          <w:sz w:val="24"/>
          <w:lang w:val="en-US"/>
        </w:rPr>
        <w:t xml:space="preserve"> XVIII</w:t>
      </w:r>
      <w:r>
        <w:rPr>
          <w:sz w:val="24"/>
        </w:rPr>
        <w:t xml:space="preserve"> в., когда отношения собственности уже высвободились из античной и сред</w:t>
        <w:softHyphen/>
        <w:t>невековой общности..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исали Маркс и Энгельс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лагодаря высво</w:t>
        <w:softHyphen/>
        <w:t>бождению частной собственности из общности</w:t>
      </w:r>
      <w:r>
        <w:rPr>
          <w:sz w:val="24"/>
          <w:lang w:val="en-US"/>
        </w:rPr>
        <w:t xml:space="preserve"> (Gemeinwesen)</w:t>
      </w:r>
      <w:r>
        <w:rPr>
          <w:sz w:val="24"/>
          <w:lang w:val="en-US"/>
        </w:rPr>
        <w:t>,</w:t>
      </w:r>
      <w:r>
        <w:rPr>
          <w:sz w:val="24"/>
        </w:rPr>
        <w:t xml:space="preserve"> государ</w:t>
        <w:softHyphen/>
        <w:t>ство приобрело самостоятельное существование наряду с гражданским обществом и вне его...»</w:t>
      </w:r>
      <w:r>
        <w:rPr>
          <w:sz w:val="24"/>
          <w:lang w:val="en-US"/>
        </w:rPr>
        <w:t xml:space="preserve"> 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Формирование и развитие гражданского общества заняло несколько веков. Этот процесс не завершен ни в нашей стране, ни в мировом  масштабе.</w:t>
      </w:r>
    </w:p>
    <w:p>
      <w:pPr>
        <w:pStyle w:val="Normal1"/>
        <w:ind w:firstLine="720"/>
        <w:rPr/>
      </w:pPr>
      <w:r>
        <w:rPr>
          <w:sz w:val="24"/>
        </w:rPr>
        <w:t>Отдельные элементы гражданского общества существовали в неко</w:t>
        <w:softHyphen/>
        <w:t>торых странах античного мира (Греция, Рим)</w:t>
      </w:r>
      <w:r>
        <w:rPr>
          <w:sz w:val="24"/>
          <w:lang w:val="en-US"/>
        </w:rPr>
        <w:t>,</w:t>
      </w:r>
      <w:r>
        <w:rPr>
          <w:sz w:val="24"/>
        </w:rPr>
        <w:t xml:space="preserve"> где развитие ремесла и торговли породило товарно-денежное производство, получившее офор</w:t>
        <w:softHyphen/>
        <w:t>мление и закрепление в ряде институтов частного права (особенно римское частное право). Но это были только элементы, очаги граждан</w:t>
        <w:softHyphen/>
        <w:t>ского общества, существовавшие лишь в отдельных регионах и соче</w:t>
        <w:softHyphen/>
        <w:t>тавшиеся с вертикальными структурами сословно-кастовых обществ.   Формирование гражданского общества в масштабе целых стран, больших регионов Европы и Америки, началось в Новое время. В развитии гражданского общества можно обозначить три этапа, переход от каждого из которых к последующему знаменовался существенными изменениями общественного и государственного строя, социальными и политическими потрясениями, массовыми движениями, столкно</w:t>
        <w:softHyphen/>
        <w:t>вениями классов, коренными преобразованиями общественной идео</w:t>
        <w:softHyphen/>
        <w:t>логии.</w:t>
      </w:r>
    </w:p>
    <w:p>
      <w:pPr>
        <w:pStyle w:val="Normal"/>
        <w:ind w:firstLine="720"/>
        <w:jc w:val="both"/>
        <w:rPr/>
      </w:pPr>
      <w:r>
        <w:rPr/>
        <w:t>На первом этапе (примерно</w:t>
      </w:r>
      <w:r>
        <w:rPr>
          <w:lang w:val="en-US"/>
        </w:rPr>
        <w:t xml:space="preserve"> XVI-XVII</w:t>
      </w:r>
      <w:r>
        <w:rPr/>
        <w:t xml:space="preserve"> вв.) складывались экономические, политические и идеологические предпосылки гражданско</w:t>
        <w:softHyphen/>
        <w:t>го общества. К ним относятся развитие промышленности и торговли, специализация видов производства и углубленное разделение труда, развитие товарно-денежных отношений. При поддержке городов и</w:t>
      </w:r>
      <w:r>
        <w:rPr>
          <w:lang w:val="en-US"/>
        </w:rPr>
        <w:t xml:space="preserve"> го</w:t>
      </w:r>
      <w:r>
        <w:rPr/>
        <w:t>родского сословия в ряде стран возникали централизованные национальные государства, обладавшие рядом признаков современных государств (суверенитет, государственная казна, профессиональный управленческий аппарат и др.). К этому же времени относится переворот в общественной идеологии, бурное развитие искусства и культуры, широкое распространение протестантской буржуазной этики, оформление в «теорию естественного права» основных общих идей, связанных с представлениями о гражданском обществе как о социально-политиче</w:t>
        <w:softHyphen/>
        <w:t>ском идеале. Во главе борьбы угнетенных сословий против феодального Неравенства и привилегий стояли горожане. От начала буржуазной Революции в Англии</w:t>
      </w:r>
      <w:r>
        <w:rPr>
          <w:lang w:val="en-US"/>
        </w:rPr>
        <w:t xml:space="preserve"> (1640</w:t>
      </w:r>
      <w:r>
        <w:rPr/>
        <w:t xml:space="preserve"> г.) ведется отсчет Нового Времени. </w:t>
      </w:r>
      <w:r>
        <w:rPr>
          <w:lang w:eastAsia="ru-RU"/>
        </w:rPr>
        <w:t>На втором этапе (примерно конец XVII — конец XIX вв.) в наибо</w:t>
        <w:softHyphen/>
        <w:t>лее развитых странах сформировалось гражданское общество в виде первоначального капитализма, основанного на частном предпринима</w:t>
        <w:softHyphen/>
        <w:t>тельстве.</w:t>
      </w:r>
    </w:p>
    <w:p>
      <w:pPr>
        <w:pStyle w:val="Normal"/>
        <w:ind w:firstLine="72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Heading2"/>
        <w:rPr/>
      </w:pPr>
      <w:r>
        <w:rPr/>
        <w:t>Гражданское общество и государство.</w:t>
      </w:r>
    </w:p>
    <w:p>
      <w:pPr>
        <w:pStyle w:val="Normal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Становление и развитие гражданского общества обусловило новый период развития государства и права. Ему соответствует так называе</w:t>
        <w:softHyphen/>
        <w:t>мое «современное представительное государство», которому, в отличие от кастовых и сословных государств Древнего мира и Средневековья, присущи следующие черты: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1. Государство суверенно, оно обладает верховной властью и моно</w:t>
        <w:softHyphen/>
        <w:t>полией принуждения на всей территории страны и не зависит от власти другого государства, власти церкви, жрецов, сословий, военачальника, негосударственных организаций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2. Государство выступает от имени всего населения (народа, нации) или, по крайней мере, официально притязает на то, что оно выражает и защищает интересы всей страны, народа, подданных или граждан. Государство и управление им уже не рассматриваются как достояние или личное дело монарха, царствующей династии, какой-то части общества. Официально оно обособляется от сословий, классов и других социальных групп, хотя фактически проводит политику чаще с преиму</w:t>
        <w:softHyphen/>
        <w:t>щественным учетом интересов той или иной влиятельной части обще</w:t>
        <w:softHyphen/>
        <w:t>ства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Стремление государства представить себя как олицетворение нации, живущей на определенной территории, обусловило восходящее еще к эпохе позднего средневековья отождествление государства со страной, Родиной, Отечеством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3. С развитием гражданского общества в структуре государствен</w:t>
        <w:softHyphen/>
        <w:t>ных органов появляются и устанавливаются в качестве постоянных общенациональные (а не только сословные) представительные учреж</w:t>
        <w:softHyphen/>
        <w:t>дения парламентского типа, обладающие правами утверждения нало</w:t>
        <w:softHyphen/>
        <w:t>гов и сборов, поступающих в казну государства, а также принятия наиболее важных нормативно-правовых актов (законов). Возникно</w:t>
        <w:softHyphen/>
        <w:t>вение и развитие представительной демократии — явление, свойствен</w:t>
        <w:softHyphen/>
        <w:t>ное эпохе формирования гражданского общества. Представительные учреждения, избиравшиеся поначалу на основе имущественных цен</w:t>
        <w:softHyphen/>
        <w:t>зов, всегда законодательствовали от имени всего народа (нации).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4. Государство имеет управленческий аппарат, состоящий из профессиональных служащих, чиновников, а также постоянную армию. Создание бюрократии как иерархически организованной систе</w:t>
        <w:softHyphen/>
        <w:t>мы управления со строго определенными функциями каждой ступени и должности — явление Нового времени. Основная масса служащих и</w:t>
      </w:r>
      <w:r>
        <w:rPr>
          <w:lang w:val="en-US" w:eastAsia="ru-RU"/>
        </w:rPr>
        <w:t xml:space="preserve"> </w:t>
      </w:r>
      <w:r>
        <w:rPr>
          <w:lang w:eastAsia="ru-RU"/>
        </w:rPr>
        <w:t>военных состоит из лиц разной сословной или классовой принадлеж</w:t>
        <w:softHyphen/>
        <w:t>ности, которые занимают строго определенные места в служебной или должностной иерархии и получают содержание от государства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5. Государство учреждает и собирает налоги, за счет которых соз</w:t>
        <w:softHyphen/>
        <w:t>дается и пополняется государственная казна, откуда производятся рас</w:t>
        <w:softHyphen/>
        <w:t>ходы на содержание государственного аппарата и армии. Как правило, учреждение налогов и утверждение сметы государственных расходов (государственный бюджет) требует согласия представительного учреж</w:t>
        <w:softHyphen/>
        <w:t>дения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6. Современное представительное государство официально призна</w:t>
        <w:softHyphen/>
        <w:t>ет юридическое равенство граждан (или подданных), их права и свобо</w:t>
        <w:softHyphen/>
        <w:t>ды, а также гарантии этих прав и свобод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Законодательное признание юридического равенства людей на основе наделения их правами и свободами — едва ли не главный признак и основа гражданского общества. Если политическим выра</w:t>
        <w:softHyphen/>
        <w:t>жением средневекового способа производства являлась привилегия, не</w:t>
        <w:softHyphen/>
        <w:t>равное для каждого из феодальных сословий право, то выражением современного способа производства, подчеркивали Маркс и Энгельс, является «просто право, равное право».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Важно отметить, что становление и утверждение в качестве основы общественной жизни юридического равенства людей, положившее на</w:t>
        <w:softHyphen/>
        <w:t>чало Новому времени, — столь же глубокий переворот в истории, как, скажем, разрушение первобытной общины доисторического времени и переход к классово-сословному строю Древнего мира. На смену вертикальным феодальным структурам пришло преобладание горизон</w:t>
        <w:softHyphen/>
        <w:t>тальных отношений, основанных на юридическом равенстве и договор</w:t>
        <w:softHyphen/>
        <w:t>ных началах свободных людей, отношений, составляющих суть граж</w:t>
        <w:softHyphen/>
        <w:t>данского общества. Глубокий переворот в праве состоял в замене сос</w:t>
        <w:softHyphen/>
        <w:t>ловного неравенства всеобщим юридическим равенством, опре</w:t>
        <w:softHyphen/>
        <w:t>делившим качественно новое социальное положение личности. Гражданское общество не основано на законе, но его существование органически связано с равным для всех законом, охраняющим общую свободу (возможность делать все, что не вредит другому) и право на собственность. Разумеется, правовое равенство — это не фактическое равенство, а равенство возможностей — это не одинаковость социаль</w:t>
        <w:softHyphen/>
        <w:t>ных статусов людей. Более того — в начальный период существования гражданского общества формальное равенство неравных людей нередко выглядело (и по существу было) ложью и фальшью для большинства неимущих, неспособных достаточно быстро приспособиться к новым условиям экономической жизни. Вместе с тем громадное социальное значение имело именно то, что впервые в многовековой истории чело</w:t>
        <w:softHyphen/>
        <w:t>вечества все люди, независимо от их социального происхождения и</w:t>
      </w:r>
      <w:r>
        <w:rPr/>
        <w:t xml:space="preserve"> </w:t>
      </w:r>
      <w:r>
        <w:rPr>
          <w:lang w:eastAsia="ru-RU"/>
        </w:rPr>
        <w:t>положения, были признаны юридически равными участниками обще</w:t>
        <w:softHyphen/>
        <w:t>ственной жизни, имеющими ряд признанных законом прав и свобод, дающих каждому возможности проявить себя как личность, наделен</w:t>
        <w:softHyphen/>
        <w:t>ную свободной волей, способную отвечать за свои действия и их право</w:t>
        <w:softHyphen/>
        <w:t>вые последствия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Если начало реальному бытию гражданского общества положило принятие и утверждение Биллей о правах (Англия, США) или Декла</w:t>
        <w:softHyphen/>
        <w:t>раций прав человека и гражданина (Франция), то само гражданское общество — это общество равноправных людей, свободно проявляющих свою личность, творческую инициативу, общество равных возможно</w:t>
        <w:softHyphen/>
        <w:t>стей,   освобожденное  от  лишних   запретов   и  дотошной административной регламентации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При этом право признается обязательным и для правителей госу</w:t>
        <w:softHyphen/>
        <w:t>дарства. Право уже не «приказ власти», а равно обязательное для пра</w:t>
        <w:softHyphen/>
        <w:t>вящих и управляемых право, верховенство которого над произволь</w:t>
        <w:softHyphen/>
        <w:t>ными велениями властвующих обеспечивается разделением властей, высоким положением законодательной власти, ее зависимостью (через выборы и перевыборы) от народа, нации, страны, а также равным и доступным для всех граждан судом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Тогда же возникает представление о конституции как не только о законе, определяющем устройство высших органов власти, но и основ</w:t>
        <w:softHyphen/>
        <w:t>ном законе страны, обязательно определяющем права и свободы граж</w:t>
        <w:softHyphen/>
        <w:t>дан (билль о правах, декларации прав). В результате сама конституция становится соглашением общества и государства о разграничении сфер их деятельности (государство — публичная власть, сфера общих инте</w:t>
        <w:softHyphen/>
        <w:t>ресов, общество — сфера индивидуальных свобод, частных интересов)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Отделение государства от общества и обособление общества от го</w:t>
        <w:softHyphen/>
        <w:t>сударства выражено в различии их структур, принципов организации и строения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Всякое государство организовано как руководимая единым цент</w:t>
        <w:softHyphen/>
        <w:t>ром вертикальная система, иерархия государственных органов и долж</w:t>
        <w:softHyphen/>
        <w:t>ностных лиц, связанных отношениями подчиненности и государствен</w:t>
        <w:softHyphen/>
        <w:t>ной дисциплины . Постоянная и главная цель государства, его оправ</w:t>
        <w:softHyphen/>
        <w:t>дание и легитимация — охрана общества и управление им.</w:t>
      </w:r>
    </w:p>
    <w:p>
      <w:pPr>
        <w:pStyle w:val="TextBodyIndent"/>
        <w:ind w:firstLine="720"/>
        <w:rPr/>
      </w:pPr>
      <w:r>
        <w:rPr/>
        <w:t>В отличие от государства гражданское общество представляет собой горизонтальную систему многообразных связей и отношений граждан, их объединений, союзов, коллективов. Эти связи основаны на равенстве и личной инициативе, в том числе в самостоятельности добычи средств к существованию (это относится и к объединениям, которые содержатся</w:t>
      </w:r>
      <w:r>
        <w:rPr>
          <w:lang w:val="en-US"/>
        </w:rPr>
        <w:t xml:space="preserve"> </w:t>
      </w:r>
      <w:r>
        <w:rPr/>
        <w:t>за счет добровольных взносов</w:t>
      </w:r>
      <w:r>
        <w:rPr>
          <w:b/>
        </w:rPr>
        <w:t xml:space="preserve"> </w:t>
      </w:r>
      <w:r>
        <w:rPr/>
        <w:t>их участников). Цели граждан и</w:t>
      </w:r>
      <w:r>
        <w:rPr>
          <w:b/>
        </w:rPr>
        <w:t xml:space="preserve"> </w:t>
      </w:r>
      <w:r>
        <w:rPr/>
        <w:t>их</w:t>
      </w:r>
      <w:r>
        <w:rPr>
          <w:b/>
        </w:rPr>
        <w:t xml:space="preserve"> </w:t>
      </w:r>
      <w:r>
        <w:rPr/>
        <w:t>объединений разнообразны и изменчивы в соответствии с их интере</w:t>
        <w:softHyphen/>
        <w:t>сами.</w:t>
      </w:r>
    </w:p>
    <w:p>
      <w:pPr>
        <w:pStyle w:val="2"/>
        <w:rPr/>
      </w:pPr>
      <w:r>
        <w:rPr/>
        <w:t>Различие структур гражданского общества и государства налагает отпечаток на способы правового регулирования частных и публичных отношений, а тем самым — на систему права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/>
        <w:t>Гражданское общество и право.</w:t>
      </w:r>
    </w:p>
    <w:p>
      <w:pPr>
        <w:pStyle w:val="Normal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Государственные органы и должности создаются правом, сущест</w:t>
        <w:softHyphen/>
        <w:t>вуют и действуют (должны действовать) строго на основе права. Жизнь и деятельность членов гражданского общества правом не предопределе</w:t>
        <w:softHyphen/>
        <w:t>ны и не обусловлены. Создание и деятельность их объединений может регулироваться законом, но создаются и существуют эти объединения только по доброй воле их участников.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Граждане имеют правоспособность, дающую</w:t>
      </w:r>
      <w:r>
        <w:rPr>
          <w:b/>
          <w:lang w:eastAsia="ru-RU"/>
        </w:rPr>
        <w:t xml:space="preserve"> </w:t>
      </w:r>
      <w:r>
        <w:rPr>
          <w:lang w:eastAsia="ru-RU"/>
        </w:rPr>
        <w:t>им самые широкие возможности совершать любые сделки, кроме запрещенных, в разных сферах общественной и частной жизни. В отличие от граждан государ</w:t>
        <w:softHyphen/>
        <w:t>ственные органы и должностные лица наделены компетенцией, опреде</w:t>
        <w:softHyphen/>
        <w:t>ляющей довольно узкие параметры их деятельности, предопределен</w:t>
        <w:softHyphen/>
        <w:t>ные их целью, предметом ведения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Права граждан — это гарантированные возможности пользоваться каким-либо благом, которые они реализуют или не реализуют по свое</w:t>
        <w:softHyphen/>
        <w:t>му усмотрению и желанию. Использование права не является обязан</w:t>
        <w:softHyphen/>
        <w:t>ностью гражданина . Должностные лица и государственные органы на</w:t>
        <w:softHyphen/>
        <w:t>делены правомочиями (правообязанностями), которыми они обязаны пользоваться при осуществлении своих функций для достижения пос</w:t>
        <w:softHyphen/>
        <w:t>тавленной перед ними цели, решения задачи.</w:t>
      </w:r>
    </w:p>
    <w:p>
      <w:pPr>
        <w:pStyle w:val="TextBodyIndent"/>
        <w:ind w:firstLine="720"/>
        <w:rPr/>
      </w:pPr>
      <w:r>
        <w:rPr/>
        <w:t>Отношения между гражданами, их объединениями, союзами строятся на началах равенства, свободы, координации. Их связи и отно</w:t>
        <w:softHyphen/>
        <w:t>шения основываются на соглашениях, договорах. Должностные лица и органы государственного управления связаны отношениями су</w:t>
        <w:softHyphen/>
        <w:t>бординации; каждый из них подчинен прямому вышестоящему началь</w:t>
        <w:softHyphen/>
        <w:t>ству (органу, учреждению)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Гражданам разрешено все, что не запрещено законом. Должност</w:t>
        <w:softHyphen/>
        <w:t>ным лицам разрешено только то, что вытекает из компетенции или предписано приказом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Граждане могут быть привлечены к юридической ответственности только за правонарушение, т.е. виновное противоправное деяние . Должностные лица отвечают не только за правонарушения, но и за служебные упущения, обусловленные не столько виной, сколько недостаточ</w:t>
        <w:softHyphen/>
        <w:t>ной квалификацией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Публично-правовые нормы и отношения сохраняются от нару</w:t>
        <w:softHyphen/>
        <w:t>шений преимущественно штрафными, карательными санкциями (уго</w:t>
        <w:softHyphen/>
        <w:t>ловными, административными, дисциплинарными). Нарушение частноправовых норм и отношений должно влечь в первую очередь восста</w:t>
        <w:softHyphen/>
        <w:t>новление нарушенных прав при помощи правовосстановительных санкций и ответственности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Амнистия и помилование, существующие в каждом государстве, могут применяться для освобождения от штрафной, карательной ответ</w:t>
        <w:softHyphen/>
        <w:t>ственности (или ее смягчения), но неприменимы к отношениям ответ</w:t>
        <w:softHyphen/>
        <w:t>ственности правовосстановительной (если речь идет не об отказе госу</w:t>
        <w:softHyphen/>
        <w:t>дарства от восстановления его нарушенного права).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В отношениях между частными лицами или объединениями, регулируемых частным правом, закон устанавливает правила лишь на будущее время; он не имеет обратной силы. В публичном праве закон может иметь обратную силу, если государство в чем-то улучшает пра</w:t>
        <w:softHyphen/>
        <w:t>вовое положение лиц; он</w:t>
      </w:r>
      <w:r>
        <w:rPr>
          <w:b/>
          <w:lang w:eastAsia="ru-RU"/>
        </w:rPr>
        <w:t xml:space="preserve"> </w:t>
      </w:r>
      <w:r>
        <w:rPr>
          <w:lang w:eastAsia="ru-RU"/>
        </w:rPr>
        <w:t>обязательно должен иметь обратную силу, если этим законом смягчается наказание (или взыскание) за какое-либо правонарушение либо устраняется противоправность этого де</w:t>
        <w:softHyphen/>
        <w:t>яния.</w:t>
      </w:r>
    </w:p>
    <w:p>
      <w:pPr>
        <w:pStyle w:val="Normal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1"/>
        <w:ind w:hanging="0"/>
        <w:rPr/>
      </w:pPr>
      <w:r>
        <w:rPr/>
        <w:t>Этапы развития государства и права в гражданском обществе.</w:t>
      </w:r>
    </w:p>
    <w:p>
      <w:pPr>
        <w:pStyle w:val="Normal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Как отмечено, создание представительного государства и равного для всех права шло в ходе развития основанного на частной собствен</w:t>
        <w:softHyphen/>
        <w:t>ности, правовом равенстве, на свободе предпринимательства и торговли общества, сопровождалось бурными социально-экономическими про</w:t>
        <w:softHyphen/>
        <w:t>цессами. В период становления капитализма массовое разорение мелких собственников и развитие пролетариата, стремительное обога</w:t>
        <w:softHyphen/>
        <w:t>щение промышленной, торговой и финансовой буржуазии происходило в обществе, не имевшем ни систем социальной помощи, ни массовых и влиятельных организаций рабочего класса, способных бороться с про</w:t>
        <w:softHyphen/>
        <w:t>мышленниками за сносные условия труда и заработной платы. По социально обездоленным слоям общества больно били экономические кризисы и безработица. Росло относительное и абсолютное обнищание пролетариата. Его разрозненные выступления свирепо подавлялись во</w:t>
        <w:softHyphen/>
        <w:t>оруженной силой.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Господствующей политической идеологией буржуазии того периода был либерализм, требование невмешательства государства в частноправовые отношения, осуществление «правовым государством» только лишь охранительных функций. В государственной регламен</w:t>
        <w:softHyphen/>
        <w:t>тации общественных отношений либеральные теории усматривали</w:t>
      </w:r>
      <w:r>
        <w:rPr>
          <w:lang w:val="en-US" w:eastAsia="ru-RU"/>
        </w:rPr>
        <w:t xml:space="preserve"> </w:t>
      </w:r>
      <w:r>
        <w:rPr>
          <w:lang w:eastAsia="ru-RU"/>
        </w:rPr>
        <w:t>посягательства на индивидуальные права и свободы, подобные политике феодального абсолютизма либо практике якобинской дикта</w:t>
        <w:softHyphen/>
        <w:t>туры. В осуществлении «позитивных функций» государства виделись препятствия свободному предпринимательству и конкуренции, а также посягательства на права собственников-налогоплательщиков. Чисто формальной (да и формально ограниченной рядом цензов) долгое время была возможность участия народа (через выборных представителей) в деятельности государства. В конкретных исторических условиях XVIII-XIX веков идея правового государства и либеральные лозунги о защите общества и личности от государственной власти по существу означали требование «нейтральности» государства в неравной борьбе за сущест</w:t>
        <w:softHyphen/>
        <w:t>вование наемных рабочих и владельцев капитала. Для первых государ</w:t>
        <w:softHyphen/>
        <w:t>ство в период формирования гражданского общества практически вы</w:t>
        <w:softHyphen/>
        <w:t>ступало как чисто карательная сила, для вторых — как страж богатства и связанных с ним социальных возможностей. Этим обусловлена раз</w:t>
        <w:softHyphen/>
        <w:t>вернувшаяся уже в XIX веке социалистическая и демократическая критика ограниченного цензового представительства и идей правового государства («государство — ночной сторож»), требование «социально</w:t>
        <w:softHyphen/>
        <w:t>го государства», осуществляющего не только охрану правопорядка, но и проводящего социальную политику в интересах неимущих и общества в целом (законодательное регулирование продолжительности рабочего дня, ограничение и запрет детского и женского труда, социальное обес</w:t>
        <w:softHyphen/>
        <w:t>печение нетрудоспособных и безработных, всеобщее образование за счет государства, бесплатное здравоохранение и др.)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Уже Гегель видел обремененность гражданского общества противо</w:t>
        <w:softHyphen/>
        <w:t>речиями богатства и бедности. На том же основании Маркс вынес бур</w:t>
        <w:softHyphen/>
        <w:t>жуазному обществу суровый приговор, обоснованный исследованием состояния экономики и классовой борьбы той эпохи. Однако история рассудила иначе. Движение рабочего класса создало механизмы противодействия эгоизму предпринимателей; промышленное общество сумело справиться с экономическими кризисами и породить мно</w:t>
        <w:softHyphen/>
        <w:t>гочисленный средний класс; развитие представительных институтов власти создало предпосылки для все более широкого учета в текущей политике государства не только классово-эгоистических интересов бур</w:t>
        <w:softHyphen/>
        <w:t>жуазии, но и интересов других классов, также всего общества в целом.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На втором этапе истории гражданского общества продолжалось оформление современного представительного государства, развитие тенденций все большего подчинения его общественному контролю и влиянию. Во-первых, расширялся и усиливался контроль представительных и судебных учреждений за деятельностью центральной и местной исполнительной власти; во-вторых, рос круг лиц, пользу</w:t>
        <w:softHyphen/>
        <w:t>ющихся избирательными и другими политическими правами; в третьих, возникла и постоянно усиливалась зависимость пред</w:t>
        <w:softHyphen/>
        <w:t>ставительных учреждений от системы сложившихся в обществе</w:t>
      </w:r>
      <w:r>
        <w:rPr/>
        <w:t xml:space="preserve"> </w:t>
      </w:r>
      <w:r>
        <w:rPr>
          <w:lang w:eastAsia="ru-RU"/>
        </w:rPr>
        <w:t>политических партий и движений, в том числе притязающих на выра</w:t>
        <w:softHyphen/>
        <w:t>жение и защиту интересов трудящихся, а также социально обездолен</w:t>
        <w:softHyphen/>
        <w:t>ных членов общества.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Началом третьего этапа развития гражданского общества можно считать рубеж</w:t>
      </w:r>
      <w:r>
        <w:rPr>
          <w:lang w:val="en-US" w:eastAsia="ru-RU"/>
        </w:rPr>
        <w:t xml:space="preserve"> XIX-XX</w:t>
      </w:r>
      <w:r>
        <w:rPr>
          <w:lang w:eastAsia="ru-RU"/>
        </w:rPr>
        <w:t xml:space="preserve"> веков. К этому времени ведущее место в про</w:t>
        <w:softHyphen/>
        <w:t>мышленности и торговле перешло от частных предпринимателей и тор</w:t>
        <w:softHyphen/>
        <w:t>говцев к индустриальным, торговым и финансовым корпорациям. С другой стороны, организованный в профессиональные союзы рабочий класс сложился во внушительную силу, с которой вынуждены считать</w:t>
        <w:softHyphen/>
        <w:t>ся предприниматели и на защита интересов которого притязает ряд влиятельных политических партий и движений. В защиту демок</w:t>
        <w:softHyphen/>
        <w:t>ратических и социальных прав и свобод выступают широкие слои слу</w:t>
        <w:softHyphen/>
        <w:t>жащих, лиц свободных профессий, деятелей науки, культуры и искус</w:t>
        <w:softHyphen/>
        <w:t>ства, научная интеллигенция, студенты, молодежь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Существенную роль в развитии гражданского общества играет представительное государство. Лежащие в основе такого общества юридическое равенство, права и свободы личности, обособленность и относительная независимость государства от общества, а общества — от государства, представительные учреждения и другие демок</w:t>
        <w:softHyphen/>
        <w:t>ратические институты создали государственно-правовую оболочку, наиболее соответствующую возможностям если не полностью преодо</w:t>
        <w:softHyphen/>
        <w:t>леть политическое отчуждение, то в максимальной степени подчинить государство общественному влиянию и контролю, использовать его для решения спорных общественных проблем, предупреждать социальные взрывы, попытки какой-либо группы общества или партии насильственным путем навязывать обществу свои частные интересы. Государство выступает уже не только как «ночной сторож», осуществ</w:t>
        <w:softHyphen/>
        <w:t>ляя лишь охранительные функции; все большее место в его деятель</w:t>
        <w:softHyphen/>
        <w:t>ности занимают такие позитивные функции, как организация социального обеспечения, управление народным образованием, здра</w:t>
        <w:softHyphen/>
        <w:t>воохранением и другие социальные функции. В XX веке существенно повысилась роль государства и в регулировании экономических отно</w:t>
        <w:softHyphen/>
        <w:t>шений — государственный контроль и спорадическое вмешательство в экономику создали возможности смягчения и изживания кризисных явлений. Большое место в правовых системах развитых стран XX века занимает социальное законодательство. В результате расширения социальной деятельности государства увеличилась сфера действия публичного права.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Современное гражданское общество ряда развитых стран трудно назвать буржуазным. Многие социологи относят капитализм к уже изжившей себя первой фазе индустриального общества. Гибкое со</w:t>
        <w:softHyphen/>
        <w:t>единение в современной экономике различных форм собственности, существование мощных организаций рабочего класса, развитие систем социальной помощи, успех широких демократических движений в поддержку прав, свобод личности и</w:t>
      </w:r>
      <w:r>
        <w:rPr>
          <w:b/>
          <w:lang w:eastAsia="ru-RU"/>
        </w:rPr>
        <w:t xml:space="preserve"> </w:t>
      </w:r>
      <w:r>
        <w:rPr>
          <w:lang w:eastAsia="ru-RU"/>
        </w:rPr>
        <w:t>их гарантий — все это поставило</w:t>
      </w:r>
      <w:r>
        <w:rPr>
          <w:lang w:val="en-US" w:eastAsia="ru-RU"/>
        </w:rPr>
        <w:t xml:space="preserve"> </w:t>
      </w:r>
      <w:r>
        <w:rPr>
          <w:lang w:eastAsia="ru-RU"/>
        </w:rPr>
        <w:t>пределы первобытному эгоизму буржуазного общества, вынудило эко</w:t>
        <w:softHyphen/>
        <w:t>номически сильный класс считаться с общенациональными интере</w:t>
        <w:softHyphen/>
        <w:t>сами, идти на компромиссы с другими классами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Нормальное, цивилизованное государство современности — право</w:t>
        <w:softHyphen/>
        <w:t>вое и социальное государство с развитыми институтами представитель</w:t>
        <w:softHyphen/>
        <w:t>ной и непосредственной демократии, с различными формами самоуп</w:t>
        <w:softHyphen/>
        <w:t>равления, с подчиненностью всей системы должностных лиц закону и контролю со стороны представительных учреждений, выборностью ряда руководящих звеньев управленческого аппарата, с гласной госу</w:t>
        <w:softHyphen/>
        <w:t>дарственной деятельностью и ответственностью должностных лиц перед общим судом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Через институты демократии, через законодательство, основанное на признании и гарантиях прав и свобод человека, через общественное мнение, многопартийную систему, группы давления и свободную прес</w:t>
        <w:softHyphen/>
        <w:t>су гражданское общество стремится подчинить и подчиняет себе госу</w:t>
        <w:softHyphen/>
        <w:t>дарство, которое становится не только орудием классового господства, но и средством достижения общественного компромисса, снятия или смягчения социальных противоречий, механизмом управления делами общества. Созданное и охраняемое таким государством право отличать</w:t>
        <w:softHyphen/>
        <w:t>ся от права первой половины XIX века тем, что оно, во-первых, со</w:t>
        <w:softHyphen/>
        <w:t>держит уже не только возведенную в закон волю буржуазии , но и волю, интересы, требования других общественных классов, групп, общества в целом; во-вторых, это уже не только формально равное для всех право, но и в значительной мере социальное право, дающее ряд льгот и преиму</w:t>
        <w:softHyphen/>
        <w:t>ществ обездоленным слоям общества, обеспеченное рядом материаль</w:t>
        <w:softHyphen/>
        <w:t>ных гарантий.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По мнению ряда западных социологов и футурологов, в развитии мировой цивилизации наметился (и уже осуществляется) переход от индустриального общества (т.е. гражданского общества с машинным производством, фабричной организацией труда, общенациональным рынком) к постиндустриальному — обществу с экологически чистой технологией, резким ростом удельного уровня сферы услуг по отно</w:t>
        <w:softHyphen/>
        <w:t>шению к сельскому хозяйству и промышленности, бурным ростом индустрии знаний, заменой отраслей тяжелой промышленности науко</w:t>
        <w:softHyphen/>
        <w:t>емкими отраслями. Свойственная XX веку организация крупного производства по мере совершенствования технологии и инфор</w:t>
        <w:softHyphen/>
        <w:t>мационных систем ведет к отделению власти от собственности, перехо</w:t>
        <w:softHyphen/>
        <w:t>ду управления общественными делами практически в руки ученых специалистов (менеджеров) при сохранении традиционных институтов демократии и политического плюрализма. В развитии главной тен</w:t>
        <w:softHyphen/>
        <w:t>денции гражданского общества — устранении всех видов неравенства, расширении и углублении равноправия людей —</w:t>
      </w:r>
      <w:r>
        <w:rPr/>
        <w:t xml:space="preserve"> намечаются и осуще</w:t>
      </w:r>
      <w:r>
        <w:rPr>
          <w:lang w:eastAsia="ru-RU"/>
        </w:rPr>
        <w:t>ствляются перспективы новых прав и свобод, гарантированных ма</w:t>
        <w:softHyphen/>
        <w:t>териально. Среди перспектив дальнейшего прогресса гражданского общества — более тесное общение народов на основе всемирного рынка, возрастание реальной роли международных пактов о правах человека, повышение авторитета ООН и других международных организаций, повсеместное развитие демократии с перспективой замены государства общественным самоуправлением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Однако путь человечества никогда не был прямым и ровным. Ис</w:t>
        <w:softHyphen/>
        <w:t>тория знает не только рывки, скачки (вперед), но и стремительные откаты назад. Гражданское общество не гарантировано от разрушения, свертывания горизонтальных связей автономных субъектов, их перест</w:t>
        <w:softHyphen/>
        <w:t>ройки в вертикальные связи зависимостей от государства. Поэтому наряду с оптимистическими прогнозами и предположениями о перс</w:t>
        <w:softHyphen/>
        <w:t>пективах развития гражданского общества нет недостатка в противопо</w:t>
        <w:softHyphen/>
        <w:t>ложных по содержанию прогнозах.</w:t>
      </w:r>
    </w:p>
    <w:p>
      <w:pPr>
        <w:pStyle w:val="TextBodyIndent"/>
        <w:ind w:firstLine="720"/>
        <w:rPr/>
      </w:pPr>
      <w:r>
        <w:rPr/>
        <w:t>Во многих странах гражданское общество переживает опасный период. В одних регионах оно существует лишь в потенции как выра</w:t>
        <w:softHyphen/>
        <w:t>жение общей тенденции развития мировой цивилизации; в других оно находится в стадии становления, но его формированию препятствуют влиятельные общественные группы, способные привлечь и повести за собой значительную часть народа; в третьих уже существующее граж</w:t>
        <w:softHyphen/>
        <w:t>данское общество подвергается нападкам внешних и внутренних сил. XX век знает не только явные успехи демократии и пакты о правах человека, но и торжество тоталитарных режимов, упразднявших права и свободы, разрушавших гражданское общество, устанавливавших вертикальные структуры, подобные военно-феодальным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Главным врагом гражданского общества является тоталитаризм, опасность которого исходит не только от реакционных или люмпенизированных слоев общества. Порой он безосновательно расценива</w:t>
        <w:softHyphen/>
        <w:t>ется как скорый выход из кризисных состояний, социальных бедствий, антагонизмов и конфликтов, как этап на пути перехода к гражданскому обществу. Идейной и психологической опорой тоталитаризма могут стать реальные опасения за судьбы человечества, порожденные объективно существующими условиями современной жизни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XX век создал ряд серьезных угроз для дальнейшей истории чело</w:t>
        <w:softHyphen/>
        <w:t>вечества. Растет число стран, имеющих ядерное оружие, общего количества которого достаточно, чтобы уничтожить жизнь на Земле. Существует опасность перерастания локальных конфликтов и войн в термоядерные, ведущие к глобальной катастрофе. Развитие промыш</w:t>
        <w:softHyphen/>
        <w:t>ленности уже причинило невосполнимый ущерб природе; нарастает экологическая катастрофа, грозящая вырождением и гибелью челове</w:t>
        <w:softHyphen/>
        <w:t>чества. Само человечество переживает еще не виданный в истории стремительный рост народонаселения, особенно в развивающихся стра</w:t>
        <w:softHyphen/>
        <w:t>нах; социальные последствия демографического взрыва дают основания крайне пессимистическим прогнозам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Порожденные всем этим, а также социальной и политической не</w:t>
        <w:softHyphen/>
        <w:t>стабильностью тревоги и опасения за будущее народов отдельных стран и человечества в целом служат социально-психологической основой для политических движений и программ авторитарного и тоталитарного толка, предлагающих экстремистские административно-военно-казар</w:t>
        <w:softHyphen/>
        <w:t>менные средства решения острых социальных проблем. Одни из этих движений и программ продиктованы искренним стремлением исполь</w:t>
        <w:softHyphen/>
        <w:t>зовать крайние средства для спасения народов своей страны и всего мира, для других эти мотивы — лишь прикрытие своих, сугубо эгоистических целей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Для идейно-политических программ тоталитаризма характерны, во-первых, притязания на защиту общего блага, на выражение подлинных интересов нации или народа, на историческую необ</w:t>
        <w:softHyphen/>
        <w:t>ходимость применения крайних мер и отсутствие других способов спа</w:t>
        <w:softHyphen/>
        <w:t>сения, кроме тоталитарных; во-вторых, обязательно ограничение (а затем отмена) завоеванных гражданским обществом равноправия, прав и свобод человека, запрет какой бы то ни было оппозиции и самостоя</w:t>
        <w:softHyphen/>
        <w:t>тельной мысли; в-третьих, перестройка основанных на равенстве горизонтальных связей членов общества в вертикальные структуры, подчиненные правящей иерархии, бесконтрольно распоряжающейся людьми, организациями, общественным и государственным имущест</w:t>
        <w:softHyphen/>
        <w:t>вом.</w:t>
      </w:r>
    </w:p>
    <w:p>
      <w:pPr>
        <w:pStyle w:val="Normal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Исторический опыт показал, что в случае победы над гражданским обществом и свойственной ему демократией, тоталитарные режимы мо</w:t>
        <w:softHyphen/>
        <w:t>гут существовать продолжительное время, насаждая неравенство и психологию полной зависимости человека от государства. С другой стороны, идея гражданского общества уже органически вплелась в общую культуру человечества как представление о его нормальном, цивилизованном бытии и состоянии, как о способе реализации и суще</w:t>
        <w:softHyphen/>
        <w:t>ствования общечеловеческих ценностей. В истории стран и эпох многие надежды человечества оказались несбыточными утопиями. Но само существование человечества — доказательство несбыточности ряда крайне пессимистических прогнозов о конце истории, которым нет числа. До сих пор человечество существовало как саморегулирующаяся система с сильным инстинктом самосохранения. Гражданское общест</w:t>
        <w:softHyphen/>
        <w:t>во, права и свободы человека, правовое и социальное государство — один из основных ориентиров в этом саморегулирован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исок использованной литературы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Основы государства и права» под редакцией О.Е. Катуфина. Москва, 1997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«Теория государства и права» под редакцией М.Н. Марченко. Москва, 1996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Конституция Российской Федерации. Москва, 1993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«Основы государства и права» М.В. Федоров, В.В. Еремян. Москва, 199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Основы государства и права: пособие для поступающих в вузы.» Москва, 1997</w:t>
      </w:r>
    </w:p>
    <w:sectPr>
      <w:footerReference w:type="default" r:id="rId2"/>
      <w:footerReference w:type="first" r:id="rId3"/>
      <w:type w:val="nextPage"/>
      <w:pgSz w:w="11906" w:h="16838"/>
      <w:pgMar w:left="1276" w:right="127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color w:val="auto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auto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20" w:after="0"/>
      <w:jc w:val="center"/>
      <w:outlineLvl w:val="2"/>
    </w:pPr>
    <w:rPr>
      <w:b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400"/>
      <w:jc w:val="both"/>
    </w:pPr>
    <w:rPr>
      <w:color w:val="auto"/>
      <w:lang w:eastAsia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eastAsia="ru-RU"/>
    </w:rPr>
  </w:style>
  <w:style w:type="paragraph" w:styleId="3">
    <w:name w:val="Основной текст с отступом 3"/>
    <w:basedOn w:val="Normal"/>
    <w:qFormat/>
    <w:pPr>
      <w:ind w:firstLine="200"/>
      <w:jc w:val="both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2:43:00Z</dcterms:created>
  <dc:creator>Alex A. Novgorodtsev</dc:creator>
  <dc:description/>
  <dc:language>en-US</dc:language>
  <cp:lastModifiedBy>Alex A. Novgorodtsev</cp:lastModifiedBy>
  <cp:lastPrinted>1998-12-04T00:33:00Z</cp:lastPrinted>
  <dcterms:modified xsi:type="dcterms:W3CDTF">1998-12-27T09:59:00Z</dcterms:modified>
  <cp:revision>35</cp:revision>
  <dc:subject/>
  <dc:title>Реферат по обществознанию</dc:title>
</cp:coreProperties>
</file>