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милиц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sz w:val="36"/>
        </w:rPr>
      </w:pPr>
      <w:r>
        <w:rPr>
          <w:sz w:val="36"/>
        </w:rPr>
        <w:t>КУРСОВАЯ РАБОТА</w:t>
      </w:r>
    </w:p>
    <w:p>
      <w:pPr>
        <w:pStyle w:val="Normal"/>
        <w:rPr>
          <w:sz w:val="32"/>
        </w:rPr>
      </w:pPr>
      <w:r>
        <w:rPr>
          <w:sz w:val="32"/>
        </w:rPr>
      </w:r>
    </w:p>
    <w:p>
      <w:pPr>
        <w:pStyle w:val="Normal"/>
        <w:jc w:val="center"/>
        <w:rPr/>
      </w:pPr>
      <w:r>
        <w:rPr>
          <w:sz w:val="32"/>
          <w:lang w:val="en-US"/>
        </w:rPr>
        <w:t>“</w:t>
      </w:r>
      <w:r>
        <w:rPr>
          <w:sz w:val="32"/>
        </w:rPr>
        <w:t>Юридические нормы</w:t>
      </w:r>
      <w:r>
        <w:rPr>
          <w:sz w:val="32"/>
          <w:lang w:val="en-US"/>
        </w:rPr>
        <w:t>”</w:t>
      </w:r>
    </w:p>
    <w:p>
      <w:pPr>
        <w:pStyle w:val="Normal"/>
        <w:jc w:val="both"/>
        <w:rPr>
          <w:sz w:val="32"/>
          <w:lang w:val="en-US"/>
        </w:rPr>
      </w:pPr>
      <w:r>
        <w:rPr>
          <w:sz w:val="32"/>
          <w:lang w:val="en-US"/>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4320" w:firstLine="720"/>
        <w:jc w:val="both"/>
        <w:rPr>
          <w:sz w:val="32"/>
        </w:rPr>
      </w:pPr>
      <w:r>
        <w:rPr>
          <w:sz w:val="32"/>
        </w:rPr>
        <w:t xml:space="preserve">Исполнитель : </w:t>
      </w:r>
    </w:p>
    <w:p>
      <w:pPr>
        <w:pStyle w:val="Normal"/>
        <w:ind w:left="4320" w:firstLine="720"/>
        <w:jc w:val="both"/>
        <w:rPr>
          <w:sz w:val="32"/>
        </w:rPr>
      </w:pPr>
      <w:r>
        <w:rPr>
          <w:sz w:val="32"/>
        </w:rPr>
      </w:r>
    </w:p>
    <w:p>
      <w:pPr>
        <w:pStyle w:val="Normal"/>
        <w:ind w:left="4320" w:firstLine="720"/>
        <w:jc w:val="both"/>
        <w:rPr>
          <w:sz w:val="32"/>
        </w:rPr>
      </w:pPr>
      <w:r>
        <w:rPr>
          <w:sz w:val="32"/>
        </w:rPr>
      </w:r>
    </w:p>
    <w:p>
      <w:pPr>
        <w:pStyle w:val="Normal"/>
        <w:ind w:left="4320" w:firstLine="720"/>
        <w:jc w:val="both"/>
        <w:rPr>
          <w:sz w:val="32"/>
        </w:rPr>
      </w:pPr>
      <w:r>
        <w:rPr>
          <w:sz w:val="32"/>
        </w:rPr>
        <w:t>Преподаватель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3"/>
        <w:rPr>
          <w:sz w:val="32"/>
        </w:rPr>
      </w:pPr>
      <w:r>
        <w:rPr>
          <w:sz w:val="32"/>
        </w:rPr>
        <w:t>Тюмень-1999</w:t>
      </w:r>
    </w:p>
    <w:p>
      <w:pPr>
        <w:pStyle w:val="Normal"/>
        <w:jc w:val="both"/>
        <w:rPr>
          <w:sz w:val="26"/>
        </w:rPr>
      </w:pPr>
      <w:r>
        <w:rPr>
          <w:sz w:val="26"/>
        </w:rPr>
      </w:r>
    </w:p>
    <w:p>
      <w:pPr>
        <w:pStyle w:val="Heading4"/>
        <w:rPr/>
      </w:pPr>
      <w:r>
        <w:rPr/>
        <w:t>Оглавление</w:t>
      </w:r>
    </w:p>
    <w:p>
      <w:pPr>
        <w:pStyle w:val="Normal"/>
        <w:jc w:val="both"/>
        <w:rPr>
          <w:sz w:val="26"/>
        </w:rPr>
      </w:pPr>
      <w:r>
        <w:rPr>
          <w:sz w:val="26"/>
        </w:rPr>
      </w:r>
    </w:p>
    <w:sdt>
      <w:sdtPr>
        <w:docPartObj>
          <w:docPartGallery w:val="Table of Contents"/>
          <w:docPartUnique w:val="true"/>
        </w:docPartObj>
      </w:sdtPr>
      <w:sdtContent>
        <w:p>
          <w:pPr>
            <w:pStyle w:val="Contents1"/>
            <w:spacing w:before="0" w:after="120"/>
            <w:rPr/>
          </w:pPr>
          <w:r>
            <w:fldChar w:fldCharType="begin"/>
          </w:r>
          <w:r>
            <w:rPr/>
            <w:instrText xml:space="preserve"> TOC \o "1-1" </w:instrText>
          </w:r>
          <w:r>
            <w:rPr/>
            <w:fldChar w:fldCharType="separate"/>
          </w:r>
          <w:r>
            <w:rPr/>
            <w:t>Введение</w:t>
            <w:tab/>
          </w:r>
          <w:hyperlink w:anchor="__RefHeading___Toc470682323">
            <w:r>
              <w:rPr>
                <w:rStyle w:val="IndexLink"/>
              </w:rPr>
              <w:t>3</w:t>
            </w:r>
          </w:hyperlink>
        </w:p>
        <w:p>
          <w:pPr>
            <w:pStyle w:val="Contents1"/>
            <w:rPr/>
          </w:pPr>
          <w:r>
            <w:rPr/>
            <w:t>1.</w:t>
            <w:tab/>
            <w:t>Понятие и признаки юридических норм</w:t>
            <w:tab/>
          </w:r>
          <w:hyperlink w:anchor="__RefHeading___Toc470682324">
            <w:r>
              <w:rPr>
                <w:rStyle w:val="IndexLink"/>
              </w:rPr>
              <w:t>3</w:t>
            </w:r>
          </w:hyperlink>
        </w:p>
        <w:p>
          <w:pPr>
            <w:pStyle w:val="Contents1"/>
            <w:rPr/>
          </w:pPr>
          <w:r>
            <w:rPr/>
            <w:t>2.</w:t>
            <w:tab/>
            <w:t>Структура юридической нормы</w:t>
            <w:tab/>
          </w:r>
          <w:hyperlink w:anchor="__RefHeading___Toc470682325">
            <w:r>
              <w:rPr>
                <w:rStyle w:val="IndexLink"/>
              </w:rPr>
              <w:t>5</w:t>
            </w:r>
          </w:hyperlink>
        </w:p>
        <w:p>
          <w:pPr>
            <w:pStyle w:val="Contents1"/>
            <w:rPr/>
          </w:pPr>
          <w:r>
            <w:rPr/>
            <w:t>3.</w:t>
            <w:tab/>
            <w:t>Классификация правовых норм.</w:t>
            <w:tab/>
          </w:r>
          <w:hyperlink w:anchor="__RefHeading___Toc470682326">
            <w:r>
              <w:rPr>
                <w:rStyle w:val="IndexLink"/>
              </w:rPr>
              <w:t>8</w:t>
            </w:r>
          </w:hyperlink>
        </w:p>
        <w:p>
          <w:pPr>
            <w:pStyle w:val="Contents1"/>
            <w:rPr/>
          </w:pPr>
          <w:r>
            <w:rPr/>
            <w:t>4.</w:t>
            <w:tab/>
            <w:t>Правовые нормы, регламентирующие деятельность УВД</w:t>
            <w:tab/>
          </w:r>
          <w:hyperlink w:anchor="__RefHeading___Toc470682327">
            <w:r>
              <w:rPr>
                <w:rStyle w:val="IndexLink"/>
              </w:rPr>
              <w:t>12</w:t>
            </w:r>
          </w:hyperlink>
        </w:p>
        <w:p>
          <w:pPr>
            <w:pStyle w:val="Contents1"/>
            <w:rPr/>
          </w:pPr>
          <w:r>
            <w:rPr/>
            <w:t>ЗАКЛЮЧЕНИЕ</w:t>
            <w:tab/>
          </w:r>
          <w:hyperlink w:anchor="__RefHeading___Toc470682328">
            <w:r>
              <w:rPr>
                <w:rStyle w:val="IndexLink"/>
              </w:rPr>
              <w:t>15</w:t>
            </w:r>
          </w:hyperlink>
        </w:p>
        <w:p>
          <w:pPr>
            <w:pStyle w:val="Contents1"/>
            <w:rPr/>
          </w:pPr>
          <w:r>
            <w:rPr/>
            <w:t>Список использованной литературы</w:t>
            <w:tab/>
          </w:r>
          <w:hyperlink w:anchor="__RefHeading___Toc470682329">
            <w:r>
              <w:rPr>
                <w:rStyle w:val="IndexLink"/>
              </w:rPr>
              <w:t>16</w:t>
            </w:r>
          </w:hyperlink>
          <w:r>
            <w:rPr>
              <w:rStyle w:val="IndexLink"/>
            </w:rPr>
            <w:fldChar w:fldCharType="end"/>
          </w:r>
        </w:p>
      </w:sdtContent>
    </w:sdt>
    <w:p>
      <w:pPr>
        <w:pStyle w:val="Contents1"/>
        <w:spacing w:before="0" w:after="120"/>
        <w:rPr/>
      </w:pPr>
      <w:r>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numPr>
          <w:ilvl w:val="0"/>
          <w:numId w:val="0"/>
        </w:numPr>
        <w:ind w:left="0" w:hanging="0"/>
        <w:jc w:val="center"/>
        <w:rPr/>
      </w:pPr>
      <w:bookmarkStart w:id="0" w:name="__RefHeading___Toc470682323"/>
      <w:bookmarkEnd w:id="0"/>
      <w:r>
        <w:rPr/>
        <w:t>Введение</w:t>
      </w:r>
    </w:p>
    <w:p>
      <w:pPr>
        <w:pStyle w:val="Normal"/>
        <w:rPr>
          <w:sz w:val="26"/>
        </w:rPr>
      </w:pPr>
      <w:r>
        <w:rPr>
          <w:sz w:val="26"/>
        </w:rPr>
      </w:r>
    </w:p>
    <w:p>
      <w:pPr>
        <w:pStyle w:val="Normal"/>
        <w:jc w:val="both"/>
        <w:rPr/>
      </w:pPr>
      <w:r>
        <w:rPr>
          <w:sz w:val="26"/>
        </w:rPr>
        <w:tab/>
        <w:t>Нормы права являются обязательными правилами поведения, т.е представляют собой правила поведения общего характера и обязательны к исполнению всеми лицами независимо от их желания.</w:t>
      </w:r>
    </w:p>
    <w:p>
      <w:pPr>
        <w:pStyle w:val="Normal"/>
        <w:jc w:val="both"/>
        <w:rPr/>
      </w:pPr>
      <w:r>
        <w:rPr>
          <w:sz w:val="26"/>
        </w:rPr>
        <w:tab/>
        <w:t>Нормы права, выражая волю народа, вступают необходимым регулятором общественных отношений. Они являются нормативной основой деятельности государственного аппарата, средством дальнейшего развития и охраны прав и свобод граждан. Им принадлежит важное значение в обеспечении государственного порядка и дисциплины. Выраженная в юридической норме государственная воля, направлена на регулирование определенного вида общественных отношений, адресована воле участников этих отношений, лиц, которые должны сообразовывать свое поведение с содержащейся в норме обязанностью или запретом. Норма всегда рассчитана на возможные жизненные ситуации, при которых существует выбор разных вариантов поведения.</w:t>
      </w:r>
    </w:p>
    <w:p>
      <w:pPr>
        <w:pStyle w:val="Normal"/>
        <w:jc w:val="both"/>
        <w:rPr>
          <w:sz w:val="26"/>
        </w:rPr>
      </w:pPr>
      <w:r>
        <w:rPr>
          <w:sz w:val="26"/>
        </w:rPr>
        <w:tab/>
        <w:t>Целью курсовой работы является раскрытие темы юридических норм. Работа состоит из введения, четырех глав, заключения и списка использованной литературы.</w:t>
      </w:r>
    </w:p>
    <w:p>
      <w:pPr>
        <w:pStyle w:val="Normal"/>
        <w:jc w:val="both"/>
        <w:rPr>
          <w:sz w:val="26"/>
        </w:rPr>
      </w:pPr>
      <w:r>
        <w:rPr>
          <w:sz w:val="26"/>
        </w:rPr>
        <w:tab/>
        <w:t>В первой главе раскрывается понятие и признаки юридических норм.</w:t>
      </w:r>
    </w:p>
    <w:p>
      <w:pPr>
        <w:pStyle w:val="Normal"/>
        <w:jc w:val="both"/>
        <w:rPr>
          <w:sz w:val="26"/>
        </w:rPr>
      </w:pPr>
      <w:r>
        <w:rPr>
          <w:sz w:val="26"/>
        </w:rPr>
        <w:tab/>
        <w:t>Во второй главе рассмотрена структура юридических норм.</w:t>
      </w:r>
    </w:p>
    <w:p>
      <w:pPr>
        <w:pStyle w:val="Normal"/>
        <w:jc w:val="both"/>
        <w:rPr>
          <w:sz w:val="26"/>
        </w:rPr>
      </w:pPr>
      <w:r>
        <w:rPr>
          <w:sz w:val="26"/>
        </w:rPr>
        <w:tab/>
        <w:t>В третьей главе проведены наиболее важные классификации юридических норм.</w:t>
      </w:r>
    </w:p>
    <w:p>
      <w:pPr>
        <w:pStyle w:val="Normal"/>
        <w:jc w:val="both"/>
        <w:rPr/>
      </w:pPr>
      <w:r>
        <w:rPr>
          <w:sz w:val="26"/>
        </w:rPr>
        <w:tab/>
        <w:t>Четвертая глава рассматривает правовые нормы, регламентирующие деятельность УВД.</w:t>
      </w:r>
    </w:p>
    <w:p>
      <w:pPr>
        <w:pStyle w:val="Normal"/>
        <w:jc w:val="both"/>
        <w:rPr>
          <w:sz w:val="26"/>
        </w:rPr>
      </w:pPr>
      <w:r>
        <w:rPr>
          <w:sz w:val="26"/>
        </w:rPr>
        <w:tab/>
        <w:t>В заключении подведены итоги и сделаны выводы.</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jc w:val="center"/>
        <w:rPr/>
      </w:pPr>
      <w:bookmarkStart w:id="1" w:name="__RefHeading___Toc470682324"/>
      <w:bookmarkEnd w:id="1"/>
      <w:r>
        <w:rPr/>
        <w:t>Понятие и признаки юридических норм</w:t>
      </w:r>
    </w:p>
    <w:p>
      <w:pPr>
        <w:pStyle w:val="Normal"/>
        <w:jc w:val="both"/>
        <w:rPr>
          <w:sz w:val="26"/>
        </w:rPr>
      </w:pPr>
      <w:r>
        <w:rPr>
          <w:sz w:val="26"/>
        </w:rPr>
      </w:r>
    </w:p>
    <w:p>
      <w:pPr>
        <w:pStyle w:val="Normal1"/>
        <w:spacing w:before="0" w:after="0"/>
        <w:ind w:firstLine="720"/>
        <w:jc w:val="both"/>
        <w:rPr>
          <w:sz w:val="26"/>
        </w:rPr>
      </w:pPr>
      <w:r>
        <w:rPr>
          <w:sz w:val="26"/>
        </w:rPr>
        <w:t>Право состоит из действующих в данном обществе юридических или правовых норм.</w:t>
      </w:r>
    </w:p>
    <w:p>
      <w:pPr>
        <w:pStyle w:val="Normal1"/>
        <w:spacing w:before="0" w:after="0"/>
        <w:ind w:firstLine="720"/>
        <w:jc w:val="both"/>
        <w:rPr/>
      </w:pPr>
      <w:r>
        <w:rPr>
          <w:sz w:val="26"/>
        </w:rPr>
        <w:t>Юридическая норма - первичная клеточка права, частица содержания, исходный структурный элемент его системы. Поэтому естественно, что норме права свойственны все основные черты права как особого социального явления.</w:t>
      </w:r>
    </w:p>
    <w:p>
      <w:pPr>
        <w:pStyle w:val="Normal1"/>
        <w:spacing w:before="0" w:after="0"/>
        <w:ind w:firstLine="720"/>
        <w:jc w:val="both"/>
        <w:rPr/>
      </w:pPr>
      <w:r>
        <w:rPr>
          <w:sz w:val="26"/>
        </w:rPr>
        <w:t>В то же время норма права- относительно самостоятельное явление, обладающее свойственными специфическими особенностями, углубляющими и конкретизирующими наши представления о праве, его понятии, сущности и содержании, о механизме регулятивного воздействия на общественные отношения.</w:t>
      </w:r>
    </w:p>
    <w:p>
      <w:pPr>
        <w:pStyle w:val="Normal1"/>
        <w:spacing w:before="0" w:after="0"/>
        <w:ind w:firstLine="720"/>
        <w:jc w:val="both"/>
        <w:rPr/>
      </w:pPr>
      <w:r>
        <w:rPr>
          <w:sz w:val="26"/>
        </w:rPr>
        <w:t>Юридическая норма - это общеобязательное правило поведения, выраженное в законах, иных признаваемых государством источниках и выступающее в качестве критерия правомерно-дозволенного (а также запрещенного и предписанного) поведения субъектов права.</w:t>
      </w:r>
    </w:p>
    <w:p>
      <w:pPr>
        <w:pStyle w:val="Normal1"/>
        <w:spacing w:before="0" w:after="0"/>
        <w:ind w:firstLine="720"/>
        <w:jc w:val="both"/>
        <w:rPr/>
      </w:pPr>
      <w:r>
        <w:rPr>
          <w:sz w:val="26"/>
        </w:rPr>
        <w:t xml:space="preserve">Юридическая норма - элементарная частица, </w:t>
      </w:r>
      <w:r>
        <w:rPr>
          <w:sz w:val="26"/>
          <w:lang w:val="en-US"/>
        </w:rPr>
        <w:t>“</w:t>
      </w:r>
      <w:r>
        <w:rPr>
          <w:sz w:val="26"/>
        </w:rPr>
        <w:t>кирпичик</w:t>
      </w:r>
      <w:r>
        <w:rPr>
          <w:sz w:val="26"/>
          <w:lang w:val="en-US"/>
        </w:rPr>
        <w:t>”</w:t>
      </w:r>
      <w:r>
        <w:rPr>
          <w:sz w:val="26"/>
        </w:rPr>
        <w:t xml:space="preserve"> права</w:t>
      </w:r>
      <w:r>
        <w:rPr>
          <w:sz w:val="26"/>
          <w:lang w:val="en-US"/>
        </w:rPr>
        <w:t xml:space="preserve"> </w:t>
      </w:r>
      <w:r>
        <w:rPr>
          <w:sz w:val="26"/>
        </w:rPr>
        <w:t>данной страны в целом. Для юридических норм характерна системность: они существуют и действуют по большей части не по одиночке, не каждая сама по себе, а в комплексах, ассоциациях, в составе целых правовых институтов и более обширных подразделений отраслей права.</w:t>
      </w:r>
    </w:p>
    <w:p>
      <w:pPr>
        <w:pStyle w:val="Normal1"/>
        <w:spacing w:before="0" w:after="0"/>
        <w:ind w:firstLine="720"/>
        <w:jc w:val="both"/>
        <w:rPr/>
      </w:pPr>
      <w:r>
        <w:rPr>
          <w:sz w:val="26"/>
        </w:rPr>
        <w:t xml:space="preserve">В связи с системностью юридических норм важно указать и на другую черту – специализацию; между юридическими нормами есть своего рода разделение труда, они специализированы на выполнение какой-то одной, </w:t>
      </w:r>
      <w:r>
        <w:rPr>
          <w:sz w:val="26"/>
          <w:lang w:val="en-US"/>
        </w:rPr>
        <w:t>”</w:t>
      </w:r>
      <w:r>
        <w:rPr>
          <w:sz w:val="26"/>
        </w:rPr>
        <w:t>своей</w:t>
      </w:r>
      <w:r>
        <w:rPr>
          <w:sz w:val="26"/>
          <w:lang w:val="en-US"/>
        </w:rPr>
        <w:t>”</w:t>
      </w:r>
      <w:r>
        <w:rPr>
          <w:sz w:val="26"/>
        </w:rPr>
        <w:t xml:space="preserve">  юридической операции: одни нормы закрепляют общие положения (нормы-принципы), другие – вводят запреты (запрещающие нормы), третьи – направлены на применение принудительных мер в случае совершенного правонарушения (правоохранительные нормы) и т.д.</w:t>
      </w:r>
    </w:p>
    <w:p>
      <w:pPr>
        <w:pStyle w:val="Normal1"/>
        <w:spacing w:before="0" w:after="0"/>
        <w:ind w:firstLine="720"/>
        <w:jc w:val="both"/>
        <w:rPr/>
      </w:pPr>
      <w:r>
        <w:rPr>
          <w:sz w:val="26"/>
        </w:rPr>
        <w:t>Поскольку нормы права - одна из разновидностей социальных норм, на них распространяются общие черты, присущие этим нормам. Вместе с тем нормы права отличаются от обычаев, нравственных, корпоративных и иных социальных норм специфическими признаками, характерными чертами. К наиболее существенным из них относятся следующие.</w:t>
      </w:r>
    </w:p>
    <w:p>
      <w:pPr>
        <w:pStyle w:val="Normal1"/>
        <w:spacing w:before="0" w:after="0"/>
        <w:ind w:firstLine="720"/>
        <w:jc w:val="both"/>
        <w:rPr/>
      </w:pPr>
      <w:r>
        <w:rPr>
          <w:sz w:val="26"/>
        </w:rPr>
        <w:t>1. Норма права - единственная в ряду социальных норм, которая исходит от государства и является официальным выражением государственной воли.</w:t>
      </w:r>
    </w:p>
    <w:p>
      <w:pPr>
        <w:pStyle w:val="Normal1"/>
        <w:spacing w:before="0" w:after="0"/>
        <w:jc w:val="both"/>
        <w:rPr/>
      </w:pPr>
      <w:r>
        <w:rPr>
          <w:sz w:val="26"/>
        </w:rPr>
        <w:t>Независимо от словесной формулировки, в которой выражена та или иная правовая норма ( правомочие, веление, дозволение, запрет и т.п.), она всегда представляет собой властное общеобязательное предписание государства относительно возможного и должного, разрешаемого и запрещаемого поведения людей.</w:t>
      </w:r>
    </w:p>
    <w:p>
      <w:pPr>
        <w:pStyle w:val="Normal1"/>
        <w:spacing w:before="0" w:after="0"/>
        <w:ind w:firstLine="720"/>
        <w:jc w:val="both"/>
        <w:rPr/>
      </w:pPr>
      <w:r>
        <w:rPr>
          <w:sz w:val="26"/>
        </w:rPr>
        <w:t>2. Норма права отличается от других социальных норм свойственной только ей формальной определенностью, которая проявляется, прежде всего в том, что правовая норма издается или санкционируется государством и выражается в той или иной установленной или признаваемой им форме. Например, в форме закона или подзаконного нормативного акта, договора с нормативным содержанием, правового обычая.</w:t>
      </w:r>
    </w:p>
    <w:p>
      <w:pPr>
        <w:pStyle w:val="Normal1"/>
        <w:spacing w:before="0" w:after="0"/>
        <w:jc w:val="both"/>
        <w:rPr/>
      </w:pPr>
      <w:r>
        <w:rPr>
          <w:sz w:val="26"/>
        </w:rPr>
        <w:t>Формальная определенность связана также со структурой нормы права - специфическим внутренним строением и ее представительно - обязывающим характером.</w:t>
      </w:r>
    </w:p>
    <w:p>
      <w:pPr>
        <w:pStyle w:val="Normal1"/>
        <w:spacing w:before="0" w:after="0"/>
        <w:ind w:firstLine="720"/>
        <w:jc w:val="both"/>
        <w:rPr/>
      </w:pPr>
      <w:r>
        <w:rPr>
          <w:sz w:val="26"/>
        </w:rPr>
        <w:t>3. Норма права - единственная в ряду социальных норм, которая поддерживается в своей реализации, охраняется от нарушений принудительной силой государства.</w:t>
      </w:r>
    </w:p>
    <w:p>
      <w:pPr>
        <w:pStyle w:val="Normal1"/>
        <w:spacing w:before="0" w:after="0"/>
        <w:ind w:firstLine="720"/>
        <w:jc w:val="both"/>
        <w:rPr/>
      </w:pPr>
      <w:r>
        <w:rPr>
          <w:sz w:val="26"/>
        </w:rPr>
        <w:t xml:space="preserve">4. Нормы права складываются из двух разновидностей общеобязательных правовых предписаний: </w:t>
      </w:r>
    </w:p>
    <w:p>
      <w:pPr>
        <w:pStyle w:val="Normal1"/>
        <w:spacing w:before="0" w:after="0"/>
        <w:ind w:firstLine="720"/>
        <w:jc w:val="both"/>
        <w:rPr>
          <w:sz w:val="26"/>
        </w:rPr>
      </w:pPr>
      <w:r>
        <w:rPr>
          <w:sz w:val="26"/>
        </w:rPr>
        <w:t>1) правил поведения; 2) исходных (отправных, учредительных) норм.</w:t>
      </w:r>
    </w:p>
    <w:p>
      <w:pPr>
        <w:pStyle w:val="Normal1"/>
        <w:spacing w:before="0" w:after="0"/>
        <w:ind w:firstLine="720"/>
        <w:jc w:val="both"/>
        <w:rPr/>
      </w:pPr>
      <w:r>
        <w:rPr>
          <w:sz w:val="26"/>
        </w:rPr>
        <w:t>Правила поведения - это непосредственно регулятивные нормы, нормы прямого регулирования. Они отличаются предоставительно-обязывающим характером, т.е. устанавливают при наличии соответствующих условий вид и меру охраняемых и гарантируемых государством возможного и должного поведения участников общественных отношений, их взаимные</w:t>
      </w:r>
    </w:p>
    <w:p>
      <w:pPr>
        <w:pStyle w:val="Normal1"/>
        <w:spacing w:before="0" w:after="0"/>
        <w:jc w:val="both"/>
        <w:rPr/>
      </w:pPr>
      <w:r>
        <w:rPr>
          <w:sz w:val="26"/>
        </w:rPr>
        <w:t>субъективные права и юридические обязанности. Такие правила поведения составляют большую часть правовых норм.</w:t>
      </w:r>
    </w:p>
    <w:p>
      <w:pPr>
        <w:pStyle w:val="Normal1"/>
        <w:spacing w:before="0" w:after="0"/>
        <w:ind w:firstLine="720"/>
        <w:jc w:val="both"/>
        <w:rPr/>
      </w:pPr>
      <w:r>
        <w:rPr>
          <w:sz w:val="26"/>
        </w:rPr>
        <w:t>Исходные (отправные и учредительные) нормы, к которым относятся нормы - принципы, нормы дефиниции и т.д., представляют собой нормы опосредованного регулирования. Эти нормы, хотя и не являются непосредственно регулятивными, поскольку сами не закрепляют прав и обязанностей субъектов, тем не менее, так же носят правовой характер; устанавливают (учреждают) общие начала, исходные положения и направления правового регулирования, участвуют в нем опосредованно, действуя в системной связи и единстве с нормами-правилами поведения, детализируются и реализуются через них.</w:t>
      </w:r>
    </w:p>
    <w:p>
      <w:pPr>
        <w:pStyle w:val="Normal1"/>
        <w:spacing w:before="0" w:after="0"/>
        <w:ind w:firstLine="720"/>
        <w:jc w:val="both"/>
        <w:rPr/>
      </w:pPr>
      <w:r>
        <w:rPr>
          <w:sz w:val="26"/>
        </w:rPr>
        <w:t>5. Будучи, как все социальные нормы, с одной стороны, результатом отражения объективного мира, обобщения информации о нем, с другой - средством обратного воздействия, социальным регулятором отношений между людьми в общечеловеческих и классовых интересах, нормы права и в этом качестве отличаются существенными особенностями. Суть их в том, что юридическая норма, как и право в целом, не просто социальный, а государственный регулятор общественных отношений.</w:t>
      </w:r>
    </w:p>
    <w:p>
      <w:pPr>
        <w:pStyle w:val="Normal1"/>
        <w:spacing w:before="0" w:after="0"/>
        <w:ind w:firstLine="720"/>
        <w:jc w:val="both"/>
        <w:rPr/>
      </w:pPr>
      <w:r>
        <w:rPr>
          <w:sz w:val="26"/>
        </w:rPr>
        <w:t>Данное свойство правовой нормы проявляется, с одной стороны, в рассмотренных выше аспектах ее органической связи с государством, с другой - она необходимая юридическая предпосылка правоотношения, единственная среди социальных норм, чье воздействие на общественные отношения влечет для его участников юридические последствия, гарантом которых выступает государство.</w:t>
      </w:r>
    </w:p>
    <w:p>
      <w:pPr>
        <w:pStyle w:val="Normal1"/>
        <w:spacing w:before="0" w:after="0"/>
        <w:ind w:firstLine="720"/>
        <w:jc w:val="both"/>
        <w:rPr/>
      </w:pPr>
      <w:r>
        <w:rPr>
          <w:sz w:val="26"/>
        </w:rPr>
        <w:t>Юридическая норма - предписание общего характера. Она рассчитана не на отдельное разовое отношение, не на каких либо конкретных лиц, а на множество отношений определенного вида и индивидуально не персонифицированных лиц, подпадающих под условия ее действия.</w:t>
      </w:r>
    </w:p>
    <w:p>
      <w:pPr>
        <w:pStyle w:val="Normal1"/>
        <w:spacing w:before="0" w:after="0"/>
        <w:ind w:firstLine="720"/>
        <w:jc w:val="both"/>
        <w:rPr/>
      </w:pPr>
      <w:r>
        <w:rPr>
          <w:sz w:val="26"/>
        </w:rPr>
        <w:t>Правовая норма отражает и регулирует наиболее типичные, многократно повторяемые отношения между людьми, в упорядочении которых непосредственно заинтересованно и участвует государство. Например, отношения по поводу собственности, политической власти, управления, правосудия, охраны прав и свобод граждан, организации труда, борьбы с преступностью.</w:t>
      </w:r>
    </w:p>
    <w:p>
      <w:pPr>
        <w:pStyle w:val="Normal1"/>
        <w:spacing w:before="0" w:after="0"/>
        <w:ind w:firstLine="720"/>
        <w:jc w:val="both"/>
        <w:rPr/>
      </w:pPr>
      <w:r>
        <w:rPr>
          <w:sz w:val="26"/>
        </w:rPr>
        <w:t>6. Тем самым норма права - и в этом также ее существенная отличительная особенность - выступает одновременно и как модель, мера, эталон, масштаб соответствующего выраженной в ней государственной воле должного или возможного, разрешаемого или запрещаемого поведения людей, и как мерило оценки, критерий правомерного и неправомерного, законного и противозаконного поведения.</w:t>
      </w:r>
    </w:p>
    <w:p>
      <w:pPr>
        <w:pStyle w:val="Normal1"/>
        <w:spacing w:before="0" w:after="0"/>
        <w:ind w:firstLine="720"/>
        <w:jc w:val="both"/>
        <w:rPr/>
      </w:pPr>
      <w:r>
        <w:rPr>
          <w:sz w:val="26"/>
        </w:rPr>
        <w:t>Обобщая рассмотренные признаки, характеризующие юридическую норму, можно сформулировать ее определение. Норма права - это исходящее от государства и им охраняемое общеобязательное, формально- определенное предписание, выраженное (моделируемое) в виде правила поведения или отправного установления и являющееся государственным регулятором общественных отношений.</w:t>
      </w:r>
    </w:p>
    <w:p>
      <w:pPr>
        <w:pStyle w:val="Normal1"/>
        <w:spacing w:before="0" w:after="0"/>
        <w:ind w:firstLine="720"/>
        <w:jc w:val="both"/>
        <w:rPr>
          <w:sz w:val="26"/>
        </w:rPr>
      </w:pPr>
      <w:r>
        <w:rPr>
          <w:sz w:val="26"/>
        </w:rPr>
      </w:r>
    </w:p>
    <w:p>
      <w:pPr>
        <w:pStyle w:val="Normal1"/>
        <w:spacing w:before="0" w:after="0"/>
        <w:ind w:firstLine="720"/>
        <w:jc w:val="both"/>
        <w:rPr>
          <w:sz w:val="26"/>
        </w:rPr>
      </w:pPr>
      <w:r>
        <w:rPr>
          <w:sz w:val="26"/>
        </w:rPr>
      </w:r>
    </w:p>
    <w:p>
      <w:pPr>
        <w:pStyle w:val="Heading1"/>
        <w:jc w:val="center"/>
        <w:rPr/>
      </w:pPr>
      <w:bookmarkStart w:id="2" w:name="__RefHeading___Toc470682325"/>
      <w:bookmarkEnd w:id="2"/>
      <w:r>
        <w:rPr/>
        <w:t>Структура юридической нормы</w:t>
      </w:r>
    </w:p>
    <w:p>
      <w:pPr>
        <w:pStyle w:val="Normal"/>
        <w:jc w:val="center"/>
        <w:rPr>
          <w:sz w:val="26"/>
        </w:rPr>
      </w:pPr>
      <w:r>
        <w:rPr>
          <w:sz w:val="26"/>
        </w:rPr>
      </w:r>
    </w:p>
    <w:p>
      <w:pPr>
        <w:pStyle w:val="Normal1"/>
        <w:spacing w:before="0" w:after="0"/>
        <w:ind w:firstLine="720"/>
        <w:jc w:val="both"/>
        <w:rPr/>
      </w:pPr>
      <w:r>
        <w:rPr>
          <w:sz w:val="26"/>
        </w:rPr>
        <w:t>Особенности, содержание и назначение большей части правовых норм- правил поведения - тесно связаны с их структурой. Любая такая норма устанавливает для участников регулируемых ею общественных отношений взаимные права и обязанности; предусматривает фактические обязательства, при наличии которых носителями этих прав и обязанностей становятся определенные, конкретные лица- субъекты правоотношений; предупреждает о последствиях нарушения данной нормы. Этому содержанию нормы права - правила поведения - соответствует свойственная только ей структура - внутреннее строение, характеризуемое единством и взаимосвязью составляющих ее трех элементов: диспозиции, гипотезы и санкции.</w:t>
      </w:r>
    </w:p>
    <w:p>
      <w:pPr>
        <w:pStyle w:val="Normal1"/>
        <w:spacing w:before="0" w:after="0"/>
        <w:ind w:firstLine="720"/>
        <w:jc w:val="both"/>
        <w:rPr>
          <w:sz w:val="26"/>
        </w:rPr>
      </w:pPr>
      <w:r>
        <w:rPr>
          <w:sz w:val="26"/>
        </w:rPr>
        <w:t>Гипотеза - это структурный элемент нормы права, указывающий на жизненные условия, фактические обстоятельства вступления нормы в действие, реализации ее диспозиции.</w:t>
      </w:r>
    </w:p>
    <w:p>
      <w:pPr>
        <w:pStyle w:val="Normal1"/>
        <w:spacing w:before="0" w:after="0"/>
        <w:ind w:firstLine="720"/>
        <w:jc w:val="both"/>
        <w:rPr/>
      </w:pPr>
      <w:r>
        <w:rPr>
          <w:sz w:val="26"/>
        </w:rPr>
        <w:t>Диспозиция - структурный элемент юридической нормы, в котором определяются права и обязанности субъектов права, устанавливаются возможные и должные варианты их поведения.</w:t>
      </w:r>
    </w:p>
    <w:p>
      <w:pPr>
        <w:pStyle w:val="Normal1"/>
        <w:spacing w:before="0" w:after="0"/>
        <w:ind w:firstLine="720"/>
        <w:jc w:val="both"/>
        <w:rPr/>
      </w:pPr>
      <w:r>
        <w:rPr>
          <w:sz w:val="26"/>
        </w:rPr>
        <w:t>Санкция - структурный элемент, предусматривающий последствия нарушения правовой нормы, определяющий вид и меру юридической ответственности для нарушителя ее предписаний.</w:t>
      </w:r>
    </w:p>
    <w:p>
      <w:pPr>
        <w:pStyle w:val="Normal1"/>
        <w:spacing w:before="0" w:after="0"/>
        <w:ind w:firstLine="720"/>
        <w:jc w:val="both"/>
        <w:rPr/>
      </w:pPr>
      <w:r>
        <w:rPr>
          <w:sz w:val="26"/>
        </w:rPr>
        <w:t>Правильное понимание структуры юридической нормы с необходимостью предполагает четкое представление о соотношении нормы права и статьи нормативного акта. Данный вопрос имеет не только научное, но и практическое значение. Смещение нормы права, которая относится к содержанию права, со статьей нормативного акта, относящихся к форме выражения права, их отожествление ведет к неправильному представлению о внутреннем строении юридической нормы, постановке под сомнение или даже отрицанию ее трехэлементной структуры, затрудняет процесс применения права.</w:t>
      </w:r>
    </w:p>
    <w:p>
      <w:pPr>
        <w:pStyle w:val="Normal1"/>
        <w:spacing w:before="0" w:after="0"/>
        <w:ind w:firstLine="720"/>
        <w:jc w:val="both"/>
        <w:rPr/>
      </w:pPr>
      <w:r>
        <w:rPr>
          <w:sz w:val="26"/>
        </w:rPr>
        <w:t>Норма права далеко не во всех случаях совпадает со статьей закона или иного нормативного акта. Не всегда в словесной формулировке отдельной статьи можно обнаружить все три известных нам элемента соответствующей правовой нормы, не говоря о том, что и когда, когда норма права и статья нормативного акта совпадают, структурные элементы нормы зачастую не лежат на поверхности, требуется вычленить их путем мыслительного процесса, непринятие во внимании этого обстоятельства ведет к утверждениям о двухэлементной структуре некоторых правовых норм, когда у одних из них якобы отсутствует гипотеза, у других - санкция.</w:t>
      </w:r>
    </w:p>
    <w:p>
      <w:pPr>
        <w:pStyle w:val="Normal1"/>
        <w:spacing w:before="0" w:after="0"/>
        <w:ind w:firstLine="720"/>
        <w:jc w:val="both"/>
        <w:rPr/>
      </w:pPr>
      <w:r>
        <w:rPr>
          <w:sz w:val="26"/>
        </w:rPr>
        <w:t>Вопрос о соотношении нормы права и статьи нормативного акта тесно связан с правилами законодательной техники, такими ее требованиями, как ясность, краткость, и компактность изложения нормативного материала, удобство его изучения, толкования и применения. Сообразно этому в тексте статей формулировке некоторых элементов нормы могут сливаться, отдельные элементы полностью или частично подразумеваются. Например, в словесной формулировке диспозиций многих норм нередко указываются либо только субъективные права, либо только юридические обязанности одной из сторон, но при этом необходимым образом подразумеваются соответствующие им обязанности или права другой стороны.</w:t>
      </w:r>
    </w:p>
    <w:p>
      <w:pPr>
        <w:pStyle w:val="Normal1"/>
        <w:spacing w:before="0" w:after="0"/>
        <w:ind w:firstLine="720"/>
        <w:jc w:val="both"/>
        <w:rPr/>
      </w:pPr>
      <w:r>
        <w:rPr>
          <w:sz w:val="26"/>
        </w:rPr>
        <w:t>Юридические нормы можно подразделить на виды по различным основаниям.</w:t>
      </w:r>
    </w:p>
    <w:p>
      <w:pPr>
        <w:pStyle w:val="Normal1"/>
        <w:spacing w:before="0" w:after="0"/>
        <w:ind w:firstLine="720"/>
        <w:jc w:val="both"/>
        <w:rPr/>
      </w:pPr>
      <w:r>
        <w:rPr>
          <w:sz w:val="26"/>
        </w:rPr>
        <w:t>По функциональной роли в механизме правового регулирования нормы права классифицируются на исходные нормы и нормы - правила поведения, общие и специальные.</w:t>
      </w:r>
    </w:p>
    <w:p>
      <w:pPr>
        <w:pStyle w:val="Normal1"/>
        <w:spacing w:before="0" w:after="0"/>
        <w:ind w:firstLine="720"/>
        <w:jc w:val="both"/>
        <w:rPr/>
      </w:pPr>
      <w:r>
        <w:rPr>
          <w:sz w:val="26"/>
        </w:rPr>
        <w:t>Исходные (отправные, учредительные) нормы определяют основы правового регулирования общественных отношений, его цели, задачи, принципы, пределы , направления, закрепляют правовые категории и понятия.</w:t>
      </w:r>
    </w:p>
    <w:p>
      <w:pPr>
        <w:pStyle w:val="Normal1"/>
        <w:spacing w:before="0" w:after="0"/>
        <w:ind w:firstLine="720"/>
        <w:jc w:val="both"/>
        <w:rPr/>
      </w:pPr>
      <w:r>
        <w:rPr>
          <w:sz w:val="26"/>
        </w:rPr>
        <w:t>С учетом функциональной роли юридических норм в правовом регулировании их подразделяют также на общие и специальные. Такое деление отражает тот факт, что и те и другие, будучи предписаниями общего характера, различаются между собой по степени общности и сфере действия. Соответственно под общими нормами следует понимать такие предписания, которые присущи общей части той или иной отрасли права (государственного, административного, трудового, гражданского, уголовного и др.) и распространяются на все или большую часть институтов соответствующей отрасли права.</w:t>
      </w:r>
    </w:p>
    <w:p>
      <w:pPr>
        <w:pStyle w:val="Normal1"/>
        <w:spacing w:before="0" w:after="0"/>
        <w:ind w:firstLine="720"/>
        <w:jc w:val="both"/>
        <w:rPr/>
      </w:pPr>
      <w:r>
        <w:rPr>
          <w:sz w:val="26"/>
        </w:rPr>
        <w:t>Специальные нормы относятся к отдельным институтам той или иной отрасли права и регулируют какой - либо определенный вид родовых общественных отношений с учетом присущих им особенностей, специфики, конкретных условий и т.п. Специальные нормы детализируют общие, корректируют временные и пространственные условия их реализации, способы правового воздействия на поведение личности.</w:t>
      </w:r>
    </w:p>
    <w:p>
      <w:pPr>
        <w:pStyle w:val="Normal1"/>
        <w:spacing w:before="0" w:after="0"/>
        <w:ind w:firstLine="720"/>
        <w:jc w:val="both"/>
        <w:rPr/>
      </w:pPr>
      <w:r>
        <w:rPr>
          <w:sz w:val="26"/>
        </w:rPr>
        <w:t>По предмету правового регулирования (по отраслевой принадлежности) юридические нормы подразделяются на нормы государственного (конституционного), административного, финансового, земельного, гражданского, гражданско-процессуального, трудового, уголовного и иных отраслей права.</w:t>
      </w:r>
    </w:p>
    <w:p>
      <w:pPr>
        <w:pStyle w:val="Normal1"/>
        <w:spacing w:before="0" w:after="0"/>
        <w:ind w:firstLine="720"/>
        <w:jc w:val="both"/>
        <w:rPr/>
      </w:pPr>
      <w:r>
        <w:rPr>
          <w:sz w:val="26"/>
        </w:rPr>
        <w:t>Отраслевые нормы делятся на материальные и процессуальные. Различие между ними в том, что первые отвечают на вопрос “что регулирует нормы права?”, а вторые - ”как?”. Процессуальные правовые нормы- правила поведения организационно-процедурного характера, они регламентируют порядок, формы и методы реализации норм материального права.</w:t>
      </w:r>
    </w:p>
    <w:p>
      <w:pPr>
        <w:pStyle w:val="Normal1"/>
        <w:spacing w:before="0" w:after="0"/>
        <w:jc w:val="both"/>
        <w:rPr/>
      </w:pPr>
      <w:r>
        <w:rPr>
          <w:sz w:val="26"/>
        </w:rPr>
        <w:t>По методу правового регулирования нормы права классифицируются на императивные, диспозитивные, поощрительные, рекомендательные.</w:t>
      </w:r>
    </w:p>
    <w:p>
      <w:pPr>
        <w:pStyle w:val="Normal1"/>
        <w:spacing w:before="0" w:after="0"/>
        <w:ind w:firstLine="720"/>
        <w:jc w:val="both"/>
        <w:rPr/>
      </w:pPr>
      <w:r>
        <w:rPr>
          <w:sz w:val="26"/>
        </w:rPr>
        <w:t>Содержание методов правового регулирования составляют в основном следующие способы воздействия на поведение субъектов: 1) императивный (метод властного приказа), направленный на обеспечение предписанного государством строго обязательного поведение субъекта; 2) автономный, оставляющий субъектам значительный простор для свободного волеизъявления; 3) поощрительный, стимулирующий желательное для государства и общества правомерное и социально активное поведение; 4) рекомендательный, предлагающий наиболее приемлемый с точки зрения государства вариант поведения.</w:t>
      </w:r>
    </w:p>
    <w:p>
      <w:pPr>
        <w:pStyle w:val="Normal1"/>
        <w:spacing w:before="0" w:after="0"/>
        <w:ind w:firstLine="720"/>
        <w:jc w:val="both"/>
        <w:rPr/>
      </w:pPr>
      <w:r>
        <w:rPr>
          <w:sz w:val="26"/>
        </w:rPr>
        <w:t>По субъекту правотворчества то есть в зависимости от органа, издавшего те или иные юридические нормы они подразделяются на законодательные нормы, обладающие высшей юридической силой и подзаконные нормы содержащиеся в подзаконных нормативных актах, издаваемых на основе и во исполнения закона.</w:t>
      </w:r>
    </w:p>
    <w:p>
      <w:pPr>
        <w:pStyle w:val="Normal1"/>
        <w:spacing w:before="0" w:after="0"/>
        <w:ind w:firstLine="720"/>
        <w:jc w:val="both"/>
        <w:rPr/>
      </w:pPr>
      <w:r>
        <w:rPr>
          <w:sz w:val="26"/>
        </w:rPr>
        <w:t>По сфере действия - юридические нормы разграничиваются на нормы общего действия (значения), ограниченного действия, локальные.</w:t>
      </w:r>
    </w:p>
    <w:p>
      <w:pPr>
        <w:pStyle w:val="Normal1"/>
        <w:spacing w:before="0" w:after="0"/>
        <w:jc w:val="both"/>
        <w:rPr/>
      </w:pPr>
      <w:r>
        <w:rPr>
          <w:sz w:val="26"/>
        </w:rPr>
        <w:t>Нормы общего действия не предусматривают специальных условий и каких- либо ограничений их действия.</w:t>
      </w:r>
    </w:p>
    <w:p>
      <w:pPr>
        <w:pStyle w:val="Normal1"/>
        <w:spacing w:before="0" w:after="0"/>
        <w:ind w:firstLine="720"/>
        <w:jc w:val="both"/>
        <w:rPr/>
      </w:pPr>
      <w:r>
        <w:rPr>
          <w:sz w:val="26"/>
        </w:rPr>
        <w:t>Нормы ограниченного действия - это предписания, пределы приложения которых определяются пространственными, субъектными, временными и ситуационными факторами. К этому виду правовых норм относятся: нормы республиканского, краевого, областного, окружного значения; нормы, адресованные специальным субъектам (работникам определенных министерств и ведомств, работникам с определенными условиями труда); нормы, действующие ограниченное время; нормы, рассчитанные лишь на экстремальную ситуацию (аварийная ситуация, обстановка военного времени, стихийное бедствие и т.п.).</w:t>
      </w:r>
    </w:p>
    <w:p>
      <w:pPr>
        <w:pStyle w:val="Normal1"/>
        <w:spacing w:before="0" w:after="0"/>
        <w:ind w:firstLine="720"/>
        <w:jc w:val="both"/>
        <w:rPr/>
      </w:pPr>
      <w:r>
        <w:rPr>
          <w:sz w:val="26"/>
        </w:rPr>
        <w:t>Локальные нормы действуют в пределах отдельной государственной, кооперативной организации или их структурных подразделений, выражают характер, цели и специфику деятельности конкретного трудового коллектива, направлены на стимулирование и упорядочение этой деятельности.</w:t>
      </w:r>
    </w:p>
    <w:p>
      <w:pPr>
        <w:pStyle w:val="Normal1"/>
        <w:spacing w:before="0" w:after="0"/>
        <w:jc w:val="both"/>
        <w:rPr/>
      </w:pPr>
      <w:r>
        <w:rPr>
          <w:sz w:val="26"/>
        </w:rPr>
        <w:t>Получило распространение деление правовых норм на основании особенностей их структурных элементов. Так, по форме выражения диспозиции нормы права подразделяются на управомачивающие, обязывающие и запрещающие.</w:t>
      </w:r>
    </w:p>
    <w:p>
      <w:pPr>
        <w:pStyle w:val="Normal1"/>
        <w:spacing w:before="0" w:after="0"/>
        <w:jc w:val="both"/>
        <w:rPr>
          <w:sz w:val="26"/>
        </w:rPr>
      </w:pPr>
      <w:r>
        <w:rPr>
          <w:sz w:val="26"/>
        </w:rPr>
      </w:r>
    </w:p>
    <w:p>
      <w:pPr>
        <w:pStyle w:val="Normal1"/>
        <w:spacing w:before="0" w:after="0"/>
        <w:jc w:val="both"/>
        <w:rPr>
          <w:sz w:val="26"/>
        </w:rPr>
      </w:pPr>
      <w:r>
        <w:rPr>
          <w:sz w:val="26"/>
        </w:rPr>
      </w:r>
    </w:p>
    <w:p>
      <w:pPr>
        <w:pStyle w:val="Normal1"/>
        <w:spacing w:before="0" w:after="0"/>
        <w:jc w:val="both"/>
        <w:rPr>
          <w:sz w:val="26"/>
        </w:rPr>
      </w:pPr>
      <w:r>
        <w:rPr>
          <w:sz w:val="26"/>
        </w:rPr>
      </w:r>
    </w:p>
    <w:p>
      <w:pPr>
        <w:pStyle w:val="Heading1"/>
        <w:jc w:val="center"/>
        <w:rPr/>
      </w:pPr>
      <w:bookmarkStart w:id="3" w:name="__RefHeading___Toc470682326"/>
      <w:bookmarkEnd w:id="3"/>
      <w:r>
        <w:rPr/>
        <w:t>Классификация правовых норм.</w:t>
      </w:r>
    </w:p>
    <w:p>
      <w:pPr>
        <w:pStyle w:val="Normal"/>
        <w:jc w:val="both"/>
        <w:rPr>
          <w:sz w:val="26"/>
        </w:rPr>
      </w:pPr>
      <w:r>
        <w:rPr>
          <w:sz w:val="26"/>
        </w:rPr>
      </w:r>
    </w:p>
    <w:p>
      <w:pPr>
        <w:pStyle w:val="Normal"/>
        <w:ind w:firstLine="720"/>
        <w:jc w:val="both"/>
        <w:rPr/>
      </w:pPr>
      <w:r>
        <w:rPr>
          <w:sz w:val="26"/>
        </w:rPr>
        <w:t>Для теории права и практики применения правовых норм наиболее важны следующие классификации.</w:t>
      </w:r>
    </w:p>
    <w:p>
      <w:pPr>
        <w:pStyle w:val="Normal"/>
        <w:ind w:firstLine="720"/>
        <w:jc w:val="both"/>
        <w:rPr/>
      </w:pPr>
      <w:r>
        <w:rPr>
          <w:sz w:val="26"/>
        </w:rPr>
        <w:t>На особенностях содержания гипотез и диспозиций правовых норм основана классификация правовых норм по  объему (пределам) их действия. Наиболее важна отраслевая классификация правовых норм по предмету правового регулирования, т.е. по виду тех общественных отношений, которые регулируются нормой. Эта классификация лежит в основе построения системы права, деления его на отрасли и институты. Практическое значение этой классификации в том, что она облегчает выбор нормы, подлежащей применению к данным отношениям и к данному случаю, а при совершенствовании законодательства создает предпосылки для кодификации (высшей формы систематизации).</w:t>
      </w:r>
    </w:p>
    <w:p>
      <w:pPr>
        <w:pStyle w:val="Normal"/>
        <w:ind w:firstLine="720"/>
        <w:jc w:val="both"/>
        <w:rPr/>
      </w:pPr>
      <w:r>
        <w:rPr>
          <w:sz w:val="26"/>
        </w:rPr>
        <w:t>Становление гражданского общества предопределяет перспективу укрупненного деления всех правовых норм на нормы частного и нормы публичного права. Такое деление, обозначившееся еще в римском праве, более всего связано с различием норм, выражающих интересы отдельных лиц и их объединений (сфера отношений гражданского общества), и норм, регулирующих деятельность государства, его органов и должностных лиц (сфера отношений власти, управления, правосудия). В тоталитарных государствах, где большая часть общественных отношений замкнута на государство, такое деление провести трудно, поскольку значительная часть частного права поглощена публичным. Развитие отношений гражданского общества, основанных на правах и свободах личности, ее автономии, инициативе и предприимчивости, на защите законных интересов, закономерно ведет к повышению значения норм и отраслей права, регулирующих имущественные, договорные, кредитные и иные отношения, а также охраняющих их норм гражданского процесса. С развитием товарооборота неизбежно возникновение новых отраслей и норм права (нормы коммерческого, вексельного, банковского, страхового, акционерного и т.п. отраслей права).</w:t>
      </w:r>
    </w:p>
    <w:p>
      <w:pPr>
        <w:pStyle w:val="Normal"/>
        <w:ind w:firstLine="720"/>
        <w:jc w:val="both"/>
        <w:rPr/>
      </w:pPr>
      <w:r>
        <w:rPr>
          <w:sz w:val="26"/>
        </w:rPr>
        <w:t>Различия между гражданским обществом и государством определяют ряд существенных отличий правовых норм, регулирующих их существование и деятельность. государственные органы и должности создаются правом, существуют и действуют строго на основе и в рамках правовых норм, определяющих их разновидности (например, районный суд, областная прокуратура, главный бухгалтер, директор завода, налоговый инспектор, ректор университета). Они наделены компетенцией, устанавливающей относительно узкие параметры их деятельности, предопределенные целью, для которой эти должности и учреждения созданы. Существование членов гражданского общества правом не обусловлено; граждане имеют правоспособность, дающую им возможность совершать любые сделки, кроме запрещенных. Если гражданам разрешено все, что не запрещено, то должностным лицам разрешено лишь то, что предписано приказом или вытекает из их компетенции. Права граждан – гарантированные возможности пользоваться каким-либо благом, которые они реализуют или не реализуют по своему усмотрению. Должностные лица и государственные органы наделены правомочиями (правообязанностями), которыми они обязаны пользоваться для достижения поставленной перед ними цели. Свобода граждан совершать поступки и принимать решения, имеющие юридическое значение, ограничена запретами совершать противоправные действия. “Свобода усмотрения”, т.е. дискреционные полномочия должностных лиц при принятии юридических решений ограничены критериями, установленными законом, а также целью, ради которой учреждена соответствующая должность. Отношения между гражданами строятся на основе равенства, автономии, координации и определяются их соглашениями, договорами. Нормы права определяют отношения субординации субъектов публичного права.</w:t>
      </w:r>
    </w:p>
    <w:p>
      <w:pPr>
        <w:pStyle w:val="Normal"/>
        <w:ind w:firstLine="720"/>
        <w:jc w:val="both"/>
        <w:rPr/>
      </w:pPr>
      <w:r>
        <w:rPr>
          <w:sz w:val="26"/>
        </w:rPr>
        <w:t>К частному праву относятся нормы гражданского, брачно-семейного, трудового и других отраслей права, связанных с развитием гражданского общества. Публичное право включает государственное, административное, финансовое, уголовно-процессуальное и гражданско-процессуальное и другие отрасли права, регулирующие деятельность государственных органов и должностных лиц. К публичному праву относится большинство норм уголовного права (исключение – нормы так называемого “частного обвинения”, по которым обвинение возбуждается и прекращается по инициативе потерпевших).</w:t>
      </w:r>
    </w:p>
    <w:p>
      <w:pPr>
        <w:pStyle w:val="Normal"/>
        <w:ind w:firstLine="720"/>
        <w:jc w:val="both"/>
        <w:rPr/>
      </w:pPr>
      <w:r>
        <w:rPr>
          <w:sz w:val="26"/>
        </w:rPr>
        <w:t>Важное значение имеет также классификация правовых норм по способам воздействия на поведение людей (предоставление права, возложение обязанности, запрет). Эта классификация правовых норм несет на себе следы первоначального образования права. В период становления права его источниками были договоры, определяющие взаимные права и обязанности участников общественных отношений. Результатом обобщения разнообразных договоров стали нормы права, определяющие содержание различных правоотношений. По содержанию правоотношения, моделью которого является диспозиция, эти нормы делятся на управомочивающие и обязывающие. Социальный смысл управомочивающих норм - предоставление гражданам и другим субъектам права определенной возможности поведения, гарантированной соответствующими обязанностями других лиц. К ним относятся, например, нормы о праве на трудовую деятельность, на вознаграждение, на отдых, на образование, на материальное обеспечение, нормы о правах автора, об имущественных правах и др. Основная цель обязывающих норм - определение требуемого (должного, обязательного) поведения. Таковы нормы, определяющие гражданские, трудовые, брачно-семейные, административные, процессуальные и другие обязанности.</w:t>
      </w:r>
    </w:p>
    <w:p>
      <w:pPr>
        <w:pStyle w:val="Normal"/>
        <w:ind w:firstLine="720"/>
        <w:jc w:val="both"/>
        <w:rPr/>
      </w:pPr>
      <w:r>
        <w:rPr>
          <w:sz w:val="26"/>
        </w:rPr>
        <w:t>Особое место в правовой системе занимают запретительные нормы, т.е. нормы, определяющие составы правонарушений и санкции за их совершение. Прообразом таких норм до возникновения права были “табу” первобытного общества. С помощью запретительных норм осуществляется охрана правопорядка, предупреждение и пресечение деяний, вредных или опасных для общества. Ими предусмотрены действия, обстоятельства, которые право стремится не урегулировать, а предупредить и пресечь. Некоторые запреты относятся к точно определенному кругу обстоятельств (например, запрет водителям транспорта во время работы употреблять спиртные напитки); но многие запреты адресованы всем и каждому в любой ситуации (запреты убийства, насилия, клеветы, кражи и т.п.). В отличие от обязывающих и управомочивающих норм запреты безусловны, так как право определяет не условия их реализации, а, наоборот, редкие исключения, когда разрешается нарушение правового запрета (крайняя необходимость, необходимая оборона). В правовом статусе гражданина запрету соответствует не праводееспособность, а деликтоспособность (признанная законом способность нести ответственность за правонарушения, вменяемость). При нарушении запретов охраняющие их санкции реализуются только через правоотношения; но сам запрет действует вне правоотношений; из него проистекает не обязанность, а “запрещенность”. По существу запреты адресованы не всякому и каждому, а тем лицам, которые склонны к совершению противоправных деяний и воздерживаются от них из боязни санкций. Поэтому в уголовном кодексе, в кодексе об административных правонарушениях и других нормативных актах большинство запретов обозначаются не как предписания, а как указание на наказуемость определенных деяний.</w:t>
      </w:r>
    </w:p>
    <w:p>
      <w:pPr>
        <w:pStyle w:val="Normal"/>
        <w:ind w:firstLine="720"/>
        <w:jc w:val="both"/>
        <w:rPr/>
      </w:pPr>
      <w:r>
        <w:rPr>
          <w:sz w:val="26"/>
        </w:rPr>
        <w:t>Деление правовых норм на управомочивающие, обязывающие и запрещающие предопределяет их формулировку в нормативных актах. Хотя любая норма носит предоставительно-обязывающий характер, и некоторые из них могут быть сформулированы любым способом (например, о правах и обязанностях кредитора и должника), содержание многих норм предопределяет изложение их указанием только на право или на обязанность, либо на запрет. Так, права автора или собственника не могут быть определены только через обязанности всех и каждого воздерживаться от нарушения этих прав или - тем более - только через запрет нарушать эти права; для определения обязанностей служащего недостаточно указать лишь на право руководителей требовать исполнения этих обязанностей либо на запрещение служащему эти обязанности нарушать; наконец; запрет общественно опасных деяний не может быть определен только как право государственных органов, должностных лиц и граждан противодействовать этим деяниям, бороться с ними.</w:t>
      </w:r>
    </w:p>
    <w:p>
      <w:pPr>
        <w:pStyle w:val="Normal"/>
        <w:ind w:firstLine="720"/>
        <w:jc w:val="both"/>
        <w:rPr/>
      </w:pPr>
      <w:r>
        <w:rPr>
          <w:sz w:val="26"/>
        </w:rPr>
        <w:t>Деление правовых норм на определенные и относительно определенные выражает степень и вид юридической регламентации поведения адресатов норм, меру их самостоятельности в процессе осуществления правовых норм. Разная степень определенности может быть свойственна гипотезам (если при определении условий реализации правовой нормы предусмотрена возможность выбора юридических фактов) и диспозициям (если указаны альтернативные варианты поведения). С этим связано деление правовых норм на императивные (категорические) и диспозитивные, характеризующие связь гипотезы и диспозиции. Если в числе обстоятельств, обусловливающих реализацию правовой нормы, указано решение участников правоотношения, возникающего на основе диспозиции (быть или не быть этому отношению?), либо если им предоставлено право определить, конкретизировать будущие права и обязанности (каково содержание будущего правоотношения?), нормы относятся к диспозитивным; если и основания возникновения правоотношения, и его содержание твердо и детально определены нормативным актом – нормы относятся к императивным. По существу диспозитивны все управомочивающие нормы, коль скоро носитель права волен воспользоваться или не воспользоваться им; однако различна степень определенности условий возникновения и использования права, его границы, степень регламентации порядка его осуществления.</w:t>
      </w:r>
    </w:p>
    <w:p>
      <w:pPr>
        <w:pStyle w:val="Normal"/>
        <w:ind w:firstLine="720"/>
        <w:jc w:val="both"/>
        <w:rPr/>
      </w:pPr>
      <w:r>
        <w:rPr>
          <w:sz w:val="26"/>
        </w:rPr>
        <w:t>Деление правовых норм на императивные и диспозитивные отражает степень детальности правовой регламентации различных общественных отношений, допустимость или недопустимость при их правовом регулировании свободы усмотрения правоприменительных органов и выбора вариантов поведения участниками возникающих отношений. Ряд отношений и линий поведения их участников определяется комплексом императивных и диспозитивных норм; разные способы и формы их соединения предопределены необходимостью сочетания точной правовой регламентации ряда сторон общественных отношений (особенно тех, которые связаны с распоряжением материальными ценностями, с применением государственного принуждения) со свободой, самостоятельностью и активностью участников общественных отношений.</w:t>
      </w:r>
    </w:p>
    <w:p>
      <w:pPr>
        <w:pStyle w:val="Normal"/>
        <w:ind w:firstLine="720"/>
        <w:jc w:val="both"/>
        <w:rPr/>
      </w:pPr>
      <w:r>
        <w:rPr>
          <w:sz w:val="26"/>
        </w:rPr>
        <w:t>Формами выражения императивности правовых норм являются категоричность предписания, определенность количественных (сроки, размеры, периодичность, доли, проценты и т.п.) и качественных (перечни видов имущества, описание действий, порядка их совершения и т.п.) условий применения и способа реализации правовой нормы, запрет иных, чем указано действий. Диспозитивность обозначается как право (возможность) поступить иначе, чем указано нормой, как определение лишь цели, которая должна быть достигнута, использованием “оценочных понятий” и др. (их содержание раскрывается в процессе реализации права).</w:t>
      </w:r>
    </w:p>
    <w:p>
      <w:pPr>
        <w:pStyle w:val="Normal"/>
        <w:ind w:firstLine="720"/>
        <w:jc w:val="both"/>
        <w:rPr/>
      </w:pPr>
      <w:r>
        <w:rPr>
          <w:sz w:val="26"/>
        </w:rPr>
        <w:t>От норм, содержащих оценочные понятия (“при наличии достаточных доказательств…”, “в случае производственной необходимости…”, “при наличии уважительных причин…” и т.д.), отличаются как особый вид бланкетные нормы права, которые, как правило, императивны, но диспозиция которых включает меняющийся элемент – правила, содержащиеся в периодически обновляемых актах (правила движения, правила техники безопасности, санитарно-технические нормы, просто технические нормы, нормы естественной убыли и др.). При применении бланкетных норм необходимо обратиться к последним по времени издания актам, содержащим соответствующие правила, включаемые в диспозицию названных норм права. По-своему бланкетны некоторые правовые нормы, применение которых невозможно без учета моральных критериев; таковы, например, нормы об ответственности за оскорбление, клевету.</w:t>
      </w:r>
    </w:p>
    <w:p>
      <w:pPr>
        <w:pStyle w:val="Normal"/>
        <w:ind w:firstLine="720"/>
        <w:jc w:val="both"/>
        <w:rPr/>
      </w:pPr>
      <w:r>
        <w:rPr>
          <w:sz w:val="26"/>
        </w:rPr>
        <w:t>Если гипотеза определяет пределы (объем) действия и применения нормы, а диспозиция – способ ее регулирующего воздействия на поведение людей и общественные отношения, то в санкции выражен способ охраны правовой нормы от нарушений. Санкцией правовой нормы называется нормативное определение мер государственного принуждения, применяемых в случае правонарушения и содержащих его итоговую правовую оценку. По способу охраны правопорядка санкции делятся на два основных вида: правовосстановительные (направленные на принудительное исполнение обязанностей. восстановление прав) и штрафные, карательные (предусматривающие ограничение каких-либо прав правонарушителя, возложение на него специальных обязанностей либо его официальное порицание).</w:t>
      </w:r>
    </w:p>
    <w:p>
      <w:pPr>
        <w:pStyle w:val="TextBody"/>
        <w:ind w:firstLine="720"/>
        <w:rPr/>
      </w:pPr>
      <w:r>
        <w:rPr>
          <w:sz w:val="26"/>
        </w:rPr>
        <w:t>С помощью правовосстановительных санкций охраняются правовые нормы, последствия нарушения которых могут быть устранены или уменьшены с помощью государственного принуждения. Эти санкции абсолютно определенны (либо размер их ограничен заранее известным пределом); они применяются до восстановления нарушенных прав, исполнения невыполненных обязанностей, ликвидации противоправного состояния (отмена незаконного приказа об увольнении + восстановление работника в должности + оплата вынужденного прогула + взыскание выплаченных сумм с лица, виновного в издании незаконного приказа + принудительное исполнение предыдущего решения, если оно не выполнено добровольно).</w:t>
      </w:r>
    </w:p>
    <w:p>
      <w:pPr>
        <w:pStyle w:val="Normal"/>
        <w:ind w:firstLine="720"/>
        <w:jc w:val="both"/>
        <w:rPr/>
      </w:pPr>
      <w:r>
        <w:rPr>
          <w:sz w:val="26"/>
        </w:rPr>
        <w:t>Штрафные, карательные санкции применяются за проступки или за преступления. Эти санкции носят относительно определенный характер, устанавливая либо альтернативу подлежащих применению принудительных мер (например, исправительные работы или штраф), либо их пределы (лишение свободы от двух до пяти лет), либо возможность применения основных и дополнительных взысканий или наказаний. Относительная определенность штрафных, карательных санкций обусловлена необходимостью при назначении правонарушителю конкретного взыскания или наказания учесть такие особенности дела, как форма и степень вины, последствия правонарушения, наличие смягчающих или отягчающих обстоятельств, характеристика личности правонарушителя и др. Кроме того, при применении штрафных, карательных санкций общим правилом является поглощение менее строгого наказания более строгим.</w:t>
      </w:r>
    </w:p>
    <w:p>
      <w:pPr>
        <w:pStyle w:val="Normal"/>
        <w:ind w:firstLine="720"/>
        <w:jc w:val="both"/>
        <w:rPr/>
      </w:pPr>
      <w:r>
        <w:rPr>
          <w:sz w:val="26"/>
        </w:rPr>
        <w:t>Большинство норм. определяющих санкции за правонарушения, применяется в особой процессуальной форме, обеспечивающей выяснение истины по делу, обоснованность и законность решения. Процессуальная форма применяется также при реализации или охране ряда других правовых норм. В связи с этим различаются нормы материального права (так принято называть нормы, определяющие содержание прав, обязанностей и запретов, непосредственно направленных на регулирование общественных отношений) и нормы процессуального права (определяющие порядок, процедуру, форму реализации или охраны норм материального права). Нормы материального права регулируют социальные, политические, имущественные отношения, лежащие в основе общества и государства. Они определяют права и обязанности, существенные для положения человека в обществе и государстве, регулируют его правовые отношения с другими людьми, их объединениями, с органами власти и управления. Материально-правовыми нормами определяются также структура, компетенция, соотношение государственных органов.  Процессуально-правовые нормы определяют порядок, процедуру оформления и защиты прав, установленных материально-правовыми нормами, порядок и последовательность действий государственных органов и должностных лиц, применяющих правовые нормы. Материально-правовые нормы образуют как бы первый слой права, правовую основу общества и государства. Процессуально-правовые нормы, составляющие как бы второй слой, определяют юридические способы охраны, защиты и восстановления первого слоя права и несут на себе, в сущности, основную нагрузку обеспечения режима законности в обществе и государстве.</w:t>
      </w:r>
    </w:p>
    <w:p>
      <w:pPr>
        <w:pStyle w:val="Normal"/>
        <w:ind w:firstLine="720"/>
        <w:jc w:val="both"/>
        <w:rPr/>
      </w:pPr>
      <w:r>
        <w:rPr>
          <w:sz w:val="26"/>
        </w:rPr>
        <w:t>Понятие “процесса” еще недавно связывалось в литературе только с правосудием, поскольку деятельность органов следствия и суда наиболее детально урегулирована правом (УПК и ГПК). В последние годы понятие процесса распространяется на урегулированную правом деятельность всех вообще органов государства (“законодательный процесс”, “административно-правовой процесс”).</w:t>
      </w:r>
    </w:p>
    <w:p>
      <w:pPr>
        <w:pStyle w:val="Normal"/>
        <w:ind w:firstLine="720"/>
        <w:jc w:val="both"/>
        <w:rPr/>
      </w:pPr>
      <w:r>
        <w:rPr>
          <w:sz w:val="26"/>
        </w:rPr>
        <w:t>Наконец, классификация правовых норм иногда связывается с юридической силой нормативных актов, в которых содержатся правовые нормы и их элементы, с компетенцией государственных органов, издающих эти акты. При выявлении элементов правовой нормы могут обнаружиться противоречия между установленными на разных законодательных уровнях условиями применения или определениями содержания нормы. В этих случаях применяются следующие правила: определения норм, содержащиеся в нормативных актах Российской Федерации, имеют преимущество по отношению к нормам, установленным в актах субъектов федерации; во всех случаях расхождения норм закона и подзаконных актов действуют определения законов; последующий нормативный акт того же (или вышестоящего) государственного органа вносит изменения в предыдущие.</w:t>
      </w:r>
    </w:p>
    <w:p>
      <w:pPr>
        <w:pStyle w:val="Normal"/>
        <w:jc w:val="both"/>
        <w:rPr>
          <w:sz w:val="26"/>
        </w:rPr>
      </w:pPr>
      <w:r>
        <w:rPr>
          <w:sz w:val="26"/>
        </w:rPr>
      </w:r>
    </w:p>
    <w:p>
      <w:pPr>
        <w:pStyle w:val="Normal"/>
        <w:jc w:val="both"/>
        <w:rPr>
          <w:sz w:val="26"/>
        </w:rPr>
      </w:pPr>
      <w:r>
        <w:rPr>
          <w:sz w:val="26"/>
        </w:rPr>
      </w:r>
    </w:p>
    <w:p>
      <w:pPr>
        <w:pStyle w:val="Heading1"/>
        <w:jc w:val="center"/>
        <w:rPr/>
      </w:pPr>
      <w:bookmarkStart w:id="4" w:name="__RefHeading___Toc470682327"/>
      <w:bookmarkEnd w:id="4"/>
      <w:r>
        <w:rPr/>
        <w:t>Правовые нормы, регламентирующие деятельность УВД</w:t>
      </w:r>
    </w:p>
    <w:p>
      <w:pPr>
        <w:pStyle w:val="Normal"/>
        <w:jc w:val="both"/>
        <w:rPr>
          <w:sz w:val="26"/>
        </w:rPr>
      </w:pPr>
      <w:r>
        <w:rPr>
          <w:sz w:val="26"/>
        </w:rPr>
      </w:r>
    </w:p>
    <w:p>
      <w:pPr>
        <w:pStyle w:val="Normal1"/>
        <w:spacing w:before="0" w:after="0"/>
        <w:ind w:firstLine="720"/>
        <w:jc w:val="both"/>
        <w:rPr/>
      </w:pPr>
      <w:r>
        <w:rPr>
          <w:sz w:val="26"/>
        </w:rPr>
        <w:t>Расследование преступлений, изо</w:t>
        <w:softHyphen/>
        <w:t>бличение виновных лиц и исполнение уголовного наказания пред</w:t>
        <w:softHyphen/>
        <w:t>ставляют, на первый взгляд, два малосвязанных этапа борьбы с преступностью. Однако в своей практической деятельности орга</w:t>
        <w:softHyphen/>
        <w:t>ны дознания и следствия, учреждения и органы, исполняющие наказания, тесно связаны между собой и активно содействуют друг другу в выполнении поставленных перед ними задач. Особенно этоотносится к взаимодействию органов следствия и исправительных учреждений.</w:t>
      </w:r>
    </w:p>
    <w:p>
      <w:pPr>
        <w:pStyle w:val="Normal1"/>
        <w:spacing w:before="0" w:after="0"/>
        <w:ind w:firstLine="720"/>
        <w:jc w:val="both"/>
        <w:rPr/>
      </w:pPr>
      <w:r>
        <w:rPr>
          <w:sz w:val="26"/>
        </w:rPr>
        <w:t>Уголовно-процессуальное законодательство возложило на органы следствия не только раскрытие преступлений и разоблачение преступника, но и установление причин и условий, способствую</w:t>
        <w:softHyphen/>
        <w:t>щих совершению преступлений, а также принятие мер по устра</w:t>
        <w:softHyphen/>
        <w:t>нению таких причин и условий. Данное положение имеет принци</w:t>
        <w:softHyphen/>
        <w:t>пиальное значение для предупреждения преступлений, в частности для выявления и устранения причин и условий, способствующих совершению преступлений лицами, отбывающими наказание. На</w:t>
        <w:softHyphen/>
        <w:t>пример, следователь может выявить недостатки в организации и деятельности исправительного учреждения. Он, руководствуясь нормами УПК, вносит в администрацию исправительного учреж</w:t>
        <w:softHyphen/>
        <w:t>дения представление об устранении установленных им в процессе следствия недостатков, способствующих совершению осужденны</w:t>
        <w:softHyphen/>
        <w:t>ми новых преступлений. Представления следователей в адрес администрации исправительного учреждения содействуют улуч</w:t>
        <w:softHyphen/>
        <w:t>шению работы учреждений, укреплению дисциплины среди осуж</w:t>
        <w:softHyphen/>
        <w:t>денных, повышению результативности воспитательного процесса. Аналогичные примеры имеют место и при исполнении наказания в дисциплинарных воинских частях.</w:t>
      </w:r>
    </w:p>
    <w:p>
      <w:pPr>
        <w:pStyle w:val="Normal1"/>
        <w:spacing w:before="0" w:after="0"/>
        <w:ind w:firstLine="720"/>
        <w:jc w:val="both"/>
        <w:rPr/>
      </w:pPr>
      <w:r>
        <w:rPr>
          <w:i/>
          <w:sz w:val="26"/>
        </w:rPr>
        <w:t>Взаимодействие органов и учреждений, исполняющих наказа</w:t>
        <w:softHyphen/>
        <w:t>ния, с судами.</w:t>
      </w:r>
      <w:r>
        <w:rPr>
          <w:sz w:val="26"/>
        </w:rPr>
        <w:t xml:space="preserve"> Суды, учреждения и органы, исполняющие наказа</w:t>
        <w:softHyphen/>
        <w:t>ния, тесно взаимодействуют в своей работе. Специфика такой ра</w:t>
        <w:softHyphen/>
        <w:t>боты обусловливается особой ролью судов, не только применяющих наказание или освобождающих от него, но и осуществляющих на основе ст. 20 УИК судебный контроль за деятельностью учрежде</w:t>
        <w:softHyphen/>
        <w:t>ний и органов, на которые возложено исполнение приговоров.</w:t>
      </w:r>
    </w:p>
    <w:p>
      <w:pPr>
        <w:pStyle w:val="Normal1"/>
        <w:spacing w:before="0" w:after="0"/>
        <w:ind w:firstLine="720"/>
        <w:jc w:val="both"/>
        <w:rPr/>
      </w:pPr>
      <w:r>
        <w:rPr>
          <w:sz w:val="26"/>
        </w:rPr>
        <w:t>Уголовное судопроизводство способствует воспитанию граж</w:t>
        <w:softHyphen/>
        <w:t>дан, в том числе и подсудимых, в духе неуклонного исполнения законов Российской Федерации и уважения прав и свобод челове</w:t>
        <w:softHyphen/>
        <w:t>ка и гражданина. Председательствующий в ходе судебного разби</w:t>
        <w:softHyphen/>
        <w:t>рательства, исходя из требований уголовно-процессуального зако</w:t>
        <w:softHyphen/>
        <w:t>нодательства, руководит судебным заседанием, обеспечивая воспитательное воздействие судебного процесса. Наконец, приме</w:t>
        <w:softHyphen/>
        <w:t>няя меры уголовного наказания, суд не только карает преступни</w:t>
        <w:softHyphen/>
        <w:t>ков и тем самым способствует восстановлению социальной спра</w:t>
        <w:softHyphen/>
        <w:t>ведливости, но и имеет своей целью их исправление.</w:t>
      </w:r>
    </w:p>
    <w:p>
      <w:pPr>
        <w:pStyle w:val="Normal1"/>
        <w:spacing w:before="0" w:after="0"/>
        <w:ind w:firstLine="720"/>
        <w:jc w:val="both"/>
        <w:rPr/>
      </w:pPr>
      <w:r>
        <w:rPr>
          <w:sz w:val="26"/>
        </w:rPr>
        <w:t>Эффективность исполнения наказания непосредственно зави</w:t>
        <w:softHyphen/>
        <w:t>сит от справедливости вынесенного приговора. Если правильно</w:t>
      </w:r>
      <w:r>
        <w:rPr>
          <w:sz w:val="26"/>
          <w:lang w:val="en-US"/>
        </w:rPr>
        <w:t xml:space="preserve"> </w:t>
      </w:r>
      <w:r>
        <w:rPr>
          <w:sz w:val="26"/>
        </w:rPr>
        <w:t>применены общие начала назначения наказания, закрепленные в ст. 60 УК, если наказание справедливо, соразмерно и соответству</w:t>
        <w:softHyphen/>
        <w:t>ет характеру общественной опасности совершенного преступле</w:t>
        <w:softHyphen/>
        <w:t>ния и личности виновного, оно будет способствовать исправлению преступника.</w:t>
      </w:r>
    </w:p>
    <w:p>
      <w:pPr>
        <w:pStyle w:val="Normal1"/>
        <w:spacing w:before="0" w:after="0"/>
        <w:ind w:firstLine="720"/>
        <w:jc w:val="both"/>
        <w:rPr/>
      </w:pPr>
      <w:r>
        <w:rPr>
          <w:sz w:val="26"/>
        </w:rPr>
        <w:t>Наличие общих задач по обеспечению правопорядка на тер</w:t>
        <w:softHyphen/>
        <w:t>риториях субъектов Российской Федерации и местного самоуправ</w:t>
        <w:softHyphen/>
        <w:t>ления предполагает тесное взаимодействие учреждений и органов, исполняющих наказания, с органами государственной власти и органами местного самоуправления указанных территорий</w:t>
      </w:r>
      <w:r>
        <w:rPr>
          <w:i/>
          <w:sz w:val="26"/>
        </w:rPr>
        <w:t>.</w:t>
      </w:r>
      <w:r>
        <w:rPr>
          <w:sz w:val="26"/>
        </w:rPr>
        <w:t xml:space="preserve"> Такое взаимодействие имеет законодательную основу. Закон «Об учреж</w:t>
        <w:softHyphen/>
        <w:t>дениях и органах, исполняющих уголовные наказания в виде ли</w:t>
        <w:softHyphen/>
        <w:t>шения свободы», УИК определяют основные направления взаи</w:t>
        <w:softHyphen/>
        <w:t>модействия указанных органов. Прежде всего, это взаимодействие по оказанию материальной и иной помощи исправительным уч</w:t>
        <w:softHyphen/>
        <w:t>реждениям.</w:t>
      </w:r>
    </w:p>
    <w:p>
      <w:pPr>
        <w:pStyle w:val="Normal1"/>
        <w:spacing w:before="0" w:after="0"/>
        <w:ind w:firstLine="720"/>
        <w:jc w:val="both"/>
        <w:rPr/>
      </w:pPr>
      <w:r>
        <w:rPr>
          <w:i/>
          <w:sz w:val="26"/>
        </w:rPr>
        <w:t>Взаимодействие учреждений и органов, исполняющих наказа</w:t>
        <w:softHyphen/>
        <w:t>ния, и аппаратов милиции направлено на решение двух задач.</w:t>
      </w:r>
      <w:r>
        <w:rPr>
          <w:sz w:val="26"/>
        </w:rPr>
        <w:t xml:space="preserve"> Пер</w:t>
        <w:softHyphen/>
        <w:t>вая — обеспечение правопорядка во время отбывания наказания, предупреждение, пресечение и раскрытие преступлений, соверша</w:t>
        <w:softHyphen/>
        <w:t>емых осужденными во время отбывания наказания. Для решения этой задачи, например при исполнении лишения свободы, опера</w:t>
        <w:softHyphen/>
        <w:t>тивные аппараты исправительных учреждений, а также уполно</w:t>
        <w:softHyphen/>
        <w:t>моченные на то органы (включая оперативные аппараты милиции) проводят оперативно-розыскную работу (ч. 2 ст. 84 УИК). Она на</w:t>
        <w:softHyphen/>
        <w:t>правлена на обеспечение личной безопасности осужденных, пер</w:t>
        <w:softHyphen/>
        <w:t>сонала исправительных учреждений, иных лиц; на выявление, пред</w:t>
        <w:softHyphen/>
        <w:t>упреждение и раскрытие преступлений, розыск бежавших и уклоняющихся от отбывания наказания осужденных и т. д.</w:t>
      </w:r>
    </w:p>
    <w:p>
      <w:pPr>
        <w:pStyle w:val="Normal1"/>
        <w:spacing w:before="0" w:after="0"/>
        <w:ind w:firstLine="720"/>
        <w:jc w:val="both"/>
        <w:rPr/>
      </w:pPr>
      <w:r>
        <w:rPr>
          <w:sz w:val="26"/>
        </w:rPr>
        <w:t>Вторая задача - профилактика и предотвращение преступле</w:t>
        <w:softHyphen/>
        <w:t>ний со стороны освобожденных от наказания лиц, в первую оче</w:t>
        <w:softHyphen/>
        <w:t>редь судимых за тяжкие преступления, а также тех освобожден</w:t>
        <w:softHyphen/>
        <w:t>ных, которые в период отбывания наказания зарекомендовали себя с отрицательной стороны.</w:t>
      </w:r>
    </w:p>
    <w:p>
      <w:pPr>
        <w:pStyle w:val="Normal1"/>
        <w:spacing w:before="0" w:after="0"/>
        <w:ind w:firstLine="720"/>
        <w:jc w:val="both"/>
        <w:rPr/>
      </w:pPr>
      <w:r>
        <w:rPr>
          <w:sz w:val="26"/>
        </w:rPr>
        <w:t>Во взаимодействии указанных органов можно условно выде</w:t>
        <w:softHyphen/>
        <w:t>лить два этапа. Первый - подготовительный - начинается не позднее, чем за два месяца до истечения срока ареста или шести месяцев до освобождения от отбывания наказания.</w:t>
      </w:r>
    </w:p>
    <w:p>
      <w:pPr>
        <w:pStyle w:val="Normal1"/>
        <w:spacing w:before="0" w:after="0"/>
        <w:ind w:firstLine="720"/>
        <w:jc w:val="both"/>
        <w:rPr/>
      </w:pPr>
      <w:r>
        <w:rPr>
          <w:sz w:val="26"/>
        </w:rPr>
        <w:t>Формой взаимодействия учреждений и органов, исполняющих наказание, и аппаратов милиции на данном этапе могут быть бесе</w:t>
        <w:softHyphen/>
        <w:t>ды с осужденными, подлежащими освобождению, об условиях и правилах жизни после освобождения, месте будущего проживания и работы и т. д. Такие беседы содействуют более ответственному отношению со стороны осужденных к акту освобождения, к своим гражданским правам и обязанностям. В этот же период происхо</w:t>
        <w:softHyphen/>
        <w:t>дит информирование органов внутренних дел, органов местного самоуправления и федеральной службы занятости о предстоящем освобождении осужденного, наличии у него жилья, его трудоспо</w:t>
        <w:softHyphen/>
        <w:t>собности и имеющихся специальностях (ч. 1 ст. 180 УИК). Второй этап взаимодействия — взаимное информирование учреждений и органов, выполняющих наказание, милиции об освобожденных и принятие совместных мер по предупреждению с их стороны но</w:t>
        <w:softHyphen/>
        <w:t>вых преступлений.</w:t>
      </w:r>
    </w:p>
    <w:p>
      <w:pPr>
        <w:pStyle w:val="Normal1"/>
        <w:spacing w:before="0" w:after="0"/>
        <w:ind w:firstLine="720"/>
        <w:jc w:val="both"/>
        <w:rPr/>
      </w:pPr>
      <w:r>
        <w:rPr>
          <w:sz w:val="26"/>
        </w:rPr>
        <w:t>Например, информация администрации исправительных уч</w:t>
        <w:softHyphen/>
        <w:t>реждений аппаратов содержит наряду с общими сведениями, ха</w:t>
        <w:softHyphen/>
        <w:t>рактеризующими личность освобожденного, его связи с преступ</w:t>
        <w:softHyphen/>
        <w:t>ными элементами, намерения, если они были установлены впроцессе отбывания наказания, и другие данные, могущие пред</w:t>
        <w:softHyphen/>
        <w:t>ставлять интерес для милиции в целях предупреждения повтор</w:t>
        <w:softHyphen/>
        <w:t>ных преступлений со стороны таких лиц.</w:t>
      </w:r>
    </w:p>
    <w:p>
      <w:pPr>
        <w:pStyle w:val="Normal1"/>
        <w:spacing w:before="0" w:after="0"/>
        <w:ind w:firstLine="720"/>
        <w:jc w:val="both"/>
        <w:rPr/>
      </w:pPr>
      <w:r>
        <w:rPr>
          <w:sz w:val="26"/>
        </w:rPr>
        <w:t>Тесное взаимодействие администрации мест лишения свобо</w:t>
        <w:softHyphen/>
        <w:t>ды и иных органов, исполняющих наказания, с аппаратами мили</w:t>
        <w:softHyphen/>
        <w:t>ции по закреплению результатов исправительного воздействия является предпосылкой предупреждения новых преступлений со стороны освобожденных от отбывания наказания.</w:t>
      </w:r>
    </w:p>
    <w:p>
      <w:pPr>
        <w:pStyle w:val="Normal1"/>
        <w:spacing w:before="0" w:after="0"/>
        <w:jc w:val="both"/>
        <w:rPr>
          <w:sz w:val="26"/>
        </w:rPr>
      </w:pPr>
      <w:r>
        <w:rPr>
          <w:sz w:val="26"/>
        </w:rPr>
      </w:r>
    </w:p>
    <w:p>
      <w:pPr>
        <w:pStyle w:val="Normal1"/>
        <w:spacing w:before="0" w:after="0"/>
        <w:jc w:val="both"/>
        <w:rPr>
          <w:sz w:val="26"/>
        </w:rPr>
      </w:pPr>
      <w:r>
        <w:rPr>
          <w:sz w:val="26"/>
        </w:rPr>
      </w:r>
    </w:p>
    <w:p>
      <w:pPr>
        <w:pStyle w:val="Normal1"/>
        <w:spacing w:before="0" w:after="0"/>
        <w:ind w:firstLine="72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numPr>
          <w:ilvl w:val="0"/>
          <w:numId w:val="0"/>
        </w:numPr>
        <w:ind w:left="0" w:hanging="0"/>
        <w:jc w:val="center"/>
        <w:rPr/>
      </w:pPr>
      <w:bookmarkStart w:id="5" w:name="__RefHeading___Toc470682328"/>
      <w:bookmarkEnd w:id="5"/>
      <w:r>
        <w:rPr/>
        <w:t>ЗАКЛЮЧЕНИЕ</w:t>
      </w:r>
    </w:p>
    <w:p>
      <w:pPr>
        <w:pStyle w:val="Normal"/>
        <w:rPr>
          <w:sz w:val="26"/>
        </w:rPr>
      </w:pPr>
      <w:r>
        <w:rPr>
          <w:sz w:val="26"/>
        </w:rPr>
      </w:r>
    </w:p>
    <w:p>
      <w:pPr>
        <w:pStyle w:val="Normal"/>
        <w:jc w:val="both"/>
        <w:rPr>
          <w:sz w:val="26"/>
        </w:rPr>
      </w:pPr>
      <w:r>
        <w:rPr>
          <w:sz w:val="26"/>
        </w:rPr>
      </w:r>
    </w:p>
    <w:p>
      <w:pPr>
        <w:pStyle w:val="Normal"/>
        <w:jc w:val="both"/>
        <w:rPr/>
      </w:pPr>
      <w:r>
        <w:rPr>
          <w:sz w:val="26"/>
          <w:lang w:val="en-US"/>
        </w:rPr>
        <w:tab/>
      </w:r>
      <w:r>
        <w:rPr>
          <w:sz w:val="26"/>
        </w:rPr>
        <w:t>Выбор и анализ юридических норм образуют правовую основу дела.</w:t>
      </w:r>
    </w:p>
    <w:p>
      <w:pPr>
        <w:pStyle w:val="Normal"/>
        <w:ind w:firstLine="720"/>
        <w:jc w:val="both"/>
        <w:rPr/>
      </w:pPr>
      <w:r>
        <w:rPr>
          <w:sz w:val="26"/>
        </w:rPr>
        <w:t xml:space="preserve">Соответствующие действия касаются здесь прежде всего текста закона, иного акта. Они могут быть обозначены как </w:t>
      </w:r>
      <w:r>
        <w:rPr>
          <w:sz w:val="26"/>
          <w:lang w:val="en-US"/>
        </w:rPr>
        <w:t>“</w:t>
      </w:r>
      <w:r>
        <w:rPr>
          <w:sz w:val="26"/>
        </w:rPr>
        <w:t>критика</w:t>
      </w:r>
      <w:r>
        <w:rPr>
          <w:sz w:val="26"/>
          <w:lang w:val="en-US"/>
        </w:rPr>
        <w:t>” нормы (акта). Это значит, что перед применением закона нужно его “</w:t>
      </w:r>
      <w:r>
        <w:rPr>
          <w:sz w:val="26"/>
        </w:rPr>
        <w:t>покритиковать</w:t>
      </w:r>
      <w:r>
        <w:rPr>
          <w:sz w:val="26"/>
          <w:lang w:val="en-US"/>
        </w:rPr>
        <w:t>”, т.е тщательно, всесторонне, с разумной придирчивостью проверить возможность применения юридических норм к данному случаю.</w:t>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Heading1"/>
        <w:numPr>
          <w:ilvl w:val="0"/>
          <w:numId w:val="0"/>
        </w:numPr>
        <w:ind w:left="0" w:hanging="0"/>
        <w:jc w:val="center"/>
        <w:rPr>
          <w:lang w:val="en-US"/>
        </w:rPr>
      </w:pPr>
      <w:bookmarkStart w:id="6" w:name="__RefHeading___Toc470682329"/>
      <w:bookmarkEnd w:id="6"/>
      <w:r>
        <w:rPr>
          <w:sz w:val="26"/>
          <w:lang w:val="en-US"/>
        </w:rPr>
        <w:t>Список использованной литературы</w:t>
      </w:r>
    </w:p>
    <w:p>
      <w:pPr>
        <w:pStyle w:val="Normal"/>
        <w:rPr>
          <w:lang w:val="en-US"/>
        </w:rPr>
      </w:pPr>
      <w:r>
        <w:rPr>
          <w:lang w:val="en-US"/>
        </w:rPr>
      </w:r>
    </w:p>
    <w:p>
      <w:pPr>
        <w:pStyle w:val="Header"/>
        <w:jc w:val="both"/>
        <w:rPr>
          <w:rStyle w:val="Style10"/>
          <w:sz w:val="26"/>
          <w:lang w:val="en-US"/>
        </w:rPr>
      </w:pPr>
      <w:r>
        <w:rPr>
          <w:sz w:val="26"/>
          <w:lang w:val="en-US"/>
        </w:rPr>
      </w:r>
    </w:p>
    <w:p>
      <w:pPr>
        <w:pStyle w:val="Normal"/>
        <w:numPr>
          <w:ilvl w:val="0"/>
          <w:numId w:val="2"/>
        </w:numPr>
        <w:spacing w:before="0" w:after="240"/>
        <w:ind w:left="357" w:hanging="357"/>
        <w:jc w:val="both"/>
        <w:rPr>
          <w:sz w:val="26"/>
        </w:rPr>
      </w:pPr>
      <w:r>
        <w:rPr>
          <w:sz w:val="26"/>
        </w:rPr>
        <w:t>Алексеев С.С. Государство и право : Начальный курс.- 2-е изд., перераб. и доп.- М.: Юридическая лит., 1994,-С. 86-56</w:t>
      </w:r>
    </w:p>
    <w:p>
      <w:pPr>
        <w:pStyle w:val="Normal"/>
        <w:numPr>
          <w:ilvl w:val="0"/>
          <w:numId w:val="2"/>
        </w:numPr>
        <w:spacing w:before="0" w:after="120"/>
        <w:ind w:left="357" w:hanging="357"/>
        <w:jc w:val="both"/>
        <w:rPr/>
      </w:pPr>
      <w:r>
        <w:rPr>
          <w:sz w:val="26"/>
        </w:rPr>
        <w:t>Кашанина Т.В, Кашанин А.В. Основы государства и права : Пособие для учащихся.- М.: НОРМА-ИНФРА, 1998, - С.57-71.</w:t>
      </w:r>
    </w:p>
    <w:p>
      <w:pPr>
        <w:pStyle w:val="Normal"/>
        <w:numPr>
          <w:ilvl w:val="0"/>
          <w:numId w:val="2"/>
        </w:numPr>
        <w:spacing w:before="0" w:after="120"/>
        <w:ind w:left="357" w:hanging="357"/>
        <w:jc w:val="both"/>
        <w:rPr/>
      </w:pPr>
      <w:r>
        <w:rPr>
          <w:sz w:val="26"/>
        </w:rPr>
        <w:t xml:space="preserve">Клепцова Т.Н. Теория государства и права: Тексты лекций </w:t>
      </w:r>
      <w:r>
        <w:rPr>
          <w:sz w:val="26"/>
          <w:lang w:val="en-US"/>
        </w:rPr>
        <w:t xml:space="preserve">// </w:t>
      </w:r>
      <w:r>
        <w:rPr>
          <w:sz w:val="26"/>
        </w:rPr>
        <w:t>Основы государства и права.- 1998. - №4.- С.13-18.</w:t>
      </w:r>
    </w:p>
    <w:p>
      <w:pPr>
        <w:pStyle w:val="Normal"/>
        <w:numPr>
          <w:ilvl w:val="0"/>
          <w:numId w:val="2"/>
        </w:numPr>
        <w:spacing w:before="0" w:after="120"/>
        <w:ind w:left="357" w:hanging="357"/>
        <w:jc w:val="both"/>
        <w:rPr>
          <w:sz w:val="26"/>
        </w:rPr>
      </w:pPr>
      <w:r>
        <w:rPr>
          <w:sz w:val="26"/>
        </w:rPr>
        <w:t>Спасов Б.П. Закон и его толкование.- М., 1986.- С.55-64.</w:t>
      </w:r>
    </w:p>
    <w:p>
      <w:pPr>
        <w:pStyle w:val="Normal"/>
        <w:numPr>
          <w:ilvl w:val="0"/>
          <w:numId w:val="2"/>
        </w:numPr>
        <w:spacing w:before="0" w:after="120"/>
        <w:ind w:left="357" w:hanging="357"/>
        <w:jc w:val="both"/>
        <w:rPr/>
      </w:pPr>
      <w:r>
        <w:rPr>
          <w:sz w:val="26"/>
        </w:rPr>
        <w:t xml:space="preserve">Теория государства и права </w:t>
      </w:r>
      <w:r>
        <w:rPr>
          <w:sz w:val="26"/>
          <w:lang w:val="en-US"/>
        </w:rPr>
        <w:t xml:space="preserve">/ </w:t>
      </w:r>
      <w:r>
        <w:rPr>
          <w:sz w:val="26"/>
        </w:rPr>
        <w:t>Под ред. М.Н. Марченко.- М., 1996.- С.83-99.</w:t>
      </w:r>
    </w:p>
    <w:p>
      <w:pPr>
        <w:pStyle w:val="Normal"/>
        <w:numPr>
          <w:ilvl w:val="0"/>
          <w:numId w:val="2"/>
        </w:numPr>
        <w:spacing w:before="0" w:after="120"/>
        <w:ind w:left="360" w:hanging="357"/>
        <w:jc w:val="both"/>
        <w:rPr>
          <w:sz w:val="26"/>
        </w:rPr>
      </w:pPr>
      <w:r>
        <w:rPr>
          <w:sz w:val="26"/>
        </w:rPr>
        <w:t>Швалев А.В. Право как объект изучения наук : Разнообразие определений права. Сущность, социальное значение и определение современного понятия права</w:t>
      </w:r>
      <w:r>
        <w:rPr>
          <w:sz w:val="26"/>
          <w:lang w:val="en-US"/>
        </w:rPr>
        <w:t xml:space="preserve"> // </w:t>
      </w:r>
      <w:r>
        <w:rPr>
          <w:sz w:val="26"/>
        </w:rPr>
        <w:t>Основы государства и права.- 1998.-№5.- С.30-31</w:t>
      </w:r>
    </w:p>
    <w:p>
      <w:pPr>
        <w:pStyle w:val="Normal"/>
        <w:spacing w:before="0" w:after="120"/>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sectPr>
      <w:headerReference w:type="default" r:id="rId2"/>
      <w:headerReference w:type="first" r:id="rId3"/>
      <w:type w:val="nextPage"/>
      <w:pgSz w:w="11906" w:h="16838"/>
      <w:pgMar w:left="1701" w:right="567" w:gutter="0" w:header="567" w:top="1134" w:footer="0" w:bottom="1134"/>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caps/>
      <w:sz w:val="26"/>
    </w:rPr>
  </w:style>
  <w:style w:type="paragraph" w:styleId="Heading2">
    <w:name w:val="Heading 2"/>
    <w:basedOn w:val="Normal"/>
    <w:next w:val="Normal"/>
    <w:qFormat/>
    <w:pPr>
      <w:keepNext w:val="true"/>
      <w:jc w:val="center"/>
      <w:outlineLvl w:val="1"/>
    </w:pPr>
    <w:rPr>
      <w:b/>
      <w:sz w:val="36"/>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jc w:val="center"/>
      <w:outlineLvl w:val="3"/>
    </w:pPr>
    <w:rPr>
      <w:b/>
      <w:sz w:val="26"/>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left" w:pos="400" w:leader="none"/>
        <w:tab w:val="right" w:pos="9628" w:leader="dot"/>
      </w:tabs>
      <w:spacing w:before="0" w:after="120"/>
    </w:pPr>
    <w:rPr>
      <w:sz w:val="26"/>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6:15:00Z</dcterms:created>
  <dc:creator>ФЕДОР</dc:creator>
  <dc:description/>
  <dc:language>en-US</dc:language>
  <cp:lastModifiedBy>ФЕДОР</cp:lastModifiedBy>
  <cp:lastPrinted>1999-12-24T16:18:00Z</cp:lastPrinted>
  <dcterms:modified xsi:type="dcterms:W3CDTF">1999-12-24T13:19:00Z</dcterms:modified>
  <cp:revision>23</cp:revision>
  <dc:subject/>
  <dc:title/>
</cp:coreProperties>
</file>