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1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Общая характеристика глагола как части речи</w:t>
            <w:tab/>
          </w:r>
          <w:hyperlink w:anchor="__RefHeading___Toc531679293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Общее понятие о видах глагола</w:t>
            <w:tab/>
          </w:r>
          <w:hyperlink w:anchor="__RefHeading___Toc531679294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Общая характеристика лица глагола</w:t>
            <w:tab/>
          </w:r>
          <w:hyperlink w:anchor="__RefHeading___Toc531679295">
            <w:r>
              <w:rPr>
                <w:rStyle w:val="IndexLink"/>
                <w:sz w:val="28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Общее понятие о временах глагола</w:t>
            <w:tab/>
          </w:r>
          <w:hyperlink w:anchor="__RefHeading___Toc531679296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Общее понятие о наклонении глагола</w:t>
            <w:tab/>
          </w:r>
          <w:hyperlink w:anchor="__RefHeading___Toc531679297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озвратные глаголы.</w:t>
            <w:tab/>
          </w:r>
          <w:hyperlink w:anchor="__RefHeading___Toc531679298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ряжение глаголов.</w:t>
            <w:tab/>
          </w:r>
          <w:hyperlink w:anchor="__RefHeading___Toc531679299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</w:t>
            <w:tab/>
          </w:r>
          <w:hyperlink w:anchor="__RefHeading___Toc531679300">
            <w:r>
              <w:rPr>
                <w:rStyle w:val="IndexLink"/>
                <w:sz w:val="28"/>
                <w:lang w:val="en-US"/>
              </w:rPr>
              <w:t>10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1"/>
        <w:spacing w:lineRule="auto" w:line="360"/>
        <w:ind w:hanging="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spacing w:before="0" w:after="0"/>
        <w:rPr/>
      </w:pPr>
      <w:bookmarkStart w:id="0" w:name="__RefHeading___Toc531679293"/>
      <w:bookmarkEnd w:id="0"/>
      <w:r>
        <w:rPr/>
        <w:t>Общая характеристика глагола как части речи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Глаголами называются слова, обозначающие действия или состояния лица, а также предмета и отвечающие на вопросы что делать? и что сделать? (бежать, убежать, рубить, отрубить, спать, заснуть и т. д.).</w:t>
      </w:r>
    </w:p>
    <w:p>
      <w:pPr>
        <w:pStyle w:val="Normal1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Глаголы могут указывать не только на действия и состояния, но и на признаки (зеленеет луг</w:t>
      </w:r>
      <w:r>
        <w:rPr>
          <w:sz w:val="28"/>
          <w:lang w:val="en-US"/>
        </w:rPr>
        <w:t>)</w:t>
      </w:r>
      <w:r>
        <w:rPr>
          <w:sz w:val="28"/>
        </w:rPr>
        <w:t>, количество (удвоили, утроили энергию</w:t>
      </w:r>
      <w:r>
        <w:rPr>
          <w:sz w:val="28"/>
          <w:lang w:val="en-US"/>
        </w:rPr>
        <w:t>)</w:t>
      </w:r>
      <w:r>
        <w:rPr>
          <w:sz w:val="28"/>
        </w:rPr>
        <w:t>, на отношение к кому-нибудь или чему-нибудь (уважал своего товарища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Перечисленные выше значения глагола имеются и у слов других частей речи, в частности у существительных и прилагательных. Ср.: бьют часы кремлевской башни — бой часов кремлевской башни, ходил конем — ход конем, читал книгу — чтение книги, строят объект — строительство объекта, лицо краснеет — лицо его постепенно становится красным и т. д. Почему же слова бьют, ходил, читал, строят, краснеет относятся к глаголу, а бой, ход, чтение, строительство, красный — к другим частям речи?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 отличие от других частей речи глагол, называя действие, состояние, признак, количество, отношение к кому-нибудь или чему-нибудь, указывает, во-первых, на производителя, деятеля (субъекта) — кто-то или что-то ходит, читает, бьет, краснеет, во-вторых, на время совершения действия (бьют, ходил, читал). В-третьих, глагол располагает такими формами, которые позволяют оценивать действие, состояние, признак как реальное или только желаемое, возможное: удвоим, удвойте, удвоили бы; строим, стройте, строили бы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Таким образом, глагол — часть речи, обозначающая действие или состояние в его отношении к лицу, времени и наклонению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Морфологические признаки глагола – изменение по наклонениям, временам, лицам, числам и родам. Кроме того, глаголы имеют спряжение, могут быть переходными и непереходными, возвратными и невозвратными, могут указывать на вид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Глагол</w:t>
      </w:r>
      <w:r>
        <w:rPr>
          <w:sz w:val="28"/>
          <w:lang w:val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/>
        </w:rPr>
        <w:t xml:space="preserve"> </w:t>
      </w:r>
      <w:r>
        <w:rPr>
          <w:sz w:val="28"/>
        </w:rPr>
        <w:t>самая «богатая» часть речи. Каждый глагол имеет целую систему форм, ср.: читать—читаю, читаешь, читает, читаем, читаете, читают—читал, читала, читали—буду читать, будешь читать, будет читать, будем читать, будете читать, будут читать — читай, читайте, читал бы—читающий, читавший, читаемый, читанный—читая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Одни глагольные формы относятся к спрягаемым, другие — к неспрягаемым. Неспрягаемыми являются инфинитив, причастие и деепричастие, все остальные включаются в группу спрягаемых (формы лица, времени, наклонения)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ажнейшая синтаксическая функция глагола — быть сказуемым. Основные формы глагола (формы лица, времени и наклонения) употребляются исключительно в роли сказуемого, поэтому их называют предикативными (предикат—сказуемое)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Из всех глагольных форм только инфинитив может быть любым членом предложения</w:t>
      </w:r>
      <w:r>
        <w:rPr>
          <w:sz w:val="28"/>
          <w:lang w:val="en-US"/>
        </w:rPr>
        <w:t xml:space="preserve"> </w:t>
      </w:r>
      <w:r>
        <w:rPr>
          <w:sz w:val="28"/>
        </w:rPr>
        <w:t>и сказуемым в том числе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се глагольные формы сочетаются с существительными — управляют существительными, «требуют» существительное в определенном падеже</w:t>
      </w:r>
      <w:r>
        <w:rPr>
          <w:sz w:val="28"/>
          <w:lang w:val="en-US"/>
        </w:rPr>
        <w:t xml:space="preserve"> </w:t>
      </w:r>
      <w:r>
        <w:rPr>
          <w:sz w:val="28"/>
        </w:rPr>
        <w:t>(с предлогом или без предлога). Ср.: упрашивать товарища, подойти к товарищу, говорить о товарище; говорю (говорил, буду говорить, говори, говорил бы, говорящий, говоривший, говоря) о товарище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Глагол имеет и словообразовательные признаки, отличающие его от других частей речи. Так, глаголы активно образуются с помощью приставок (для образования слов других частей речи этот способ используется менее активно). У глагола есть «свои» суффиксы: -а- (обедать), -ну- (крикнуть), -ся (приводниться) и др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1" w:name="__RefHeading___Toc531679294"/>
      <w:bookmarkEnd w:id="1"/>
      <w:r>
        <w:rPr/>
        <w:t>Общее понятие о видах глагола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Обозначая действие, русский глагол может также указывать на Те достигло ли оно в своем развитии, течении конечной цели, желаемого результата. Поясним на примерах: 1) Я написал письмо—глагол написал не только указывает на определенный процесс, но и сообщает о том что этот процесс в какой-то момент времени достиг конечной цели желаемого результата (письмо оказалось написанным). 2) Я писал письмо - глагол писал указывает только на то, что данный процесс имел место в прошлом, какое-то время продолжался, длился, но ничего не сообщает о том, была ли достигнута цель, желаемый результат. '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Таким образом, в одних случаях глагол выступает в роли простого обозначения действия (Я писал письмо. Завтра она идет в театр. Брат читал| этот роман), в других — глагол, обозначая действие, дополнительно информирует о достижении цели этим действием, о достижении результата (Я написал письмо. Завтра она пойдет в театр. Брат прочитал этот роман)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Достижение действием цели, желаемого результата называется внутренним пределом в развитии действия. Вид как один из признаков; глагола указывает на наличие или отсутствие внутреннего предела в развитии действия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Совершенный вид обозначает действие, в развитии которого имелся или будет иметься внутренний предел (т. е. был или будет достигнут результат): решил—решит, написал—напишет, купил—купит, запел—запоет, сходил — сходит и т. д. Несовершенный вид обозначает действие без указания на внутренний предел, в этом случае внимание сосредоточивается на представлении, констатации самого действия: читает — читал — 'будет читать, ходит—ходил—будет ходить, посвистывает—посвистывал—будет посвистывать, поет—пел—будет петь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Кроме основных значений (указание на внутренний предел или отсутствие такового) глаголы совершенного и несовершенного вида могут иметь дополнительные оттенки. Так, многие глаголы несовершенного вида указывают также на повторяемость действия: подписывать, почитывать, побаливать, толкать, бросать, ездить и т. д., а целый ряд глаголов совершенного вида обозначает, наоборот, действия однократные, мгновенные: бросить, толкнуть, обернуться и т. д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ид легко распознается по вопросу: что делать? — несовершенный вид, что сделать? — совершенный вид. Вид характеризует все формы глагола: 1) читать (что делать?), читаю (что делаю?), читал (что делал?), буду читать (что буду делать?), читай (что делай?), читающий (что делающий?) , читавший (что делавший?), читая (что делая?); 2) прочитать (что сделать?), прочитает (что сделает?), прочитал (что сделал?), роман прочитан (что сделано с романом?), прочитав (что сделав?)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Глаголы совершенного вида имеют два времени:, прошедшее и простое будущее (купил—купит, бросил—бросит, пропел—пропоет и т. д.). Глаголы несовершенного вида имеют все три времени: настоящее, прошедшее и сложное будущее покупает — покупал — будет покупать, бросает — бросал — будет бросать, поет — пел — будет петь)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rPr/>
      </w:pPr>
      <w:bookmarkStart w:id="2" w:name="__RefHeading___Toc531679295"/>
      <w:bookmarkEnd w:id="2"/>
      <w:r>
        <w:rPr/>
        <w:t>Общая характеристика лица глагола</w:t>
      </w:r>
    </w:p>
    <w:p>
      <w:pPr>
        <w:pStyle w:val="Normal1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Глагол, обозначая действие, процесс, состояние, указывает и на того, кто или что совершает данное действие или процесс, кто или что испытывает данное состояние, т. е. глагол определяет также производителя действия. Ср.: Приятно шагать по утренней Москве—инфинитив шагать называет только определенное действие (в отличие</w:t>
      </w:r>
      <w:r>
        <w:rPr>
          <w:sz w:val="28"/>
          <w:lang w:val="en-US"/>
        </w:rPr>
        <w:t xml:space="preserve"> </w:t>
      </w:r>
      <w:r>
        <w:rPr>
          <w:sz w:val="28"/>
        </w:rPr>
        <w:t>например, от идти, бежать) и не сообщает о том, кто шагает по Москве. Но: шагаю, шагаешь, шагает, шагаем, шагаете, шагают—в этом случае каждая форма глагола. и вне контекста вызывает у нас представление о том, кто шагает, т. е. кто является производителем действия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Производитель действия в морфологии называется термином лицо. Но лицо глагола определяет производителя действия не вообще, а с точки зрения говорящего. Отсюда: 1) если производителем действия является сам говорящий</w:t>
      </w:r>
      <w:r>
        <w:rPr>
          <w:sz w:val="28"/>
          <w:lang w:val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/>
        </w:rPr>
        <w:t xml:space="preserve"> </w:t>
      </w:r>
      <w:r>
        <w:rPr>
          <w:sz w:val="28"/>
        </w:rPr>
        <w:t>это 1-е лицо: Я шагаю по Москве; 2) если производителем действия является его собеседник — это 2-е лицо: Ты шагаешь по Москве; 3) если производителем действия является лицо, не участвующее в разговоре, или явление животного мира, природы, какой-нибудь предмет, о котором идет речь,—это 3-е лицо глагола: Он шагает по Москве; Плывет луна в недвижной высоте... Поет петух в деревне за хребтом, и утро подступает по секундам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Действие может совершаться не одним лицом, а несколькими: Мы шагаем по Москве—1-е лицо мн. ч.; Бы шагаете по Москве—2-е лицо мн. ч.; Они шагают по Москве—3-е лицо мн. ч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Действие может быть связано с несколькими явлениями животного мира и природы, с несколькими предметами: Сляг стрижи на оконных карнизах, кипарисы глядятся в окно; Скрежещут над парком трамваи... Истошно кричат попугаи... Таким образом, три лица глагола имеются не только в единственном, но и во множественном числе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Указание на лицо имеется у глагола во всех наклонениях. Например: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Я выучил русский язык</w:t>
      </w:r>
      <w:r>
        <w:rPr>
          <w:sz w:val="28"/>
          <w:lang w:val="en-US"/>
        </w:rPr>
        <w:t xml:space="preserve"> </w:t>
      </w:r>
      <w:r>
        <w:rPr>
          <w:sz w:val="28"/>
        </w:rPr>
        <w:t>— 1-е лицо изъявительного наклонения; Жди меня, и я вернусь...</w:t>
      </w:r>
      <w:r>
        <w:rPr>
          <w:sz w:val="28"/>
          <w:lang w:val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/>
        </w:rPr>
        <w:t xml:space="preserve"> </w:t>
      </w:r>
      <w:r>
        <w:rPr>
          <w:sz w:val="28"/>
        </w:rPr>
        <w:t>2-е лицо повелительного наклонения;</w:t>
      </w:r>
      <w:r>
        <w:rPr>
          <w:sz w:val="28"/>
          <w:lang w:val="en-US"/>
        </w:rPr>
        <w:t xml:space="preserve"> </w:t>
      </w:r>
      <w:r>
        <w:rPr>
          <w:sz w:val="28"/>
        </w:rPr>
        <w:t>Ждите нас завтра — 2-е лицо мн. ч. повелительного наклонения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1-е и 2-е лицо ед. и мн.ч. глагола указывают на человека или на олицетворенный «очеловеченный» предмет. Например, в «Необычайном приключении...» Маяковского солнце, «дух переведя, заговорило басом:</w:t>
      </w:r>
      <w:r>
        <w:rPr>
          <w:sz w:val="28"/>
          <w:lang w:val="en-US"/>
        </w:rPr>
        <w:t xml:space="preserve"> </w:t>
      </w:r>
      <w:r>
        <w:rPr>
          <w:sz w:val="28"/>
        </w:rPr>
        <w:t>«Гоню обратно я огни впервые с сотворенья»</w:t>
      </w:r>
      <w:r>
        <w:rPr>
          <w:sz w:val="28"/>
          <w:lang w:val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/>
        </w:rPr>
        <w:t xml:space="preserve"> </w:t>
      </w:r>
      <w:r>
        <w:rPr>
          <w:sz w:val="28"/>
        </w:rPr>
        <w:t>здесь 1-е лицо указывает на «очеловеченное» явление природы (солнце).</w:t>
      </w:r>
    </w:p>
    <w:p>
      <w:pPr>
        <w:pStyle w:val="Normal1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3-е лицо) может указывать и на деятеля-человека и на деятеля-предмет: Кондуктор с лесенки кричит; Грохочут моторы, летят поезда, огни на походной стоянке.</w:t>
      </w:r>
    </w:p>
    <w:p>
      <w:pPr>
        <w:pStyle w:val="Normal1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rPr/>
      </w:pPr>
      <w:bookmarkStart w:id="3" w:name="__RefHeading___Toc531679296"/>
      <w:bookmarkEnd w:id="3"/>
      <w:r>
        <w:rPr/>
        <w:t>Общее понятие о временах глагола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ремя как одна из основных форм существования бесконечно развивающейся материи выражается в языке глаголом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Осуществление любого действия, процесса, состояния во времени рассматривается в морфологии с точки зрения говорящего. Таким образом, время глагола выражает отношение действия, состояния, процесса к моменту речи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 современном русском языке имеется три времени: настоящее, прошедшее и будущее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Настоящее время называет действие, которое происходит в тот момент, когда о нем говорится. Например: Просят в столовую — здесь глагол просят свидетельствует о том, что действие совершается в то же самое время, когда говорящий сообщает об этом, т. е. действие совпадает с моментом реч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рошедшее время называет действие, которое происходило до момента речи. Например: Солдаты разошлись повзводно на квартиры. Плац опустел  — глаголы разошлись, опустел показывают, что названные действия происходили до момента речи, до того, как началась об этом речь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Будущее время называет действие, которое произойдет или мыслится как возможное после момента речи. Например: — Вот, назло им всем, завтра же засяду за книги, подготовлюсь и поступлю в академию  — глаголы засяду, подготовлюсь, поступлю показывают на такие действия, которые произойдут или могут произойти после момента речи, которые представляются говорящему как вполне возможные в будущем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ремена глагола тесно связаны с видами: глаголы несовершенного вида употребляются во всех трех временах (пишу, писал, буду писать);глаголы совершенного вида имеют только два времени — прошедшее и будущее (написал, напишу)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rPr/>
      </w:pPr>
      <w:bookmarkStart w:id="4" w:name="__RefHeading___Toc531679297"/>
      <w:bookmarkEnd w:id="4"/>
      <w:r>
        <w:rPr/>
        <w:t>Общее понятие о наклонении глагола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Действие может рассматриваться говорящим по-разному: 1) как реальное (происходило, произошло--писал, написал; происходит—пишу; произойдет или будет происходить —- буду писать, напишу); 2) как желаемое (напиши письмо брату) или возможное (написал бы письмо брату, да времени нет)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Таким образом, с точки зрения говорящего действие в одном случае соответствует действительности, (оно было, есть или будет), в другом — действия на самом деле нет, но оно может произойти или могло бы произойти при известных условиях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Сравнивая такие формы глагола, как напиш-ешь и напиш-и, написал бы, приходим к выводу, что понятия реальности действия, с одной стороны, и его нереальности (в смысле желательности, возможности) — с другой, выражаются в русском глаголе специальными показателями. Способность глагола определенными показателями выражать степень реальности действия называется наклонением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Русский глагол имеет три наклонения: изъявительное, повелительное, сослагательное (или условное)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5" w:name="__RefHeading___Toc531679298"/>
      <w:bookmarkEnd w:id="5"/>
      <w:r>
        <w:rPr/>
        <w:t>Возвратные глаголы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Глаголы, имеющие суффикс –ся (-сь), называются возвратными: одеваться – одеваюсь, одеваешься, одевается и т.д., умываться – умываюсь, умываешься, умывается и т.д. Суффикс –ся (-сь) отличается от других суффиксов тем, что он стоит после всех морфем, в том числе и после окончаний: собираюсь, собирались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озвратные глаголы имеют различные добавочные значения, которых не имеют невозвратные глаголы: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1) возвратное значение: </w:t>
      </w:r>
      <w:r>
        <w:rPr>
          <w:i/>
          <w:sz w:val="28"/>
        </w:rPr>
        <w:t xml:space="preserve">мальчик одевается, причёсывается, </w:t>
      </w:r>
      <w:r>
        <w:rPr>
          <w:sz w:val="28"/>
        </w:rPr>
        <w:t xml:space="preserve">т. е. </w:t>
      </w:r>
      <w:r>
        <w:rPr>
          <w:i/>
          <w:sz w:val="28"/>
        </w:rPr>
        <w:t>одевает себя, причёсывает себя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2) взаимное значение: </w:t>
      </w:r>
      <w:r>
        <w:rPr>
          <w:i/>
          <w:sz w:val="28"/>
        </w:rPr>
        <w:t>друзья обнимаются, целуются,</w:t>
      </w:r>
      <w:r>
        <w:rPr>
          <w:sz w:val="28"/>
        </w:rPr>
        <w:t xml:space="preserve"> т. е. </w:t>
      </w:r>
      <w:r>
        <w:rPr>
          <w:i/>
          <w:sz w:val="28"/>
        </w:rPr>
        <w:t>обнимают друг друга, целуют друг друга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3) значение постоянного свойства: </w:t>
      </w:r>
      <w:r>
        <w:rPr>
          <w:i/>
          <w:sz w:val="28"/>
        </w:rPr>
        <w:t>крапива жжётся, корова бодается, собака кусается;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 xml:space="preserve">4) страдательное значение: </w:t>
      </w:r>
      <w:r>
        <w:rPr>
          <w:i/>
          <w:sz w:val="28"/>
        </w:rPr>
        <w:t xml:space="preserve">дом строится каменщиками. </w:t>
      </w:r>
      <w:r>
        <w:rPr>
          <w:sz w:val="28"/>
        </w:rPr>
        <w:t xml:space="preserve">При возвратном глаголе с этим значением подлежащее обозначает предмет, подвергающийся действию (подлежащее </w:t>
      </w:r>
      <w:r>
        <w:rPr>
          <w:i/>
          <w:sz w:val="28"/>
        </w:rPr>
        <w:t>дом</w:t>
      </w:r>
      <w:r>
        <w:rPr>
          <w:sz w:val="28"/>
        </w:rPr>
        <w:t xml:space="preserve"> не сам про</w:t>
        <w:softHyphen/>
        <w:t>изводит действие, его строят каменщики)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6" w:name="__RefHeading___Toc531679299"/>
      <w:bookmarkEnd w:id="6"/>
      <w:r>
        <w:rPr/>
        <w:t>Спряжение глаголов.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Изменение глаголов по лицам и числам называется</w:t>
      </w:r>
      <w:r>
        <w:rPr>
          <w:b/>
          <w:sz w:val="28"/>
        </w:rPr>
        <w:t xml:space="preserve"> спряжени</w:t>
        <w:softHyphen/>
        <w:t>ем.</w:t>
      </w:r>
      <w:r>
        <w:rPr>
          <w:sz w:val="28"/>
        </w:rPr>
        <w:t xml:space="preserve"> Спрягаются глаголы только в изъявительном наклонении в настоящем и будущем времени. В прошедшем времени глаголы изменяются по родам и числам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 xml:space="preserve">В русском языке два спряжения — первое и второе. Глаголы, которые имеют окончания </w:t>
      </w:r>
      <w:r>
        <w:rPr>
          <w:i/>
          <w:sz w:val="28"/>
        </w:rPr>
        <w:t>-ешь, -ет, -ем, -ете, -угл, -ют</w:t>
      </w:r>
      <w:r>
        <w:rPr>
          <w:b/>
          <w:i/>
          <w:sz w:val="28"/>
        </w:rPr>
        <w:t>,</w:t>
      </w:r>
      <w:r>
        <w:rPr>
          <w:sz w:val="28"/>
        </w:rPr>
        <w:t xml:space="preserve"> относятся к I спряжению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 xml:space="preserve">Глаголы, которые имеют окончания </w:t>
      </w:r>
      <w:r>
        <w:rPr>
          <w:i/>
          <w:sz w:val="28"/>
        </w:rPr>
        <w:t>-ишь,</w:t>
      </w:r>
      <w:r>
        <w:rPr>
          <w:sz w:val="28"/>
        </w:rPr>
        <w:t xml:space="preserve"> -мот, </w:t>
      </w:r>
      <w:r>
        <w:rPr>
          <w:i/>
          <w:sz w:val="28"/>
        </w:rPr>
        <w:t>-им» -ите,</w:t>
      </w:r>
      <w:r>
        <w:rPr>
          <w:sz w:val="28"/>
        </w:rPr>
        <w:t xml:space="preserve"> -бет, </w:t>
      </w:r>
      <w:r>
        <w:rPr>
          <w:i/>
          <w:sz w:val="28"/>
        </w:rPr>
        <w:t>-ят,</w:t>
      </w:r>
      <w:r>
        <w:rPr>
          <w:sz w:val="28"/>
        </w:rPr>
        <w:t xml:space="preserve"> относятся ко II спряжению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У глаголов I спряжения в 3-м л. мн. ч. окончания </w:t>
      </w:r>
      <w:r>
        <w:rPr>
          <w:i/>
          <w:sz w:val="28"/>
        </w:rPr>
        <w:t xml:space="preserve">-ут (-ют), </w:t>
      </w:r>
      <w:r>
        <w:rPr>
          <w:sz w:val="28"/>
        </w:rPr>
        <w:t>а у глаголов II спряжения—</w:t>
      </w:r>
      <w:r>
        <w:rPr>
          <w:i/>
          <w:sz w:val="28"/>
          <w:lang w:val="en-US"/>
        </w:rPr>
        <w:t>-am</w:t>
      </w:r>
      <w:r>
        <w:rPr>
          <w:i/>
          <w:sz w:val="28"/>
        </w:rPr>
        <w:t xml:space="preserve"> (-ят)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Если ударение падает на основу и личные окончания на слух различить трудно, то спряжение определяется по инфинитиву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Ко II спряжению с безударными личными окончаниями отно</w:t>
        <w:softHyphen/>
        <w:t>сятся: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а) все глаголы, имеющие в инфинитиве</w:t>
      </w:r>
      <w:r>
        <w:rPr>
          <w:b/>
          <w:sz w:val="28"/>
        </w:rPr>
        <w:t xml:space="preserve"> </w:t>
      </w:r>
      <w:r>
        <w:rPr>
          <w:i/>
          <w:sz w:val="28"/>
        </w:rPr>
        <w:t>-ить: пилить, моло</w:t>
        <w:softHyphen/>
        <w:t>тить, боронить</w:t>
      </w:r>
      <w:r>
        <w:rPr>
          <w:sz w:val="28"/>
        </w:rPr>
        <w:t xml:space="preserve"> и др. (кроме глаголов </w:t>
      </w:r>
      <w:r>
        <w:rPr>
          <w:i/>
          <w:sz w:val="28"/>
        </w:rPr>
        <w:t>брить, стелить</w:t>
      </w:r>
      <w:r>
        <w:rPr>
          <w:sz w:val="28"/>
        </w:rPr>
        <w:t xml:space="preserve"> и обра</w:t>
        <w:softHyphen/>
        <w:t xml:space="preserve">зованных от них </w:t>
      </w:r>
      <w:r>
        <w:rPr>
          <w:i/>
          <w:sz w:val="28"/>
        </w:rPr>
        <w:t>выбрить, застелить, перестелить</w:t>
      </w:r>
      <w:r>
        <w:rPr>
          <w:sz w:val="28"/>
        </w:rPr>
        <w:t xml:space="preserve"> и др.);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 xml:space="preserve">б) семь глаголов на </w:t>
      </w:r>
      <w:r>
        <w:rPr>
          <w:i/>
          <w:sz w:val="28"/>
        </w:rPr>
        <w:t>-еть: смотреть, видеть, зависеть, нена</w:t>
        <w:softHyphen/>
        <w:t>видеть, терпеть, вертеть, обидеть</w:t>
      </w:r>
      <w:r>
        <w:rPr>
          <w:sz w:val="28"/>
        </w:rPr>
        <w:t xml:space="preserve"> и образованные от них </w:t>
      </w:r>
      <w:r>
        <w:rPr>
          <w:i/>
          <w:sz w:val="28"/>
        </w:rPr>
        <w:t>посмотреть, увидеть</w:t>
      </w:r>
      <w:r>
        <w:rPr>
          <w:sz w:val="28"/>
        </w:rPr>
        <w:t xml:space="preserve"> и т. п.;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 xml:space="preserve">в) четыре глагола на </w:t>
      </w:r>
      <w:r>
        <w:rPr>
          <w:i/>
          <w:sz w:val="28"/>
        </w:rPr>
        <w:t>–ать: слышать, дышать, держать, гнать</w:t>
      </w:r>
      <w:r>
        <w:rPr>
          <w:sz w:val="28"/>
        </w:rPr>
        <w:t xml:space="preserve"> и образованные от них </w:t>
      </w:r>
      <w:r>
        <w:rPr>
          <w:i/>
          <w:sz w:val="28"/>
        </w:rPr>
        <w:t xml:space="preserve">услышать, задышать, подержать </w:t>
      </w:r>
      <w:r>
        <w:rPr>
          <w:sz w:val="28"/>
        </w:rPr>
        <w:t>и т. п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Остальные глаголы с безударными личными окончаниями от</w:t>
        <w:softHyphen/>
        <w:t>носятся к I спряжению.</w:t>
      </w:r>
      <w:r>
        <w:br w:type="page"/>
      </w:r>
    </w:p>
    <w:p>
      <w:pPr>
        <w:pStyle w:val="Heading1"/>
        <w:spacing w:before="0" w:after="0"/>
        <w:rPr/>
      </w:pPr>
      <w:bookmarkStart w:id="7" w:name="__RefHeading___Toc531679300"/>
      <w:bookmarkEnd w:id="7"/>
      <w:r>
        <w:rPr/>
        <w:t>Список литературы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>Кайдалова А.И., Калинина И.К. Русский язык. М., МГУ1978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>Мисири Г.С., Габ С.П. Русский язык. М., Высшая школа. 1979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>Чеснокова Л.Д. Русский язык. Трудные случаи морфологического разбора. М., Высшая школа. 1991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>Чеснокова Л.Д., Букаренко С.Г. Сборник упражнений по морфологии современного русского языка. М., Высшая школа. 1988.</w:t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70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2:12:00Z</dcterms:created>
  <dc:creator>Интернет салон компании ФИТ</dc:creator>
  <dc:description/>
  <dc:language>en-US</dc:language>
  <cp:lastModifiedBy>Интернет салон компании ФИТ</cp:lastModifiedBy>
  <cp:lastPrinted>2001-11-29T14:45:00Z</cp:lastPrinted>
  <dcterms:modified xsi:type="dcterms:W3CDTF">2001-11-29T11:45:00Z</dcterms:modified>
  <cp:revision>34</cp:revision>
  <dc:subject/>
  <dc:title/>
</cp:coreProperties>
</file>