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СКИЙ ГОСУДАРСТВЕННЫЙ УНИВЕРСИ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ЛИНГВИСТИКИ И МЕЖКУЛЬТУРНОЙ КОММУНИК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 ЯЗЫКОЗН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ПЕРВАЯ «ОБЩАЯ И  РАЦИОНАЛЬНАЯ ГРАММАТИКА ПОР-РОЯЛЯ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боту выполнила</w:t>
      </w:r>
    </w:p>
    <w:p>
      <w:pPr>
        <w:pStyle w:val="Normal"/>
        <w:widowControl w:val="false"/>
        <w:autoSpaceDE w:val="false"/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удентка 1 курса</w:t>
      </w:r>
    </w:p>
    <w:p>
      <w:pPr>
        <w:pStyle w:val="Normal"/>
        <w:widowControl w:val="false"/>
        <w:autoSpaceDE w:val="false"/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 группы</w:t>
      </w:r>
    </w:p>
    <w:p>
      <w:pPr>
        <w:pStyle w:val="Normal"/>
        <w:widowControl w:val="false"/>
        <w:autoSpaceDE w:val="false"/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злова Е.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  200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.</w:t>
      </w:r>
      <w:r>
        <w:rPr>
          <w:b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1.Исторические предпосылки создания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мматики Пор-Рояля»</w:t>
      </w:r>
      <w:r>
        <w:rPr>
          <w:sz w:val="28"/>
          <w:szCs w:val="28"/>
        </w:rPr>
        <w:t>………………………………………..</w:t>
      </w:r>
      <w:r>
        <w:rPr>
          <w:b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а «Грамматики Пор-Рояля»</w:t>
      </w:r>
      <w:r>
        <w:rPr>
          <w:sz w:val="28"/>
          <w:szCs w:val="28"/>
        </w:rPr>
        <w:t>………………….</w:t>
      </w:r>
      <w:r>
        <w:rPr>
          <w:b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..….</w:t>
      </w:r>
      <w:r>
        <w:rPr>
          <w:b/>
          <w:sz w:val="28"/>
          <w:szCs w:val="28"/>
        </w:rPr>
        <w:t>1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……………………….….</w:t>
      </w:r>
      <w:r>
        <w:rPr>
          <w:b/>
          <w:sz w:val="28"/>
          <w:szCs w:val="28"/>
        </w:rPr>
        <w:t>1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ТУПЛ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рамматика Пор-Рояля - один из наиболее значительных и знаменитых текстов мирового лингво-филологического на</w:t>
        <w:softHyphen/>
        <w:t>след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та небольшая по объему книга, вышедшая первым изда</w:t>
        <w:softHyphen/>
        <w:t>нием в Париже в 1660 г., послужила поворотным пунктом в развитии европейской лингвистической мысли. Авторы грамматики - выдающийся логик и философ-янсенист А. Арно и замечательный грамматист Кл. Лансло су</w:t>
        <w:softHyphen/>
        <w:t>мели в сжатой, почти афористической форме, изложить основы нового подхода к грамматике. Этот подход основан на анализе языка с позиций „разума", его возможностей и основных „операций" (отсюда определение грамматики как „рацио</w:t>
        <w:softHyphen/>
        <w:t xml:space="preserve">нальной"). Рациональный аспект языка отражает, по мнению авторов Пор-Рояля, общее в строении всех языков (отсюда определение грамматики как „общей"). Грамматика Пор-Рояля положила начало традиции „грамматической науки" и по ее образцу в Европ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и опи</w:t>
        <w:softHyphen/>
        <w:t>саны многие европейские и неевропейские языки. Этот обра</w:t>
        <w:softHyphen/>
        <w:t>зец широко внедрялся в школьное преподавание. Как философский и логико-лингвистический труд „Грамматика" не утратила своего значения и в наши дни. Она представляет интерес для языковедов всех профилей, философов, логиков, историков науки и культуры, преподавателей-филолог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РИЧЕСКИЕ ПРЕДПОСЫЛКИ СОЗДАНИЯ «ГРАММАТИКИ ПОР-РОЯЛ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маса Эрфуртского в течение примерно двух столетий теоретический подход к языку не получил значительного развития. Однако именно в это время шло постепенное становление нового взгляда на языки, который в конечном итоге выделил европейскую лингвистическую традицию из всех остальных. Появилась идея о множественности языков и о возможности их сопоста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умеется, о том, что языков много, знали всегда, бывали и единичные попытки сопоставления языков. Однако, как выше уже отмечалось, каждая из лингвистических традиций явно или неявно основывалась на наблюдениях над каким-то одним языком, которым всегда был язык соответствующей культурной традиции. Можно было переориентироваться с одного языка на другой, как было в Древнем Риме и в Японии, можно было, особенно на раннем этапе развития традиции, переносить на язык своей культуры категории другого, ранее уже описанного языка, но всегда становление традиции или даже ее варианта сопровождалось замыканием в изучении одного языка. В средневековой Европе греческий и латинский варианты традиции почти не соприкасались друг с другом. В Западной Европе даже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, когда на ряде языков уже существовала развитая письменность, единственным достойным объектом изучения все еще считалась латынь. Отдельные исключения вроде исландских фонетических трактатов были ред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ение стало меняться в одних странах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в других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К этому времени в ряде государств завершился период феодальной раздробленности, шло становление централизованных государств. На многих языках активно развивалась письменность, появлялись как деловые, так и художественные тексты, в том числе произведения таких выдающихся авторов, как Данте, Ф. Петрарка, Дж. Чосер. Чем дальше, тем больше распространялись представления о том, что латынь не является единственным языком культу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циональная и языковая ситуация в позднесредневековой Европе имела две особенности, которые повлияли на развитие дальнейших представлений о языке. Во-первых, Западная Европа не составляла единого государства, а представляла собой множество государств, где в большинстве случаев говорили на разных языках. При этом среди этих государств не было ни одного, которое бы могло претендовать на господство (как в прошлом Римская империя и недолго существовавшая империя Карла Великого). Уже поэтому ни один язык не мог восприниматься как столь же универсальный, как латынь. Французский язык для немца или немецкий для француза были иностранными языками, а не языками господствующего государства или более высокой культуры. Даже в Англии, где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языком знати был французский, затем все же окончательно победил английский язык, включивший в себя много французских заимствов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се основные языки Западной Европы были генетически родственны, принадлежа к двум группам индоевропейской семьи — романской и германской, и типологически достаточно близки, обладая, в частности, сходными системами частей речи и грамматических категорий. Отсюда достаточно естественно возникала мысль о принципиальном сходстве языков, обладающих лишь частными отличиями друг от друга. Вместо идеи о латыни как о единственном языке культуры возникала идея о нескольких примерно равных по значению и похожих друг на друга языках: французском, испанском, итальянском, немецком, английском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главного фактора было еще два дополнительных. Хотя и в средние века понаслышке знали о существовании, помимо латыни, еще двух великих языков: древнегреческого и древнееврейского, но реально владели этими языками очень немногие, а выражаясь по-современному, в базу данных для западноевропейской науки о языке они почти не входили. Теперь же в эпоху гуманизма два этих языка начали активно изучаться, а их особенности — учитываться, причем довольно большие типологические отличия древнееврейского языка от европейских расширяли представления ученых о том, какими бывают языки. Другим фактором были так называемые великие географические открытия и усиление торговых связей со странами Востока. Европейцам пришлось сталкиваться с языками других народов, о существовании которых они не подозревали. Нужно было общаться с носителями этих языков, и встала задача их обращения в христианство. И уж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оявляются первые миссионерские грамматики «экзотических» языков, в том числе индейских. В то время однако европейская научная мысль еще не была готова к адекватному пониманию особенностей строя таких языков. Миссионерские грамматики и тогда, и позже, вплоть д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писывали эти языки исключительно в европейских категориях, а теоретические грамматики вроде грамматики Пор-Рояля не учитывали или почти не учитывали материал таких языков.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раздо большее значение для развития европейской традиции и преобразования ее в науку о языке сыграли первые грамматики новых западных языков. Грамматики испанского и итальянского языков появились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французского, английского и немецкого — с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оначалу некоторые из них писались на латыни, но постепенно в таких грамматиках описываемые языки одновременно становились и языками, на которых они написаны. Эти грамматики имели учебную направленность. Стояла задача формирования и закрепления нормы этих языков, особенно важная после изобретения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книгопечатания. В грамматиках одновременно формулировались правила языка и содержался учебный материал, позволяющий выучить эти правила. В это же время получила активное развитие лексикография, ранее составлявшая отсталую часть европейской традиции, Если раньше преобладали глоссы, то теперь в связи с задачей создания норм новых языков создаются достаточно полные нормативные словари. В связи с подготовкой такого словаря для французского языка в 1634 г. была создана Французская академия, существующая до настоящего времени; она стала центром нормализации языка в стра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нее единая западноевропейская традиция стала разделяться на национальные ветви. Поначалу, примерно до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исследования языков наиболее активно развивались в романских странах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осле некоторого перерыва вновь начинает развиваться теория языка. Выдающийся французский ученый Пьер де ла Раме (Рамус) (1515— 1672, убит в Варфоломеевскую ночь) завершил создание понятийного аппарата и терминологии синтаксиса, начатое модистами; именно ему принадлежит дожившая до наших дней система членов предложения. Теоретическую грамматику, написанную еще на латыни, но уже учитывающую материал различных языков, создал Ф. Санчес (Санкциус) (1550—1610) в Испании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У него уже содержатся многие идеи, потом отразившиеся в грамматике Пор-Роя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еще более активно ведутся поиски универсальных свойств языка, тем более что расширение межгосударственных связей и трудности, связанные с процессом перевода, оживляли идеи о создании «всемирного языка», общего для всех, а чтобы создать его, надо было выявить свойства, которыми обладают реальные языки. На развитие универсальных грамматик влиял и интеллектуальный климат эпохи, в частности, популярность рационалистической философии Рене Декарта (Картезия) (1596—1650), хотя известное благодаря Н. Хомскому наименование «картезианские грамматики» в отношении грамматики Пор-Рояля и подобных ей не вполне точно, поскольку многие «картезианские» идеи присутствовали у Ф. Санчеса и других еще до Р. Декар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знани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основном шло в области теории двумя путями: дедуктивным (построение искусственных языков) и индуктивным, связанным с попыткой выявить общие свойства реально существующих языков. Не первым, но самым известным и популярным образцом индуктивного подхода стала так называемая «Грамматика Пор-Рояля», впервые изданная в 1660 г. без указания имен ее авторов Антуана Арно (1612—1694) и Клода Лансло (1615—1695)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36"/>
          <w:szCs w:val="36"/>
        </w:rPr>
        <w:t>ХАРАКТЕРИСТИКА «ГРАММАТИКИ ПОР-РОЯЛЯ»</w:t>
      </w:r>
      <w:r>
        <w:rPr>
          <w:sz w:val="36"/>
          <w:szCs w:val="3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Грамматика Пор-Рояля»  вошла в историю науки под не принадлежащим авторам названием («Грамматика общая и рациональная» — начало очень длинного подлинного названия). Женский монастырь Пор-Ро в те годы был центром передовой мысли, с ним был связан кругом  ученых, в который входили и авторы грамматики. Книга была результатом содружества двух специалистов разных профессий. А. Арно был  логиком и философом, соавтором известной книги по логике, а К. Лансло — одним из первых во Франции профессиональных лингвистов, преподавателем языков и автором грамматик; в частности, он первым во Франции преподавал латинский язык как иностранный, с объяснениями  на французском языке. Такое сочетание дало возможность объяснить высокую для того времени теоретичность с достаточно </w:t>
      </w:r>
      <w:r>
        <w:rPr>
          <w:sz w:val="28"/>
          <w:szCs w:val="28"/>
          <w:lang w:val="en-US"/>
        </w:rPr>
        <w:t>xopo</w:t>
      </w:r>
      <w:r>
        <w:rPr>
          <w:sz w:val="28"/>
          <w:szCs w:val="28"/>
        </w:rPr>
        <w:t>шим  знанием материала нескольких язы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вторы грамматики считали недостаточным чисто описательный подход к языку и стремились создать объяснительную грамматику, в  ней говорилось, что стимулом к ее написанию послужил «путь разумных объяснений многих явлений, либо общих для всех языков, либо присущих лишь некоторым из них». В целом в книге объяснительный подход преобладает и над описательным, и над нормативным. Однако ряд разделов, посвященных французскому языку, содержит нормативные правила. К 1660 г. нормы французского языка были в общих чертах сформированы, но многие детали еще оставались неотшлифованными. Тем не менее, значение «Грам- матики Пор-Рояля» прежде всего не в предписаниях, а в объяснении ранее уже описанных явлений язы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ы грамматики исходили из существования общей логической основы языков, от которой конкретные языки отклоняются в той иной степени. Сама по себе такая идея был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е новой и восходила к модистам. Эта идея для А. Арно и К. Лансло была столь убедительной, что не требовала особых доказательств. Например, в грамматике говорится о «естественном порядке слов» без доказательств существования такого порядка и даже без его описания (хотя достаточно , что «естественным» для них, как и для модистов, был порядок «подлежащее — сказуемое — дополнение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 модистов авторы «Грамматики Пор-Рояля» отличались не  столько самой идеей основы языков, сколько пониманием того, что собой эта основа представляет. У модистов, выражаясь современным языком, соответствие между поверхностными и глубинными структурами оказывалось взаимно однозначным или по крайней мере очень близким к нему. Они старались каждому явлению, зафиксированному в  грамматике Присциана, приписать философский смысл. В данной грамматике этого уже нет прежде всего из-за расширения эмпирической базы. Если модисты исходили из одной латыни, то здесь почти в каждой главе рассматриваются два языка: латынь и французский, достаточно часто упоминаются также испанский, итальянский, древнегреческий и древнееврейский, а изредка речь идет и о «северных», то есть германских, и о «восточных» языках; что имеется в виду в последнем случае, не вполне ясно. С современной точки зрения количество языков невелико, но по сравнению с предшествующим временем это был крупный шаг впере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риентация на латинский эталон была еще не вполне преодолена в грамматике, что особенно заметно в разделе о падежах и предлогах. Хотя и сказано, что «из всех языков только греческий и латынь имеют падежи имен в полном смысле этого слова», но за эталон принимается латинская падежная система, именно она признается «логической». В древнегреческом языке, где по сравнению с латынью на один падеж меньше, предлагается считать, что отсутствующий аблатив «есть и у греческих имен, хотя он всегда совпадает с дативом». Для французского же языка выражение тех или иных «глубинных» падежей видится в употреблении предлогов или опущении артикля. Более сложный случай составляют для А. Арно и К. Лансло прилагательные. В латинских грамматиках было принято считать существительные и прилагательные одной частью речи — именем, но для французского и других новых языков Европы данные два класса необходимо было различать, в грамматике принят компромиссный подход: выделяется одна часть речи — имя — с двумя подклассами. Такая трактовка проецируется и на семантику: у слов выделяются «ясные» значения, разъединяющие существительные и прилагательные, и «смутные» значения, общие для них: слова красный и краснота имеют общее «смутное» значение и разные - «ясные». Введение «ясных» значений указывает на отход от латинского эталона, введение «смутных» — на частичное его сохранение (впрочем, есть и другая трактовка, согласно которой выделение двух видов значений имеет глубокий философский смысл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Однако в ряде других пунктов авторы грамматики решительно отходят от латинского эталона в пользу французского. Особенно это видно в связи с артиклем: «В латыни совсем не было артиклей. Именно отсутствие артикля и заставило утверждать... что эта частица была бесполезной, хотя, думается, она была бы весьма полезной для того, чтобы сделать речь более ясной и избежать многочисленных двусмысленностей». И далее: «Обиход не всегда согласуется с разумом. Поэтому в греческом языке артикль часто употребляется с именами собственными, даже с именами людей... У итальянцев же такое употребление стало обычным... Мы не ставим никогда артикля перед именами собственными, обозначающими людей». Итак, оказывается, что у «нас», французов, в данном случае «обиход согласуется с разумом», а у других народов нет. Из французского языка исходят авторы и говоря об именах с предлогом, соответствующих «необязательным» наречиям в латыни, в некоторых других случа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лонные, соответствующие «разуму» структуры в большинстве случаев конструируются на основе либо латыни, либо французского языка. Но в принципе в этой роли могут выступать любые языки вплоть до  «восточных», как это говорится там, где признается рациональность сов- падения формы третьего лица с основой глагола. Авторы, по-видимому,  исходят из некоторых априорных и прямо не формулируемых представлений о «логичности» и «рациональности», но берут в каждом случае некоторые реальные структуры одного из известных им языка (иногда, как с прилагательными, из контаминации структур двух языков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есть случаи, когда А. Арно и К. Лансло отвлекаются от  особенностей конкретных языков и подходят к семантическому анализу. Здесь наиболее важными оказываются разделы, посвященные сравнительно периферийным вопросам: относительным местоимениям, наречиям, эллипсису и т. д. Одно из самых известных мест книги — это  фрагмент раздела об относительных местоимениях, где анализируется фраза: </w:t>
      </w:r>
      <w:r>
        <w:rPr>
          <w:sz w:val="28"/>
          <w:szCs w:val="28"/>
          <w:lang w:val="en-US"/>
        </w:rPr>
        <w:t>Die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isi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гéé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ible</w:t>
      </w:r>
      <w:r>
        <w:rPr>
          <w:sz w:val="28"/>
          <w:szCs w:val="28"/>
        </w:rPr>
        <w:t xml:space="preserve"> «Невидимый бог создал видимый мир ». По его поводу А. Арно и К. Лансло пишут: «В моем сознании проходят три суждения, заключенные в этом предложении. Ибо я утверждаю: 1) что Бог невидим; 2) что он создал мир, 3) что мир видим. Из этих трех предложений второе является основным и главным, в то время как первое и третье являются придаточными... входящими в главное  как его составные части; при этом первое предложение составляет часть субъекта, а последнее - часть атрибута этого предложения. Итак, подобные придаточные предложения присутствуют лишь в нашем сознании, но не выражены словами, как в предложенном примере. Но часто мы выражаем эти предложения в речи. Для этого и используется относительное местоимени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отвлечься от архаичных для нашей эпохи терминов вроде «суждение», такое высказывание кажется очень современным. Авторы «Грамматики Пор-Рояля» здесь четко различают формальную и семанти- ческую структуру, которые фактически не различали модисты, но и не  всегда четко разграничивали и многие лингвист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Отталкиваясь от объяснения поверхностных явлений французского языка (в данном разделе грамматики речь идет только об одном языке), он переходит к описанию их семантики, не имеющей прямых формальных  соответствий. Ещ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ни пришли к тем же выводам, что многие современные лингвисты. Однако, как уже говорилось, чаще в грамматике «логическая», а фактически семантическая структура соответствует некоторой поверхностной структуре того или иного язы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екоторых других местах книги говорится о синонимии языковых выражений, из которых одно признается более соответствующим логике (хотя не всегда ясно, идет ли речь о полном соответствии), а другое может употребляться вместо него ради «желания людей сократить речь» или «для изящества речи». Чаще в этих случаях за эталон принимаются явления французского языка. Впрочем, о синонимии некоторых исходных и неисходных выражений говорилось задолго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: можно указать на явление эллипсиса, рассматривавшееся так еще с антич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у А. Арно и К. Лансло не было четкого представления о том, откуда берется их «рациональная основа грамматики» всех языков. Но нельзя к авторам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едъявлять те же требования, что к лингвиста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ама идея установления общих свойств человеческих языков, основанная на принципиальном их равноправии (пусть реально такие свойства оказываются сильно романизированными), представляла собой важную веху в развитии лингвистических ид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ьба «Грамматики Пор-Рояля» была весьма сложной. Поначалу она стала очень популярной и во Франции считалась образцовой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известна она была и за пределами Франции. Авторы последующих «логических» и «рациональных» грамматик ей подражали. Однако после становления новой, сравнительно-исторической научной парадигмы именно из-за своей известности она стала восприниматься как образец «умствующего, априористического, ребяческого», по выражению И. А. Бодуэна де Куртенэ, направления в языкознании, втискивающего язык в логические схемы; часто ей приписывали и то, против чего она была направлена: жесткое следование латинскому эталону. Положение не изменилось и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реди ее критиков были многие крупные ученые: И. А. Бодуэн де Куртенэ, Л. Блумфилд, Ч. Хоккетт и др., часто судившие о ней из вторых рук. К этому времени эмпирическая база общего языкознания сильно расширилась, и «Грамматика Пор-Рояля» стала восприниматься как слишком явно смешивающая универсальные свойства языка с особенностями романских язы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вый интерес к книге возник в 60-е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о многом здесь сыграл роль Н. Хомский, объявивший ее авторов своими предшественниками. Его оппоненты справедливо указывают на то, что он сильно модернизировал идеи грамматики и рассматривал ее вне исторического контекста, однако действительно многое в книге, прежде всего идея об общих для всех языков «структурах мысли», оказалось созвучным хомскианской лингвистике. Однако возрождение интереса к «Грамматике Пор-Рояля» нельзя сводить только к авторитету Н. Хомского. В середине 60-х гг. ее анализом и комментированием независимо друг от друга занялись сразу несколько специалистов, и Н. Хомский оказался лишь одним из них. «Реабилитация» книги была связана с общими тенденциями мирового развития лингвистики. Один из комментаторов ее, Р. Лакофф, справедливо называл «Грамматику Пор-Рояля» «старой грамматикой, долго имевшей плохую репутацию среди лингвистов, но недавно восстановившей престиж, который она имела в свое время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тим еще одну черту «Грамматики Пор-Рояля», также повлиявшую на ее дальнейшую репутацию. Как и лингвистические сочинения предшествующего времени, она была чисто синхронной, «Рациональная основа» всех языков рассматривается как нечто неизменное, а фактор исторического развития просто не включен в концепцию. Латинский и французский языки рассматриваются в книге как два разных  языка, а не как язык-предок и язык-потомок (впрочем, происхождение французского языка от латинского тогда не было столь очевидно, как сейчас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едуктивный подход к языку, упоминавшийся выше и нашедший отражение в попытках конструирования искусственного «идеального языка», долгое время был популярным. Интерес к нему проявляли многие крупнейшие мыслители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: Ф.Бэкон, Р.Декарт, И.Ньютон и др. Однако, когда идея создания мирового языка отошла на второй план (что произошло уже с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, все упомянутые проекты забыли. В частности, проект И. Ньютона, оставшийся в рукописи, был впервые издан в оригинале лишь в 1957 г. Судьба всех подобного рода исследований оказалась много хуже, чем судьба никогда совсем не исчезавшей из лингвистического обихода «Грамматики Пор-Рояля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 ЛИТЕРАТ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Алпатов В. М. «Грамматика Пор-Рояля» и современная лингвистика (К выходу в свет русских изданий) // Вопросы языкознания, 1992, № 2, с. 57—68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Грамматика общая и рациональная Пор-Рояля.-М.: Прогресс, 199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0:27:00Z</dcterms:created>
  <dc:creator>1</dc:creator>
  <dc:description/>
  <dc:language>en-US</dc:language>
  <cp:lastModifiedBy>1</cp:lastModifiedBy>
  <dcterms:modified xsi:type="dcterms:W3CDTF">2003-06-11T17:18:00Z</dcterms:modified>
  <cp:revision>5</cp:revision>
  <dc:subject/>
  <dc:title>МИНИСТЕРСТВО ОБРАЗОВАНИЯ РОССИЙСКОЙ ФЕДЕРАЦИИ</dc:title>
</cp:coreProperties>
</file>