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Аникин А.Е., Уткин А.А. и др. Из истории русских слов: Словарь – пособие. – М.: Школа Пресс – 199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Бунеев Р.Н., Бунеева Е.В., Пронина О.В.. Русский язык. Уч-к для 4 кл. (1-4) и 3 кл. (1-3) /Под ред. акад. А.А. Леонтьева. Изд. 2-е испр. – М.: «Балас», 2000г. – 208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Бунеев Р.Н.  и др. Русский язык. Уч-к для 2 кл. (1-4) – М.: «Балас», 1997, перераб., 2000г. – 16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анюшечкин. В.Т. Из опыта применения этимологического анализа в словарно-орфографической работе с учащимися //Русс. яз. в школе – 1968 №3 с.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олина В.В.  Откуда пришли слова: занимательный этимологический словарь. – М.: АСТ – ПРЕСС, 1996 – 256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Ефремова Т.Ф. Новый словарь русского языка. Толково-словообразовательный. – М.: Рус. яз., 2000. Т. 1: А-О. – 1209с. с.11-45, с.3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Захарова И.В. Работа со словами с непроверяемым написанием //Нач. шк. – 1993 - №11 – с. 53-5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емская С.А. Современный русский язык. Словообразование. Учеб. пособие для студентов пед. инс-тов по специальности № 2101 «Рус. яз. и лит-ра». М., «Просвещение», 1973. с. 14-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анакина В.П. Работа над трудными словами в начальных классах. – М.: Просвещение, 199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Коменский А.Я., Локк Д., Руссо Ж.-Ж., Песталоцци И.Г. Педагогическое наследие /Сост. Кларин В.М., Джуринский А.М. – М.: Педагогика, 1989 – 416с. с.5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Краткий этимологический словарь русского языка /Под ред. Бархударова С.Г. – М.: Гос-е учебно-педагогическое издат-во мин-ва просвещения РСФСР, 196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етодика преподавания русского языка в начальных классах: Учеб. пособие для студ. высш. пед. учеб. заведений / М.Р. Львов, В.Г. Горецкий – 2-е изд., испр. – М.: Идательский центр «Академия»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оносзон Э.И. Основы педагогических знаний. – М.: Педагогика 1986 – 200с. – с.126-1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Мухина В.С. Возрастная психология: феноменология развития, детство, отрочество: учебник для студ. вузов. – 6-е изд. – М.: Издательский центр «Академия», 2000. – 456с. – с.269-28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Немченко В.Н. Современный русский язык. Словообразование: Учеб. пособие для филос. спец. ун-тов. – М.: Высш. иск., 1984. – 255с. с.82-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Новиков Л.А. Искусство слова – М.: Просвещение, 19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жегов С.И. Словарь русского языка: Ок. 57000 слов /Под ред. Н.Ю. Шведовой. – 18-е изд., стереотип. – М.: Рус. яз., 1986. 797с. с.45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Онещук В.А. Урок в современной школе: Пособие для учителей – М.: Просвещение 1981. – 191с. с.24-3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Подшибякова Н.А. Роль этимологического анализа в воспитании интереса к русскому языку //Рус. яз. в школе – 1984. №2 – с. 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Покровский Л.Л. «Приемы проверки написания слов с непроверяемыми орфограммами» //Рус. яз. в школе – 1979 №4 – с.48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. Полякова А.В. Усвоение знаний и развитие младших школьников. /Под ред. М., «Педагогика», 1978. с.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отиха З.А. Современное русское словообразование. – М.: Просвещение – 1970. с.104-1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 Прямова О.С. и др. Этимологический словарик слов с непроверяемыми написаниями /Нач. шк. 1992. №2 с.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. Рамзаева Т.Г. Русский язык: учебник для 3кл. (1-4). 4-е изд. – М.: «Дрофа», 1999. – 256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. Рамзаева Т.Г. Русский язык: учебник для 4 кл. (1-4). – 4-е изд. – М.: «Дрофа», 1999 – 256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. Репкин В.В. и др. Русский язык. 1 класс (программа развивающего обучения). – Томск: «Пеленг», 2000. – 96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Рубинштейн С.Л. Основы общей психологии. – СПб: Питер, 2000 – 720с. с.2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Русский язык 3 кл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(программа развивающего обучения по системе Д.Б. Эльконина – В.В. Довыдова). Изд. 2-е, перераб. – Томск: «Пеленг», 1998. – 176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9. Русский язык: Учеб. для 1 кл. (1-4) – М.: Просвещение, 2000. – 110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Русский язык: Учеб. пособие для 2 кл. (1-4). – М.: «Дрофа», 2000. – 208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Русский язык: Учеб. для 1 кл. (1-4) – М.: «Дрофа», 2000. – 112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2. Русский язык. Справочник школьника /Сост. О.В. Галаева; Под ред. В.В. Славкина. – М.: Филолог. об-во «Слово», компания «Ключ – С». АСТ Центр гуманитарных наук при фак-те журналистики МГУ им. М.В. Ломоносова, 1996.</w:t>
      </w:r>
      <w:r>
        <w:rPr>
          <w:sz w:val="28"/>
          <w:szCs w:val="28"/>
          <w:lang w:val="en-US"/>
        </w:rPr>
        <w:t xml:space="preserve"> c.4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3. Русский язык: Учеб. для студ. высш. пед. учеб. заведений / Л.Л. Касткин и др., Под ред. Л.Л. Касаткина. – М.: Издательский центр «Академия», 2001.</w:t>
      </w:r>
      <w:r>
        <w:rPr>
          <w:sz w:val="28"/>
          <w:szCs w:val="28"/>
          <w:lang w:val="en-US"/>
        </w:rPr>
        <w:t xml:space="preserve"> c.2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4. Собанская-Петрова Т.В. Непроверяемые гласные и этимологический анализ //Русский язык в школе. – 1968. - №5. – с.4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5. Современный русский язык: Учеб. для филол. спец. ун-тов /Под ред. В.А. Белошапковой – М.: Высш. шк. 19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6. Соловейчик С.Л. Учение с увлечением: роман /2-е изд. М.: Дет. лит. 1979. – 176с. – с.99-1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7. Фасмер. Этимологический словарь русского языка. Том 3. – М.: Изд-во Прогресс, 198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8. Фасмер. Этимологический словарь русского языка. Том 2. – М.: Изд-во Прогресс, 196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9. Фасмер. Этимологический словарь русского языка. Том 1. – М.: Изд-во Прогресс, 196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. Щерба Л.В. Избранные работы по русскому языку. Государственное учебно-педагогическое изд-во мин-ва просвещения РСФСР. – М.: 1957 – с.5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Щерба Л.В. Теория русского письма. – Ленинград: Ленинградское отделение «Наука», 1983. – с.108-1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2. Этимологический анализ слов, как методический прием при обучении орфографии. //Начальная школа №1. 1998. с.15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7:46:00Z</dcterms:created>
  <dc:creator>bug</dc:creator>
  <dc:description/>
  <dc:language>en-US</dc:language>
  <cp:lastModifiedBy>bug</cp:lastModifiedBy>
  <dcterms:modified xsi:type="dcterms:W3CDTF">2003-04-27T05:34:00Z</dcterms:modified>
  <cp:revision>8</cp:revision>
  <dc:subject/>
  <dc:title/>
</cp:coreProperties>
</file>