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рви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«Бухгалтерский Учет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бухгалтерскому учет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 «Учет денежных средств на предприяти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Выполнила:</w:t>
      </w:r>
    </w:p>
    <w:p>
      <w:pPr>
        <w:pStyle w:val="Heading1"/>
        <w:jc w:val="left"/>
        <w:rPr/>
      </w:pPr>
      <w:r>
        <w:rPr/>
        <w:t>Мун Е. А.                                                       Студентка группы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Мзс-21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Павленко Е.В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Москва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 работ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Введение     ................................................................................... 2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Основная часть    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Открытие расчетного счета в банке    ................................... 3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Оформление платежных поручений    ................................... 5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орядок получения наличных денег в банке   .................... 8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орядок сдачи наличных денег в банк      ............................ 9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Организация расчетов с помощью платежных требований    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рименение расчетных чеков    ............................................ 15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Расчеты векселями       ............................................................ 16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Банковские выписки. Исправление ошибок в расчетах . 18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Основные бухгалтерские проводки по расчетному счету 19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Порядок ведения кассовых операций    .............................. 20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Ведение кассовой книги    ...................................................... 24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Учет расчетов с подотчетными лицами    .......................... 25</w:t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Основные бухгалтерские проводки по учету кассовых операций     ............................................................................... 2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Заключение      ............................................................................... 28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4. Список используемой литературы ............................................ 2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-2-</w:t>
      </w:r>
    </w:p>
    <w:p>
      <w:pPr>
        <w:pStyle w:val="TextBodyIndent"/>
        <w:ind w:firstLine="993"/>
        <w:rPr>
          <w:b/>
          <w:b/>
        </w:rPr>
      </w:pPr>
      <w:r>
        <w:rPr>
          <w:b/>
        </w:rPr>
        <w:t>1. Введение</w:t>
      </w:r>
    </w:p>
    <w:p>
      <w:pPr>
        <w:pStyle w:val="TextBodyIndent"/>
        <w:ind w:firstLine="993"/>
        <w:rPr/>
      </w:pPr>
      <w:r>
        <w:rPr/>
        <w:t>Учет возник вместе с человеческой цивилизацией тысячи лет тому назад. И впервые его шаги имели огромные последствия для истории. Развитие учета было вызвано потребностями жизни, а оно в свою очередь стимулировал рост таких неотъемлемых частей цивилизации, как письменность и математика.</w:t>
      </w:r>
    </w:p>
    <w:p>
      <w:pPr>
        <w:pStyle w:val="Normal"/>
        <w:ind w:firstLine="851"/>
        <w:rPr/>
      </w:pPr>
      <w:r>
        <w:rPr>
          <w:sz w:val="28"/>
        </w:rPr>
        <w:t xml:space="preserve">Примерно к концу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 сложилась теория бухгалтерского учета, основанного на двойной записи. Этот прием является одним из основных и в настоящее время. С этих пор сохранились многие термины: баланс, калькуляция, дебет, кредит, котировка и др. Одна из первых печатных книг по бухгалтерскому учета была написана выдающимся итальянским математиком Лукой Пачоли (1445-1515 ), в разделе которой «Трактат о счетах и записях» и был описан способ ведения двойной бухгалтер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едметом бухгалтерского учета является финансово-хозяйственная деятельность предприятий, организаций и учреждений. В ходе работы предприятия происходит  кругооборот хозяйственных средств. В этом кругообороте можно выделить три процесса: снабжение, производство и реализация. В учете эти процессы представлены отдельными хозяйственными операциями. В процессе  снабжения учитываются такие хозяйственные операции, как поступление материалов от поставщиков, оплата транспортных расходов по их доставке, отпуск материалов в производство.  В процессе снабжения учитывается начисление заработной платы, начисление амортизации (износа) и т.д.. В процессе реализации учитываются поступления на расчетный счет выручки от реализации, списание производственной себестоимости, расчет прибыли и отнесение ее на счет «Прибыли и убытки».</w:t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  <w:t>Среди всех объектов, обеспечивающих хозяйственную деятельность предприятия, важным является учет денежных средств. Денежные средства  - это сумма наличных денежных средств в кассе предприятия, свободные денежные средства на расчетном, валютном и других счетах в банке, ценные бумаги и прочие денежные средства предприятия. Исходя из определения можно сказать, что операции с этим объектом, являются основой бухгалтерской деятельности.</w:t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ru-RU"/>
        </w:rPr>
        <w:t>-</w:t>
      </w:r>
      <w:r>
        <w:rPr>
          <w:b/>
          <w:sz w:val="28"/>
          <w:lang w:val="ru-RU"/>
        </w:rPr>
        <w:t>3-</w:t>
      </w:r>
    </w:p>
    <w:p>
      <w:pPr>
        <w:pStyle w:val="Normal"/>
        <w:ind w:firstLine="85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851"/>
        <w:rPr/>
      </w:pPr>
      <w:r>
        <w:rPr>
          <w:b/>
          <w:sz w:val="28"/>
          <w:lang w:val="ru-RU"/>
        </w:rPr>
        <w:t xml:space="preserve">2.1.Открытие расчетного счета.                                                                              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Предприятие имеет хозяйственные связи с поставщиками материалов, покупателями продукции или потребителями услуг и находится с ними в расчетных отношениях. Расчетные отношения основаны на обязательствах покупателей оплатить стоимость полученных материальных ценностей, выполненных работ и услуг в установленные сроки, а также на праве поставщика востребовать платеж от покупателя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Расчетные отношения возникают также с бюджетом страны, с органами, осуществляющими социальное страхование и обеспечение и т.д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Четкая организация расчетов способствует ускорению оборачиваемости оборотных средств, позволяет предприятию избежать выплаты пени и неустоек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Основная масса расчетов осуществляется безналичным путем с помощью банковской системы.</w:t>
      </w:r>
    </w:p>
    <w:p>
      <w:pPr>
        <w:pStyle w:val="2"/>
        <w:jc w:val="both"/>
        <w:rPr/>
      </w:pPr>
      <w:r>
        <w:rPr>
          <w:lang w:val="ru-RU"/>
        </w:rPr>
        <w:t xml:space="preserve">Для оформления открытия расчетного счета предприятие представляет в банк следующие документы: заявление на открытие счета, подлинный экземпляр Устава, справка из налоговой о постановке на налоговый учет, “карточки с нотариально заверенными образцами с оттиском печати, копию приказа руководителя предприятия о назначении главного бухгалтера.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На уставе главный бухгалтер банка делает отметку с указанием номера счета и ставит гербовую печать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На расчетный счет предприятия поступает выручка за реализованную продукцию, аваносовые платежи, ссуды банка, дебиторская задолжность, наличные деньги из кассы и т.д. С расчетного счета производятся безналичные платежи, выдаются наличные деньги на выплату заработной платы, командировачные, хозяйственные и представительские расходы. Выдача наличных денег производится согласно квартальному кассовому плану, который сдается в банк. Банковские работники сверяют с ним заказываемые наличные суммы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дачу денег, а так же безналичные перечисления с расчетного счета банк осуществляет, как правило, на основании приказов владельца расчетного счета или с его согласия на оплату (акцепта).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исключительных случаях банк производит принудительное списание денежных средств с расчетного счета. Например,  по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4-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иказам финансовых органов перечисляются просроченные налоги и сборы и т.п. Кроме того, банк может по собственной инициативе </w:t>
      </w:r>
    </w:p>
    <w:p>
      <w:pPr>
        <w:pStyle w:val="TextBody"/>
        <w:rPr>
          <w:lang w:val="ru-RU"/>
        </w:rPr>
      </w:pPr>
      <w:r>
        <w:rPr>
          <w:lang w:val="ru-RU"/>
        </w:rPr>
        <w:t>списывать денежные средства, например, за пользование банковским кредитом ( процент за кредит ).</w:t>
      </w:r>
    </w:p>
    <w:p>
      <w:pPr>
        <w:pStyle w:val="3"/>
        <w:rPr>
          <w:lang w:val="ru-RU"/>
        </w:rPr>
      </w:pPr>
      <w:r>
        <w:rPr>
          <w:lang w:val="ru-RU"/>
        </w:rPr>
        <w:t>Первичными документами, на основе которых производятся операции на расчетном счете, являются платежные поручения, чеки, объявления на взнос наличными, платежные требования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Платежное поручение служит для списания указанной в нем суммы с расчетного предприятия на расчетный счет получателя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Денежный чек является приказом банку о выдачи с расчетного счета указанной в нем суммы наличных денег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Объявление на взнос наличными выписывается банком при сдаче наличных денег из кассы на расчетный счет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Платежное требование ранее использовались для взыскания платежа с покупателя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5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2 Оформление платежных поручений</w:t>
      </w:r>
    </w:p>
    <w:p>
      <w:pPr>
        <w:pStyle w:val="3"/>
        <w:rPr>
          <w:lang w:val="ru-RU"/>
        </w:rPr>
      </w:pPr>
      <w:r>
        <w:rPr>
          <w:lang w:val="ru-RU"/>
        </w:rPr>
        <w:t xml:space="preserve">Платежное поручение – это поручение банку о перечислении соответствующих сумм поставщиками, финансовыми органам, другим организациям. Бухгалтер печатает его “под копирку” в необходимом количестве экземпляров ( от 3 до 5 в зависимости от того, в каком филиале банка находится расчетный счет ). </w:t>
      </w:r>
    </w:p>
    <w:p>
      <w:pPr>
        <w:pStyle w:val="3"/>
        <w:rPr>
          <w:lang w:val="ru-RU"/>
        </w:rPr>
      </w:pPr>
      <w:r>
        <w:rPr>
          <w:lang w:val="ru-RU"/>
        </w:rPr>
        <w:t>Платежное поручение принимается банком от плательщика к исполнению только при наличии средств на расчетном счете, если иное не оговорено между банком и владельцем счета.  По договоренности сторон  платежные поручения могут быть срочными, досрочными и отсроченными. Срочные платежи совершаются: до отгрузки товара – авансовый платеж,  после отгрузки товара – путем прямого  акцепта товара, при крупных сделках – частичные платежи. Досрочный и отсроченный платежи могут осуществляться в рамках договорных отношений без ущерба для финансового положения договаривающихся сторон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ем указываются реквизиты плательщика и его банка, получателя и его банка, в том числе ИНН, БИК, сумма и назначение платежа. Работник банка принимает платежное поручение к исполнению, на последний экземпляр его ставит штамп и возвращает бухгалтеру для отражения этой операции в учете. Отпечатанное платежное поручение действительно в течение десяти дней. 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ИНН присваивается органам Госналогслужбы РФ при постановке налогоплательщиков  на учет в налоговом органе и указывается в платежном поручении во всех случаях, когда он присвоен плательщику денежных средств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БИК указывается для подразделений расчетной сети  Банка России, кредитных организаций и тех филиалов кредитных организаций, которым он присвоен, в соответствии со “Справочником БИК РФ”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Номера счетов плательщика и получателя денежных средств, а так же номера счетов банков плательщика и получателя, по которым проводятся расчетные операции, проставляются в соотвествующих полях платежного поручения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лучае, если плательщиком или получателем является кредитная организация, в полях “Плательщик” или “Получатель”  указывается наименование кредитной  организации, в полях “Банк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лательщика” или “Банк получателя” соответственно наименование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6-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редитной организации указывается повторно. Значение “Вид платежа” указывается прописью: “почтой”, “телеграфом”, “электронно”. </w:t>
      </w:r>
    </w:p>
    <w:p>
      <w:pPr>
        <w:pStyle w:val="Normal"/>
        <w:ind w:firstLine="993"/>
        <w:jc w:val="both"/>
        <w:rPr/>
      </w:pPr>
      <w:r>
        <w:rPr>
          <w:sz w:val="28"/>
          <w:lang w:val="ru-RU"/>
        </w:rPr>
        <w:t>Плательщиком выступает банк, в котором открыт  расчетный счет предприятия, в этой</w:t>
      </w:r>
      <w:r>
        <w:rPr>
          <w:sz w:val="28"/>
        </w:rPr>
        <w:t xml:space="preserve"> же части указывается наименова</w:t>
      </w:r>
      <w:r>
        <w:rPr>
          <w:sz w:val="28"/>
          <w:lang w:val="ru-RU"/>
        </w:rPr>
        <w:t>ние предприятия и номер его расчетного счета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Ниже мы указываем код, который присвоен нашему банку в Центральном банке Российской Федерации, а в графе “дебет” – шифр расчетного счета банка в ЦБ РФ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Сумма печатается прописью с заглавной буквы. Ее цифровое значение повторяется в правом верхнем углу.</w:t>
      </w:r>
    </w:p>
    <w:p>
      <w:pPr>
        <w:pStyle w:val="Normal"/>
        <w:ind w:firstLine="993"/>
        <w:jc w:val="both"/>
        <w:rPr/>
      </w:pPr>
      <w:r>
        <w:rPr>
          <w:sz w:val="28"/>
          <w:lang w:val="ru-RU"/>
        </w:rPr>
        <w:t xml:space="preserve">Внизу подробно указывается назначение платежа, ставится подпись распорядителя средств и главного бухгалтера и печать предприятия. 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8-</w:t>
      </w:r>
    </w:p>
    <w:p>
      <w:pPr>
        <w:pStyle w:val="Normal"/>
        <w:ind w:firstLine="99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9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3 Порядок получения наличных денег в банке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Предприятие получает наличные деньги из банка через кассира по денежному чеку, выписанному на его имя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  <w:t>В соответствии с Положением о бухгалерском и отчетности в Российской Федерации, на предприятиях, не имеющих в штате кассира, обязанность кассира может выполнять главный бухгалтер или другой работник по письменному распоряжению руководителя предприятия.</w:t>
      </w:r>
    </w:p>
    <w:p>
      <w:pPr>
        <w:pStyle w:val="3"/>
        <w:rPr>
          <w:lang w:val="ru-RU"/>
        </w:rPr>
      </w:pPr>
      <w:r>
        <w:rPr>
          <w:lang w:val="ru-RU"/>
        </w:rPr>
        <w:t>Чеки находятся в специальной чековой книжке. Чтобы получить  чековую книжку, следует заполнить соответствующее заявление, в котором указывается фамилия, имя и отчество кассира и дается образец его подписи. Заявление подписывается руководителем и главным бухгалтером и заверяется печатью предприятия. Согласно этому заявлению кассир получает чековую книжку на 25 или 50 чеков. Чтобы снять наличные деньги со своего расчетного счета в банке, бухгалтер заполняет денежный чек, подписывает его вместе с руководителем и передает кассиру. Кассир предварительно заказывает требуемую сумму оправдательным документом для записей кассовых операций в учетных регистрах.</w:t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9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9-</w:t>
      </w:r>
    </w:p>
    <w:p>
      <w:pPr>
        <w:pStyle w:val="Normal"/>
        <w:ind w:firstLine="99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>2.4. Порядок сдачи наличных денег в банк</w:t>
      </w:r>
    </w:p>
    <w:p>
      <w:pPr>
        <w:pStyle w:val="Heading3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Наличные деньги, полученные с расчетного счета в кассу,</w:t>
      </w:r>
    </w:p>
    <w:p>
      <w:pPr>
        <w:pStyle w:val="Heading3"/>
        <w:jc w:val="both"/>
        <w:rPr>
          <w:lang w:val="ru-RU"/>
        </w:rPr>
      </w:pPr>
      <w:r>
        <w:rPr>
          <w:lang w:val="ru-RU"/>
        </w:rPr>
        <w:t>расходуются по строго целевому назначению (цели, на которые получены деньги, указываются на оборотной стороне денежного чека). Неизрасходованный остаток сдается в кассу. Например, неполученная в срок заработная плата должна быть возвращена на расчетный счета в трех – дневный срок . Сдаются  на расчетный счет деньги,  принятые в кассу в счет взноса в уставной фонд, выручка от реализации продукции наличными</w:t>
      </w:r>
    </w:p>
    <w:p>
      <w:pPr>
        <w:pStyle w:val="Heading3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Сдача денег на расчетный счет оформляется расходным кассовым ордером.</w:t>
      </w:r>
    </w:p>
    <w:p>
      <w:pPr>
        <w:pStyle w:val="Heading3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 банке кассир, сдающий деньги, заполняет «Объявление на взнос наличными». Бланк «Объявления» можно получить у оператора банка.</w:t>
      </w:r>
    </w:p>
    <w:p>
      <w:pPr>
        <w:pStyle w:val="Heading3"/>
        <w:ind w:left="34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Он состоит их трех частей. Верхняя часть остается  в банке, 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>Средняя часть (квитанция) передается кассиру. Нижняя часть объявления (ордер) тоже возвращается кассиру, но только после проведения банком соответствующей операции и вместе с банковской выписко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а каждой из трех частей проставляются: дата, от кого приняты деньги, банк получателя и получатель, назначение взноса. В правом верхнем углу первой и второй части проставляем номер нашего расчетного счета и сумму цифрами. Та же сумма записывается прописью в следующем порядке. Начинать запись надо вплотную к началу отведенного для ее поля с заглавной буквы. Оставшиеся на поле места следует прочеркнуть горизонтальной лини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Третья часть заполняется несколько иначе. В ордере нужно указать код банка-получателя и сумму по кредиту ( у нас на расчетном счете эта сумма пройдет по дебету, а в банке – по кредиту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1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 xml:space="preserve">2.5. Организация расчетов с помощью платежных требований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</w:t>
      </w:r>
      <w:r>
        <w:rPr>
          <w:sz w:val="28"/>
          <w:lang w:val="ru-RU"/>
        </w:rPr>
        <w:t>Платежное требование выписывается поставщиком при отгрузке  материальных ценностей и сдается в банк для взыскания платежа с покупателей. Такая форма расчетов между поставщиком и покупателем должна быть оговорена при заключении договоров на поставку продук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асчеты ведутся либо в порядке предварительного акцепта, либо в порядке последующего акцепта. В первом случае платежное требование оплачивается на следующий день после истечения срока акцепта, а во втором случае платежные требования оплачиваются в течении операционного дня по мере их поступления в банк плательщика. Плательщик имеет право заявить полный или частичный  отказ от акцепта. Если указанная в платежном сумма уже перечислена банком, то в день получения заявления об отказе от акцепта она восстанавливается. Поступивший товар принимается покупателем на ответственное хранение (используется забалансовый счет 002) и после получения распоряжения поставщика отгружается в указанный адре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кцепт может  быть так же положительным или отрицательным. При положительном акцепте плательщик представляет в банк письменное согласие на оплату. При отрицательном – не полученный в установленный срок отказ означает согласие на оплат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Банк принимает платежные требования вместе с их реестром с целью контроля со стороны поставщика за их оплатой. Платежное требование принимается при наличии средств на счете плательщика. Об отказе полностью или частично оплатить платежное требование плательщик уведомляет обслуживающий его банк в течении трех дн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 таблице 1 приведены синтетические счета используемые для учета денежных средств (кроме наличных) предприят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2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3450"/>
      </w:tblGrid>
      <w:tr>
        <w:trPr>
          <w:trHeight w:val="7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№ </w:t>
            </w:r>
            <w:r>
              <w:rPr>
                <w:b/>
                <w:sz w:val="28"/>
                <w:lang w:val="ru-RU"/>
              </w:rPr>
              <w:t>счета в плане сч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звани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асс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екомендуемая аналитика</w:t>
            </w:r>
          </w:p>
        </w:tc>
      </w:tr>
      <w:tr>
        <w:trPr>
          <w:trHeight w:val="71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четный сч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lang w:val="ru-RU"/>
              </w:rPr>
              <w:t>Актив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каждому банковскому счету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лютный сч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каждому банковскому счету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ециальные счета в бан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каждому банковскому счету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неж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видам денежных документов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еводы в п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видам денежных документов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аткосрочные финансов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видам вложений и объектам в которые осуществлены эти вложения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госрочные фин.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кти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 видам вложений и объектам в которые осуществлены эти вложения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rPr/>
      </w:pPr>
      <w:r>
        <w:rPr>
          <w:lang w:val="ru-RU"/>
        </w:rPr>
        <w:t xml:space="preserve">      </w:t>
      </w:r>
      <w:r>
        <w:rPr>
          <w:lang w:val="ru-RU"/>
        </w:rPr>
        <w:t>Учет операций по расчетному счету ведется на активном счете 51 «Расчетный счет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Дебет                                             51                                              Кредит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0" cy="4114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198pt,3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7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</w:tblGrid>
      <w:tr>
        <w:trPr>
          <w:trHeight w:val="43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льдо начальное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Поступление                            Оплата счетов   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sz w:val="28"/>
          <w:lang w:val="ru-RU"/>
        </w:rPr>
        <w:t>денег  от                                   поставщик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 xml:space="preserve">покупателей                             и подрядчиков  </w:t>
      </w:r>
    </w:p>
    <w:p>
      <w:pPr>
        <w:pStyle w:val="Normal"/>
        <w:rPr>
          <w:sz w:val="28"/>
        </w:rPr>
      </w:pPr>
      <w:r>
        <w:rPr>
          <w:b/>
          <w:sz w:val="28"/>
          <w:lang w:val="ru-RU"/>
        </w:rPr>
        <w:t xml:space="preserve">    </w:t>
      </w:r>
      <w:r>
        <w:rPr>
          <w:b/>
          <w:sz w:val="28"/>
          <w:lang w:val="ru-RU"/>
        </w:rPr>
        <w:t xml:space="preserve">62                 </w:t>
      </w:r>
      <w:r>
        <w:rPr>
          <w:sz w:val="28"/>
          <w:lang w:val="ru-RU"/>
        </w:rPr>
        <w:t xml:space="preserve">и заказчиков                                                              </w:t>
      </w:r>
      <w:r>
        <w:rPr>
          <w:b/>
          <w:sz w:val="28"/>
          <w:lang w:val="ru-RU"/>
        </w:rPr>
        <w:t>60</w:t>
      </w:r>
    </w:p>
    <w:tbl>
      <w:tblPr>
        <w:tblW w:w="850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5647"/>
        <w:gridCol w:w="1325"/>
      </w:tblGrid>
      <w:tr>
        <w:trPr>
          <w:trHeight w:val="356" w:hRule="atLeast"/>
        </w:trPr>
        <w:tc>
          <w:tcPr>
            <w:tcW w:w="7184" w:type="dxa"/>
            <w:gridSpan w:val="2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бет</w:t>
            </w:r>
          </w:p>
        </w:tc>
      </w:tr>
      <w:tr>
        <w:trPr>
          <w:trHeight w:val="113" w:hRule="atLeast"/>
        </w:trPr>
        <w:tc>
          <w:tcPr>
            <w:tcW w:w="7184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0480</wp:posOffset>
                      </wp:positionV>
                      <wp:extent cx="23774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.4pt" to="428.35pt,2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62890</wp:posOffset>
                      </wp:positionV>
                      <wp:extent cx="23774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0.7pt" to="183.55pt,20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>Кредит</w:t>
            </w:r>
          </w:p>
        </w:tc>
        <w:tc>
          <w:tcPr>
            <w:tcW w:w="69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3-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</w:t>
      </w:r>
      <w:r>
        <w:rPr>
          <w:sz w:val="28"/>
          <w:lang w:val="ru-RU"/>
        </w:rPr>
        <w:t>В кассу с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расчетного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счета</w:t>
      </w:r>
    </w:p>
    <w:p>
      <w:pPr>
        <w:pStyle w:val="Heading3"/>
        <w:rPr/>
      </w:pPr>
      <w:r>
        <w:rPr>
          <w:b/>
          <w:lang w:val="ru-RU"/>
        </w:rPr>
        <w:t xml:space="preserve">                                                                                                              </w:t>
      </w:r>
      <w:r>
        <w:rPr/>
        <w:t>50</w:t>
      </w:r>
    </w:p>
    <w:tbl>
      <w:tblPr>
        <w:tblW w:w="1327" w:type="dxa"/>
        <w:jc w:val="left"/>
        <w:tblInd w:w="7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</w:tblGrid>
      <w:tr>
        <w:trPr>
          <w:trHeight w:val="43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76860</wp:posOffset>
                      </wp:positionV>
                      <wp:extent cx="219456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1.8pt" to="421.15pt,21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ru-RU"/>
              </w:rPr>
              <w:t>Дебет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Источник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>
          <w:sz w:val="28"/>
          <w:lang w:val="ru-RU"/>
        </w:rPr>
        <w:t>Увеличения                             Уменьш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средств на                                 наличных дене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0" cy="1645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219.6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</w:t>
      </w:r>
      <w:r>
        <w:rPr>
          <w:sz w:val="28"/>
          <w:lang w:val="ru-RU"/>
        </w:rPr>
        <w:t xml:space="preserve">расчетном счете                       в кассе  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pt" to="349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</w:t>
      </w:r>
      <w:r>
        <w:rPr>
          <w:b/>
          <w:sz w:val="28"/>
        </w:rPr>
        <w:t>Итого приход                      Итого расход</w:t>
      </w:r>
    </w:p>
    <w:tbl>
      <w:tblPr>
        <w:tblW w:w="24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>
          <w:trHeight w:val="4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альдо конечное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В дебете счета 51 записывается остаток денежных средств на начало месяца и поступления средств в течении месяца, а  по кредиту – расходование денежных средств с расчетного сче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Для учета операций со счетом 51 “Расчетный счет” предназначен журнал – ордер 02, отражающий обороты по кредиту счета 51 за месяц. Для более точного контроля операций по расчетному счету ведутся также и записи по дебету счета 51. Все записи в журнале – ордере 02 ведутся на основании выписок с расчетного счета, которые предприятие периодически получает из бан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5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</w:t>
      </w:r>
      <w:r>
        <w:rPr>
          <w:b/>
          <w:sz w:val="28"/>
          <w:lang w:val="ru-RU"/>
        </w:rPr>
        <w:t>2.6. Применение расчетных чеков.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     </w:t>
      </w:r>
      <w:r>
        <w:rPr>
          <w:sz w:val="28"/>
          <w:lang w:val="ru-RU"/>
        </w:rPr>
        <w:t>В последнее время в практике работы предприятий все шире применяются расчетные че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асчетный чек – это письменное поручение банку перечислить со счета чекодателю указанную в чеке сумму.  Поскольку мы имеем дело с банком покупателя, то процесс получения денег от него ускоря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азличают чеки из лимитированных и нелимитированных чековых книжек. Расчеты чеками из лимитированных книжек производится за товары и услуги транспорта и связи. В книжке указывается сумма лимита и срок, на который она установлен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Чеки их нелимитированных книжек получают в банке те предприятия, которые пользуются кредитом под расчетные документы в пути. Сумма по ним не лимитируется.Они выписываются по мере сдачи продукции станции железной дороги на сумму железнодорожного тарифа за перевозку грузов от станции отправления до станции назнач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Для получения расчетной чековой книжки оформляется заявлением той же формы, что и для получения денежной чековой книжки. Кроме того, должно быть отпечатано платежное поручение банку с указанием перевести определенную сумму с расчетного счета на специальный счет для расходования по расчетным чекам (субсчет “Чековые книжки”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Работнику предприятия, которому поручено приобретение материальных ценностей, выдается расчетная чековая книжка и доверенность на пользование ею типовой межведомственной формы № М-2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-16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</w:t>
      </w:r>
      <w:r>
        <w:rPr>
          <w:b/>
          <w:sz w:val="28"/>
          <w:lang w:val="ru-RU"/>
        </w:rPr>
        <w:t>2.7. Расчеты векселями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</w:t>
      </w:r>
      <w:r>
        <w:rPr>
          <w:sz w:val="28"/>
          <w:lang w:val="ru-RU"/>
        </w:rPr>
        <w:t>Вексель – это письменное долговое обязательство. Вексель дает его владельцу безусловное право требовать по наступлении срока уплаты оговоренной в нем денежной суммы. Платить по векселю должен тот, кто его выдал, либо дал согласие на оплату (акцептовал). Вексель должен быть составлен  в предписанной законом форме, только тогда он имеет юридическую силу. Отказ в платеже по правильно составленному векселю дает основание для обращения в ссуд и принудительного взыскания указанной в нем суммы за счет имущества должник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мерческие векселя используются для кредитования торговых операций. Хорошо, если Вам как продавцу  товара  удается получить 100 процентную предоплату. Но в условиях “либерализованных” цен, вялого спроса и растущей  конкуренции такая форма расчетов применяется на оплату после поставки товара или на рассрочку платеж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Одним из способов такой рассрочки является выписка векселя с обязательством его оплаты через определенный перио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Предприятие (или лицо), выписавшее вексель, становится заемщиком. Предприятие (или лицо), получающее вексель в уплату за проданные товары, - кредитор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Векселя бывают простые и переводные. Простой вексель содержит обязательство платежа заемщику (векселедателю) в пользу кредитора (векселедержател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ереводной вексель (тратта) содержит приказ заемщику (должнику) об уплате обозначенной  суммы третьему лицу – ремитент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сле того, как заемщик его акцептирует, то есть даст согласие на оплату, на нем ставится передаточная надпись (индоссамент), с которой он может циркулировать среди неограниченного круга лиц, выполняя функции наличных денег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Порядок оформления и оплаты векселей отражен в “Положении о простом и переводном векселе” (приложении к постановлению Президиума Верховного Совета  “О применении векселя в хозяйственном обороте”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Хотя вексель – достаточно надежная ценная бумага, но полной гарантии получения денег она не дает. Предприятие-заемщик (векселедатель) может обанкротиться и его имущества возможно не хватит для уплаты по всем векселя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Наиболее надежны векселя, за которое поручительствуют первоклассные банки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7-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уществует целый ряд вариантов коммерческой работы с переводными векселями. Продавец может держать тратты до истечения срока кредита, после чего предъявить их к оплате. Но скорее всего он предпочтет немедленно получить деньги, продав тратту банку с определенной скидкой, взяв ссуду в  банке под залог векселя или продав его на рынке ценных бумаг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Займы, обеспеченные векселями, учитываются или на счете 06 “Долгосрочные финансовые вложения) обособленно, или же используется счет 58 “Краткосрочные финансовые вложения” (субсчет 58-3 “Предоставленные займы”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8-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</w:t>
      </w:r>
      <w:r>
        <w:rPr>
          <w:b/>
          <w:sz w:val="28"/>
          <w:lang w:val="ru-RU"/>
        </w:rPr>
        <w:t>2.8. Банковские выписки. Исправление ошибок в расчетах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 </w:t>
      </w:r>
      <w:r>
        <w:rPr>
          <w:sz w:val="28"/>
          <w:lang w:val="ru-RU"/>
        </w:rPr>
        <w:t>Предприятие периодически получает из банка выписку из расчетного счета. Содержание операции в ней  заменяется условным кодом. Банковская выписка содержит перечень операций, произведенным банком на расчетном счете предприятия за определенный период. Она выдается вместе с документами, на основании которых зачислены или списаны сред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При бухгалтерской обработке выписок банка следует иметь в виду, что банк выступает как должник предприятия поскольку он хранит денежные средства и использует в своем обороте. Поэтому остатки средств и их поступления записываются по кредиту лицевого счета предприятия , а выдача и перечисление средств – по дебету. Бухгалтер будет записывать эти операции на счете 51 “Расчетный счет” в обратном порядк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Если бухгалтер ошибся в расчетах и перечислил большую сумму, чем требовалось, то следует сделать срочное сообщение об этом в банк. Если платежное поручение уже исполнено, то следует воспользоваться счетом 63 “Расчеты по претензиям” и либо отрегулировать нужную сумму в последующих расчетах, либо написать заявление получателю с просьбой вернуть излишне  перечисленные сред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Выписка банка проверяется бухгалтером и на ее полях указывается шифр корреспондирующих счетов. Эти же счета указываются на документах, приложенных к выписк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19-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</w:t>
      </w:r>
      <w:r>
        <w:rPr>
          <w:b/>
          <w:sz w:val="28"/>
          <w:lang w:val="ru-RU"/>
        </w:rPr>
        <w:t>2.9. Основные бухгалтерские операции по расчетному счету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чет 51 “Расчетный счет”  - это активный балансовый счет. Его остаток отражает величину средств предприятия на расчетном счете на начало месяца, оборот по дебету – зачисление средств от реализации продукции, в погашение дебиторской задолжности, поступление банковских ссуд,  взнос наличных денег из кассы и т.д. По кредиту показывается уменьшение средств в результате различных платежей, а так же в результате передачи их в кассу.</w:t>
      </w:r>
    </w:p>
    <w:p>
      <w:pPr>
        <w:pStyle w:val="21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u w:val="single"/>
          <w:lang w:val="ru-RU"/>
        </w:rPr>
        <w:t xml:space="preserve">Задача:  </w:t>
      </w:r>
      <w:r>
        <w:rPr>
          <w:lang w:val="ru-RU"/>
        </w:rPr>
        <w:t>Остаток денег на расчетном счете на начало месяца 900000 руб.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перация за месяц: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 расчетный счет возвращены деньги из кассы 100000 руб.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</w:t>
      </w:r>
      <w:r>
        <w:rPr>
          <w:position w:val="6"/>
          <w:lang w:val="ru-RU"/>
        </w:rPr>
        <w:t xml:space="preserve">т </w:t>
      </w:r>
      <w:r>
        <w:rPr>
          <w:lang w:val="ru-RU"/>
        </w:rPr>
        <w:t>– 51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0      </w:t>
      </w:r>
      <w:r>
        <w:rPr>
          <w:position w:val="12"/>
          <w:lang w:val="ru-RU"/>
        </w:rPr>
        <w:t>100000 руб.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 расчетного счета оплачен счет поставщика</w:t>
      </w:r>
    </w:p>
    <w:p>
      <w:pPr>
        <w:pStyle w:val="21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60</w:t>
      </w:r>
    </w:p>
    <w:p>
      <w:pPr>
        <w:pStyle w:val="21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К</w:t>
      </w:r>
      <w:r>
        <w:rPr>
          <w:position w:val="12"/>
          <w:lang w:val="ru-RU"/>
        </w:rPr>
        <w:t>т</w:t>
      </w:r>
      <w:r>
        <w:rPr>
          <w:lang w:val="ru-RU"/>
        </w:rPr>
        <w:t xml:space="preserve"> – 51         </w:t>
      </w:r>
      <w:r>
        <w:rPr>
          <w:position w:val="12"/>
          <w:lang w:val="ru-RU"/>
        </w:rPr>
        <w:t>50000 руб.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ступила выручка за реализованную продукцию на р/счет</w:t>
      </w:r>
    </w:p>
    <w:p>
      <w:pPr>
        <w:pStyle w:val="21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1</w:t>
      </w:r>
    </w:p>
    <w:p>
      <w:pPr>
        <w:pStyle w:val="21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К</w:t>
      </w:r>
      <w:r>
        <w:rPr>
          <w:position w:val="6"/>
          <w:lang w:val="ru-RU"/>
        </w:rPr>
        <w:t xml:space="preserve">т – </w:t>
      </w:r>
      <w:r>
        <w:rPr>
          <w:lang w:val="ru-RU"/>
        </w:rPr>
        <w:t xml:space="preserve">46         </w:t>
      </w:r>
      <w:r>
        <w:rPr>
          <w:position w:val="12"/>
          <w:lang w:val="ru-RU"/>
        </w:rPr>
        <w:t>300000 руб.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 расчетного счета уплачены налоги в бюджет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68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К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1         </w:t>
      </w:r>
      <w:r>
        <w:rPr>
          <w:position w:val="12"/>
          <w:lang w:val="ru-RU"/>
        </w:rPr>
        <w:t>600000 руб.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 р/счет поступил краткосрочный банковский кредит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1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К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90         </w:t>
      </w:r>
      <w:r>
        <w:rPr>
          <w:position w:val="12"/>
          <w:lang w:val="ru-RU"/>
        </w:rPr>
        <w:t>400000 руб.</w:t>
      </w:r>
    </w:p>
    <w:p>
      <w:pPr>
        <w:pStyle w:val="21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ступили на р/счет экономические санкции (штрафы) от виновников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1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К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80         </w:t>
      </w:r>
      <w:r>
        <w:rPr>
          <w:position w:val="12"/>
          <w:lang w:val="ru-RU"/>
        </w:rPr>
        <w:t>200000 руб.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За счет</w:t>
      </w:r>
      <w:r>
        <w:rPr>
          <w:lang w:val="ru-RU"/>
        </w:rPr>
        <w:t xml:space="preserve"> собственных средств в банке открыт специальный счет (аккредитив)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5/1</w:t>
      </w:r>
    </w:p>
    <w:p>
      <w:pPr>
        <w:pStyle w:val="21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К</w:t>
      </w:r>
      <w:r>
        <w:rPr>
          <w:position w:val="6"/>
          <w:lang w:val="ru-RU"/>
        </w:rPr>
        <w:t>т</w:t>
      </w:r>
      <w:r>
        <w:rPr>
          <w:lang w:val="ru-RU"/>
        </w:rPr>
        <w:t xml:space="preserve"> – 51         </w:t>
      </w:r>
      <w:r>
        <w:rPr>
          <w:position w:val="12"/>
          <w:lang w:val="ru-RU"/>
        </w:rPr>
        <w:t>500000 руб.</w:t>
      </w:r>
    </w:p>
    <w:p>
      <w:pPr>
        <w:pStyle w:val="21"/>
        <w:numPr>
          <w:ilvl w:val="0"/>
          <w:numId w:val="4"/>
        </w:numPr>
        <w:jc w:val="both"/>
        <w:rPr>
          <w:position w:val="5"/>
          <w:lang w:val="ru-RU"/>
        </w:rPr>
      </w:pPr>
      <w:r>
        <w:rPr>
          <w:lang w:val="ru-RU"/>
        </w:rPr>
        <w:t>Погашена задолжность перед организациями соц. Страхования с р/счета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-20-</w:t>
      </w:r>
    </w:p>
    <w:p>
      <w:pPr>
        <w:pStyle w:val="2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2.10. Порядок ведения кассовых операций</w:t>
      </w:r>
    </w:p>
    <w:p>
      <w:pPr>
        <w:pStyle w:val="21"/>
        <w:jc w:val="both"/>
        <w:rPr/>
      </w:pPr>
      <w:r>
        <w:rPr>
          <w:b/>
          <w:lang w:val="ru-RU"/>
        </w:rPr>
        <w:t xml:space="preserve">          </w:t>
      </w:r>
      <w:r>
        <w:rPr>
          <w:lang w:val="ru-RU"/>
        </w:rPr>
        <w:t>Для приема, хранения и расходования наличных денег предприятие имеет кассу. Правила работы с наличными деньгами установлены в положении “Порядок ведения кассовых операций в народном хозяйстве “</w:t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авила предписывают:</w:t>
      </w:r>
    </w:p>
    <w:p>
      <w:pPr>
        <w:pStyle w:val="21"/>
        <w:numPr>
          <w:ilvl w:val="0"/>
          <w:numId w:val="5"/>
        </w:numPr>
        <w:jc w:val="both"/>
        <w:rPr/>
      </w:pPr>
      <w:r>
        <w:rPr>
          <w:lang w:val="ru-RU"/>
        </w:rPr>
        <w:t xml:space="preserve">хранение всех денежных средств в </w:t>
      </w:r>
      <w:r>
        <w:rPr/>
        <w:t>учреждениях</w:t>
      </w:r>
      <w:r>
        <w:rPr>
          <w:lang w:val="ru-RU"/>
        </w:rPr>
        <w:t xml:space="preserve"> банка РФ;</w:t>
      </w:r>
    </w:p>
    <w:p>
      <w:pPr>
        <w:pStyle w:val="21"/>
        <w:numPr>
          <w:ilvl w:val="0"/>
          <w:numId w:val="5"/>
        </w:numPr>
        <w:jc w:val="both"/>
        <w:rPr>
          <w:position w:val="5"/>
        </w:rPr>
      </w:pPr>
      <w:r>
        <w:rPr>
          <w:lang w:val="ru-RU"/>
        </w:rPr>
        <w:t xml:space="preserve">расходование наличных </w:t>
      </w:r>
      <w:r>
        <w:rPr/>
        <w:t>, получаемых из банков, по целевому назначению,</w:t>
      </w:r>
    </w:p>
    <w:p>
      <w:pPr>
        <w:pStyle w:val="21"/>
        <w:numPr>
          <w:ilvl w:val="0"/>
          <w:numId w:val="5"/>
        </w:numPr>
        <w:jc w:val="both"/>
        <w:rPr>
          <w:position w:val="5"/>
        </w:rPr>
      </w:pPr>
      <w:r>
        <w:rPr/>
        <w:t>хранение наличных денег в кассе предприятия в пределах лимитов, установленных учреждениями банков.</w:t>
      </w:r>
    </w:p>
    <w:p>
      <w:pPr>
        <w:pStyle w:val="21"/>
        <w:ind w:left="75" w:hanging="0"/>
        <w:jc w:val="both"/>
        <w:rPr/>
      </w:pPr>
      <w:r>
        <w:rPr/>
        <w:t>Кассир при поступлении  на работу должен ознакомиться с правилами ведения кассовых операций и заключить с администрацией предприятия  договор о полной индивидуальной материальной ответственности. Он несет материальную ответственность за сохранность принятых им ценностей.</w:t>
      </w:r>
    </w:p>
    <w:p>
      <w:pPr>
        <w:pStyle w:val="21"/>
        <w:ind w:left="75" w:hanging="0"/>
        <w:jc w:val="both"/>
        <w:rPr/>
      </w:pPr>
      <w:r>
        <w:rPr/>
        <w:t xml:space="preserve">       </w:t>
      </w:r>
      <w:r>
        <w:rPr/>
        <w:t>При оформлении кассовых операций используются следующие документы:</w:t>
      </w:r>
    </w:p>
    <w:p>
      <w:pPr>
        <w:pStyle w:val="21"/>
        <w:ind w:left="75" w:hanging="0"/>
        <w:jc w:val="both"/>
        <w:rPr/>
      </w:pPr>
      <w:r>
        <w:rPr/>
        <w:t>- приходные кассовые ордера – форма КО-1,</w:t>
      </w:r>
    </w:p>
    <w:p>
      <w:pPr>
        <w:pStyle w:val="21"/>
        <w:ind w:left="75" w:hanging="0"/>
        <w:jc w:val="both"/>
        <w:rPr/>
      </w:pPr>
      <w:r>
        <w:rPr/>
        <w:t>- расходные кассовые ордера – форма КО-2,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журнал регистрации приходных и расходных кассовых ордеров – форма К-3,</w:t>
      </w:r>
    </w:p>
    <w:p>
      <w:pPr>
        <w:pStyle w:val="21"/>
        <w:numPr>
          <w:ilvl w:val="0"/>
          <w:numId w:val="5"/>
        </w:numPr>
        <w:jc w:val="both"/>
        <w:rPr>
          <w:position w:val="5"/>
        </w:rPr>
      </w:pPr>
      <w:r>
        <w:rPr/>
        <w:t>кассовая книга – форма К4,</w:t>
      </w:r>
    </w:p>
    <w:p>
      <w:pPr>
        <w:pStyle w:val="21"/>
        <w:ind w:left="435" w:hanging="0"/>
        <w:jc w:val="both"/>
        <w:rPr/>
      </w:pPr>
      <w:r>
        <w:rPr/>
        <w:t xml:space="preserve">Прием наличных денег в кассу ведется по приходным кассовым </w:t>
      </w:r>
    </w:p>
    <w:p>
      <w:pPr>
        <w:pStyle w:val="21"/>
        <w:jc w:val="both"/>
        <w:rPr/>
      </w:pPr>
      <w:r>
        <w:rPr/>
        <w:t>Ордерам, а выдача – по расходным кассовым ордерам. К ним прилагаются документы, на основе которых получены или сданы деньги.</w:t>
      </w:r>
    </w:p>
    <w:p>
      <w:pPr>
        <w:pStyle w:val="21"/>
        <w:jc w:val="both"/>
        <w:rPr/>
      </w:pPr>
      <w:r>
        <w:rPr/>
        <w:t xml:space="preserve">       </w:t>
      </w:r>
      <w:r>
        <w:rPr/>
        <w:t>Лицу, сдающему деньги, выдается отрывная квитанция, являющаяся частью приходного кассового ордера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При выдаче наличных денег на расходном кассовом ордере или на приложенных к нему документах должна стоять подпись распорядителя кредитов. Документы же гасятся штампом «получено» или «оплачено» с указанием числа, месяца, года, что исключает возможность их повторного использования. Никаких подчисток и исправлений в приходных и расходных кассовых ордерах не допускаются.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Если деньги выдаются лицу, не работающему на данном предприятии, им должен быть предъявлен паспорт или иной заменяющий его документ, реквизиты которого записываются в расходном кассовом ордере.</w:t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-21-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>Приходные и расходные кассовые ордера регистрируются в журнале регистрации кассовых ордеров, где им присваиваются порядковые номера.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>Формы приходного и расходного ордеров приложены ниже:</w:t>
      </w:r>
    </w:p>
    <w:p>
      <w:pPr>
        <w:pStyle w:val="21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-24-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11 Ведение кассовой книги</w:t>
      </w:r>
    </w:p>
    <w:p>
      <w:pPr>
        <w:pStyle w:val="21"/>
        <w:jc w:val="both"/>
        <w:rPr/>
      </w:pPr>
      <w:r>
        <w:rPr>
          <w:b/>
        </w:rPr>
        <w:t xml:space="preserve">       </w:t>
      </w:r>
      <w:r>
        <w:rPr/>
        <w:t>Кассовые операции записываются в кассовой книге, которая должна отвечать всем требованиям, предусмотренных для ведения бухгалтерских книг. Страницы должны быть пронумерованы, книга должна быть прошнурована, а количество листов в ней заверено подписями руководителя предприятия, главного бухгалтера и печатью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>Записи в кассовой книге ведутся через копирку в 2-х экземплярах. Второй экземпляр – отрывной, он вместе с приложенными к нему документами является отчетом кассира. Отчет составляется в зависимости от объема записей или еженедельно, или раз в 3-5 дней.</w:t>
      </w:r>
    </w:p>
    <w:p>
      <w:pPr>
        <w:pStyle w:val="21"/>
        <w:jc w:val="both"/>
        <w:rPr/>
      </w:pPr>
      <w:r>
        <w:rPr/>
        <w:t xml:space="preserve">         </w:t>
      </w:r>
      <w:r>
        <w:rPr/>
        <w:t>Наличные деньги хранятся в сейфе. В нем также могут находиться бланки строгой отчетности (трудовые книжки, вкладные листы к ним, квитанции путевых листов автотранспорта и др.) и другие ценные документы (путевки в дома отдыха, санатории, почтовые марки, проездные талоны, выкупленные предприятием акции). Бланки строгой отчетности учитываются на забалансовом счете 004 с тем же названием, ценные бумаги – на забалансовом счете 56 «Денежные документы».</w:t>
      </w:r>
    </w:p>
    <w:p>
      <w:pPr>
        <w:pStyle w:val="21"/>
        <w:jc w:val="both"/>
        <w:rPr/>
      </w:pPr>
      <w:r>
        <w:rPr/>
        <w:t xml:space="preserve">          </w:t>
      </w:r>
      <w:r>
        <w:rPr/>
        <w:t>Наличные деньги учитываются на активном балансовом счете 50 «Касса». Сальдо (дебетовое) означает сумму наличных денег в кассе. Приход их отражается по дебету, расход по кредит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-25-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/>
        </w:rPr>
        <w:t xml:space="preserve">      </w:t>
      </w:r>
      <w:r>
        <w:rPr>
          <w:b/>
        </w:rPr>
        <w:t>2.12. Учет расчетов с  подотчетными лицами</w:t>
      </w:r>
    </w:p>
    <w:p>
      <w:pPr>
        <w:pStyle w:val="21"/>
        <w:jc w:val="both"/>
        <w:rPr>
          <w:position w:val="5"/>
        </w:rPr>
      </w:pPr>
      <w:r>
        <w:rPr>
          <w:b/>
          <w:position w:val="6"/>
        </w:rPr>
        <w:t xml:space="preserve">      </w:t>
      </w:r>
      <w:r>
        <w:rPr>
          <w:position w:val="6"/>
        </w:rPr>
        <w:t>Подотчетными лицами считаются работники предприятия, получившие авансом наличные деньги из кассы предприятия на хозяйственные, командировочные расходы на приобретение материалов. Список должностей и лиц, имеющих право получать наличные деньги в кассе на хозяйственные и другие расходы, утверждаются  руководителем предприятия, а командировочные выдаются на основе его приказа.</w:t>
      </w:r>
    </w:p>
    <w:p>
      <w:pPr>
        <w:pStyle w:val="21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Служебной командировкой считается поездка работника по распоряжению руководителя предприятия для выполнения служебного поручения вне места постоянной работы (места расположения предприятия). Размер сумм, выдаваемых на командировочные расходы, ограничивается сроком командировки и местом ее назначения, так как оплате подлежит стоимость проезда в оба конца, суточные и квартирные.</w:t>
      </w:r>
    </w:p>
    <w:p>
      <w:pPr>
        <w:pStyle w:val="21"/>
        <w:jc w:val="both"/>
        <w:rPr/>
      </w:pPr>
      <w:r>
        <w:rPr>
          <w:position w:val="6"/>
        </w:rPr>
        <w:t xml:space="preserve">        </w:t>
      </w:r>
      <w:r>
        <w:rPr>
          <w:position w:val="6"/>
        </w:rPr>
        <w:t>Порядок и условия служебных командировок устанавливаются Постановлением Правительства РФ «О нормах возмещения командировочных расходов» от 11 февраля 1992 г. №122.</w:t>
      </w:r>
    </w:p>
    <w:p>
      <w:pPr>
        <w:pStyle w:val="21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 xml:space="preserve">Так, оплата суточных сейчас составляет с последующими изменениями и дополнениями 80 руб. на каждый день, расходы по найму жилого помещения – не более чем 165 руб. в сутки. </w:t>
      </w:r>
    </w:p>
    <w:p>
      <w:pPr>
        <w:pStyle w:val="21"/>
        <w:jc w:val="both"/>
        <w:rPr/>
      </w:pPr>
      <w:r>
        <w:rPr>
          <w:position w:val="6"/>
        </w:rPr>
        <w:t xml:space="preserve">          </w:t>
      </w:r>
      <w:r>
        <w:rPr>
          <w:position w:val="6"/>
        </w:rPr>
        <w:t>Учет расчетов с подотчетными лицами ведется на активно-пассивном счете 71 «Расчеты с подотчетными лицами». Нормальной считается задолженность подотчетного лица перед предприятием, пока не истекли срок командировки и представления отчета по полученным начисленным суммам. Эта задолженность отражается по дебету счета 71, а ее погашение  - по кредиту. Если не все выданные деньги израсходованы, то их остаток возвращается в кассу предприятия, дебет счета 50 «Касса», кредит счета 71 «Расчеты с подотчетными лицами». Если деньги перерасходованы и эти расходы подтверждены документами и утверждены руководителем предприятия, то из кассы будут выданы деньги в возмещение перерасхода.</w:t>
      </w:r>
    </w:p>
    <w:p>
      <w:pPr>
        <w:pStyle w:val="21"/>
        <w:jc w:val="both"/>
        <w:rPr/>
      </w:pPr>
      <w:r>
        <w:rPr>
          <w:position w:val="6"/>
        </w:rPr>
        <w:t xml:space="preserve">          </w:t>
      </w:r>
      <w:r>
        <w:rPr>
          <w:position w:val="6"/>
        </w:rPr>
        <w:t>В любом случае подотчетное лица составляет авансовый отчет, к которому прилагаются документы, подтверждающие расходы (билеты на транспорт, счета гостиниц, магазинов и т.д.)</w:t>
      </w:r>
    </w:p>
    <w:p>
      <w:pPr>
        <w:pStyle w:val="21"/>
        <w:jc w:val="both"/>
        <w:rPr>
          <w:position w:val="5"/>
        </w:rPr>
      </w:pPr>
      <w:r>
        <w:rPr>
          <w:position w:val="6"/>
        </w:rPr>
        <w:t xml:space="preserve">          </w:t>
      </w:r>
      <w:r>
        <w:rPr>
          <w:position w:val="6"/>
        </w:rPr>
        <w:t>Согласно «Рекомендациям по ведению бухгалтерского учета и применению учетных регистров на малых предприятиях», учет расчетов с подотчетными лицами можно вести на 76 счете, выделив для этого отдельный субсчет.</w:t>
      </w:r>
    </w:p>
    <w:p>
      <w:pPr>
        <w:pStyle w:val="21"/>
        <w:jc w:val="both"/>
        <w:rPr>
          <w:position w:val="5"/>
        </w:rPr>
      </w:pPr>
      <w:r>
        <w:rPr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6"/>
        </w:rPr>
        <w:t>-26-</w:t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rPr/>
      </w:pPr>
      <w:r>
        <w:rPr>
          <w:b/>
          <w:position w:val="6"/>
        </w:rPr>
        <w:t xml:space="preserve">      </w:t>
      </w:r>
      <w:r>
        <w:rPr>
          <w:b/>
          <w:position w:val="6"/>
        </w:rPr>
        <w:t>2.13. Основные бухгалтерские проводки по учету кассовых операций</w:t>
      </w:r>
    </w:p>
    <w:p>
      <w:pPr>
        <w:pStyle w:val="21"/>
        <w:jc w:val="both"/>
        <w:rPr>
          <w:position w:val="5"/>
        </w:rPr>
      </w:pPr>
      <w:r>
        <w:rPr>
          <w:b/>
          <w:position w:val="6"/>
        </w:rPr>
        <w:t xml:space="preserve">      </w:t>
      </w:r>
      <w:r>
        <w:rPr>
          <w:position w:val="6"/>
        </w:rPr>
        <w:t xml:space="preserve"> </w:t>
      </w:r>
      <w:r>
        <w:rPr>
          <w:position w:val="6"/>
        </w:rPr>
        <w:t>Синтетический учет поступления и выдачи наличных денег ведется на активном балансовом счете 50 «Касса».</w:t>
      </w:r>
    </w:p>
    <w:p>
      <w:pPr>
        <w:pStyle w:val="21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Сальдо по счету 50 «Касса» показывает остаток наличных денег в кассе на начало месяца. Оборот по дебету – поступление денег с расчетного счета, оплату наличными за реализацию продукции, сдачу неиспользованной части подотчетной суммы и т.д. Оборот по кредиту – расходование наличных денег.</w:t>
      </w:r>
    </w:p>
    <w:p>
      <w:pPr>
        <w:pStyle w:val="21"/>
        <w:jc w:val="both"/>
        <w:rPr/>
      </w:pPr>
      <w:r>
        <w:rPr>
          <w:position w:val="6"/>
        </w:rPr>
        <w:t xml:space="preserve">       </w:t>
      </w:r>
      <w:r>
        <w:rPr>
          <w:position w:val="6"/>
        </w:rPr>
        <w:t>Согласно Положению о бухгалтерском учете и отчетности в РФ предприятие должно проводить инвентаризацию имуществ и в том числе наличных денег в кассе.</w:t>
      </w:r>
    </w:p>
    <w:p>
      <w:pPr>
        <w:pStyle w:val="21"/>
        <w:jc w:val="both"/>
        <w:rPr>
          <w:position w:val="5"/>
        </w:rPr>
      </w:pPr>
      <w:r>
        <w:rPr>
          <w:position w:val="5"/>
        </w:rPr>
        <w:t xml:space="preserve">      </w:t>
      </w:r>
      <w:r>
        <w:rPr>
          <w:position w:val="5"/>
        </w:rPr>
        <w:t>Выявление при инвентаризации расхождения фактического наличия денег в кассе с данными бухгалтерского учета раскрываются  в следующем порядке.</w:t>
      </w:r>
    </w:p>
    <w:p>
      <w:pPr>
        <w:pStyle w:val="21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Излишек денежных средств подлежит оприходованию и отнесению на финансовые результаты. В учете на сумму излишка делается проводка : дебет 50 «Касса», кредит 80 «Прибыли и убытки». В последующем устанавливаются причины излишка и виновные лица.</w:t>
      </w:r>
    </w:p>
    <w:p>
      <w:pPr>
        <w:pStyle w:val="21"/>
        <w:jc w:val="both"/>
        <w:rPr>
          <w:position w:val="5"/>
        </w:rPr>
      </w:pPr>
      <w:r>
        <w:rPr>
          <w:position w:val="6"/>
        </w:rPr>
        <w:t xml:space="preserve">      </w:t>
      </w:r>
      <w:r>
        <w:rPr>
          <w:position w:val="6"/>
        </w:rPr>
        <w:t xml:space="preserve">Недостачи денежных средств относятся на виновных лиц. В случае, если они не установлены или во взыскании их отказом судом, убытки списываются на издержки производства, дебет счета 26 «Общехозяйственные расходы», кредит –73/3. </w:t>
      </w:r>
    </w:p>
    <w:p>
      <w:pPr>
        <w:pStyle w:val="21"/>
        <w:jc w:val="both"/>
        <w:rPr/>
      </w:pPr>
      <w:r>
        <w:rPr>
          <w:position w:val="6"/>
        </w:rPr>
        <w:t xml:space="preserve">      </w:t>
      </w:r>
      <w:r>
        <w:rPr>
          <w:position w:val="6"/>
        </w:rPr>
        <w:t>На сумму недостач делаются следующие проводки: кредит счета 50 «Касса», дебет счета 73 «Расчеты с персоналом по прочим операциям», субсчет 3 «Расчеты по возмещению материального ущерба». При внесении денег: дебет счета 50, кредит – 73/3.</w:t>
      </w:r>
    </w:p>
    <w:p>
      <w:pPr>
        <w:pStyle w:val="21"/>
        <w:jc w:val="both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  <w:t xml:space="preserve">          </w:t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rPr>
          <w:position w:val="5"/>
        </w:rPr>
      </w:pPr>
      <w:r>
        <w:rPr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6"/>
        </w:rPr>
        <w:t>-27-</w:t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/>
      </w:pPr>
      <w:r>
        <w:rPr>
          <w:b/>
          <w:position w:val="6"/>
        </w:rPr>
        <w:t>50 «Касса»</w:t>
      </w:r>
    </w:p>
    <w:p>
      <w:pPr>
        <w:pStyle w:val="21"/>
        <w:rPr>
          <w:b/>
          <w:b/>
          <w:position w:val="5"/>
        </w:rPr>
      </w:pPr>
      <w:r>
        <w:rPr>
          <w:b/>
          <w:position w:val="6"/>
        </w:rPr>
        <w:t>Д_____________________________________________________К</w:t>
      </w:r>
    </w:p>
    <w:p>
      <w:pPr>
        <w:pStyle w:val="21"/>
        <w:rPr>
          <w:position w:val="5"/>
        </w:rPr>
      </w:pPr>
      <w:r>
        <w:rPr>
          <w:b/>
          <w:position w:val="6"/>
        </w:rPr>
        <w:t xml:space="preserve">                                                                  </w:t>
      </w:r>
      <w:r>
        <w:rPr>
          <w:b/>
          <w:position w:val="6"/>
        </w:rPr>
        <w:t>70</w:t>
      </w:r>
      <w:r>
        <w:rPr>
          <w:position w:val="6"/>
        </w:rPr>
        <w:t xml:space="preserve"> «Расчеты с персоналом</w:t>
      </w:r>
    </w:p>
    <w:p>
      <w:pPr>
        <w:pStyle w:val="21"/>
        <w:rPr/>
      </w:pPr>
      <w:r>
        <w:rPr>
          <w:b/>
          <w:position w:val="6"/>
        </w:rPr>
        <w:t>51</w:t>
      </w:r>
      <w:r>
        <w:rPr>
          <w:position w:val="6"/>
        </w:rPr>
        <w:t xml:space="preserve"> «Расчетный счет»                              по оплате труда</w:t>
      </w:r>
    </w:p>
    <w:p>
      <w:pPr>
        <w:pStyle w:val="21"/>
        <w:rPr/>
      </w:pPr>
      <w:r>
        <w:rPr>
          <w:position w:val="6"/>
        </w:rPr>
        <w:t>Д________________К                            Д__________________К</w:t>
      </w:r>
    </w:p>
    <w:p>
      <w:pPr>
        <w:pStyle w:val="21"/>
        <w:rPr>
          <w:position w:val="6"/>
          <w:sz w:val="22"/>
        </w:rPr>
      </w:pPr>
      <w:r>
        <w:rPr>
          <w:position w:val="6"/>
        </w:rPr>
        <w:t xml:space="preserve">                </w:t>
      </w:r>
      <w:r>
        <w:rPr>
          <w:position w:val="6"/>
          <w:sz w:val="22"/>
        </w:rPr>
        <w:t>Поступление нал/денег                        Выдача зар/пл,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  <w:t xml:space="preserve">                    </w:t>
      </w:r>
      <w:r>
        <w:rPr>
          <w:position w:val="6"/>
          <w:sz w:val="22"/>
        </w:rPr>
        <w:t>С расчетного счета                                пособий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5"/>
        </w:rPr>
      </w:pPr>
      <w:r>
        <w:rPr>
          <w:b/>
          <w:position w:val="6"/>
        </w:rPr>
        <w:t xml:space="preserve">46 </w:t>
      </w:r>
      <w:r>
        <w:rPr>
          <w:position w:val="6"/>
        </w:rPr>
        <w:t xml:space="preserve">«Реализация продук-                         </w:t>
      </w:r>
      <w:r>
        <w:rPr>
          <w:b/>
          <w:position w:val="6"/>
        </w:rPr>
        <w:t xml:space="preserve">71 </w:t>
      </w:r>
      <w:r>
        <w:rPr>
          <w:position w:val="6"/>
        </w:rPr>
        <w:t>«Расчеты с подотчетными</w:t>
      </w:r>
    </w:p>
    <w:p>
      <w:pPr>
        <w:pStyle w:val="21"/>
        <w:rPr/>
      </w:pPr>
      <w:r>
        <w:rPr>
          <w:position w:val="6"/>
        </w:rPr>
        <w:t>ции, работ, услуг»                                    лицами»</w:t>
      </w:r>
    </w:p>
    <w:p>
      <w:pPr>
        <w:pStyle w:val="21"/>
        <w:rPr>
          <w:position w:val="5"/>
        </w:rPr>
      </w:pPr>
      <w:r>
        <w:rPr>
          <w:position w:val="5"/>
        </w:rPr>
        <w:t>Д__________________К                         Д___________________К</w:t>
      </w:r>
    </w:p>
    <w:p>
      <w:pPr>
        <w:pStyle w:val="21"/>
        <w:rPr>
          <w:position w:val="6"/>
          <w:sz w:val="22"/>
        </w:rPr>
      </w:pPr>
      <w:r>
        <w:rPr>
          <w:position w:val="6"/>
        </w:rPr>
        <w:t xml:space="preserve">                  </w:t>
      </w:r>
      <w:r>
        <w:rPr>
          <w:position w:val="6"/>
          <w:sz w:val="22"/>
        </w:rPr>
        <w:t xml:space="preserve">Оплата наличными за                         Выдача денег 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  <w:t xml:space="preserve">                       </w:t>
      </w:r>
      <w:r>
        <w:rPr>
          <w:position w:val="6"/>
          <w:sz w:val="22"/>
        </w:rPr>
        <w:t>Реализова-ю прод-ю                           под отчет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5"/>
        </w:rPr>
      </w:pPr>
      <w:r>
        <w:rPr>
          <w:b/>
          <w:position w:val="6"/>
        </w:rPr>
        <w:t>71</w:t>
      </w:r>
      <w:r>
        <w:rPr>
          <w:position w:val="6"/>
        </w:rPr>
        <w:t xml:space="preserve"> «Расчеты с подотчетными                 </w:t>
      </w:r>
      <w:r>
        <w:rPr>
          <w:b/>
          <w:position w:val="6"/>
        </w:rPr>
        <w:t xml:space="preserve">10 </w:t>
      </w:r>
      <w:r>
        <w:rPr>
          <w:position w:val="6"/>
        </w:rPr>
        <w:t>«Материалы»</w:t>
      </w:r>
    </w:p>
    <w:p>
      <w:pPr>
        <w:pStyle w:val="21"/>
        <w:rPr>
          <w:position w:val="5"/>
        </w:rPr>
      </w:pPr>
      <w:r>
        <w:rPr>
          <w:position w:val="6"/>
        </w:rPr>
        <w:t xml:space="preserve"> </w:t>
      </w:r>
      <w:r>
        <w:rPr>
          <w:position w:val="6"/>
        </w:rPr>
        <w:t>лицами»</w:t>
      </w:r>
    </w:p>
    <w:p>
      <w:pPr>
        <w:pStyle w:val="21"/>
        <w:rPr>
          <w:position w:val="5"/>
        </w:rPr>
      </w:pPr>
      <w:r>
        <w:rPr>
          <w:position w:val="5"/>
        </w:rPr>
        <w:t>Д___________________К                        Д____________________К</w:t>
      </w:r>
    </w:p>
    <w:p>
      <w:pPr>
        <w:pStyle w:val="21"/>
        <w:rPr>
          <w:position w:val="6"/>
          <w:sz w:val="22"/>
        </w:rPr>
      </w:pPr>
      <w:r>
        <w:rPr>
          <w:position w:val="6"/>
        </w:rPr>
        <w:t xml:space="preserve">                    </w:t>
      </w:r>
      <w:r>
        <w:rPr>
          <w:position w:val="6"/>
          <w:sz w:val="22"/>
        </w:rPr>
        <w:t>Сдача неиспольз-х                            Оплата налич.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  <w:t xml:space="preserve">                         </w:t>
      </w:r>
      <w:r>
        <w:rPr>
          <w:position w:val="6"/>
          <w:sz w:val="22"/>
        </w:rPr>
        <w:t>Ден/средств подотч.л                        за поступ. Матер.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b/>
          <w:b/>
          <w:position w:val="5"/>
        </w:rPr>
      </w:pPr>
      <w:r>
        <w:rPr>
          <w:b/>
          <w:position w:val="6"/>
        </w:rPr>
        <w:t>73/3</w:t>
      </w:r>
      <w:r>
        <w:rPr>
          <w:position w:val="6"/>
        </w:rPr>
        <w:t xml:space="preserve"> «Расчеты по возмещению                </w:t>
      </w:r>
    </w:p>
    <w:p>
      <w:pPr>
        <w:pStyle w:val="21"/>
        <w:rPr/>
      </w:pPr>
      <w:r>
        <w:rPr>
          <w:position w:val="6"/>
        </w:rPr>
        <w:t>материального ущерба»</w:t>
      </w:r>
      <w:r>
        <w:rPr>
          <w:position w:val="6"/>
          <w:sz w:val="22"/>
        </w:rPr>
        <w:t xml:space="preserve">                                 </w:t>
      </w:r>
      <w:r>
        <w:rPr>
          <w:b/>
          <w:position w:val="6"/>
        </w:rPr>
        <w:t xml:space="preserve">51 </w:t>
      </w:r>
      <w:r>
        <w:rPr>
          <w:position w:val="6"/>
        </w:rPr>
        <w:t>«Расчетный счет»</w:t>
      </w:r>
    </w:p>
    <w:p>
      <w:pPr>
        <w:pStyle w:val="21"/>
        <w:rPr>
          <w:position w:val="5"/>
        </w:rPr>
      </w:pPr>
      <w:r>
        <w:rPr>
          <w:position w:val="5"/>
        </w:rPr>
        <w:t>Д_____________________К                    Д_____________________К</w:t>
      </w:r>
    </w:p>
    <w:p>
      <w:pPr>
        <w:pStyle w:val="21"/>
        <w:rPr>
          <w:position w:val="6"/>
          <w:sz w:val="22"/>
        </w:rPr>
      </w:pPr>
      <w:r>
        <w:rPr>
          <w:position w:val="6"/>
        </w:rPr>
        <w:t xml:space="preserve">                    </w:t>
      </w:r>
      <w:r>
        <w:rPr>
          <w:position w:val="6"/>
          <w:sz w:val="22"/>
        </w:rPr>
        <w:t>Погашение задолженности               Сдача наличных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  <w:t xml:space="preserve">                         </w:t>
      </w:r>
      <w:r>
        <w:rPr>
          <w:position w:val="6"/>
          <w:sz w:val="22"/>
        </w:rPr>
        <w:t>По недостачам, хищениям                 денег на рас/счет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  <w:t xml:space="preserve">       </w:t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6"/>
        </w:rPr>
        <w:t>-28-</w:t>
      </w:r>
    </w:p>
    <w:p>
      <w:pPr>
        <w:pStyle w:val="21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rPr>
          <w:b/>
          <w:b/>
          <w:position w:val="5"/>
        </w:rPr>
      </w:pPr>
      <w:r>
        <w:rPr>
          <w:b/>
          <w:position w:val="6"/>
        </w:rPr>
        <w:t xml:space="preserve">        </w:t>
      </w:r>
      <w:r>
        <w:rPr>
          <w:b/>
          <w:position w:val="6"/>
        </w:rPr>
        <w:t>3. Заключение</w:t>
      </w:r>
    </w:p>
    <w:p>
      <w:pPr>
        <w:pStyle w:val="21"/>
        <w:rPr/>
      </w:pPr>
      <w:r>
        <w:rPr>
          <w:b/>
          <w:position w:val="6"/>
        </w:rPr>
        <w:t xml:space="preserve">        </w:t>
      </w:r>
      <w:r>
        <w:rPr>
          <w:position w:val="6"/>
        </w:rPr>
        <w:t xml:space="preserve">Подводя итого своей работы, хотелось бы отметить, что за последнее время в РФ система денежных отношений заметно упорядочилась. В частности,  все больше предприятий и организаций перестают скрывать свои доходы и платежи с поставщиками или клиентами проводят по безналичному расчету, т.е. через банк. Система налогового бремени стала более щадящей, и поэтому количество уплаченных налогов возрастает. А с принятием нового Налогового Кодекса (части 3 – «Подоходный налог»), который вступает в действие с 2002 года, система будет более рациональной. </w:t>
      </w:r>
    </w:p>
    <w:p>
      <w:pPr>
        <w:pStyle w:val="21"/>
        <w:rPr>
          <w:position w:val="5"/>
        </w:rPr>
      </w:pPr>
      <w:r>
        <w:rPr>
          <w:position w:val="6"/>
        </w:rPr>
        <w:t xml:space="preserve">       </w:t>
      </w:r>
      <w:r>
        <w:rPr>
          <w:position w:val="6"/>
        </w:rPr>
        <w:t xml:space="preserve">Вывод: Физические и Юридические лица легализуют свою деятельность, в результате в стране нормализуется не только финанасово-экономическая, но и политическая обстановки. </w:t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6"/>
        </w:rPr>
        <w:t>-29-</w:t>
      </w:r>
    </w:p>
    <w:p>
      <w:pPr>
        <w:pStyle w:val="21"/>
        <w:jc w:val="center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21"/>
        <w:rPr/>
      </w:pPr>
      <w:r>
        <w:rPr>
          <w:b/>
          <w:position w:val="6"/>
        </w:rPr>
        <w:t xml:space="preserve">      </w:t>
      </w:r>
      <w:r>
        <w:rPr>
          <w:b/>
          <w:position w:val="6"/>
        </w:rPr>
        <w:t>3. Список используемая литература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Андросов А.М. «Бухучет и отчетность в России», М.:1994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Белов А.Н. «Бухучет в учреждениях непроизводственной сферы», М19 99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Белуха Н.Т. «Судебно-бухгалтерская экспертиза», М.: Юнити, 1998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Богомолов А.М. «От теории к практике бухучета», М.: Хронограф, 1999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Большой бухгалтерский словарь под редакцией Азримяна, М.: Институт Новой Экономики, 1999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Бакунин Г.Н. «Бухгалтерский учет – экспресс курс», М.: Инфа-М, 1999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5"/>
        </w:rPr>
        <w:t>Бухгалтерский анализ, Торгово-издательское бюро БШВ, 1999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Бухгалтерский словарь, М.: Боян, 1998 г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5"/>
        </w:rPr>
        <w:t>Бухучет под редакцией П.С. Безруких, М.: Бухучет, 1999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Бухучет Тишкова И.Е. и Диментьева И.Е., Минск.: Высшая школа, 1998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Власова Т.Н «Первичная документация», М.: Финансы и статистика, 1999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Волков Н.Г. «Бухучет, создание, движение, содержание основных форм» М.: Международный Центр, 1998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Волков Н.Г.  «Упращенная форма бухучета», М.: Бизнес-карта, 2000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Волков Н.Г. «Руководство по бухучету на предприятиях», М.: Бизнес-карта, 1994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Волков Н.Г. «Бухучет на предприятиях малого и среднего бизнеса», М.: Бизнес-карта», 1994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 xml:space="preserve"> </w:t>
      </w:r>
      <w:r>
        <w:rPr>
          <w:position w:val="6"/>
        </w:rPr>
        <w:t>Вуд Ф. «Бухучет для предприятий», М.: Аскери, 1999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 xml:space="preserve"> </w:t>
      </w:r>
      <w:r>
        <w:rPr>
          <w:position w:val="6"/>
        </w:rPr>
        <w:t>Макальская М.Л. Денисов А.Ю. «Самоучитель по бухучету», М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 xml:space="preserve"> </w:t>
      </w:r>
      <w:r>
        <w:rPr>
          <w:position w:val="6"/>
        </w:rPr>
        <w:t>Пошерстник Е.Б. Мейскин М.С. «Экспресс-курс торгового предприятия», М.: Герда, 1998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Соколов Я.В. Пятов М.Л. «Бухучет для руководителя», М.: Проспект, 2000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Положение Центра Банка РФ «О движении денежных средств»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Налоговый Кодекс Российской Федерации, ч.1 и ч.2, М.: Библиотечка Российской Газеты, выпуск № 17, 2000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Гражданское Право в схемах, ч.2, М.: Приор, 1999 г.</w:t>
      </w:r>
    </w:p>
    <w:p>
      <w:pPr>
        <w:pStyle w:val="21"/>
        <w:numPr>
          <w:ilvl w:val="0"/>
          <w:numId w:val="3"/>
        </w:numPr>
        <w:jc w:val="both"/>
        <w:rPr>
          <w:position w:val="5"/>
        </w:rPr>
      </w:pPr>
      <w:r>
        <w:rPr>
          <w:position w:val="5"/>
        </w:rPr>
        <w:t>Гражданский Кодекс РФ №51-ФЗ от 30.11.94 г.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position w:val="6"/>
        </w:rPr>
        <w:t>Федеральный Закон № 65-ФЗ от 26.04.95 «О Центральном Банке Российской Федерации» в редакции последующих изменений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32:00Z</dcterms:created>
  <dc:creator>Елена</dc:creator>
  <dc:description/>
  <dc:language>en-US</dc:language>
  <cp:lastModifiedBy>Dmitry</cp:lastModifiedBy>
  <cp:lastPrinted>2001-11-30T16:26:00Z</cp:lastPrinted>
  <dcterms:modified xsi:type="dcterms:W3CDTF">2002-04-22T10:03:00Z</dcterms:modified>
  <cp:revision>26</cp:revision>
  <dc:subject/>
  <dc:title/>
</cp:coreProperties>
</file>