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/>
      </w:pPr>
      <w:r>
        <w:rPr/>
        <w:t>Список использованной литератур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ляева М.А., Н.В.Гоголев - Основные причины роста искажения себестоимости продукции животноводства //Экономика сельскохозяйственных и перерабатывающих предприятий - 1998г №2 стр 26-30//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ошибок //Главбух - 1997г №4 стр 74-80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М.Ахмадеев Отраслеве особенности и дипаритет цен в мясном подкомплексе АПК //Экономика сельскохозяйственных и перерабатывающих предприятий - 1998г №3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калов М.И., А.Д.Шеремет – теория экономического анализа - М: Финансы и статистика - 1997 с 415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 Белайчук А, Об экономическом эффекте автоматизации //Бухгалтерский учет - 1997г №9 с85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лова М.Х.,Барсукова Ф. Экономико-</w:t>
        <w:softHyphen/>
        <w:t>математическая оценка различных форм хозяйствования в молочном скотоводстве //АПК:Экономическое управление - 1995г-№9-с61-67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зруких П.С. Состав и учет затрат производства и обращения -М:АОЗТ, ФТК, 1996г с208//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лобжецкий И.А. Издержки производства: бухгалтерский учет и аудит // бухгалтерский учет -1994г №2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11-16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рызгалин А,В., Вершин В,Л. себестоимость и проценты за использование кредита //Бухгалтерский учет - 199€г №6- с 3-34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чкова С.И., Лебедева П.З. Новый подход к калькуляции себестоимости: опыт развитых стран //Бухгалтерский учет - 199бг №5 с 67-70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а Л,Ф., Трофимова Л,Ф, Управленческий анализ и комплексная оценка экономической эффективности //Аудитор -199бг -№3 с 37-59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н Ф.Л. К вопросу о классификации затрат на производство // Бухгатерский учет - 1995 -№4 с 52-53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ьтер О.Э. Финансовая политика предприятий //Экономика сельскохозяйственных и перерабатывающих предприятий -1998г-№б с26-33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буев А.Л./ Мищенко В.Ф. Выбор бухгалтерских программ на основе их классификации //Бухгалтерский учет - 1997г №4 с 110=112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нов А.А. Особенности организации бухгалтерского учета затрат на производство, доходов и финансовых результатов на предприятиях АПК //Экономика сельскохозяйственных и перерабатывающих предприятий -1997г-№12-с27-32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нов А,А, Учет затрат на производство на предприятиях АПК //Бухгалтерский учет -1998г-№7-с43-45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нчаров В.Д., Т.Н.Леонова Рынок молочных продуктов России: состояние, проблемы развития -1998г-№3-стр22-28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Данилевский Ю.А. Аудиторская проверка калькуляции себестоимости продукции (работ, услуг) //Бухгалтерский учет -1996г-№2-с34-38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ванова В.П., М.Т.Куликова, Л.Н.Львова, Проблемы определения финансовой устойчивости и банкротства предприятий АПК России, //Экономика сельскохозяйственных и перерабатывающих предприятий - 1998г с35-38//"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нсификация производства молока и мяса: сборник научных трудов: М:Агропромиздат -1998г=с264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и работы АПК за 1997 год и задачи по развитию реформ //Экономика сельскохозяйственных и перерабатывающих предприятий 1998г №3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Конштанаева Л. Организация учета производственных затрат //Аудитор -1997г №9 С27-30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Конштанаева Л. Организация учета затрат в системе «декрет-костинг» //Аудитор -1997г №10 С8-10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пова Введение в управленческий учет //Досье бухгалтера -1997г -№4-с 6-19// 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валенко Ю.С., Ленник В.Г. Нормативный метод планирования учета и контроля затрат в животноводстве -М:Агропромиздат-1990г С128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дацкий В.Л. Анализ прибыли предприятия // Финансист – 1996 г. - №12 – с 16 – 18 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вашин Д. Состояние отрасли молочного скотоводства // Молочное и мясное скотоводство – 1997г. - №6 – с 1-7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Луговой В.А. Учёт затрат на производство и реализацию продукции (работ, услуг). – М: АКДИ «Экономика и жизнь», АО «Инконсаудит» - 1994 г. – с 128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говой В.А. Организация учёта затрат на производство (ч. 1) //Бухгалтерский учёт – 1996 г. - №7 с 3-13 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ведев А.П. Состав затрат, включаемых в себестоимость  продукции (работ, услуг). //Бухгалтерский вестник – 1997г. - №1 – с 22-26 //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едению первичных документов бухгалтерского учёта в сельском хозяйстве. // Экономика сельскохозяйственных и перерабатывающих предприятий – 1997г - № 10 – с 24-31; - 1997 г - № 11 – с 23-30 //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Моссоковский В.Б. Классификация и обоснование состава расходов на производство // Экономика сельскохозяйственных и перерабатывающих предприятий – 1993 г - № 4 – с 12-15 //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олаева С.А. Формирование себестоимости в современных условиях // Бухгалтерский учёт – 1997 г - № 11 – с 60-64 //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Павлов А.А. исчисление провизорной себестоимости продукции и её анализ // Экономика сельскохозяйственных и перерабатывающих предприятий – 1993 г - № 8 – с 39-43 //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влов А.А. исчисление себестоимости продукции молочного скотоводства // Экономика сельскохозяйственных и перерабатывающих предприятий – 1994 г - № 5 – с 42-43 //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зенгольц Н.З. бухгалтерский учёт в сельском хозяйстве // Бухгалтерский учёт – 1996 г - № 8 – с 21-26 //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составе затрат по производству и реализации продукции (работ, услуг), включаемых в себестоимость продукции и о порядке формирования финансовых результатов, учитываемых при налогообложении прибыли // Досье бухгалтера – 1996 г - № 22 – с 11-29 //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шар Ж. Аудит и анализ хозяйственной деятельности. – М: Аудит – 1997 г – с 375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зенгольц Н.З. Учёт затрат в животноводстве // Бухгалтерский учёт – 1998 г - № 7 //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ков С.А. Учёт затрат на производство: современное состояние // Бухгалтерский учёт – 1996 г - № 1 – с 22-23 //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8:32:00Z</dcterms:created>
  <dc:creator>Shabalin</dc:creator>
  <dc:description/>
  <dc:language>en-US</dc:language>
  <cp:lastModifiedBy>Shabalin</cp:lastModifiedBy>
  <dcterms:modified xsi:type="dcterms:W3CDTF">2002-11-05T20:09:00Z</dcterms:modified>
  <cp:revision>14</cp:revision>
  <dc:subject/>
  <dc:title>Список использованной литературы</dc:title>
</cp:coreProperties>
</file>