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ИСОК ЛИТЕРАТУРЫ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ан счетов бухгалтерского учета финансово-хозяйственной деятельности предприятий и инструкция по его применению. Основы нормативного регулирования бухгалтерского учета в России / Под ред. И с комментариями А.С. Бакаева. – М.: Бухгалтерский учет, 1995 (Библиотека журнала «Бухгалтерский учет»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иколаева С.А. Особенности учета затрат в условиях рынка: система «директ-костинг». – М.: Финансы и статистика, 1993г.</w:t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start="20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1:19:00Z</dcterms:created>
  <dc:creator>buy2</dc:creator>
  <dc:description/>
  <dc:language>en-US</dc:language>
  <cp:lastModifiedBy>buy2</cp:lastModifiedBy>
  <cp:lastPrinted>2000-03-24T16:39:00Z</cp:lastPrinted>
  <dcterms:modified xsi:type="dcterms:W3CDTF">2000-03-24T13:41:00Z</dcterms:modified>
  <cp:revision>1</cp:revision>
  <dc:subject/>
  <dc:title>СПИСОК ЛИТЕРАТУРЫ</dc:title>
</cp:coreProperties>
</file>