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ЦЕЛЬ РАБОТЫ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  <w:t>Целью курсовой работы является углубление знаний, закрепление практических навыков по дисциплине “Бухгалтерский учет”, развитие способности к научно-исследовательской работе в ходе изучения литературных источников, систематизации и обработке учетных данных.</w:t>
      </w:r>
    </w:p>
    <w:p>
      <w:pPr>
        <w:pStyle w:val="Normal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</w:r>
    </w:p>
    <w:p>
      <w:pPr>
        <w:pStyle w:val="TextBodyIndent"/>
        <w:rPr/>
      </w:pPr>
      <w:r>
        <w:rPr/>
        <w:t>Структурно курсовая работа состоит из двух взаимосвязанных разделов. В первом разделе курсовой работы предлагается использовать действующую практику учета затрат  на производство строительной продукции и калькулирования её себестоимости на основе применяемого строительными организациями позаказного метода, а также  составление бухгалтерских проводок по ряду хозяйственных операций, относящихся к затратам строительного производства, и обобщение данных производственного учета. Во втором разделе дополняются данные учетно-калькуляционной части курсовой работы элементами контроля, анализа и управления полученными данными производственного учета с целью качественной оценки их и принятия по ним некоторых управленческих решений.</w:t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ab/>
      </w:r>
    </w:p>
    <w:p>
      <w:pPr>
        <w:pStyle w:val="Normal"/>
        <w:spacing w:lineRule="auto" w:line="360"/>
        <w:ind w:firstLine="720"/>
        <w:jc w:val="both"/>
        <w:rPr>
          <w:spacing w:val="20"/>
        </w:rPr>
      </w:pPr>
      <w:r>
        <w:rPr>
          <w:spacing w:val="20"/>
        </w:rPr>
        <w:t>Используемые данные относятся к строительному управлению (СУ) треста жилищного строительства города. В декабре 1999г. СУ вело работы на завершаемом строительством объекте № 2 и вновь начинаемом строительством объекте № 3.</w:t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start="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pacing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11:53:00Z</dcterms:created>
  <dc:creator>buy2</dc:creator>
  <dc:description/>
  <dc:language>en-US</dc:language>
  <cp:lastModifiedBy>buy2</cp:lastModifiedBy>
  <cp:lastPrinted>2000-03-15T12:35:00Z</cp:lastPrinted>
  <dcterms:modified xsi:type="dcterms:W3CDTF">2000-03-15T09:35:00Z</dcterms:modified>
  <cp:revision>3</cp:revision>
  <dc:subject/>
  <dc:title>ЦЕЛЬ РАБОТЫ</dc:title>
</cp:coreProperties>
</file>