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720" w:firstLine="54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TextBody"/>
        <w:ind w:left="-709" w:firstLine="425"/>
        <w:rPr/>
      </w:pPr>
      <w:r>
        <w:rPr/>
        <w:t>На основании данных баланса определить показатели ликвидности, тип финансового положения предприятия на начало и конец отчетного периода, резервы повышения финансовой устойчивости: в тыс. руб.</w:t>
      </w:r>
    </w:p>
    <w:p>
      <w:pPr>
        <w:pStyle w:val="TextBody"/>
        <w:ind w:left="-709" w:firstLine="425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693"/>
      </w:tblGrid>
      <w:tr>
        <w:trPr>
          <w:trHeight w:val="36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 балан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нача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онец</w:t>
            </w:r>
          </w:p>
        </w:tc>
      </w:tr>
      <w:tr>
        <w:trPr>
          <w:trHeight w:val="43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отчетного периода</w:t>
            </w:r>
          </w:p>
        </w:tc>
      </w:tr>
      <w:tr>
        <w:trPr>
          <w:trHeight w:val="4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статочная стоимость основ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5,6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ырье и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7,5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здержки обра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8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5,6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варные зап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2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35,4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биторская задолженность ср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5,2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сроче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8,9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мните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 по 2 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5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68,6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алюта балан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4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74,2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вместный капи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5,8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5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08,7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долженность поставщ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2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53,4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счетом с бюдже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внебюджетным пла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чие кред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зерв предстоящи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 по 5 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9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48,4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алюта балан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4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74,2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долженность по НДФ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lang w:val="en-US"/>
        </w:rPr>
        <w:t>I</w:t>
      </w:r>
      <w:r>
        <w:rPr/>
        <w:t>. Проведение горизонтального анализа в абсолютном и относительном отношениях по следующим статьям баланса в форме таблицы:</w:t>
      </w:r>
    </w:p>
    <w:p>
      <w:pPr>
        <w:pStyle w:val="TextBodyIndent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800"/>
        <w:gridCol w:w="20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именование статей бал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бсолютное откл. (+;-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носительное откл. в 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ырье и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62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11,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здержки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татки Н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варные зап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очная деб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Просроченная дебиторская задолжен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мнительная деб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Ценные бум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енеж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53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50,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бстве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долженность поставщ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7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долженность по внебюджет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долженность перед бюдж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чие креди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7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8,7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По таблице определить положительные и отрицательные факторы, влияющие на финансовое положение предприятия:</w:t>
      </w:r>
    </w:p>
    <w:p>
      <w:pPr>
        <w:pStyle w:val="TextBodyIndent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трицательн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ырье и материал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держки обращ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оварные запас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е кредито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чная дебиторская задолженность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сроченная дебиторская задолженность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мнительная дебиторская задолженность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енежные средств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адолженность поставщика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адолженность по оплате тру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адолженность перед бюджетом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II</w:t>
      </w:r>
      <w:r>
        <w:rPr/>
        <w:t>. Определить четыре показателя ликвидности.</w:t>
      </w:r>
    </w:p>
    <w:p>
      <w:pPr>
        <w:pStyle w:val="TextBodyIndent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44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казатели ликви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тклонение (+;-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атель автоно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атель абсолютной ликви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0,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атель критической ликви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атель текущей ликвидности или показатель текущего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. Показатель автономии – отношение </w:t>
      </w:r>
      <w:r>
        <w:rPr>
          <w:lang w:val="en-US"/>
        </w:rPr>
        <w:t>III</w:t>
      </w:r>
      <w:r>
        <w:rPr/>
        <w:t xml:space="preserve"> раздела баланса к валюте баланса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начало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конец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- за счет увеличения собственного капитала на конец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тимальное значение показателя более 0,2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четный показатель ниже рекомендуемого знач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казатель абсолютной ликвидности – отношение устойчивых активов к сумме устойчивых пассив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начало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br w:type="page"/>
      </w:r>
    </w:p>
    <w:p>
      <w:pPr>
        <w:pStyle w:val="TextBodyIndent"/>
        <w:rPr/>
      </w:pPr>
      <w:r>
        <w:rPr/>
        <w:t xml:space="preserve">На конец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- показатель снизился на конец года на 0,53 (0,88 – 0,35 = 0,53). За счет снижения денежных средств и увеличения срочных обязательст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тимальное значение показателя –0,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начало года значение было выше рекомендуемого на 0,38 (0,88 – 0,5 = 0,38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Показатель критической ликвидности: это отношение суммы срочной дебиторской задолженности, товарных запасов и устойчивых активов к кредиторской задолженности поставщика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начало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конец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тимальное значение показателя –1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Значение показателя на конец года увеличится на 0,04 (0,82 – 0,78 = 0,04) за счет увеличения товарных запасов, срочной дебиторской задолжен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Показатель текущей ликвидности: отношение </w:t>
      </w:r>
      <w:r>
        <w:rPr>
          <w:lang w:val="en-US"/>
        </w:rPr>
        <w:t>II</w:t>
      </w:r>
      <w:r>
        <w:rPr/>
        <w:t xml:space="preserve"> раздела к </w:t>
      </w:r>
      <w:r>
        <w:rPr>
          <w:lang w:val="en-US"/>
        </w:rPr>
        <w:t>V</w:t>
      </w:r>
      <w:r>
        <w:rPr/>
        <w:t xml:space="preserve"> разделу баланс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начало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конец г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комендуемое значение –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большое увеличение показателя на конец года на 0,01 (1,08 – 1,07 = 0,01) и составит 1,0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III</w:t>
      </w:r>
      <w:r>
        <w:rPr/>
        <w:t>. Тип финансового состояния предприятия по большой системе рейтинговой оценк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ь автономии – 10 бал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ь абсолютной ликвидности – 15-20 бал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ь критической ликвидности – 15 баллов.</w:t>
      </w:r>
    </w:p>
    <w:p>
      <w:pPr>
        <w:pStyle w:val="TextBodyIndent"/>
        <w:rPr/>
      </w:pPr>
      <w:r>
        <w:rPr/>
        <w:t>Показатель текущей ликвидности – 10 бал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ывод: предприятие испытывает временные финансовые трудности (46-60 баллов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IV</w:t>
      </w:r>
      <w:r>
        <w:rPr/>
        <w:t>. Определение недостатка собственного капита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тимальное значение –0,2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алюта баланса на начало года </w:t>
      </w:r>
      <w:r>
        <w:rPr/>
      </w:r>
      <m:oMath xmlns:m="http://schemas.openxmlformats.org/officeDocument/2006/math"/>
      <w:r>
        <w:rPr/>
        <w:t xml:space="preserve"> 25% = 2943,8 </w:t>
      </w:r>
      <w:r>
        <w:rPr/>
      </w:r>
      <m:oMath xmlns:m="http://schemas.openxmlformats.org/officeDocument/2006/math"/>
      <w:r>
        <w:rPr/>
        <w:t xml:space="preserve"> 25% = 736 – собственный капитал на начало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36 – 348,9 =  387,1 – недостаток собственного капитала на начало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алюта баланса на конец года </w:t>
      </w:r>
      <w:r>
        <w:rPr/>
      </w:r>
      <m:oMath xmlns:m="http://schemas.openxmlformats.org/officeDocument/2006/math"/>
      <w:r>
        <w:rPr/>
        <w:t xml:space="preserve"> 25% = 3274,2 </w:t>
      </w:r>
      <w:r>
        <w:rPr/>
      </w:r>
      <m:oMath xmlns:m="http://schemas.openxmlformats.org/officeDocument/2006/math"/>
      <w:r>
        <w:rPr/>
        <w:t xml:space="preserve"> 25% = 819 – собственный капитал на конец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19 – 425,8 = 393,2 – недостаток собственного капитала на конец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V</w:t>
      </w:r>
      <w:r>
        <w:rPr/>
        <w:t>. Анализ структуры активов баланса в виде таблицы: в тыс. руб.</w:t>
      </w:r>
    </w:p>
    <w:p>
      <w:pPr>
        <w:pStyle w:val="TextBodyIndent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тклонение (+;-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ыстрореализуемые активы (денежные средства и ценные бума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5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ктивы средней степени ликвидности (срочная дебиторская задолженность и товарные запа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дленнореализуемые активы (сырье, издержки, НЗП и О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17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руднореализуемые активы (просроченная и сомнительная дебиторская задолж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оказатель – отрицательный фактор.</w:t>
      </w:r>
    </w:p>
    <w:p>
      <w:pPr>
        <w:pStyle w:val="TextBodyIndent"/>
        <w:numPr>
          <w:ilvl w:val="0"/>
          <w:numId w:val="1"/>
        </w:numPr>
        <w:rPr/>
      </w:pPr>
      <w:r>
        <w:rPr/>
        <w:t>показатель – положительный фактор.</w:t>
      </w:r>
    </w:p>
    <w:p>
      <w:pPr>
        <w:pStyle w:val="TextBodyIndent"/>
        <w:numPr>
          <w:ilvl w:val="0"/>
          <w:numId w:val="1"/>
        </w:numPr>
        <w:rPr/>
      </w:pPr>
      <w:r>
        <w:rPr/>
        <w:t>показатель – положительный фактор.</w:t>
      </w:r>
    </w:p>
    <w:p>
      <w:pPr>
        <w:pStyle w:val="TextBodyIndent"/>
        <w:numPr>
          <w:ilvl w:val="0"/>
          <w:numId w:val="1"/>
        </w:numPr>
        <w:rPr/>
      </w:pPr>
      <w:r>
        <w:rPr/>
        <w:t>показатель – отрицательный фактор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Увеличение 1 и 2 группы – это положительный фактор, увеличение 3 и 4 группы отрицательны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меньшение показателя 1-ой группы вызвано снижением денежных средств на конец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нижение показателя 3-й группы вызвано снижением сырья и материалов на конец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VI</w:t>
      </w:r>
      <w:r>
        <w:rPr/>
        <w:t>. Анализ структуры пассивов в виде таблицы:</w:t>
      </w:r>
    </w:p>
    <w:p>
      <w:pPr>
        <w:pStyle w:val="TextBodyIndent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тклонение (+;-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стойчивые пасс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долженность поставщикам и прочие креди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раткосрочные кред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лгосрочные кред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8,5 + 4,5 + 87,6 = 120,6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2,6 + 4,9 + 102,7 = 150,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325,9 + 85,4 = 2411,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553,4 + 77,9 = 2631,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анализе этих данных определяется удельный вес задолженности поставщикам в валюте баланс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VII</w:t>
      </w:r>
      <w:r>
        <w:rPr/>
        <w:t>. Выявляется наличие картотеки № 2 и задержки в оплате труда (на основании задания № 1,6):</w:t>
      </w:r>
    </w:p>
    <w:p>
      <w:pPr>
        <w:pStyle w:val="TextBodyIndent"/>
        <w:rPr/>
      </w:pPr>
      <w:r>
        <w:rPr/>
        <w:t>Задолженность поставщикам увеличилась на 9,79% или удельный вес задолженности поставщикам составляет 79% валюты баланса – это означает наличие картотеки № 2 по товарным платежа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олженность перед бюджетом увеличилась на 47,44% - это говорит о наличии картотеки № 2 по расчету с бюджет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олженность по оплате труда отчетный период возросла на 17,24% - это говорит о задержке по оплате тру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VIII</w:t>
      </w:r>
      <w:r>
        <w:rPr/>
        <w:t>. Определение причин влияния отрицательных факторов на финансовое состояние предприят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ост просроченной и сомнительной задолженности на 32,47% и 20,61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достаток собственного капитала увеличился на конец года на 6,1 тыс. руб. (393,2 – 387,1 = 6,1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личие сверхнормативных запасов ТМЦ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читается оптимальным или запасы ТМЦ должны составлять не более 50% валюты баланс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задач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19,8 + 218,7 + 1429,8 = 2168,3 – запасы ТМЦ на начало год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МЦ составляют на начало года – 73,66% валюты баланс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МЦ составляют на конец года – 74,48% валюты баланс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57,5 + 245,6 + 1735,4 = 2438,5 – запасы ТМЦ на конец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ывод: на основании данных баланса выявлены следующие показатели ликвидности: показатель автономии ниже рекомендуемого значения; показатель абсолютной ликвидности на начало года выше рекомендуемого значения; показатели критической и текущей ликвидности ниже рекомендуемых значений. Предприятие испытывает временные финансовые трудности.</w:t>
      </w:r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Вахрин П.И. «Финансовый анализ в коммерческих и некоммерческих организациях» М., ИЦК «Маркетинг», 2001 г.</w:t>
      </w:r>
    </w:p>
    <w:p>
      <w:pPr>
        <w:pStyle w:val="TextBody"/>
        <w:numPr>
          <w:ilvl w:val="0"/>
          <w:numId w:val="2"/>
        </w:numPr>
        <w:rPr/>
      </w:pPr>
      <w:r>
        <w:rPr/>
        <w:t>Грачев А.В. «Анализ и управление финансовой устойчивости предприятия», М., «Финансы и статистики», 2002 г.</w:t>
      </w:r>
    </w:p>
    <w:p>
      <w:pPr>
        <w:pStyle w:val="TextBody"/>
        <w:numPr>
          <w:ilvl w:val="0"/>
          <w:numId w:val="2"/>
        </w:numPr>
        <w:rPr/>
      </w:pPr>
      <w:r>
        <w:rPr/>
        <w:t>Ковалев В.В. «Финансовый анализ», М., «Финансы и статистика», 2002 г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Любушин Н.П. «Анализ финансово-экономической деятельности предприятия», М., </w:t>
      </w:r>
      <w:r>
        <w:rPr>
          <w:caps/>
        </w:rPr>
        <w:t xml:space="preserve">Юнити, 2001 </w:t>
      </w:r>
      <w:r>
        <w:rPr/>
        <w:t>г</w:t>
      </w:r>
      <w:r>
        <w:rPr>
          <w:caps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Селезнева Н.Н. «Финансовый анализ», М., ЮНИТИ, 2002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45:00Z</dcterms:created>
  <dc:creator>ANDY</dc:creator>
  <dc:description/>
  <dc:language>en-US</dc:language>
  <cp:lastModifiedBy>ANDY</cp:lastModifiedBy>
  <dcterms:modified xsi:type="dcterms:W3CDTF">2005-01-10T19:42:00Z</dcterms:modified>
  <cp:revision>9</cp:revision>
  <dc:subject/>
  <dc:title>Вариант №2</dc:title>
</cp:coreProperties>
</file>