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1135</wp:posOffset>
                </wp:positionH>
                <wp:positionV relativeFrom="paragraph">
                  <wp:posOffset>-457200</wp:posOffset>
                </wp:positionV>
                <wp:extent cx="3562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-36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Subtitle"/>
        <w:rPr/>
      </w:pPr>
      <w:r>
        <w:rPr/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2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Понятие кредитов и займов</w:t>
        <w:tab/>
        <w:t>.</w:t>
        <w:tab/>
        <w:t>.</w:t>
        <w:tab/>
        <w:t>стр. 5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Документальное оформление</w:t>
        <w:tab/>
        <w:t>.</w:t>
        <w:tab/>
        <w:t>.</w:t>
        <w:tab/>
        <w:t>стр. 6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Учет затрат  по займам и кредитам, выраженных в рублях.</w:t>
      </w:r>
    </w:p>
    <w:p>
      <w:pPr>
        <w:pStyle w:val="TextBodyIndent"/>
        <w:rPr/>
      </w:pPr>
      <w:r>
        <w:rPr/>
        <w:t>4.1 Учет процентов, причитающихся к оплате заимодавцам и кредиторам</w:t>
        <w:tab/>
        <w:t>.</w:t>
        <w:tab/>
        <w:t>.</w:t>
        <w:tab/>
        <w:t>.</w:t>
        <w:tab/>
        <w:t>стр. 11</w:t>
      </w:r>
    </w:p>
    <w:p>
      <w:pPr>
        <w:pStyle w:val="2"/>
        <w:ind w:left="708" w:firstLine="12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2 Порядок учета процентов дисконта по причитающимся к оплате векселям</w:t>
        <w:tab/>
        <w:t>.</w:t>
        <w:tab/>
        <w:t>.</w:t>
        <w:tab/>
        <w:t>стр. 13</w:t>
      </w:r>
    </w:p>
    <w:p>
      <w:pPr>
        <w:pStyle w:val="Normal"/>
        <w:spacing w:lineRule="auto" w:line="360"/>
        <w:ind w:left="708" w:firstLine="12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4.3 Порядок учета произведенных организацией дополнительных затрат</w:t>
        <w:tab/>
        <w:t>.</w:t>
        <w:tab/>
        <w:t>.</w:t>
        <w:tab/>
        <w:t>.</w:t>
        <w:tab/>
        <w:t>.</w:t>
        <w:tab/>
        <w:t>стр. 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Учет валютных операций</w:t>
        <w:tab/>
        <w:t>.</w:t>
        <w:tab/>
        <w:t>.</w:t>
        <w:tab/>
        <w:t>.</w:t>
        <w:tab/>
        <w:t>стр. 16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5.1 Учет операций по привлечению валютных кредит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7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Учет затрат по обслуживанию валютных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кредит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9</w:t>
      </w:r>
    </w:p>
    <w:p>
      <w:pPr>
        <w:pStyle w:val="TextBody"/>
        <w:numPr>
          <w:ilvl w:val="1"/>
          <w:numId w:val="2"/>
        </w:numPr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Учет операций по возврату валютных </w:t>
      </w:r>
    </w:p>
    <w:p>
      <w:pPr>
        <w:pStyle w:val="TextBody"/>
        <w:ind w:left="708" w:hanging="0"/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кредит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 xml:space="preserve">Учет целевых финансирования и </w:t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поступлений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7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стр. 26</w:t>
      </w:r>
    </w:p>
    <w:p>
      <w:pPr>
        <w:pStyle w:val="TextBody"/>
        <w:spacing w:lineRule="auto" w:line="240"/>
        <w:ind w:left="360" w:hanging="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Приложе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27</w:t>
      </w:r>
    </w:p>
    <w:p>
      <w:pPr>
        <w:pStyle w:val="TextBody"/>
        <w:spacing w:lineRule="auto" w:line="24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spacing w:lineRule="auto" w:line="48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TextBody"/>
        <w:spacing w:lineRule="auto" w:line="48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7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писок литерату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Козлова Е.П. и др.; «Бухгалтерский учет»; Финансы и статистика; 1998г.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Кондраков Н.П.; «Бухгалтерский учет»; Москва; Инфра-М; 2000г.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Кондраков Н.П.; Учебное пособие «Бухгалтерский учет» 2-е издание; Москва; Инфра-М; 1999г.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Журнал «Главбух»; 1999г.; № 19; № 15; статья  Шепелевой «Кредиты и займы в иностранной валюте».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Журнал «Бухгалтерский учет»; 1997г.; № 8; № 9; статья Луговой «Учет кредитов и займов»; статья Жукова «Учет банковских кредитов».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Журнал «Бухгалтерский учет»; 2002г.; № 4; № 12.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траница для реценз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47498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Гуманитар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Тема: «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50"/>
                              </w:rPr>
                              <w:t>Учет кредитов, займов и средств целевого финансирования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Гуманитарный 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Тема: «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50"/>
                        </w:rPr>
                        <w:t>Учет кредитов, займов и средств целевого финансирования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7302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260985</wp:posOffset>
                </wp:positionV>
                <wp:extent cx="4848225" cy="533400"/>
                <wp:effectExtent l="86995" t="18859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75pt;margin-top:20.55pt;width:381.7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2"/>
        <w:ind w:hanging="0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1677670</wp:posOffset>
                </wp:positionV>
                <wp:extent cx="3324860" cy="148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ыполнила</w:t>
                            </w:r>
                            <w:r>
                              <w:rPr/>
                              <w:t xml:space="preserve">: студентк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оверила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z w:val="28"/>
                              </w:rPr>
                              <w:t>преподаватель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17pt;mso-wrap-distance-left:9.05pt;mso-wrap-distance-right:9.05pt;mso-wrap-distance-top:0pt;mso-wrap-distance-bottom:0pt;margin-top:132.1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iCs/>
                        </w:rPr>
                        <w:t>Выполнила</w:t>
                      </w:r>
                      <w:r>
                        <w:rPr/>
                        <w:t xml:space="preserve">: студентка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роверила</w:t>
                      </w:r>
                      <w:r>
                        <w:rPr/>
                        <w:t xml:space="preserve">: </w:t>
                      </w:r>
                      <w:r>
                        <w:rPr>
                          <w:sz w:val="28"/>
                        </w:rPr>
                        <w:t>преподаватель</w:t>
                      </w:r>
                    </w:p>
                    <w:p>
                      <w:pPr>
                        <w:pStyle w:val="3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64"/>
        </w:tabs>
        <w:ind w:left="566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 w:val="36"/>
      <w:szCs w:val="28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Bookman Old Style" w:hAnsi="Bookman Old Style" w:cs="Bookman Old Style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bCs/>
      <w:sz w:val="32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28:00Z</dcterms:created>
  <dc:creator>Vvm</dc:creator>
  <dc:description/>
  <dc:language>en-US</dc:language>
  <cp:lastModifiedBy>Vvm</cp:lastModifiedBy>
  <cp:lastPrinted>2002-09-09T14:31:00Z</cp:lastPrinted>
  <dcterms:modified xsi:type="dcterms:W3CDTF">2002-09-10T04:37:00Z</dcterms:modified>
  <cp:revision>9</cp:revision>
  <dc:subject/>
  <dc:title>СОДЕРЖАНИЕ</dc:title>
</cp:coreProperties>
</file>