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pacing w:val="1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b/>
          <w:color w:val="000000"/>
          <w:spacing w:val="1"/>
          <w:sz w:val="28"/>
          <w:szCs w:val="28"/>
          <w:lang w:val="ru-RU"/>
        </w:rPr>
        <w:t>Журнал хозяйственных операций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92"/>
        <w:gridCol w:w="1008"/>
        <w:gridCol w:w="1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ы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инвентаризации товаров обнаружена недост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/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недостача в пределах норм естественной у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стача отнесена на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ы некачественные товары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сено в кассу по возмещению материального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ован пакет программ по учету товаров на складе, деньги поступили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а уцен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поставщиков поступили товары, стоимость которых еще не опла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заработной платы работника удержана сумма недост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 проверке накладной (операция № 4) обнаружена ошибка, фактически товаров было возвращено на </w:t>
            </w:r>
          </w:p>
          <w:p>
            <w:pPr>
              <w:pStyle w:val="Normal"/>
              <w:rPr/>
            </w:pPr>
            <w:r>
              <w:rPr/>
              <w:t>23 0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иходована выручка в кассу мага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сывается покупная стоимость реализованных товаров с материально-ответственны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90/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учка сдана в банк через инкасс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о выписке банка, выручка зачислена на 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расчетного счета оплачено поставщикам за получ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/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99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68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0" w:name="_1144783013"/>
      <w:bookmarkStart w:id="1" w:name="_1144782974"/>
      <w:bookmarkStart w:id="2" w:name="_1144781825"/>
      <w:bookmarkStart w:id="3" w:name="_1144780242"/>
      <w:bookmarkStart w:id="4" w:name="_1144776967"/>
      <w:bookmarkEnd w:id="0"/>
      <w:bookmarkEnd w:id="1"/>
      <w:bookmarkEnd w:id="2"/>
      <w:bookmarkEnd w:id="3"/>
      <w:bookmarkEnd w:id="4"/>
      <w:r>
        <w:rPr/>
        <w:object w:dxaOrig="13533" w:dyaOrig="18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5.6pt;height:735pt" filled="f" o:ole="">
            <v:imagedata r:id="rId3" o:title=""/>
          </v:shape>
          <o:OLEObject Type="Embed" ProgID="Excel.Sheet.12" ShapeID="ole_rId2" DrawAspect="Content" ObjectID="_1954689064" r:id="rId2"/>
        </w:object>
      </w:r>
      <w:r>
        <w:br w:type="page"/>
      </w:r>
    </w:p>
    <w:p>
      <w:pPr>
        <w:pStyle w:val="Normal"/>
        <w:rPr/>
      </w:pPr>
      <w:bookmarkStart w:id="5" w:name="_1144840508"/>
      <w:bookmarkStart w:id="6" w:name="_1144840280"/>
      <w:bookmarkStart w:id="7" w:name="_1144840160"/>
      <w:bookmarkStart w:id="8" w:name="_1144839497"/>
      <w:bookmarkEnd w:id="5"/>
      <w:bookmarkEnd w:id="6"/>
      <w:bookmarkEnd w:id="7"/>
      <w:bookmarkEnd w:id="8"/>
      <w:r>
        <w:rPr/>
        <w:object w:dxaOrig="11629" w:dyaOrig="5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2.35pt;height:218.3pt" filled="f" o:ole="">
            <v:imagedata r:id="rId5" o:title=""/>
          </v:shape>
          <o:OLEObject Type="Embed" ProgID="Excel.Sheet.12" ShapeID="ole_rId4" DrawAspect="Content" ObjectID="_152129263" r:id="rId4"/>
        </w:objec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боротно – сальдовая ведом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60"/>
        <w:gridCol w:w="1559"/>
        <w:gridCol w:w="1559"/>
        <w:gridCol w:w="1418"/>
        <w:gridCol w:w="1559"/>
        <w:gridCol w:w="1527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 xml:space="preserve">Сальдо на начало  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 xml:space="preserve">отчетного периода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</w:rPr>
              <w:t>Оборот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Сальдо на конец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отчетного периода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б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8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93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0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48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68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8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8000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37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5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8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81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7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35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3684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0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368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9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0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6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6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92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92610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  <w:gridCol w:w="108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>.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атериальные активы (04, 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тенты, товарные знаки (знаки обслуживания), иные анал. с перечисл. права и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вая репутация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средства (01, 02, 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9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ания, сооружения, 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ожения во внеоборотные активы (07,08,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ные вложения в материальные ценности (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срочные финансовые вложения (58, 5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нвестиции в дочерние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зависимые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и в други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1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.</w:t>
            </w:r>
            <w:r>
              <w:rPr>
                <w:sz w:val="28"/>
                <w:szCs w:val="28"/>
                <w:lang w:val="ru-RU"/>
              </w:rPr>
              <w:t xml:space="preserve"> Оборотные актив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рье, материалы и др. аналогичные ценности (10, 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отные на выращивании и откорме (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траты в незавершенном производстве (издержках обращения) (20, 21, 23, 26, 298, 46, 4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ая продукция и товары для перепродажи (43, 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8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ы отгруженные 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будущих периодов (9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запасы и затраты (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бавленную стоимость по приобретенным ценностям (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8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иторская задолженность (платежи по которой ожидаются течении 12 месяцев после отчетной да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упатели и заказчики (62, 63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получению (6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дочерних и зависимых обществ (59, 60, 62, 7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ов (учредителей) по взносам в уставной капитал (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выданные (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срочные финансовые вложения (58, 59, 8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0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редоставленные организациям на срок менее 12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сса (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ный счет (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8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ютные счета (5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енежные средства (50, 55,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того по разделу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26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 (сумма строк 190+2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582</w:t>
            </w:r>
          </w:p>
        </w:tc>
      </w:tr>
    </w:tbl>
    <w:tbl>
      <w:tblPr>
        <w:tblW w:w="10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1"/>
        <w:gridCol w:w="1081"/>
      </w:tblGrid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  <w:lang w:val="ru-RU"/>
              </w:rPr>
            </w:pPr>
            <w:r>
              <w:rPr>
                <w:b/>
                <w:i/>
                <w:sz w:val="36"/>
                <w:szCs w:val="36"/>
                <w:lang w:val="ru-RU"/>
              </w:rPr>
              <w:t>Пасси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ст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начало года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>. Капитал и резерв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вной капитал (8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28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авочный капитал (8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9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капитал (8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вое финансирование и поступление (8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распределенная прибыль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4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окрытый убыток (8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43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ru-RU"/>
              </w:rPr>
              <w:t>.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емные средства (6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лг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I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V</w:t>
            </w:r>
            <w:r>
              <w:rPr>
                <w:color w:val="000000"/>
                <w:sz w:val="28"/>
                <w:szCs w:val="28"/>
                <w:lang w:val="ru-RU"/>
              </w:rPr>
              <w:t>.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емные средства (6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2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банков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мы, подлежащие погашению в течении 12 месяцев после отчетной д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5</w:t>
            </w:r>
          </w:p>
        </w:tc>
      </w:tr>
      <w:tr>
        <w:trPr>
          <w:trHeight w:val="30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вщики и подрядчики (60,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кселя к уплате (6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дочерними и зависимыми обществами (60, 62, 75, 7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>
          <w:trHeight w:val="25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персоналом организации (7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47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перед бюджетом (6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нсы полученны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едито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олженность участникам (учредителям) по выплате доходов (7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будущих периодов (9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ы предстоящих расходов (9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краткосрочные обязатель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того по разделу</w:t>
            </w:r>
            <w:r>
              <w:rPr>
                <w:color w:val="000000"/>
                <w:sz w:val="28"/>
                <w:szCs w:val="28"/>
              </w:rPr>
              <w:t xml:space="preserve"> V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9</w:t>
            </w:r>
          </w:p>
        </w:tc>
      </w:tr>
      <w:tr>
        <w:trPr>
          <w:trHeight w:val="21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АЛАНС (сумма строк 490+590+69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2240" w:h="15840"/>
      <w:pgMar w:left="737" w:right="635" w:gutter="0" w:header="0" w:top="1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36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35:00Z</dcterms:created>
  <dc:creator>Комарова Наталья Сергеевна</dc:creator>
  <dc:description/>
  <dc:language>en-US</dc:language>
  <cp:lastModifiedBy>Салманов Евгений</cp:lastModifiedBy>
  <cp:lastPrinted>2004-05-04T22:31:00Z</cp:lastPrinted>
  <dcterms:modified xsi:type="dcterms:W3CDTF">2004-07-07T10:14:00Z</dcterms:modified>
  <cp:revision>18</cp:revision>
  <dc:subject/>
  <dc:title/>
</cp:coreProperties>
</file>