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В.40 Оценка товаров. </w:t>
      </w:r>
      <w:r>
        <w:rPr>
          <w:b/>
          <w:sz w:val="16"/>
          <w:szCs w:val="16"/>
        </w:rPr>
        <w:t>Торговля</w:t>
      </w:r>
      <w:r>
        <w:rPr>
          <w:sz w:val="16"/>
          <w:szCs w:val="16"/>
        </w:rPr>
        <w:t xml:space="preserve"> делится на 2 вида: </w:t>
      </w:r>
      <w:r>
        <w:rPr>
          <w:b/>
          <w:sz w:val="16"/>
          <w:szCs w:val="16"/>
        </w:rPr>
        <w:t>Оптовую и розничную.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 xml:space="preserve">В </w:t>
      </w:r>
      <w:r>
        <w:rPr>
          <w:b/>
          <w:i/>
          <w:sz w:val="16"/>
          <w:szCs w:val="16"/>
          <w:u w:val="single"/>
        </w:rPr>
        <w:t>оптовой торговле</w:t>
      </w:r>
      <w:r>
        <w:rPr>
          <w:sz w:val="16"/>
          <w:szCs w:val="16"/>
        </w:rPr>
        <w:t xml:space="preserve"> товары всегда оцениваются по ценам приобретенным. Под которой понимают цену поставки без НДС и расх., связанные с приобретением. Продажная цена формируется только в момент продажи товаров. Она включает в себя цену приобретения, проданного товара, суму наценки, сумму НДС покупателю. </w:t>
      </w:r>
      <w:r>
        <w:rPr>
          <w:b/>
          <w:i/>
          <w:sz w:val="16"/>
          <w:szCs w:val="16"/>
          <w:u w:val="single"/>
        </w:rPr>
        <w:t>В розничной торговле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  ценам приобретения(См. опт. Торг.)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 продажным ценам. Они формируются в момент поступления товаров и состоят из: цена поставки без НДС, расходы, связанные с приобретением, торговая наценка(определяется в % от п.1+п.2). % наценки обычно определяется организацией самостоятельно. Она зависит от спроса и предложения на товары и сост-т из затрат торг.п\п и плановой суммы прибыли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умма НДС покупателю(определ-ся по ставке 10 или 18 % от суммы п.1,2,3). На практике товары в розничной торговле учитываются по продажным ценам. Возможны 2 вида ее оценк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 фактической себестоимости- по сумме всех затрат на ее изготовление. Ее недостаток- ее можно определить лишь в конце ме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 нормативной себестоимости- по сумме предполагаемых затрат на производство. В этом случае заранее просчитывается какова себестоимость единицы предполагаемой к выпуску продукции. В конце мес.нормативная себестоимость сравняется с фактической, и выявл-ся отклонения, которые впоследствии анализируются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8:00Z</dcterms:created>
  <dc:creator>Дима</dc:creator>
  <dc:description/>
  <dc:language>en-US</dc:language>
  <cp:lastModifiedBy>Андрей</cp:lastModifiedBy>
  <dcterms:modified xsi:type="dcterms:W3CDTF">2005-01-15T13:08:00Z</dcterms:modified>
  <cp:revision>2</cp:revision>
  <dc:subject/>
  <dc:title>В</dc:title>
</cp:coreProperties>
</file>