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19. Понятие бухгалтерского баланса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Бухгалтерский баланс</w:t>
      </w:r>
      <w:r>
        <w:rPr>
          <w:sz w:val="16"/>
          <w:szCs w:val="16"/>
        </w:rPr>
        <w:t>- это документ, который отражает состояние имущества и обязательства орг-ии на определенную дату. Внешний баланс представляет собой таблицу, состоящую из 2-х частей, левая часть таблицы наз-ся активом и содержит информацию об имуществе орг-ии. Правая- пассивом и содержит информацию об обязательствах организации. Баланс содержит 5 разделов: 2- в активе,3- в апссиве. Каждый раздел разделен на статьи по видам имущества и обязательств. Итог баланса наз-ся валютой. «Золотое правило» ББ: «Актив всегда равен пассиву.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аблица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В</dc:title>
</cp:coreProperties>
</file>