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Техника и культура средневековья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я культуры оказывается непосредственно связанной с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процессом, начавшимся в конце первого тысячелетия нашей эр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авшимся до XVI века и получившим название вто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й револю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ховное брожение и обновление, которое известно под назв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ождения (Ренессанса) сыграло заметную роль и возроди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ес к античному миру. Первым его признаком явился расц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усств после долгих веков средневекового упадка, расцв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одивший художественную античную мудрость. В этом смыс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ж. Вазари впервые употребляет слово rinascita, от котор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сходит французский Renaissance и все его европейские анал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один признак, способствовавший обновлению – постепен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ространение и усовершенствование техники, которая, с од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роны, изменяла социальные условия и образ мышления людей,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гой – ставила новые пробл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алии техническое возрождение началось в результа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лективного стремления к защите и самосохранению в борьб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ив вторжений венгров и сарацинов. Укрепленные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ослись, приняв в себя поток сельского населения, которое ис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оборонительными стенами убежища и свободы. Возрос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имость земель, прилегавших к ним. Это первый призн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и общества. Внутри стен таких первоначальных селен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вратившихся в города, народились средневековые ремесленник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усные и деятельные, для которых жизнь слилась с трудом, а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обрел благородную окраску, неизвестную ант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же в Х веке стали подковывать тягловый скот, что позволи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ть в сельском хозяйстве лошадей и решило вопр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отки каменистых почв; в результате оживилось земледелие. В X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е древний шейный хомут в сбруе лошадей и быков замен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ечевым хомутом, который позволил в четыре раза увеличить си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яги упряжки. Только в этом столетии началось совмес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е нескольких тягловых животных, обеспечившее та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еличение энергии, какой до тех пор человечество не знало. Э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волило, в свою очередь, ввести новый тип плуга – колесног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тяжелого, чем прежний, с более удобными лемехами, глуб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никающими в почву и лучше ее взрыхляю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кусство предстает в равной мере и лабораторией, и храмом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оянно пересекаются пути естественнонаучного познания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гопознания. Творческое устремление может включать в себя сугуб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ртодоксальные элементы гностицизма и магии. Так называем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атуральная магия», сочетающая натурфилософию с астрологи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химией и другими оккультными дисциплинами, в это время тес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летается с начатками нового, экспериментального естество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химия, приобретшая в XIII – XIV вв. двойственный: с од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роны – рациональный, почти химический, с другой – духов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физико-мистический» лик, обязана этой метаморфоз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формирующим друг друга влияниям технохимии, собствен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химии и неоплатонических умозрений, начавшихся еще во врем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лин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абская химия – тот видимый источник, из которого черпа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вропейские алхимики начиная с XII – ХШ вв. Алхимические текс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I – XI вв. до нас не дошли. В контексте католического пред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химические термины, заимствованные у арабов, вновь обрета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ты былой духовности, притягивая многообразные знания, это од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объяснений возникновения европейской алхимии. Был и иной пу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никновения алхимии в Европу: знакомство с александрийски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кстами, сохранявшимися почти тысячу лет в библиотек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льянских монасты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Химия» арабов и тексты ранних алхимиков, пришедшие в Европ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Италию, первоначально были восприняты как побудите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пульс к достижению заманчивой цели. Но лишь в собственн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ыте европейских алхимиков – рукотворном и умозрительном – о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обрели поучительную наглядность и обрели статус 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видуальное, авторское творчество приходит на сме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вековой анонимности. Humanitas в ренессансном представл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разумевает не только овладение античной премудростью, че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давалось огромное значение, но также самопознание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совершенствование. Задача воспитания «нового челове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знается как главная задача эпохи. Греческое слово «воспита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яется самым четким аналогом латинского humanitas. Средние век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е время находятся здесь в состоянии чуткого и непрерыв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являются новые источники энергии для нужд ремесел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сти. В XI веке водяная мельница, которая была извест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ще александрийцам в I веке до н.э., широко распространяется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аде в различных формах в зависимости от местных усло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аботающие на силе приливов – в Венеции, наливные – в реч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х). В тот же период получает распространение и ветря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льница, появившаяся у арабов и пришедшая в Европу чере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рокко и Испанию. Водяные и ветряные мельницы, которые уже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начальном виде в XI и XII веках обладали мощностью в 40...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шадиных сил, до конца XVIII века определяли характер техн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ру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новый источник энергии в первых десятилетиях XIII века д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ый толчок развитию металлургии. В старинных печах возду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гнетался мехами, которые приводились в движение силой челове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что нельзя было достичь высокой температуры плавления желе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ше 1500°C). В XIII веке мехи стали приводить в движение водо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позволило получить высокие температуры, при которых мож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о выплавлять чугун, помещая в печах чередующимися сло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евесный уголь и железную руду. В XVI веке высота доменных пе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игала уже 6 метров и чугун нашел самое разнообраз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ение (пушки, снаряды, печи, трубы, чугунная посуда, плит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иск новой жизни отразился на всех формах труда: в оживл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кольного мастерства, начавшегося в Х веке изобретением цв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кол, непрерывно совершенствовавшегося и завершившего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деврами Мурано в XV веке; в развитии ткачества – с появл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ых сукновальных и ткацких машин; в изобретении печат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ка (первое сохранившееся до нашего времени, издание датир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45 г.); в новой архитектуре, вынужденной отказаться от моноли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мских конструкций в пользу более легких – романских, готически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поставило новые проблемы перед статикой; в примен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нестрельного оружия, что поставило новые задачи 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намикой; в грандиозных гидравлических работах, предпринятых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ландии для осушения территорий, заливаемых водами моря,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ением насосов различных типов; в судоходстве –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рерывным ростом водоизмещения кораблей, усложн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усной оснастки, появлением морских лоций (XIII век) и компас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обретением вертикального штурвала с рукояткой (XII век), ч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волило отказаться от каботажного плавания и выходить в открыт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XI в. уже умеют изготавливать листовое стекло, совершенству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ку литья металлов. В 1150 г. начинается производство кирп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50...1260 годы ознаменованы открытием и описанием купоро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исан мышьяк и его соединения (Альберт Великий); изуч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ение в закрытых сосудах (Роджер Бэкон). Описание углекисл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ммония и сернистых соединений ртути (Раймонд Луллий) относят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70 г. В 1280 г. Арнольд в трактате "De vinis" описывает спосо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ения «эфирного масла». В 1290 г. в Ля-Шапелье открыла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ая фабрика стекла. В 1313 г. предлагают первую в Европ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птуру пороха (приписывается монаху Бертольду Шварцу).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30 г. уже умеют резать стекло, придавая ему различную форму. А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54 г. осваивается техника производства металлических обшив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дов. В 1378 г. появляются железные ядра для пушек. В 1380 г. Иса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ланд описывает хлористый кальций. Штромер (1360 г., Нюрнбер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ует производство бумаги. 1405 год памят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готовлением первого снаряда и первой гранаты (Конрад Кайзер).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50 г. начата добыча меди и медное литье в Германии. Прибавим 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му знание реакции нейтрализации минеральных кислот, киновар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ислов железа («мертвая голова»), «царской водки», сурьмы и 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ей, осаждение серебра из азотнокислых серебряных раств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ью и ртутью, представление о твердой природе солей, нача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хиометрии. Все это приходится главным образом на XII – XV вв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е считать арабских «предвосхищений». Но и этот список тож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лный. Существенная часть перечисленного своим рождением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знью обязана технохимикам-ремесленни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уместно обратиться к собственно ремесленной хим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уществующей с алхимией в те же самые времена. В XIII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уется техника добычи и переработки руд, осваива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ка изготовления сплавов. В XIV в. изобретают дом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цесс, разрабатывают способы получения сурьмы, висмута, ци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бальта, методы добычи золота и серебра, технику их очис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пешно развиваются горное дело и металлургия (начиная с Х в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ксония). В XIII в. совершенствуется техника взвеши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ваиваются приемы пробирного искусства. Красильщики уме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лекать красящие вещества из красящих растений, расширяется вв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ителей из Азии, широко применяются химикалии в краш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каней, совершенствуется техника приготовления красок. Э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ижения по-прежнему фиксируются в рецептурных сборни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готовление цветных венецианских стекол (XI в.); изобрет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нестрельного оружия (XIII – XIV вв.) – технические дости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х веков. Разрабатываются пиротехнические составы (на основ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оха и селитры). Усовершенствуется техника добычи селит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игнуты определенные успехи в ремесле лекарстве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ачевания. Но и эти результаты записываются только в рецептур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ивные вклады ремесла, в конечном счете, не определяю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волюцию научного знания в средние века. Теоретическ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ия, складывающиеся в достаточно стройную систему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мках донаучного мышления, обретают самостоятельный статус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у зрелого средневеков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 время как схоластическая наука ограничивалась пассив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ерцанием мира, мореплаватели, архитекторы, строи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екольщики, ткачи, литейщики, горняки, ремесленники все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ьностей овладевали богатствами природы и улучшали жиз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дей. На протяжении всего средневековья рядом с наукой, замкну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оей книжной культуре, происходило параллельное развит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хники, что отражалось в ином мировоззрении и было способ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ть новое понимание культуры. Когда в эпоху Возрождения о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чения соприкоснулись, переплелись и, в конце концов, слил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едино, возникла новая наука со своим новым идеалом челове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ый уже не был ни чуждающимся труда ученым, 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жественным эмпириком, ни человеком sine artificio sciens au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gnarus artifex (знающим, но не творящим, или творящим, но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ющим), как говорил Порта в первом издании своей «Натур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гии», но человеком, который делает, чтобы знать, и знает, что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чники информ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озникновение и развитие химии с древнейших времен до XV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ка. Всеобщая история химии. – М.: Наука, 198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Физика на рубеже XVII – XVIII вв. Сборник статей. Серия «И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и мировой культуры» – М.: Наука, 197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Баткин Л.М. Итальянское Возрождение. Проблемы и люди. М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9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Бицилли П.М. Место Ренессанса в истории культуры (193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-Пб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Марио Льоцци. История физики / Пер. с ит. Э.Л. Бурштей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: Мир, 197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публик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 января 2000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7:08:00Z</dcterms:created>
  <dc:creator>NIKITA</dc:creator>
  <dc:description/>
  <dc:language>en-US</dc:language>
  <cp:lastModifiedBy>NIKITA</cp:lastModifiedBy>
  <dcterms:modified xsi:type="dcterms:W3CDTF">2000-04-19T12:58:00Z</dcterms:modified>
  <cp:revision>3</cp:revision>
  <dc:subject/>
  <dc:title>Техника и культура средневековья</dc:title>
</cp:coreProperties>
</file>