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Педиатрия лекция 5</w:t>
      </w:r>
    </w:p>
    <w:p>
      <w:pPr>
        <w:pStyle w:val="Normal"/>
        <w:rPr>
          <w:sz w:val="22"/>
        </w:rPr>
      </w:pPr>
      <w:r>
        <w:rPr>
          <w:sz w:val="22"/>
        </w:rPr>
        <w:t>Тема Гемолитические анемии у дет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 болезней крови гемолитические анемии составляют 5%, а среди анемических состояний 11%.</w:t>
      </w:r>
    </w:p>
    <w:p>
      <w:pPr>
        <w:pStyle w:val="Normal"/>
        <w:rPr>
          <w:sz w:val="22"/>
        </w:rPr>
      </w:pPr>
      <w:r>
        <w:rPr>
          <w:sz w:val="22"/>
        </w:rPr>
        <w:t>Гемолитические анемии - группы разных болезней с точки зрения своей природы, но объединенных единым симптомом - гемолизом эритроцитов.</w:t>
      </w:r>
    </w:p>
    <w:p>
      <w:pPr>
        <w:pStyle w:val="Normal"/>
        <w:rPr/>
      </w:pPr>
      <w:r>
        <w:rPr>
          <w:b/>
          <w:i/>
          <w:sz w:val="22"/>
        </w:rPr>
        <w:t>Физиология эритроцита</w:t>
      </w:r>
      <w:r>
        <w:rPr>
          <w:sz w:val="22"/>
        </w:rPr>
        <w:t xml:space="preserve">.  Эритроцит живет в среднем 120 дней,  и за это время он проделывает путь по кровеносному руслу около 180 км, и 160 тыс. оксигенаций, то есть эритроцит несет колоссальную функциональную нагрузку, а значит характеризуется мощным метаболизмом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Функциональная активность эритроцита определяется следующим факторами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охранностью структуры эритроцита (“композиция эритроцита”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хранностью формы эритроцита (двояковогнутый диск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хранность процессов обеспечивающих метаболизм гемоглобина (является составной частью эритроцита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Важнейшим показателем, фактором обеспечивающим активную функциональную полноценность является биохимическая активность, биохимические процессы - гликолиз, который обеспечивает синтез АТФ (макроэргов) который распадаясь обеспечивает энергией эритроцит. </w:t>
      </w:r>
    </w:p>
    <w:p>
      <w:pPr>
        <w:pStyle w:val="Normal"/>
        <w:rPr>
          <w:sz w:val="22"/>
        </w:rPr>
      </w:pPr>
      <w:r>
        <w:rPr>
          <w:sz w:val="22"/>
        </w:rPr>
        <w:t>Глутатионовый щит. Из структуры эритроцита выделен уникальный белок трипептид - глутатион. Именно он участвует во всех основных процессах жизнедеятельности эритроцита обеспечивая сохранность его структуры участвует в обеспечении нормального метаболизма гемоглоби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ажнейшим компонентом обеспечивающим сохранность формы, структуры эритроцита является липопротеиды мембраны эритроцита. В определенной мере участвуют в процессах эндо и экзоцито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громное значение в обеспечении полноценности мембран эритроцитов придается ее белковым  структурам. Важную роль играет способность эритроцита к деформируемости, то есть способность не застревать при входе в микрокапилляры и при выходе из синусов селезенки. Деформируемость зависит от:</w:t>
      </w:r>
    </w:p>
    <w:p>
      <w:pPr>
        <w:pStyle w:val="Normal"/>
        <w:rPr/>
      </w:pPr>
      <w:r>
        <w:rPr>
          <w:b/>
          <w:i/>
          <w:sz w:val="22"/>
        </w:rPr>
        <w:t>Внутренних факторов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нутриэритроцитарная вязкость, которая обеспечивается оптимальной концентрацией гемоглобина который заполняет среднюю часть эритроцит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нутриэритроцитарное онкотическое давление, которое должно быть уравнено с онкотическим давлением плазмы крови. Если онкотическое давление снаружи выше, то элементы плазмы устремляется во внутрь эритроцита и он лопается. Внутриэритроцитарное онкотическое давление зависит от содержания в эритроците катионов калия и магния. В свою очередь оптимальное содержание калия и магния зависит от соответствующих механизмов транспорта - белков, а их содержание и активность зависит от состояния мембраны эритроцита. Состояние мембраны эритроцита определяется вязкоэластичными свойствами, которые определяются гармоничным соотношением в мембране фосфолипидов, белковых компонентов. То есть как бы все мембранные факторы завязаны друг на друге. Если нарушается какие-то элементы генетической программы эритроцита - контроль синтеза мембраны эритроцита, синтеза транспортных белков - то будет страдать композиция внутренних факторов и эритроцит будет погибать.</w:t>
      </w:r>
    </w:p>
    <w:p>
      <w:pPr>
        <w:pStyle w:val="Normal"/>
        <w:rPr/>
      </w:pPr>
      <w:r>
        <w:rPr>
          <w:b/>
          <w:i/>
          <w:sz w:val="22"/>
        </w:rPr>
        <w:t>Внешние факторы</w:t>
      </w:r>
      <w:r>
        <w:rPr>
          <w:sz w:val="22"/>
        </w:rPr>
        <w:t xml:space="preserve">  (факторы, которые находятся вне эритроцита)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нкотическое давление плазмы кров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ранспортные белки, которые обеспечивают перенос гемоглобин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механизмы обеспечивающие метаболизм гемоглобина (преимущественно печеночные факторы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иммунные фактор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итамины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Нарушения этих факторов встречаются, например, при ожоговой болезни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внешним факторам можно отнести паразитарные факторы (маляри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так, сочетание внешних и внутренних факторов обеспечивает активность эритроцит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Рабочий вариант классификации гемолитических анемий у детей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1 группа - наследственно-обусловленные анемии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немии связанные с нарушением структуры мембраны эритроцита: болезнь Минковского-Шоффара, пикноцитоз, овалоцитоз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немии связанные с дефицитом или дефектом ферментных систем эритроцита: дефицит глюкозо-6-фосфатидегидрогеназы, пируваткиназы, глутатионзависимых фермент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немии связанные с нарушением структуры и синтеза гемоглобина: таласемия (малая и большая), гемоглобинозы (серповидноклеточная анемия), метгемоглобинемия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2 группа - приобретенные анемии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Иммунные: гемолитическая болезнь новорожденных, аутоиммунные гемолитические анеми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Неиммунные анемии: паразитарная, ожогова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Наследственно обусловленные гемолитические анемии связанные с дефектом структуры мембраны эритроцита.</w:t>
      </w:r>
    </w:p>
    <w:p>
      <w:pPr>
        <w:pStyle w:val="Normal"/>
        <w:rPr>
          <w:sz w:val="22"/>
        </w:rPr>
      </w:pPr>
      <w:r>
        <w:rPr>
          <w:sz w:val="22"/>
        </w:rPr>
        <w:t>Болезнь Минковского - Шоффара (наследственный микросфероцитоз). Тип наследования - аутосомно-доминантный, то есть если одни из родителей носитель значит у ребенка буде болезнь. Однако каждый четвертый случай ненаследуемый, по-видимому, в основе этого типа лежит некая мутация развившаяся под действием тератогенных факторов, возникает спонтанно). Главный признак этого заболевания - повышение содержания микросфероцитом, которая является предгемолитической. Выделен целый ряд факторов генетически обусловленных, которые приводят к ускорению жизни эритроцита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эритроцит имеет дефект липидов мембраны, который приводит к некоторому сокращению мембраны, что обеспечивает нарушение его форм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номальный транспортный белок, которые обеспечивается перенос калия и магния, а значит эритроцит страдает от неоптимального онкотического давления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нарушается формирование нормальных контрактильных фибрилл эритроцит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силу непонятных причин оказывается что интенсивность метаболизма микросфероцита чрезвычайно велика (значительно выше чем у здорового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доказано более высокое содержание в эритроците гемоглобина, (а он обеспечивает внутриэритроцитарную вязкость) то есть  внутриэритроцитарная вязкость повышает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се это объясняет природу гемолиза, как следствие развитие гипоксии, гипербилирубинемии, анем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Заболевание протекает по типу чередования обострений и ремиссий. Обострение называется кризом. К кризу предрасполагают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еохлаждение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егревание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сихическая травм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интеркурентные инфекци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акцинация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бострение хронической инфекции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Клинические проявления наследственного микросфероцитоза.</w:t>
      </w:r>
    </w:p>
    <w:p>
      <w:pPr>
        <w:pStyle w:val="Normal"/>
        <w:rPr>
          <w:sz w:val="22"/>
        </w:rPr>
      </w:pPr>
      <w:r>
        <w:rPr>
          <w:sz w:val="22"/>
        </w:rPr>
        <w:t>Ухудшение общего состояния: слабость, головная боль, повышенная утомляемость при физической нагрузке, сердцебиение. Иногда боли в животе, жидкий стул. Но главные симптомы:</w:t>
      </w:r>
    </w:p>
    <w:p>
      <w:pPr>
        <w:pStyle w:val="Normal"/>
        <w:rPr>
          <w:sz w:val="22"/>
        </w:rPr>
      </w:pPr>
      <w:r>
        <w:rPr>
          <w:sz w:val="22"/>
        </w:rPr>
        <w:t xml:space="preserve">желтуха (лимонно-желтого цвета), спленомегалия, у части детей может быть увеличение печени. При объективном осмотре кроме желтухи, спленомегалии можно отметить приглушенность тонов, систолический шум, расширение границ относительной сердечной тупост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Желтуха гемолитического генеза и в отличие от механической и паренхиматозной не характеризуется появлением обесцвеченного кала и мочи цвета пив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иагноз подтверждается лабораторными данными: в клиническом анализе крови: уменьшение количества эритроцитов и гемоглобина, но содержание гемоглобина в эритроците не изменяется, поэтому цветной показатель или в норме или повышен, что отличает эту анемию от гемолитическо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Увеличение содержание микросфероцитов до 20-30%. Нередко для дифференциальной диагностики используется кривая Прайс-Джонса (кривая отражающая наличие эритроцитов различного диаметра) по которой идет сдвиг к микросфероцитам. В периферической крови появляются незрелые клетки эритроидного ряда, увеличивается количество ретикулоцитов до 50 промилле (в норме 12). Одной из характерных особенностей этой анемии является снижение осмотической минимальной резистентности, а максимальная резистентность остается нормально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Этой болезни все возрасты покорны: даже в периоде новорожденности. Первый симптомы, который должен вызвать подозрение у новорожденных детей это затянувшаяся во времени желтуха (кстати, при желтухе есть риск возникновения ядерной желтухи - поражение подкорковых ядер ЦНС). Чаще кризы развиваются в возрасте 3-5 лет, так как в этом возрасте становится больше провоцирующих фактор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ифференциальный диагноз анемии Минковского-Шоффара в периоде новорожденности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</w:rPr>
      </w:pPr>
      <w:r>
        <w:rPr>
          <w:sz w:val="22"/>
        </w:rPr>
        <w:t>гемолитическая болезнь новорожденных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</w:rPr>
      </w:pPr>
      <w:r>
        <w:rPr>
          <w:sz w:val="22"/>
        </w:rPr>
        <w:t>врожденный гепатит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</w:rPr>
      </w:pPr>
      <w:r>
        <w:rPr>
          <w:sz w:val="22"/>
        </w:rPr>
        <w:t>атрезия желчных ходов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</w:rPr>
      </w:pPr>
      <w:r>
        <w:rPr>
          <w:sz w:val="22"/>
        </w:rPr>
        <w:t>внутриутробная инфекция (при внутриутробной инфекции чаще всего поражается печень)</w:t>
      </w:r>
    </w:p>
    <w:p>
      <w:pPr>
        <w:pStyle w:val="Normal"/>
        <w:rPr>
          <w:sz w:val="22"/>
        </w:rPr>
      </w:pPr>
      <w:r>
        <w:rPr>
          <w:sz w:val="22"/>
        </w:rPr>
        <w:t>В грудном возрасте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ирусный гепатит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</w:rPr>
      </w:pPr>
      <w:r>
        <w:rPr>
          <w:sz w:val="22"/>
        </w:rPr>
        <w:t>лейкоз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2"/>
        </w:rPr>
      </w:pPr>
      <w:r>
        <w:rPr>
          <w:sz w:val="22"/>
        </w:rPr>
        <w:t>гемосидероз</w:t>
      </w:r>
    </w:p>
    <w:p>
      <w:pPr>
        <w:pStyle w:val="Normal"/>
        <w:rPr>
          <w:sz w:val="22"/>
        </w:rPr>
      </w:pPr>
      <w:r>
        <w:rPr>
          <w:sz w:val="22"/>
        </w:rPr>
        <w:t>ЛЕЧЕНИЕ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имптоматическое (витамины и т.п.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выраженной анемии - гемотрансфузии, переливание эритроцитарной масс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пленэктомия. Эта операция считается методом выбора, позволяющим резко оборвать в перспективе появление криза. Так как гемолиз развивается в связи с тем что эритроциты застревают в синусах селезен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ВАЛОЦИТОЗ. При овалоцитозе в периферической крови выявляются эритроциты овальной формы. Это благоприятная форма болезни. Может быть три формы болезни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без гемолиз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 компенсированным гемолизом (гемолиз есть, но клинические он не проявляется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10-11% случаев овалоцитоз протекает по типу гемолитической анем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актика абсолютно такая же, как при микросфероцитозе: при тяжелой анемии - гемотрансфузия, спленэктом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  <w:u w:val="single"/>
        </w:rPr>
        <w:t>Наследственно-обусловленные анемии связанные с дефектом или дефицитом ферментных систем эритроцита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лавные представитель этой группы анемий - гемолитическая анемия, связанная с недостатком фермента - глюкозо-6-фосфатдегидрогеназы (Г6ФДГ). Установлено что дефицит этого фермента отражается на синтезе АТФ, состояние тиолового щита, метаболизма, глутатиона. Тип наследования частично аутосомно-доминантный и частично сцепленный с полом. Заболевание также протекает по типу ремиссий и кризов. Причины кризов: значительное место придается химическим факторам и в частности лекарствам. Описаны кризы у больных принимавших нестероидные противовоспалительные средства, некоторые антибиотики, витаминные препараты, сульфаниламиды и др. Провоцирующим фактором может быть инфекция, переохлаждение.</w:t>
      </w:r>
    </w:p>
    <w:p>
      <w:pPr>
        <w:pStyle w:val="Normal"/>
        <w:pBdr>
          <w:top w:val="single" w:sz="6" w:space="3" w:color="000000" w:shadow="1"/>
          <w:left w:val="single" w:sz="6" w:space="3" w:color="000000" w:shadow="1"/>
          <w:bottom w:val="single" w:sz="6" w:space="3" w:color="000000" w:shadow="1"/>
          <w:right w:val="single" w:sz="6" w:space="3" w:color="000000" w:shadow="1"/>
        </w:pBdr>
        <w:shd w:fill="E5E5E5" w:val="clear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Фавизм - вариант этой патологии, у нас встречается редко (в основном в юго-восточной Азии). Криз провоцируется приемом в пищу боб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линически заболевание может обнаруживаться в любом возрасте. У новорожденных высок риск развития ядерной желтухи. Течение имеет хронический характер. Во время криза желтуха, которая сочетается с обесцвеченным стулом, с выделением темной мочи. Общая симптоматика: сердцебиение, вялость, снижение аппети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Лабораторная диагностика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нижение количества эритроцитов, гемоглобина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нормальный цветной показатель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ысокий ретикулоцитоз (до 100 промилле)</w:t>
      </w:r>
    </w:p>
    <w:p>
      <w:pPr>
        <w:pStyle w:val="Normal"/>
        <w:rPr>
          <w:sz w:val="22"/>
        </w:rPr>
      </w:pPr>
      <w:r>
        <w:rPr>
          <w:sz w:val="22"/>
        </w:rPr>
        <w:t>Решающим методом диагностики является исследование активности Г6ФДГ в эритроците.</w:t>
      </w:r>
    </w:p>
    <w:p>
      <w:pPr>
        <w:pStyle w:val="Normal"/>
        <w:rPr>
          <w:sz w:val="22"/>
        </w:rPr>
      </w:pPr>
      <w:r>
        <w:rPr>
          <w:sz w:val="22"/>
        </w:rPr>
        <w:t>ЛЕЧЕНИЕ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брать препарат который спровоцировал криз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Инфузионная терап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емотрансфузия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пленэктомия в данном случае не применяется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Группа анемий связанных с дефицитом ферментом обеспечивающих обмен глутатиона: глутатионпероксидаза, редуктаза, синтетаза. Описаны варианты недостатка одного или нескольких ферментом. Клиника см. выше. Факторы вызывающие криз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ием медикаментов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Физическая нагрузка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 др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У части людей  возникает спонтанный гемолиз. Существуют методы для определения активности этих ферментов. Лечение - гемотрансфузия, спленэктомия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i/>
          <w:sz w:val="22"/>
          <w:u w:val="single"/>
        </w:rPr>
        <w:t>Анемии обусловленные наследственным дефектом метаболизма гемоглобина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 человека выделено 7 вариантом гемоглобина. Гемоглобин состоит из 2-х параллельных пар альфа и бета цепей. В случае точечных мутаций смысл дефекта гемоглобина заключается в нарушении последовательности размещения аминокислотных остатков в бета-цеп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случае мутации в области регуляторных локусов будет более грубой нарушение: не синтезируется вообще какая-либо  цепь или сокращается  длина цеп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аким образом, в обоих случаях нарушается гармоничная структура гемоглобина, во втором случае возникает крайне тяжелый вариант - талласем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Гемоглобиноз возникает при точечных мутациях. Например: серповидноклеточная анемия (S-клеточная анемия) - наследственное заболевание. Кризы вызываются теми же факторами. Под влиянием этих факторов идет срыв компенсации и еще в большей степени усилвается внутриэритрцитарная вязкость обусловленная порочным гемоглобином (образует веретенообразные формы которые распирают клетки нарушая форму и этим самым создают ситуацию приводящую к гемолизу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ЛИНИКА: клиника серповидно-клеточной анемии напоминает клинику любой другой гемолитической анемии: желтуха, гепатоспленомегалия, в связи с тем, что эритроцит изменяет форму он теряет способность застревать, поэтому возникает гематурия, параличи и парезы, рвота, понос, выраженные бол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клиническом анализе крови обнаруживают ретикулоцитоз до 200 промилле, лейкоцитоз, нейтрофилез со сдвигом влево, иногда лихорадочные состояния. Часть детей проявляет жалобы вне криза на утомляемость, снижение аппетит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етгемоглобинемия. Среди причин выделяют идиопатические (развиваются под влиянием непонятных причин, но чаще считается что это связано со злоупотреблением в питании пищей богатой нитратами и нитритами. Нитриты и нитраты усугубляют переход метгемоглобина в гемоглобин и как следствие в крови увеличивается содержание метгемоглобина (более 1-2%), а метгемоглобин прочно связывает кислород и в тканях не диссоциирует что и вызывает гипоксию тканей. Наследственные формы метгемоглобинемия обусловленны недостатком восстанавливающих систем. При таких формах уже в периоде новорожденности наблюдается выраженный цианоз, сердечная и дыхательная недостаточность, гепатомегал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Лечение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метиленовый синий с глюкозой (хромосмон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итамин С длительно (во время криза и длительно во время ремиссии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ксигенотерапия на высоте криз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55:00Z</dcterms:created>
  <dc:creator>Дмитрий Красножон</dc:creator>
  <dc:description/>
  <dc:language>en-US</dc:language>
  <cp:lastModifiedBy>Красножон Дмитрий</cp:lastModifiedBy>
  <dcterms:modified xsi:type="dcterms:W3CDTF">1998-10-06T17:21:00Z</dcterms:modified>
  <cp:revision>7</cp:revision>
  <dc:subject/>
  <dc:title>Педиатрия лекция 5</dc:title>
</cp:coreProperties>
</file>