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едиатрии №1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ма: СПИД у дет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зуется драматизмом , необычной тенденцией к росту, неблагоприятным прогноз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нные на июнь 1994 года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исло инфицированных и больных СПИДом - 17 млн. человек на земном шаре. 5 тыс человек ежедневно инфицируются ВИЧ. Страны Азии наиболее неблагоприятные по ВИЧ инфекции. В этом регионе число инфицированных выросло за 1 года с 30 тыс. Человек до 250 тыс человек. По мнению ВОЗ, при нынешних темпах роста инфицированности к 2000 году их число достигнет 40 млн. человек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оссия ( данные на 1 января 1995 года). 863 зарегистрированных случая ВИЧ-инфекции из них больных СПИД - 156 человек (139 человек уже погибли). Из 863 инфицированных человек - 277 дет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нные на 25 мая 1996 года: 1157 случаев инфицирования российских граждан. Число инфицированных детей прежнее (277). Быстро растет число инфицированных на Украине, что представляет угрозу для россиян (миграц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ервые случаи этого заболевания выявлены в 1981 году ( Лос-Анджелес, Нью-Йорк). Первые случаи инфицирования детей в 1982 год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ыло замечено: ( четыре “Г”)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большинство случаев инфицирования у </w:t>
      </w:r>
      <w:r>
        <w:rPr>
          <w:b/>
          <w:sz w:val="22"/>
        </w:rPr>
        <w:t>гомосексуалистов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случаи инфицирования среди наркоманов ( внутривенное введением </w:t>
      </w:r>
      <w:r>
        <w:rPr>
          <w:b/>
          <w:sz w:val="22"/>
        </w:rPr>
        <w:t>гашиша</w:t>
      </w:r>
      <w:r>
        <w:rPr>
          <w:sz w:val="22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невинными жертвами этой инфекции стали люди, страдающие </w:t>
      </w:r>
      <w:r>
        <w:rPr>
          <w:b/>
          <w:sz w:val="22"/>
        </w:rPr>
        <w:t>гемофилией</w:t>
      </w:r>
      <w:r>
        <w:rPr>
          <w:sz w:val="22"/>
        </w:rPr>
        <w:t xml:space="preserve"> ( требуют периодических переливаний крови)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Частое выявление среди граждан острова </w:t>
      </w:r>
      <w:r>
        <w:rPr>
          <w:b/>
          <w:sz w:val="22"/>
        </w:rPr>
        <w:t>Гаити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езультате наблюдения за больными стало ясно, что в основе гибели людей является резко развившаяся иммун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национальном институте рака в США было дано определение СПИД - это заболевание, проявляющееся с одной стороны различными инфекциями, вызванными условно-патогенной микрофлорой, а с другой стороны злокачественными новообразованиями, на фоне выраженного дефицита клеточного иммунитета у больных без других видимых причин иммунной недостаточности ( например иммуносупрессивная , лучевая терапия, хронический активный гепатит, врожденные иммунодефициты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будитель инфекции открыт профессором института Пастера (Париж) Люком Монтанье ( за что получил нобелевскую премию). Открытие сделано на базе предыдущих открытий американского вирусолога Роберта Дала. Он открыл возбудителя Т-клеточного рака (ретровирус).</w:t>
      </w:r>
    </w:p>
    <w:p>
      <w:pPr>
        <w:pStyle w:val="Normal"/>
        <w:rPr>
          <w:sz w:val="22"/>
        </w:rPr>
      </w:pPr>
      <w:r>
        <w:rPr>
          <w:sz w:val="22"/>
        </w:rPr>
        <w:t>ПАТОГЕНЕЗ: Л. Монтанье в своих работах показал, что возбудитель СПИД вызывает угнетение роста и размножение Т-клеток ( в частности Т-хелперов), что приводит к их дефициту. В начале заболевания это приводит к активации гуморального иммунитета ( повышение секреции IgA,G,M), однако быстро происходит истощение и этого звена иммунной защиты. Человек оказывается полностью беззащитным перед морем антигеном окружающей Сред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ипотезы возникновения вируса СПИД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африканские зеленые мартышки - носители вируса СПИД. Трансформация этого вируса в патогенного для человека по непонятным причинам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сточником явился человек (homo sapiens) вирус находился в Т-клетках в дремлющем состоя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ПИДЕМИОЛОГИЯ.</w:t>
      </w:r>
    </w:p>
    <w:p>
      <w:pPr>
        <w:pStyle w:val="Normal"/>
        <w:rPr>
          <w:sz w:val="22"/>
        </w:rPr>
      </w:pPr>
      <w:r>
        <w:rPr>
          <w:sz w:val="22"/>
        </w:rPr>
        <w:t>Источник - инфицированный человек, больной человек.</w:t>
      </w:r>
    </w:p>
    <w:p>
      <w:pPr>
        <w:pStyle w:val="Normal"/>
        <w:rPr>
          <w:sz w:val="22"/>
        </w:rPr>
      </w:pPr>
      <w:r>
        <w:rPr>
          <w:sz w:val="22"/>
        </w:rPr>
        <w:t>Группа риска распространения инфекци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гомосексуалист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ркоман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ститутк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ольные гемофили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ути передачи инфекции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ловой путь ( 75%)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ереливании крови, пересадке органов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через медицинский инструментарий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вертикальный путь ( через плаценту), доказан выделением ВИЧ у плода 15-17 недель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Горизонтальный путь ( при прохождении через родовые пути матери)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через грудное молоко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9% детей в США заражаются вертикальным или горизонтальным пут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оссии внутриутробное заражение - в 4% случаев. 93% случаев заражения детей по вине больниц ( Ростов-на-Дону, Волгоград, Элиста) - плохая обработка инструментар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стика плаценты, инфицированной ВИЧ женщины: гипоплазия, поражение клеточных структур, выделение ВИЧ из ткан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сть детей , рожденных от инфицированных матерей, уже при рождении имеют признаки заболевания - дизморфический синдр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кубационный период: мнения различны - от нескольких месяцев до 5-10 лет от момента заражения до проявления болезни.</w:t>
      </w:r>
    </w:p>
    <w:p>
      <w:pPr>
        <w:pStyle w:val="Normal"/>
        <w:rPr>
          <w:sz w:val="22"/>
        </w:rPr>
      </w:pPr>
      <w:r>
        <w:rPr>
          <w:sz w:val="22"/>
        </w:rPr>
        <w:t>ФОРМЫ ВИЧ-ИНФЕКЦИИ У ДЕТЕЙ.</w:t>
        <w:tab/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рожденная инфекция (трансплацентарный путь передачи)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приобретенная инфекц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инические разновидности врожденной инфекции.</w:t>
      </w:r>
    </w:p>
    <w:p>
      <w:pPr>
        <w:pStyle w:val="Normal"/>
        <w:rPr>
          <w:sz w:val="22"/>
        </w:rPr>
      </w:pPr>
      <w:r>
        <w:rPr>
          <w:sz w:val="22"/>
        </w:rPr>
        <w:t>1. Дизморфический синдром ( при рождении). Выявляется у ребенка, рожденного от инфицированной матери, характеризуется микроцефалией, гидроцефалией, симптомами энцефалопатии, кальфицикацией мягких тканей мозга.</w:t>
      </w:r>
    </w:p>
    <w:p>
      <w:pPr>
        <w:pStyle w:val="Normal"/>
        <w:rPr>
          <w:sz w:val="22"/>
        </w:rPr>
      </w:pPr>
      <w:r>
        <w:rPr>
          <w:sz w:val="22"/>
        </w:rPr>
        <w:t>2. СПИД-ассоциированный комплекс. Генерализованная лимфоаденопатия, длительные лихорадочные состояния с выраженным потоотделением, гепатоспленомегалия, длительные диареи неясного генеза, экзантемы неясной этиологии. Выше перечисленные проявления встречаются в виде моносимптомов, или в сочетании.</w:t>
      </w:r>
    </w:p>
    <w:p>
      <w:pPr>
        <w:pStyle w:val="Normal"/>
        <w:rPr>
          <w:sz w:val="22"/>
        </w:rPr>
      </w:pPr>
      <w:r>
        <w:rPr>
          <w:sz w:val="22"/>
        </w:rPr>
        <w:t>3. Собственно СПИД. Две группы проявлений: инфекция и онкология. У детей с врожденным СПИД , он проявляется оппортунистическими инфекциями ( от английского слова opportunity- возможность) ( бактериальными, вирусными), которые характеризуются тяжелым течением, с развитием септических осложнений, гематогенного диссеминирования. Доминирование инфекции, вызванной условно-патогенной флорой ( например пневмоцистная пневмония). При врожденной ВИЧ-инфекции дети живут 1.5  - 2 года после рожд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обретенные ВИЧ инфекции у детей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Характеризуется тяжелыми изменениями со стороны ЦНС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огрессирующая энцефалопатия с развитием судорожного синдрома , атаксии, задержки психического развития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ппортунистические инфекци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нкологические заболевания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аркома Капоши ( доброкачественная эпидермальная опухоль, с локализацией в области кожи, или слизистых оболочек пищеварительного тракта). Кожа: гирляндообразные пятна синюшного цвета, выпячивания кожных покровов. Пищеварительный тракт: гиперемированные или синюшние полипы огромного размера, плотные тестоватые массы на поверхности слизистой. Симптомы кишечной непроходим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ассификация СПИД у детей:</w:t>
      </w:r>
    </w:p>
    <w:p>
      <w:pPr>
        <w:pStyle w:val="Normal"/>
        <w:rPr>
          <w:sz w:val="22"/>
        </w:rPr>
      </w:pPr>
      <w:r>
        <w:rPr>
          <w:sz w:val="22"/>
        </w:rPr>
        <w:t>Врожденный СПИД. Стади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ссимптомная инфекция ( выявляются косвенные признаки инфицированности в виде снижения иммунитета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специфические проявления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ПИД-ассоциированный комплекс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огрессирование неврологической симптоматик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ппортунистические инфекц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ругие проявления ВИЧ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агнос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вокупность клиники, анамнеза, лабораторных исследов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ИД маркерные инфекции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вая группа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кандидоз пищевода, трахеи, бронхов, легких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криптоспоридиоз с диареей более 1 месяц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цитомегаловирусная инфекция у больных старше 1 месяц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истемная герпетическая инфекция более 1 месяца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аркома Капоши ( у больных моложе 60 лет)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Лимфома головного мозга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Диссеминированная микоплазменная инфекция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невмоцистная пневмония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токсоплазмоз ЦНС у лиц старше 1 месяца.</w:t>
      </w:r>
    </w:p>
    <w:p>
      <w:pPr>
        <w:pStyle w:val="Normal"/>
        <w:rPr>
          <w:sz w:val="22"/>
        </w:rPr>
      </w:pPr>
      <w:r>
        <w:rPr>
          <w:sz w:val="22"/>
        </w:rPr>
        <w:t>Вторая группа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очетанные или рецидивирующие бактериальные инфекции у детей до 13 лет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ИЧ - энцефалопатия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аркома Капоши у больных любого возраст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диссеминированный микобактериоз с поражением либо легких, либо кожных , шейных, прикорневых лимфоузлов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нелегочный туберкулез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сальмонеллезная септицемия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дистрофия неясной этиологии</w:t>
      </w:r>
    </w:p>
    <w:p>
      <w:pPr>
        <w:pStyle w:val="Normal"/>
        <w:rPr>
          <w:sz w:val="22"/>
        </w:rPr>
      </w:pPr>
      <w:r>
        <w:rPr>
          <w:sz w:val="22"/>
        </w:rPr>
        <w:t>Лабораторная диагностика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сследование периферической крови: анемия ( снижение эритроцитов, гемоглобина, цветного показателя), тромбоцитопения, лейкопения, нейтропения, моноцитопения, увеличенная СОЭ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сследование Т-лимфоцитов: ИРИ (иммунно-регуляторный индекс)= Т-хелперы /Т-супрессоры , примерно в норме составляет 1,7 - 2,3. При СПИД менее 1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сследование иммуноглобулинов: гипер - гамма глобулинемия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Иммунология крови: увеличение ЦИК , снижение реакции бластотрансформации лейкоцитов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Серологическое исследование: выявление ВИЧ антител в диагностическом титре. Методы: ИФА, иммунная флюоресценция, иммунологический анализ.</w:t>
      </w:r>
    </w:p>
    <w:p>
      <w:pPr>
        <w:pStyle w:val="Normal"/>
        <w:rPr>
          <w:sz w:val="22"/>
        </w:rPr>
      </w:pPr>
      <w:r>
        <w:rPr>
          <w:sz w:val="22"/>
        </w:rPr>
        <w:t>ЛЕЧЕНИЕ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лительная противоинфекционная терапия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хирургическое лечение при опухолях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ммунозаместительная терапия: переливание лимфоцитарной массы, пересадка костного мозга. Введение иммуномодуляторов ( интерлейкин 2, гамма-интерферон), для стимуляции синтеза Т-хелперов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азначение специальных препаратов. Рибовирин, азидотимидин ( действует на фермент обратную транскриптазу вируса), несколько стимулирует продукцию Т-хелперов). Клинический эффект при постоянном приеме. Побочное действие: сенсибилизация организма, тяжелые реакции. В Японии проходит клиническую апробацию препарат киностатин-72, ингибитор протеаз вируса СПИД. По предварительным результатам при пероральном приеме этого препарата отмечается значительное снижение титра антител к ВИЧ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пределенную надежду вселяет метод генной инженерии. В больную клетку имплантируется клетка-предшественник и создается возможность изменить генетическую программу заболеваний клетки.</w:t>
      </w:r>
    </w:p>
    <w:p>
      <w:pPr>
        <w:pStyle w:val="Normal"/>
        <w:rPr>
          <w:sz w:val="22"/>
        </w:rPr>
      </w:pPr>
      <w:r>
        <w:rPr>
          <w:sz w:val="22"/>
        </w:rPr>
        <w:t>Прогноз заболевания всегда неблагоприятный.</w:t>
      </w:r>
    </w:p>
    <w:p>
      <w:pPr>
        <w:pStyle w:val="Normal"/>
        <w:rPr>
          <w:sz w:val="22"/>
        </w:rPr>
      </w:pPr>
      <w:r>
        <w:rPr>
          <w:sz w:val="22"/>
        </w:rPr>
        <w:t>ПРОФИЛАКТИКА:</w:t>
      </w:r>
    </w:p>
    <w:p>
      <w:pPr>
        <w:pStyle w:val="Normal"/>
        <w:rPr>
          <w:sz w:val="22"/>
        </w:rPr>
      </w:pPr>
      <w:r>
        <w:rPr>
          <w:sz w:val="22"/>
        </w:rPr>
        <w:t>Первична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стирование донорской крови на ВИЧ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стирование органов для трансплантац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спользование надежно обеззараженных инструмент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паганда здоровых сексуальных отношений ( единственный надежный партнер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рывание беременности инфицированной женщин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озможно во второй половине беременности проводится курс терапии азидотимидином. Это уменьшает риск рождения инфицированного ребенка с 50% до 25%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одоразрешение путем кесарева сечения ( во избежание горизонтального заражения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лучение ребенка от груд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Если женщина хочет иметь ребенка от ВИЧ - инфицированного мужа, то возможно искусственное оплодотворение сперматозоидами, прошедшими специальную обработку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пецифическая вакцинация в настоящее время не разработана. Причины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ыделено несколько серотипов ВИЧ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возможность получить при вакцинации адекватного иммунного ответ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риск непредсказуемых последствий в организме вакцина может стать опасной для акцепто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мериканская ВИЧ-ассоциация разработала комплекс рекомендация по охране человеческих и гражданский прав ВИЧ-инфицированых дете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ллегиальное решение председателя мэрии по здравоохранению, медицинских работников, представителей социальных служб, педагогов, родителей о посещении инфицированным ребенком школы, детского коллектив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ценка соматического и физического состояния ребенка. Если отклонений нет, то может посещать детской учреждение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ольшая изоляция касается детей дошкольного возраста при наличии у них мокнущий поверхностей, серьезных психических отклонен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 решении вопроса об усыновлении отказных детей обязательное исследование на ВИЧ-инфицированност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есь персонал работающий с этими детьми должен ежегодно проходить специальную подготовку, экзамен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егулярное медицинское освидетельствование ВИЧ-инфицированног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аво ВИЧ-инфицированного ребенка на врачебную тайн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ти люди пользуются всеми правами конститу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25:00Z</dcterms:created>
  <dc:creator>Красножон Дмитрий</dc:creator>
  <dc:description>лекцию читал Пайков В.Л. вроде неплохая, ну хотя вообщем-то словоблудие.</dc:description>
  <cp:keywords>спид вич</cp:keywords>
  <dc:language>en-US</dc:language>
  <cp:lastModifiedBy>pazufu</cp:lastModifiedBy>
  <dcterms:modified xsi:type="dcterms:W3CDTF">1998-10-06T17:14:00Z</dcterms:modified>
  <cp:revision>7</cp:revision>
  <dc:subject>спид у детей</dc:subject>
  <dc:title>Лекция по педиатрии №11</dc:title>
</cp:coreProperties>
</file>